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cs="Times New Roman" w:ascii="Times New Roman" w:hAnsi="Times New Roman"/>
          <w:b w:val="false"/>
          <w:bCs w:val="false"/>
          <w:i w:val="false"/>
          <w:iCs w:val="false"/>
          <w:color w:val="auto"/>
          <w:sz w:val="26"/>
          <w:szCs w:val="26"/>
          <w:lang w:val="ru-RU"/>
        </w:rPr>
        <w:t xml:space="preserve">СОВЕТСКОЙ </w:t>
      </w:r>
      <w:r>
        <w:rPr>
          <w:rFonts w:eastAsia="Times New Roman" w:cs="Times New Roman" w:ascii="Times New Roman" w:hAnsi="Times New Roman"/>
          <w:color w:val="auto"/>
          <w:sz w:val="26"/>
          <w:szCs w:val="26"/>
          <w:lang w:val="ru-RU"/>
        </w:rPr>
        <w:t xml:space="preserve">ПРОКУРАТУРЕ — </w:t>
      </w:r>
      <w:r>
        <w:rPr>
          <w:rFonts w:eastAsia="Times New Roman" w:cs="Times New Roman" w:ascii="Times New Roman" w:hAnsi="Times New Roman"/>
          <w:color w:val="auto"/>
          <w:sz w:val="26"/>
          <w:szCs w:val="26"/>
        </w:rPr>
        <w:t xml:space="preserve">50 </w:t>
      </w:r>
      <w:r>
        <w:rPr>
          <w:rFonts w:eastAsia="Times New Roman" w:cs="Times New Roman" w:ascii="Times New Roman" w:hAnsi="Times New Roman"/>
          <w:color w:val="auto"/>
          <w:sz w:val="26"/>
          <w:szCs w:val="26"/>
          <w:lang w:val="ru-RU"/>
        </w:rPr>
        <w:t>ЛЕТ</w:t>
      </w:r>
    </w:p>
    <w:p>
      <w:pPr>
        <w:pStyle w:val="Normal"/>
        <w:shd w:fill="FFFFFF" w:val="clear"/>
        <w:jc w:val="center"/>
        <w:rPr>
          <w:rFonts w:ascii="Times New Roman" w:hAnsi="Times New Roman" w:eastAsia="Times New Roman" w:cs="Times New Roman"/>
          <w:color w:val="auto"/>
          <w:sz w:val="26"/>
          <w:szCs w:val="26"/>
          <w:lang w:val="ru-RU"/>
        </w:rPr>
      </w:pPr>
      <w:r>
        <w:rPr>
          <w:rFonts w:eastAsia="Times New Roman" w:cs="Times New Roman" w:ascii="Times New Roman" w:hAnsi="Times New Roman"/>
          <w:color w:val="auto"/>
          <w:sz w:val="26"/>
          <w:szCs w:val="26"/>
          <w:lang w:val="ru-RU"/>
        </w:rPr>
      </w:r>
    </w:p>
    <w:p>
      <w:pPr>
        <w:pStyle w:val="SubTitle1"/>
        <w:rPr>
          <w:rFonts w:ascii="Times New Roman" w:hAnsi="Times New Roman" w:eastAsia="Times New Roman" w:cs="Times New Roman"/>
          <w:color w:val="auto"/>
          <w:sz w:val="24"/>
          <w:szCs w:val="24"/>
        </w:rPr>
      </w:pPr>
      <w:r>
        <w:rPr>
          <w:rFonts w:cs="Times New Roman" w:ascii="Times New Roman" w:hAnsi="Times New Roman"/>
          <w:color w:val="auto"/>
        </w:rPr>
        <w:drawing>
          <wp:inline distT="0" distB="0" distL="0" distR="0">
            <wp:extent cx="85344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7" r="-42" b="-37"/>
                    <a:stretch>
                      <a:fillRect/>
                    </a:stretch>
                  </pic:blipFill>
                  <pic:spPr bwMode="auto">
                    <a:xfrm>
                      <a:off x="0" y="0"/>
                      <a:ext cx="853440" cy="960120"/>
                    </a:xfrm>
                    <a:prstGeom prst="rect">
                      <a:avLst/>
                    </a:prstGeom>
                  </pic:spPr>
                </pic:pic>
              </a:graphicData>
            </a:graphic>
          </wp:inline>
        </w:drawing>
      </w:r>
    </w:p>
    <w:p>
      <w:pPr>
        <w:pStyle w:val="Normal"/>
        <w:jc w:val="cente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Normal"/>
        <w:jc w:val="cente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Normal"/>
        <w:jc w:val="center"/>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Normal"/>
        <w:shd w:fill="FFFFFF" w:val="clear"/>
        <w:jc w:val="center"/>
        <w:rPr>
          <w:rFonts w:ascii="Times New Roman" w:hAnsi="Times New Roman" w:eastAsia="Times New Roman" w:cs="Times New Roman"/>
          <w:b/>
          <w:b/>
          <w:bCs/>
          <w:i/>
          <w:i/>
          <w:iCs/>
          <w:color w:val="auto"/>
          <w:sz w:val="72"/>
          <w:szCs w:val="72"/>
          <w:lang w:val="ru-RU"/>
        </w:rPr>
      </w:pPr>
      <w:r>
        <w:rPr>
          <w:rFonts w:eastAsia="Times New Roman" w:cs="Times New Roman" w:ascii="Times New Roman" w:hAnsi="Times New Roman"/>
          <w:b/>
          <w:bCs/>
          <w:i/>
          <w:iCs/>
          <w:color w:val="auto"/>
          <w:sz w:val="72"/>
          <w:szCs w:val="72"/>
          <w:lang w:val="ru-RU"/>
        </w:rPr>
        <w:t>Советник юстиции</w:t>
      </w:r>
    </w:p>
    <w:p>
      <w:pPr>
        <w:pStyle w:val="Normal"/>
        <w:shd w:fill="FFFFFF" w:val="clear"/>
        <w:jc w:val="center"/>
        <w:rPr>
          <w:rFonts w:ascii="Times New Roman" w:hAnsi="Times New Roman" w:eastAsia="Times New Roman" w:cs="Times New Roman"/>
          <w:b/>
          <w:b/>
          <w:bCs/>
          <w:i/>
          <w:i/>
          <w:iCs/>
          <w:color w:val="auto"/>
          <w:sz w:val="24"/>
          <w:szCs w:val="24"/>
          <w:lang w:val="ru-RU"/>
        </w:rPr>
      </w:pPr>
      <w:r>
        <w:rPr>
          <w:rFonts w:eastAsia="Times New Roman" w:cs="Times New Roman" w:ascii="Times New Roman" w:hAnsi="Times New Roman"/>
          <w:b/>
          <w:bCs/>
          <w:i/>
          <w:iCs/>
          <w:color w:val="auto"/>
          <w:sz w:val="24"/>
          <w:szCs w:val="24"/>
          <w:lang w:val="ru-RU"/>
        </w:rPr>
      </w:r>
    </w:p>
    <w:p>
      <w:pPr>
        <w:pStyle w:val="Normal"/>
        <w:shd w:fill="FFFFFF" w:val="clear"/>
        <w:jc w:val="center"/>
        <w:rPr>
          <w:rFonts w:ascii="Times New Roman" w:hAnsi="Times New Roman" w:eastAsia="Times New Roman" w:cs="Times New Roman"/>
          <w:b/>
          <w:b/>
          <w:bCs/>
          <w:i/>
          <w:i/>
          <w:iCs/>
          <w:color w:val="auto"/>
          <w:sz w:val="24"/>
          <w:szCs w:val="24"/>
          <w:lang w:val="ru-RU"/>
        </w:rPr>
      </w:pPr>
      <w:r>
        <w:rPr>
          <w:rFonts w:eastAsia="Times New Roman" w:cs="Times New Roman" w:ascii="Times New Roman" w:hAnsi="Times New Roman"/>
          <w:b/>
          <w:bCs/>
          <w:i/>
          <w:iCs/>
          <w:color w:val="auto"/>
          <w:sz w:val="24"/>
          <w:szCs w:val="24"/>
          <w:lang w:val="ru-RU"/>
        </w:rPr>
      </w:r>
    </w:p>
    <w:p>
      <w:pPr>
        <w:pStyle w:val="Normal"/>
        <w:shd w:fill="FFFFFF" w:val="clear"/>
        <w:jc w:val="center"/>
        <w:rPr>
          <w:rFonts w:ascii="Times New Roman" w:hAnsi="Times New Roman" w:eastAsia="Times New Roman" w:cs="Times New Roman"/>
          <w:b/>
          <w:b/>
          <w:bCs/>
          <w:i/>
          <w:i/>
          <w:iCs/>
          <w:color w:val="auto"/>
          <w:sz w:val="24"/>
          <w:szCs w:val="24"/>
          <w:lang w:val="ru-RU"/>
        </w:rPr>
      </w:pPr>
      <w:r>
        <w:rPr>
          <w:rFonts w:eastAsia="Times New Roman" w:cs="Times New Roman" w:ascii="Times New Roman" w:hAnsi="Times New Roman"/>
          <w:b/>
          <w:bCs/>
          <w:i/>
          <w:iCs/>
          <w:color w:val="auto"/>
          <w:sz w:val="24"/>
          <w:szCs w:val="24"/>
          <w:lang w:val="ru-RU"/>
        </w:rPr>
      </w:r>
    </w:p>
    <w:p>
      <w:pPr>
        <w:pStyle w:val="Normal"/>
        <w:shd w:fill="FFFFFF" w:val="clear"/>
        <w:jc w:val="center"/>
        <w:rPr>
          <w:rFonts w:ascii="Times New Roman" w:hAnsi="Times New Roman" w:eastAsia="Times New Roman" w:cs="Times New Roman"/>
          <w:b/>
          <w:b/>
          <w:bCs/>
          <w:i/>
          <w:i/>
          <w:iCs/>
          <w:color w:val="auto"/>
          <w:sz w:val="24"/>
          <w:szCs w:val="24"/>
          <w:lang w:val="ru-RU"/>
        </w:rPr>
      </w:pPr>
      <w:r>
        <w:rPr>
          <w:rFonts w:eastAsia="Times New Roman" w:cs="Times New Roman" w:ascii="Times New Roman" w:hAnsi="Times New Roman"/>
          <w:b/>
          <w:bCs/>
          <w:i/>
          <w:iCs/>
          <w:color w:val="auto"/>
          <w:sz w:val="24"/>
          <w:szCs w:val="24"/>
          <w:lang w:val="ru-RU"/>
        </w:rPr>
        <w:t>ИЗДАТЕЛЬСТВО</w:t>
      </w:r>
    </w:p>
    <w:p>
      <w:pPr>
        <w:pStyle w:val="Normal"/>
        <w:shd w:fill="FFFFFF" w:val="clear"/>
        <w:jc w:val="center"/>
        <w:rPr>
          <w:rFonts w:ascii="Times New Roman" w:hAnsi="Times New Roman" w:eastAsia="Times New Roman" w:cs="Times New Roman"/>
          <w:b/>
          <w:b/>
          <w:bCs/>
          <w:i/>
          <w:i/>
          <w:iCs/>
          <w:color w:val="auto"/>
          <w:sz w:val="24"/>
          <w:szCs w:val="24"/>
          <w:lang w:val="ru-RU"/>
        </w:rPr>
      </w:pPr>
      <w:r>
        <w:rPr>
          <w:rFonts w:eastAsia="Times New Roman" w:cs="Times New Roman" w:ascii="Times New Roman" w:hAnsi="Times New Roman"/>
          <w:b/>
          <w:bCs/>
          <w:i/>
          <w:iCs/>
          <w:color w:val="auto"/>
          <w:sz w:val="24"/>
          <w:szCs w:val="24"/>
          <w:lang w:val="ru-RU"/>
        </w:rPr>
        <w:t>«КАЗАХСТАН»</w:t>
      </w:r>
    </w:p>
    <w:p>
      <w:pPr>
        <w:pStyle w:val="Normal"/>
        <w:shd w:fill="FFFFFF" w:val="clear"/>
        <w:jc w:val="center"/>
        <w:rPr/>
      </w:pPr>
      <w:r>
        <w:rPr>
          <w:rFonts w:eastAsia="Times New Roman" w:cs="Times New Roman" w:ascii="Times New Roman" w:hAnsi="Times New Roman"/>
          <w:b/>
          <w:bCs/>
          <w:i/>
          <w:iCs/>
          <w:color w:val="auto"/>
          <w:sz w:val="24"/>
          <w:szCs w:val="24"/>
          <w:lang w:val="ru-RU"/>
        </w:rPr>
        <w:t>Алма-Ата —</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b/>
          <w:bCs/>
          <w:i/>
          <w:iCs/>
          <w:color w:val="auto"/>
          <w:sz w:val="24"/>
          <w:szCs w:val="24"/>
        </w:rPr>
        <w:t>1972</w:t>
      </w:r>
      <w:r>
        <w:br w:type="page"/>
      </w:r>
    </w:p>
    <w:p>
      <w:pPr>
        <w:pStyle w:val="Normal"/>
        <w:shd w:fill="FFFFFF" w:val="clear"/>
        <w:jc w:val="both"/>
        <w:rPr>
          <w:rFonts w:ascii="Times New Roman" w:hAnsi="Times New Roman" w:eastAsia="Arial" w:cs="Times New Roman"/>
          <w:b/>
          <w:b/>
          <w:bCs/>
          <w:color w:val="auto"/>
          <w:sz w:val="18"/>
          <w:szCs w:val="18"/>
          <w:lang w:val="ru-RU"/>
        </w:rPr>
      </w:pPr>
      <w:r>
        <w:rPr>
          <w:rFonts w:eastAsia="Arial" w:cs="Times New Roman" w:ascii="Times New Roman" w:hAnsi="Times New Roman"/>
          <w:b/>
          <w:bCs/>
          <w:color w:val="auto"/>
          <w:sz w:val="18"/>
          <w:szCs w:val="18"/>
          <w:lang w:val="ru-RU"/>
        </w:rPr>
        <w:t>ГЛАВНАЯ РЕДАКЦИЯ ОБЩЕСТВЕННО-ПОЛИТИЧЕСКОЙ ЛИТЕРАТУРЫ</w:t>
      </w:r>
    </w:p>
    <w:p>
      <w:pPr>
        <w:pStyle w:val="Normal"/>
        <w:shd w:fill="FFFFFF" w:val="clear"/>
        <w:jc w:val="both"/>
        <w:rPr>
          <w:rFonts w:ascii="Times New Roman" w:hAnsi="Times New Roman" w:eastAsia="Times New Roman" w:cs="Times New Roman"/>
          <w:b/>
          <w:b/>
          <w:bCs/>
          <w:color w:val="auto"/>
          <w:sz w:val="18"/>
          <w:szCs w:val="18"/>
          <w:lang w:val="ru-RU"/>
        </w:rPr>
      </w:pPr>
      <w:r>
        <w:rPr>
          <w:rFonts w:eastAsia="Times New Roman" w:cs="Times New Roman" w:ascii="Times New Roman" w:hAnsi="Times New Roman"/>
          <w:b/>
          <w:bCs/>
          <w:color w:val="auto"/>
          <w:sz w:val="18"/>
          <w:szCs w:val="18"/>
          <w:lang w:val="ru-RU"/>
        </w:rPr>
      </w:r>
    </w:p>
    <w:p>
      <w:pPr>
        <w:pStyle w:val="Normal"/>
        <w:shd w:fill="FFFFFF" w:val="clear"/>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jc w:val="both"/>
        <w:rPr/>
      </w:pPr>
      <w:r>
        <w:rPr>
          <w:rFonts w:eastAsia="Times New Roman" w:cs="Times New Roman" w:ascii="Times New Roman" w:hAnsi="Times New Roman"/>
          <w:color w:val="auto"/>
          <w:sz w:val="18"/>
          <w:szCs w:val="18"/>
        </w:rPr>
        <w:t xml:space="preserve">34 </w:t>
      </w:r>
      <w:r>
        <w:rPr>
          <w:rFonts w:eastAsia="Times New Roman" w:cs="Times New Roman" w:ascii="Times New Roman" w:hAnsi="Times New Roman"/>
          <w:color w:val="auto"/>
          <w:sz w:val="18"/>
          <w:szCs w:val="18"/>
          <w:lang w:val="ru-RU"/>
        </w:rPr>
        <w:t xml:space="preserve">Каз. </w:t>
      </w:r>
      <w:r>
        <w:rPr>
          <w:rFonts w:eastAsia="Times New Roman" w:cs="Times New Roman" w:ascii="Times New Roman" w:hAnsi="Times New Roman"/>
          <w:color w:val="auto"/>
          <w:sz w:val="18"/>
          <w:szCs w:val="18"/>
        </w:rPr>
        <w:t>6</w:t>
      </w:r>
    </w:p>
    <w:p>
      <w:pPr>
        <w:pStyle w:val="Normal"/>
        <w:shd w:fill="FFFFFF" w:val="clear"/>
        <w:jc w:val="both"/>
        <w:rPr/>
      </w:pPr>
      <w:r>
        <w:rPr>
          <w:rFonts w:eastAsia="Times New Roman" w:cs="Times New Roman" w:ascii="Times New Roman" w:hAnsi="Times New Roman"/>
          <w:color w:val="auto"/>
          <w:sz w:val="18"/>
          <w:szCs w:val="18"/>
          <w:lang w:val="ru-RU"/>
        </w:rPr>
        <w:t xml:space="preserve">С </w:t>
      </w:r>
      <w:r>
        <w:rPr>
          <w:rFonts w:eastAsia="Times New Roman" w:cs="Times New Roman" w:ascii="Times New Roman" w:hAnsi="Times New Roman"/>
          <w:color w:val="auto"/>
          <w:sz w:val="18"/>
          <w:szCs w:val="18"/>
        </w:rPr>
        <w:t>56</w:t>
      </w:r>
    </w:p>
    <w:p>
      <w:pPr>
        <w:pStyle w:val="Normal"/>
        <w:shd w:fill="FFFFFF" w:val="clear"/>
        <w:jc w:val="both"/>
        <w:rPr>
          <w:rFonts w:ascii="Times New Roman" w:hAnsi="Times New Roman" w:eastAsia="Times New Roman" w:cs="Times New Roman"/>
          <w:i w:val="false"/>
          <w:i w:val="false"/>
          <w:iCs w:val="false"/>
          <w:color w:val="auto"/>
          <w:sz w:val="18"/>
          <w:szCs w:val="18"/>
          <w:lang w:val="ru-RU"/>
        </w:rPr>
      </w:pPr>
      <w:r>
        <w:rPr>
          <w:rFonts w:eastAsia="Times New Roman" w:cs="Times New Roman" w:ascii="Times New Roman" w:hAnsi="Times New Roman"/>
          <w:i w:val="false"/>
          <w:iCs w:val="false"/>
          <w:color w:val="auto"/>
          <w:sz w:val="18"/>
          <w:szCs w:val="18"/>
          <w:lang w:val="ru-RU"/>
        </w:rPr>
      </w:r>
    </w:p>
    <w:p>
      <w:pPr>
        <w:pStyle w:val="Normal"/>
        <w:shd w:fill="FFFFFF" w:val="clear"/>
        <w:jc w:val="both"/>
        <w:rPr>
          <w:rFonts w:ascii="Times New Roman" w:hAnsi="Times New Roman" w:eastAsia="Times New Roman" w:cs="Times New Roman"/>
          <w:i w:val="false"/>
          <w:i w:val="false"/>
          <w:iCs w:val="false"/>
          <w:color w:val="auto"/>
          <w:sz w:val="18"/>
          <w:szCs w:val="18"/>
          <w:lang w:val="ru-RU"/>
        </w:rPr>
      </w:pPr>
      <w:r>
        <w:rPr>
          <w:rFonts w:eastAsia="Times New Roman" w:cs="Times New Roman" w:ascii="Times New Roman" w:hAnsi="Times New Roman"/>
          <w:i w:val="false"/>
          <w:iCs w:val="false"/>
          <w:color w:val="auto"/>
          <w:sz w:val="18"/>
          <w:szCs w:val="18"/>
          <w:lang w:val="ru-RU"/>
        </w:rPr>
      </w:r>
    </w:p>
    <w:p>
      <w:pPr>
        <w:pStyle w:val="Normal"/>
        <w:shd w:fill="FFFFFF" w:val="clear"/>
        <w:jc w:val="both"/>
        <w:rPr/>
      </w:pPr>
      <w:r>
        <w:rPr>
          <w:rFonts w:eastAsia="Times New Roman" w:cs="Times New Roman" w:ascii="Times New Roman" w:hAnsi="Times New Roman"/>
          <w:i/>
          <w:iCs/>
          <w:color w:val="auto"/>
          <w:sz w:val="18"/>
          <w:szCs w:val="18"/>
          <w:lang w:val="ru-RU"/>
        </w:rPr>
        <w:t xml:space="preserve">СОВЕТНИК ЮСТИЦИИ. </w:t>
      </w:r>
      <w:r>
        <w:rPr>
          <w:rFonts w:eastAsia="Times New Roman" w:cs="Times New Roman" w:ascii="Times New Roman" w:hAnsi="Times New Roman"/>
          <w:color w:val="auto"/>
          <w:sz w:val="18"/>
          <w:szCs w:val="18"/>
          <w:lang w:val="ru-RU"/>
        </w:rPr>
        <w:t xml:space="preserve">Сборник. «Казахстан». </w:t>
      </w:r>
      <w:r>
        <w:rPr>
          <w:rFonts w:eastAsia="Times New Roman" w:cs="Times New Roman" w:ascii="Times New Roman" w:hAnsi="Times New Roman"/>
          <w:color w:val="auto"/>
          <w:sz w:val="18"/>
          <w:szCs w:val="18"/>
        </w:rPr>
        <w:t>1972.</w:t>
      </w:r>
    </w:p>
    <w:p>
      <w:pPr>
        <w:pStyle w:val="Normal"/>
        <w:shd w:fill="FFFFFF" w:val="clear"/>
        <w:jc w:val="both"/>
        <w:rPr/>
      </w:pPr>
      <w:r>
        <w:rPr>
          <w:rFonts w:eastAsia="Times New Roman" w:cs="Times New Roman" w:ascii="Times New Roman" w:hAnsi="Times New Roman"/>
          <w:color w:val="auto"/>
          <w:sz w:val="18"/>
          <w:szCs w:val="18"/>
        </w:rPr>
        <w:t xml:space="preserve">416 </w:t>
      </w:r>
      <w:r>
        <w:rPr>
          <w:rFonts w:eastAsia="Times New Roman" w:cs="Times New Roman" w:ascii="Times New Roman" w:hAnsi="Times New Roman"/>
          <w:color w:val="auto"/>
          <w:sz w:val="18"/>
          <w:szCs w:val="18"/>
          <w:lang w:val="ru-RU"/>
        </w:rPr>
        <w:t>с.</w:t>
      </w:r>
    </w:p>
    <w:p>
      <w:pPr>
        <w:pStyle w:val="Normal"/>
        <w:shd w:fill="FFFFFF" w:val="clear"/>
        <w:jc w:val="both"/>
        <w:rPr/>
      </w:pPr>
      <w:r>
        <w:rPr>
          <w:rFonts w:eastAsia="Times New Roman" w:cs="Times New Roman" w:ascii="Times New Roman" w:hAnsi="Times New Roman"/>
          <w:color w:val="auto"/>
          <w:sz w:val="18"/>
          <w:szCs w:val="18"/>
          <w:lang w:val="ru-RU"/>
        </w:rPr>
        <w:t xml:space="preserve">Сост.: </w:t>
      </w:r>
      <w:r>
        <w:rPr>
          <w:rFonts w:eastAsia="Times New Roman" w:cs="Times New Roman" w:ascii="Times New Roman" w:hAnsi="Times New Roman"/>
          <w:i/>
          <w:iCs/>
          <w:color w:val="auto"/>
          <w:sz w:val="18"/>
          <w:szCs w:val="18"/>
          <w:lang w:val="ru-RU"/>
        </w:rPr>
        <w:t>Кацай И. В., Биндер К. А.</w:t>
      </w:r>
    </w:p>
    <w:p>
      <w:pPr>
        <w:pStyle w:val="Normal"/>
        <w:shd w:fill="FFFFFF" w:val="clear"/>
        <w:jc w:val="both"/>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r>
    </w:p>
    <w:p>
      <w:pPr>
        <w:pStyle w:val="Normal"/>
        <w:shd w:fill="FFFFFF" w:val="clear"/>
        <w:jc w:val="both"/>
        <w:rPr/>
      </w:pPr>
      <w:r>
        <w:rPr>
          <w:rFonts w:eastAsia="Times New Roman" w:cs="Times New Roman" w:ascii="Times New Roman" w:hAnsi="Times New Roman"/>
          <w:color w:val="auto"/>
          <w:sz w:val="18"/>
          <w:szCs w:val="18"/>
          <w:lang w:val="ru-RU"/>
        </w:rPr>
        <w:t xml:space="preserve">В этой книге нашли отражение важнейшие направления деятельности прокуратуры Казахстана за </w:t>
      </w:r>
      <w:r>
        <w:rPr>
          <w:rFonts w:eastAsia="Times New Roman" w:cs="Times New Roman" w:ascii="Times New Roman" w:hAnsi="Times New Roman"/>
          <w:color w:val="auto"/>
          <w:sz w:val="18"/>
          <w:szCs w:val="18"/>
        </w:rPr>
        <w:t xml:space="preserve">50 </w:t>
      </w:r>
      <w:r>
        <w:rPr>
          <w:rFonts w:eastAsia="Times New Roman" w:cs="Times New Roman" w:ascii="Times New Roman" w:hAnsi="Times New Roman"/>
          <w:color w:val="auto"/>
          <w:sz w:val="18"/>
          <w:szCs w:val="18"/>
          <w:lang w:val="ru-RU"/>
        </w:rPr>
        <w:t>лет. Авторы повествуют о ее возникновении и развитии, о постоянном взаимодействии с общественными организациями в борьбе за спокойную и счастливую жизнь советских людей, за сохранность социалистической собственности.</w:t>
      </w:r>
    </w:p>
    <w:p>
      <w:pPr>
        <w:pStyle w:val="Normal"/>
        <w:shd w:fill="FFFFFF" w:val="clear"/>
        <w:jc w:val="both"/>
        <w:rPr/>
      </w:pPr>
      <w:r>
        <w:rPr>
          <w:rFonts w:eastAsia="Times New Roman" w:cs="Times New Roman" w:ascii="Times New Roman" w:hAnsi="Times New Roman"/>
          <w:color w:val="auto"/>
          <w:sz w:val="18"/>
          <w:szCs w:val="18"/>
          <w:lang w:val="ru-RU"/>
        </w:rPr>
        <w:t>Ветераны следствия, работники всех звеньев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т районных прокуроров до сотрудников центрального аппарат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своих очерках, статьях, воспоминаниях пишут о трудной и напряженной борьбе с правонарушителями, о кропотливом труде криминалистов, о воспитании подрастающего поколения.</w:t>
      </w:r>
    </w:p>
    <w:p>
      <w:pPr>
        <w:pStyle w:val="Normal"/>
        <w:shd w:fill="FFFFFF" w:val="clear"/>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Наиболее интересные случаи из следственной практики включает раздел «Делом занялась прокуратура», а завершает сборник теоретическая часть, написанная учеными-юристами.</w:t>
      </w:r>
    </w:p>
    <w:p>
      <w:pPr>
        <w:pStyle w:val="Normal"/>
        <w:shd w:fill="FFFFFF" w:val="clear"/>
        <w:jc w:val="both"/>
        <w:rPr/>
      </w:pPr>
      <w:r>
        <w:rPr>
          <w:rFonts w:eastAsia="Times New Roman" w:cs="Times New Roman" w:ascii="Times New Roman" w:hAnsi="Times New Roman"/>
          <w:color w:val="auto"/>
          <w:sz w:val="18"/>
          <w:szCs w:val="18"/>
          <w:lang w:val="ru-RU"/>
        </w:rPr>
        <w:t>Цель книги, предлагаемой самым широким читательским кругам, — рассказать о славных делах работников прокуратуры Казахстана, раскрыть лучшие черты характеров советских людей, стоящих на страже интересов народа. Есть у сборника и другая задача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знакомить население с законами социалистического общества, помогать трудящимся строить новый коммунистический быт.</w:t>
      </w:r>
    </w:p>
    <w:p>
      <w:pPr>
        <w:pStyle w:val="Normal"/>
        <w:shd w:fill="FFFFFF" w:val="clear"/>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jc w:val="center"/>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Составители:</w:t>
      </w:r>
    </w:p>
    <w:p>
      <w:pPr>
        <w:pStyle w:val="Normal"/>
        <w:shd w:fill="FFFFFF" w:val="clear"/>
        <w:jc w:val="center"/>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И. В. КАЦАЙ, К. А. БИНДЕР.</w:t>
      </w:r>
    </w:p>
    <w:p>
      <w:pPr>
        <w:pStyle w:val="Normal"/>
        <w:shd w:fill="FFFFFF" w:val="clear"/>
        <w:jc w:val="center"/>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r>
    </w:p>
    <w:p>
      <w:pPr>
        <w:pStyle w:val="Normal"/>
        <w:shd w:fill="FFFFFF" w:val="clear"/>
        <w:jc w:val="center"/>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Под общей редакцией</w:t>
      </w:r>
    </w:p>
    <w:p>
      <w:pPr>
        <w:pStyle w:val="Normal"/>
        <w:shd w:fill="FFFFFF" w:val="clear"/>
        <w:jc w:val="center"/>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прокурора Казахской ССР,</w:t>
      </w:r>
    </w:p>
    <w:p>
      <w:pPr>
        <w:pStyle w:val="Normal"/>
        <w:shd w:fill="FFFFFF" w:val="clear"/>
        <w:jc w:val="center"/>
        <w:rPr/>
      </w:pPr>
      <w:r>
        <w:rPr>
          <w:rFonts w:eastAsia="Times New Roman" w:cs="Times New Roman" w:ascii="Times New Roman" w:hAnsi="Times New Roman"/>
          <w:color w:val="auto"/>
          <w:sz w:val="18"/>
          <w:szCs w:val="18"/>
          <w:lang w:val="ru-RU"/>
        </w:rPr>
        <w:t>государственного советника юстиции 2-го класса</w:t>
      </w:r>
    </w:p>
    <w:p>
      <w:pPr>
        <w:pStyle w:val="Normal"/>
        <w:shd w:fill="FFFFFF" w:val="clear"/>
        <w:jc w:val="center"/>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У. С. СЕИТОВА.</w:t>
      </w:r>
      <w:r>
        <w:br w:type="page"/>
      </w:r>
    </w:p>
    <w:p>
      <w:pPr>
        <w:pStyle w:val="Level1"/>
        <w:rPr>
          <w:rFonts w:ascii="Times New Roman" w:hAnsi="Times New Roman" w:cs="Times New Roman"/>
          <w:b/>
          <w:b/>
          <w:bCs/>
          <w:color w:val="auto"/>
          <w:sz w:val="24"/>
          <w:szCs w:val="24"/>
          <w:lang w:val="ru-RU"/>
        </w:rPr>
      </w:pPr>
      <w:r>
        <w:rPr>
          <w:rFonts w:cs="Times New Roman" w:ascii="Times New Roman" w:hAnsi="Times New Roman"/>
          <w:b/>
          <w:bCs/>
          <w:color w:val="auto"/>
          <w:sz w:val="24"/>
          <w:szCs w:val="24"/>
          <w:lang w:val="ru-RU"/>
        </w:rPr>
        <w:t>ПОЛВЕКА НА СТРАЖЕ ЗАКОНА</w:t>
      </w:r>
    </w:p>
    <w:p>
      <w:pPr>
        <w:pStyle w:val="Epigraph"/>
        <w:rPr/>
      </w:pPr>
      <w:r>
        <w:rPr>
          <w:rFonts w:eastAsia="Times New Roman" w:cs="Times New Roman" w:ascii="Times New Roman" w:hAnsi="Times New Roman"/>
          <w:color w:val="auto"/>
          <w:lang w:val="ru-RU"/>
        </w:rPr>
        <w:t>Уважение к праву, к закону должно стать личным убеждением каждого человека. Это тем более относится к деятельности должностных лиц. Любые попытки отступления от закона или обхода его, чем бы они ни мотивировались, терпимы быть не могут. Не могут быть терпимы и нарушения прав личности, ущемление достоинства граждан. Для нас, коммунистов, сторонников самых гуманных идеалов, это —</w:t>
      </w:r>
      <w:r>
        <w:rPr>
          <w:rFonts w:cs="Times New Roman" w:ascii="Times New Roman" w:hAnsi="Times New Roman"/>
          <w:color w:val="auto"/>
        </w:rPr>
        <w:t xml:space="preserve"> </w:t>
      </w:r>
      <w:r>
        <w:rPr>
          <w:rFonts w:eastAsia="Times New Roman" w:cs="Times New Roman" w:ascii="Times New Roman" w:hAnsi="Times New Roman"/>
          <w:color w:val="auto"/>
          <w:lang w:val="ru-RU"/>
        </w:rPr>
        <w:t>дело принципа.</w:t>
      </w:r>
    </w:p>
    <w:p>
      <w:pPr>
        <w:pStyle w:val="EpigraphAuthor"/>
        <w:rPr/>
      </w:pPr>
      <w:r>
        <w:rPr>
          <w:rFonts w:cs="Times New Roman" w:ascii="Times New Roman" w:hAnsi="Times New Roman"/>
          <w:color w:val="auto"/>
          <w:lang w:val="ru-RU"/>
        </w:rPr>
        <w:t xml:space="preserve">Из «Материалов </w:t>
      </w:r>
      <w:r>
        <w:rPr>
          <w:rFonts w:cs="Times New Roman" w:ascii="Times New Roman" w:hAnsi="Times New Roman"/>
          <w:color w:val="auto"/>
        </w:rPr>
        <w:t xml:space="preserve">XXIV </w:t>
      </w:r>
      <w:r>
        <w:rPr>
          <w:rFonts w:cs="Times New Roman" w:ascii="Times New Roman" w:hAnsi="Times New Roman"/>
          <w:color w:val="auto"/>
          <w:lang w:val="ru-RU"/>
        </w:rPr>
        <w:t>съезда КПСС».</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ветская прокуратура была учреждена для надзора за законностью действий всех органов власти, хозяйственных учреждений, общественных организаций и граждан, в интересах рабочих и крестьян, а также как орган борьбы с преступность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основу организации и практической деятельности советской прокуратуры были положены практические указания В. И. Ленина, изложенные им в историческом, широко известном письме «О «двойном» подчинении и законности», написанном после того, как Владимир Ильич узнал о разногласиях, возникших в комиссии ВЦИК при обсуждении проекта Положения о прокурорском надзор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которые местные работники возражали против принципа централизации прокуратуры, предоставления ей права опротестовывать решения и постановления местных органов власти, считая, что в таком случае она окажется надстройкой над местными органами и это может привести к умалению прав губернских органов Советской власти, провозглашенных Конституци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И. Ленин убедительно отверг эти возражения, а также предложения некоторых членов ВЦИК подчинить прокуратуру не только центру, но и местным органам власти. В своем историческом письме он указывал, что законность должна быть единой, независимой от местных условий и различий, и именно поэтому прокуратура обязана следить за единообразным применением законов на всей территории Советской республики.</w:t>
      </w:r>
    </w:p>
    <w:p>
      <w:pPr>
        <w:pStyle w:val="Normal"/>
        <w:shd w:fill="FFFFFF" w:val="clear"/>
        <w:jc w:val="both"/>
        <w:rPr/>
      </w:pPr>
      <w:r>
        <w:rPr>
          <w:rFonts w:eastAsia="Times New Roman" w:cs="Times New Roman" w:ascii="Times New Roman" w:hAnsi="Times New Roman"/>
          <w:color w:val="auto"/>
          <w:sz w:val="20"/>
          <w:szCs w:val="22"/>
          <w:lang w:val="ru-RU"/>
        </w:rPr>
        <w:t>Владимир Ильич резко осудил тех, кто хотел «сохранить законность калужскую в отличие от законности казанской», подчеркнул особенности прокуратуры, отличающие ее от других государственных органов с «двойным подчинением», указал на различие между прокурорской деятельностью и административной: «Надо помнить, что в отличие от всякой административной власти прокурорский надзор никакой административной власти не имеет и никаким решающим голосом ни по одному административному вопросу не пользуется»</w:t>
      </w:r>
      <w:r>
        <w:rPr>
          <w:rStyle w:val="FootnoteCharacters"/>
          <w:rStyle w:val="FootnoteAnchor"/>
          <w:rFonts w:eastAsia="Times New Roman" w:cs="Times New Roman" w:ascii="Times New Roman" w:hAnsi="Times New Roman"/>
          <w:color w:val="auto"/>
          <w:sz w:val="20"/>
          <w:szCs w:val="22"/>
          <w:lang w:val="ru-RU"/>
        </w:rPr>
        <w:footnoteReference w:id="2"/>
      </w:r>
      <w:r>
        <w:rPr>
          <w:rFonts w:eastAsia="Times New Roman" w:cs="Times New Roman" w:ascii="Times New Roman" w:hAnsi="Times New Roman"/>
          <w:color w:val="auto"/>
          <w:sz w:val="20"/>
          <w:szCs w:val="22"/>
          <w:lang w:val="ru-RU"/>
        </w:rPr>
        <w:t>.</w:t>
      </w:r>
    </w:p>
    <w:p>
      <w:pPr>
        <w:pStyle w:val="Normal"/>
        <w:shd w:fill="FFFFFF" w:val="clear"/>
        <w:jc w:val="both"/>
        <w:rPr/>
      </w:pPr>
      <w:r>
        <w:rPr>
          <w:rFonts w:eastAsia="Times New Roman" w:cs="Times New Roman" w:ascii="Times New Roman" w:hAnsi="Times New Roman"/>
          <w:color w:val="auto"/>
          <w:sz w:val="20"/>
          <w:szCs w:val="22"/>
          <w:lang w:val="ru-RU"/>
        </w:rPr>
        <w:t>Руководитель партии и первого в мире социалистического государства в этом же документе четко определил сущность служебной деятельности органов советской прокуратуры и ее работников: «Прокурор отвечает за то, чтобы ни одно решение ни одной местной власти не расходилось с законом, и только с этой точки зрения прокурор обязан опротестовывать всякое незаконное решение, причем прокурор не вправе приостанавливать решения, а обязан только принять меры к тому, чтобы понимание законности установилось абсолютно одинаковое во всей республике»</w:t>
      </w:r>
      <w:r>
        <w:rPr>
          <w:rStyle w:val="FootnoteCharacters"/>
          <w:rStyle w:val="FootnoteAnchor"/>
          <w:rFonts w:eastAsia="Times New Roman" w:cs="Times New Roman" w:ascii="Times New Roman" w:hAnsi="Times New Roman"/>
          <w:color w:val="auto"/>
          <w:position w:val="5"/>
          <w:sz w:val="20"/>
          <w:szCs w:val="22"/>
          <w:lang w:val="ru-RU"/>
        </w:rPr>
        <w:footnoteReference w:id="3"/>
      </w:r>
      <w:r>
        <w:rPr>
          <w:rFonts w:eastAsia="Times New Roman" w:cs="Times New Roman" w:ascii="Times New Roman" w:hAnsi="Times New Roman"/>
          <w:color w:val="auto"/>
          <w:sz w:val="20"/>
          <w:szCs w:val="22"/>
          <w:lang w:val="ru-RU"/>
        </w:rPr>
        <w:t>.</w:t>
      </w:r>
    </w:p>
    <w:p>
      <w:pPr>
        <w:pStyle w:val="Normal"/>
        <w:shd w:fill="FFFFFF" w:val="clear"/>
        <w:jc w:val="both"/>
        <w:rPr/>
      </w:pPr>
      <w:r>
        <w:rPr>
          <w:rFonts w:eastAsia="Times New Roman" w:cs="Times New Roman" w:ascii="Times New Roman" w:hAnsi="Times New Roman"/>
          <w:color w:val="auto"/>
          <w:sz w:val="20"/>
          <w:szCs w:val="22"/>
          <w:lang w:val="ru-RU"/>
        </w:rPr>
        <w:t>Проанализировав все возражения и разногласия, возникшие в связи с обсуждением проекта создания советской прокуратуры, Владимир Ильич предложил «отвергнуть в данном случае «двойное» подчинение, установить подчинение местной прокурорской власти только центру и сохранить за прокурорской властью право и обязанность опротестовывать все и всякие решения местных властей с точки зрения законности этих решений или постановлений, без права приостанавливать таковые, а с исключительным правом передавать дело на решение суда»</w:t>
      </w:r>
      <w:r>
        <w:rPr>
          <w:rStyle w:val="FootnoteCharacters"/>
          <w:rStyle w:val="FootnoteAnchor"/>
          <w:rFonts w:eastAsia="Times New Roman" w:cs="Times New Roman" w:ascii="Times New Roman" w:hAnsi="Times New Roman"/>
          <w:color w:val="auto"/>
          <w:position w:val="5"/>
          <w:sz w:val="20"/>
          <w:szCs w:val="22"/>
          <w:lang w:val="ru-RU"/>
        </w:rPr>
        <w:footnoteReference w:id="4"/>
      </w:r>
      <w:r>
        <w:rPr>
          <w:rFonts w:eastAsia="Times New Roman" w:cs="Times New Roman" w:ascii="Times New Roman" w:hAnsi="Times New Roman"/>
          <w:color w:val="auto"/>
          <w:sz w:val="20"/>
          <w:szCs w:val="22"/>
          <w:lang w:val="ru-RU"/>
        </w:rPr>
        <w:t>.</w:t>
      </w:r>
    </w:p>
    <w:p>
      <w:pPr>
        <w:pStyle w:val="Normal"/>
        <w:shd w:fill="FFFFFF" w:val="clear"/>
        <w:jc w:val="both"/>
        <w:rPr/>
      </w:pPr>
      <w:r>
        <w:rPr>
          <w:rFonts w:eastAsia="Times New Roman" w:cs="Times New Roman" w:ascii="Times New Roman" w:hAnsi="Times New Roman"/>
          <w:color w:val="auto"/>
          <w:sz w:val="20"/>
          <w:szCs w:val="22"/>
        </w:rPr>
        <w:t xml:space="preserve">28 </w:t>
      </w:r>
      <w:r>
        <w:rPr>
          <w:rFonts w:eastAsia="Times New Roman" w:cs="Times New Roman" w:ascii="Times New Roman" w:hAnsi="Times New Roman"/>
          <w:color w:val="auto"/>
          <w:sz w:val="20"/>
          <w:szCs w:val="22"/>
          <w:lang w:val="ru-RU"/>
        </w:rPr>
        <w:t xml:space="preserve">мая </w:t>
      </w:r>
      <w:r>
        <w:rPr>
          <w:rFonts w:eastAsia="Times New Roman" w:cs="Times New Roman" w:ascii="Times New Roman" w:hAnsi="Times New Roman"/>
          <w:color w:val="auto"/>
          <w:sz w:val="20"/>
          <w:szCs w:val="22"/>
        </w:rPr>
        <w:t xml:space="preserve">1922 </w:t>
      </w:r>
      <w:r>
        <w:rPr>
          <w:rFonts w:eastAsia="Times New Roman" w:cs="Times New Roman" w:ascii="Times New Roman" w:hAnsi="Times New Roman"/>
          <w:color w:val="auto"/>
          <w:sz w:val="20"/>
          <w:szCs w:val="22"/>
          <w:lang w:val="ru-RU"/>
        </w:rPr>
        <w:t>года Политбюро ЦК ВКП(б) большинством голосов по всем спорным вопросам приняло предложения В. И. Ленина, и в тот же день ВЦИК утвердил Положение о прокурорском надзоре, положившее начало советской прокуратур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Положению на прокуратуру был возложен надзор за точным исполнением законов с тем, чтобы обеспечивалось их единообразное применение во всем государстве. Этот надзор и сейчас осуществляется по четырем основным направлениям:</w:t>
      </w:r>
    </w:p>
    <w:p>
      <w:pPr>
        <w:pStyle w:val="Normal"/>
        <w:shd w:fill="FFFFFF" w:val="clear"/>
        <w:jc w:val="both"/>
        <w:rPr/>
      </w:pPr>
      <w:r>
        <w:rPr>
          <w:rFonts w:eastAsia="Times New Roman" w:cs="Times New Roman" w:ascii="Times New Roman" w:hAnsi="Times New Roman"/>
          <w:color w:val="auto"/>
          <w:sz w:val="20"/>
          <w:szCs w:val="22"/>
        </w:rPr>
        <w:t xml:space="preserve">1) </w:t>
      </w:r>
      <w:r>
        <w:rPr>
          <w:rFonts w:eastAsia="Times New Roman" w:cs="Times New Roman" w:ascii="Times New Roman" w:hAnsi="Times New Roman"/>
          <w:color w:val="auto"/>
          <w:sz w:val="20"/>
          <w:szCs w:val="22"/>
          <w:lang w:val="ru-RU"/>
        </w:rPr>
        <w:t>за исполнением законов учреждениями, организациями, должностными лицами и гражданами (общий надзор);</w:t>
      </w:r>
    </w:p>
    <w:p>
      <w:pPr>
        <w:pStyle w:val="Normal"/>
        <w:shd w:fill="FFFFFF" w:val="clear"/>
        <w:jc w:val="both"/>
        <w:rPr/>
      </w:pPr>
      <w:r>
        <w:rPr>
          <w:rFonts w:eastAsia="Times New Roman" w:cs="Times New Roman" w:ascii="Times New Roman" w:hAnsi="Times New Roman"/>
          <w:color w:val="auto"/>
          <w:sz w:val="20"/>
          <w:szCs w:val="22"/>
        </w:rPr>
        <w:t xml:space="preserve">2) </w:t>
      </w:r>
      <w:r>
        <w:rPr>
          <w:rFonts w:eastAsia="Times New Roman" w:cs="Times New Roman" w:ascii="Times New Roman" w:hAnsi="Times New Roman"/>
          <w:color w:val="auto"/>
          <w:sz w:val="20"/>
          <w:szCs w:val="22"/>
          <w:lang w:val="ru-RU"/>
        </w:rPr>
        <w:t>за исполнением законов в деятельности органов дознания и предварительного следствия;</w:t>
      </w:r>
    </w:p>
    <w:p>
      <w:pPr>
        <w:pStyle w:val="Normal"/>
        <w:shd w:fill="FFFFFF" w:val="clear"/>
        <w:jc w:val="both"/>
        <w:rPr/>
      </w:pPr>
      <w:r>
        <w:rPr>
          <w:rFonts w:eastAsia="Times New Roman" w:cs="Times New Roman" w:ascii="Times New Roman" w:hAnsi="Times New Roman"/>
          <w:color w:val="auto"/>
          <w:sz w:val="20"/>
          <w:szCs w:val="22"/>
        </w:rPr>
        <w:t xml:space="preserve">3) </w:t>
      </w:r>
      <w:r>
        <w:rPr>
          <w:rFonts w:eastAsia="Times New Roman" w:cs="Times New Roman" w:ascii="Times New Roman" w:hAnsi="Times New Roman"/>
          <w:color w:val="auto"/>
          <w:sz w:val="20"/>
          <w:szCs w:val="22"/>
          <w:lang w:val="ru-RU"/>
        </w:rPr>
        <w:t>за законностью приговоров, решений, определений и постановлений судебных органов;</w:t>
      </w:r>
    </w:p>
    <w:p>
      <w:pPr>
        <w:pStyle w:val="Normal"/>
        <w:shd w:fill="FFFFFF" w:val="clear"/>
        <w:jc w:val="both"/>
        <w:rPr/>
      </w:pPr>
      <w:r>
        <w:rPr>
          <w:rFonts w:eastAsia="Times New Roman" w:cs="Times New Roman" w:ascii="Times New Roman" w:hAnsi="Times New Roman"/>
          <w:color w:val="auto"/>
          <w:sz w:val="20"/>
          <w:szCs w:val="22"/>
        </w:rPr>
        <w:t xml:space="preserve">4) </w:t>
      </w:r>
      <w:r>
        <w:rPr>
          <w:rFonts w:eastAsia="Times New Roman" w:cs="Times New Roman" w:ascii="Times New Roman" w:hAnsi="Times New Roman"/>
          <w:color w:val="auto"/>
          <w:sz w:val="20"/>
          <w:szCs w:val="22"/>
          <w:lang w:val="ru-RU"/>
        </w:rPr>
        <w:t>за соблюдением законности в местах лишения свободы.</w:t>
      </w:r>
    </w:p>
    <w:p>
      <w:pPr>
        <w:pStyle w:val="Normal"/>
        <w:shd w:fill="FFFFFF" w:val="clear"/>
        <w:jc w:val="both"/>
        <w:rPr/>
      </w:pPr>
      <w:r>
        <w:rPr>
          <w:rFonts w:eastAsia="Times New Roman" w:cs="Times New Roman" w:ascii="Times New Roman" w:hAnsi="Times New Roman"/>
          <w:color w:val="auto"/>
          <w:sz w:val="20"/>
          <w:szCs w:val="22"/>
          <w:lang w:val="ru-RU"/>
        </w:rPr>
        <w:t xml:space="preserve">В </w:t>
      </w:r>
      <w:r>
        <w:rPr>
          <w:rFonts w:eastAsia="Times New Roman" w:cs="Times New Roman" w:ascii="Times New Roman" w:hAnsi="Times New Roman"/>
          <w:color w:val="auto"/>
          <w:sz w:val="20"/>
          <w:szCs w:val="22"/>
        </w:rPr>
        <w:t xml:space="preserve">1924 </w:t>
      </w:r>
      <w:r>
        <w:rPr>
          <w:rFonts w:eastAsia="Times New Roman" w:cs="Times New Roman" w:ascii="Times New Roman" w:hAnsi="Times New Roman"/>
          <w:color w:val="auto"/>
          <w:sz w:val="20"/>
          <w:szCs w:val="22"/>
          <w:lang w:val="ru-RU"/>
        </w:rPr>
        <w:t>году была создана Прокуратура Верховного Суда СССР, на которую возлагались прокурорские функции только при Верховном Суде СССР (прокуроры союзных республик ей не подчинялись).</w:t>
      </w:r>
    </w:p>
    <w:p>
      <w:pPr>
        <w:pStyle w:val="Normal"/>
        <w:shd w:fill="FFFFFF" w:val="clear"/>
        <w:jc w:val="both"/>
        <w:rPr/>
      </w:pPr>
      <w:r>
        <w:rPr>
          <w:rFonts w:eastAsia="Times New Roman" w:cs="Times New Roman" w:ascii="Times New Roman" w:hAnsi="Times New Roman"/>
          <w:color w:val="auto"/>
          <w:sz w:val="20"/>
          <w:szCs w:val="22"/>
          <w:lang w:val="ru-RU"/>
        </w:rPr>
        <w:t xml:space="preserve">Однако необходимость укрепления социалистической законности требовала создания единого централизованного органа высшего надзора. Постановлением ЦИК и СНК СССР от </w:t>
      </w:r>
      <w:r>
        <w:rPr>
          <w:rFonts w:eastAsia="Times New Roman" w:cs="Times New Roman" w:ascii="Times New Roman" w:hAnsi="Times New Roman"/>
          <w:color w:val="auto"/>
          <w:sz w:val="20"/>
          <w:szCs w:val="22"/>
        </w:rPr>
        <w:t xml:space="preserve">20 </w:t>
      </w:r>
      <w:r>
        <w:rPr>
          <w:rFonts w:eastAsia="Times New Roman" w:cs="Times New Roman" w:ascii="Times New Roman" w:hAnsi="Times New Roman"/>
          <w:color w:val="auto"/>
          <w:sz w:val="20"/>
          <w:szCs w:val="22"/>
          <w:lang w:val="ru-RU"/>
        </w:rPr>
        <w:t xml:space="preserve">июня </w:t>
      </w:r>
      <w:r>
        <w:rPr>
          <w:rFonts w:eastAsia="Times New Roman" w:cs="Times New Roman" w:ascii="Times New Roman" w:hAnsi="Times New Roman"/>
          <w:color w:val="auto"/>
          <w:sz w:val="20"/>
          <w:szCs w:val="22"/>
        </w:rPr>
        <w:t xml:space="preserve">1933 </w:t>
      </w:r>
      <w:r>
        <w:rPr>
          <w:rFonts w:eastAsia="Times New Roman" w:cs="Times New Roman" w:ascii="Times New Roman" w:hAnsi="Times New Roman"/>
          <w:color w:val="auto"/>
          <w:sz w:val="20"/>
          <w:szCs w:val="22"/>
          <w:lang w:val="ru-RU"/>
        </w:rPr>
        <w:t>года была создана Прокуратура СССР. Но при этом прокуроры союзных республик оказались в двойном подчинении, ибо отныне в своей деятельности подчинялись прокурору СССР и министрам юстиции на местах.</w:t>
      </w:r>
    </w:p>
    <w:p>
      <w:pPr>
        <w:pStyle w:val="Normal"/>
        <w:shd w:fill="FFFFFF" w:val="clear"/>
        <w:jc w:val="both"/>
        <w:rPr/>
      </w:pPr>
      <w:r>
        <w:rPr>
          <w:rFonts w:eastAsia="Times New Roman" w:cs="Times New Roman" w:ascii="Times New Roman" w:hAnsi="Times New Roman"/>
          <w:color w:val="auto"/>
          <w:sz w:val="20"/>
          <w:szCs w:val="22"/>
          <w:lang w:val="ru-RU"/>
        </w:rPr>
        <w:t xml:space="preserve">Такое положение оставалось вплоть до </w:t>
      </w:r>
      <w:r>
        <w:rPr>
          <w:rFonts w:eastAsia="Times New Roman" w:cs="Times New Roman" w:ascii="Times New Roman" w:hAnsi="Times New Roman"/>
          <w:color w:val="auto"/>
          <w:sz w:val="20"/>
          <w:szCs w:val="22"/>
        </w:rPr>
        <w:t xml:space="preserve">20 </w:t>
      </w:r>
      <w:r>
        <w:rPr>
          <w:rFonts w:eastAsia="Times New Roman" w:cs="Times New Roman" w:ascii="Times New Roman" w:hAnsi="Times New Roman"/>
          <w:color w:val="auto"/>
          <w:sz w:val="20"/>
          <w:szCs w:val="22"/>
          <w:lang w:val="ru-RU"/>
        </w:rPr>
        <w:t xml:space="preserve">июля </w:t>
      </w:r>
      <w:r>
        <w:rPr>
          <w:rFonts w:eastAsia="Times New Roman" w:cs="Times New Roman" w:ascii="Times New Roman" w:hAnsi="Times New Roman"/>
          <w:color w:val="auto"/>
          <w:sz w:val="20"/>
          <w:szCs w:val="22"/>
        </w:rPr>
        <w:t xml:space="preserve">1936 </w:t>
      </w:r>
      <w:r>
        <w:rPr>
          <w:rFonts w:eastAsia="Times New Roman" w:cs="Times New Roman" w:ascii="Times New Roman" w:hAnsi="Times New Roman"/>
          <w:color w:val="auto"/>
          <w:sz w:val="20"/>
          <w:szCs w:val="22"/>
          <w:lang w:val="ru-RU"/>
        </w:rPr>
        <w:t>года, когда постановлением ЦИК и СНК СССР органы прокуратуры и следствия окончательно были выделены из состава наркоматов юстиции союзных республик и подчинены только Прокурору СССР. Этим была завершена централизация прокурорского надзора на всей территории Союз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кончательно принцип централизованного построения прокуратуры был закреплен в Конституции СССР, где указано, что органы прокуратуры осуществляют свои функции независимо от каких бы то ни было местных органов, подчиняясь только Прокурору СССР.</w:t>
      </w:r>
    </w:p>
    <w:p>
      <w:pPr>
        <w:pStyle w:val="Normal"/>
        <w:shd w:fill="FFFFFF" w:val="clear"/>
        <w:jc w:val="both"/>
        <w:rPr/>
      </w:pPr>
      <w:r>
        <w:rPr>
          <w:rFonts w:eastAsia="Times New Roman" w:cs="Times New Roman" w:ascii="Times New Roman" w:hAnsi="Times New Roman"/>
          <w:color w:val="auto"/>
          <w:sz w:val="20"/>
          <w:szCs w:val="22"/>
          <w:lang w:val="ru-RU"/>
        </w:rPr>
        <w:t xml:space="preserve">Завершил реорганизацию органов прокуратуры принятый в </w:t>
      </w:r>
      <w:r>
        <w:rPr>
          <w:rFonts w:eastAsia="Times New Roman" w:cs="Times New Roman" w:ascii="Times New Roman" w:hAnsi="Times New Roman"/>
          <w:color w:val="auto"/>
          <w:sz w:val="20"/>
          <w:szCs w:val="22"/>
        </w:rPr>
        <w:t xml:space="preserve">1946 </w:t>
      </w:r>
      <w:r>
        <w:rPr>
          <w:rFonts w:eastAsia="Times New Roman" w:cs="Times New Roman" w:ascii="Times New Roman" w:hAnsi="Times New Roman"/>
          <w:color w:val="auto"/>
          <w:sz w:val="20"/>
          <w:szCs w:val="22"/>
          <w:lang w:val="ru-RU"/>
        </w:rPr>
        <w:t xml:space="preserve">году </w:t>
      </w:r>
      <w:r>
        <w:rPr>
          <w:rFonts w:eastAsia="Times New Roman" w:cs="Times New Roman" w:ascii="Times New Roman" w:hAnsi="Times New Roman"/>
          <w:color w:val="auto"/>
          <w:sz w:val="20"/>
          <w:szCs w:val="22"/>
        </w:rPr>
        <w:t xml:space="preserve">1-й </w:t>
      </w:r>
      <w:r>
        <w:rPr>
          <w:rFonts w:eastAsia="Times New Roman" w:cs="Times New Roman" w:ascii="Times New Roman" w:hAnsi="Times New Roman"/>
          <w:color w:val="auto"/>
          <w:sz w:val="20"/>
          <w:szCs w:val="22"/>
          <w:lang w:val="ru-RU"/>
        </w:rPr>
        <w:t>сессией Верховного Совета СССР закон «О присвоении прокурору СССР наименования Генерального Прокурора ССС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дело здесь не только в изменении терминологии. Закон подчеркивает возросшую ответственность Генерального Прокурора СССР, а следовательно, и прокуратуры в целом в части четкого и действенного надзора за точным исполнением законов в нашей стран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 также отражает принцип централизации руководства, подчиненность всех прокуроров в стране Генеральному Прокурору СССР, беспрекословное и четкое исполнение его приказов, направленных на укрепление законности и борьбу с преступностью. Особо оттенен в законе принцип полной независимости прокуроров на местах при исполнении ими своего служебного долг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овы основные вехи становления и развития советской прокуратуры. В Казахстане ее история имела свои специфические особенности.</w:t>
      </w:r>
    </w:p>
    <w:p>
      <w:pPr>
        <w:pStyle w:val="Normal"/>
        <w:shd w:fill="FFFFFF" w:val="clear"/>
        <w:jc w:val="both"/>
        <w:rPr/>
      </w:pPr>
      <w:r>
        <w:rPr>
          <w:rFonts w:eastAsia="Times New Roman" w:cs="Times New Roman" w:ascii="Times New Roman" w:hAnsi="Times New Roman"/>
          <w:color w:val="auto"/>
          <w:sz w:val="20"/>
          <w:szCs w:val="22"/>
          <w:lang w:val="ru-RU"/>
        </w:rPr>
        <w:t xml:space="preserve">Если проведение первых декретов Советской власти в Центральной России (например, декрета </w:t>
      </w:r>
      <w:r>
        <w:rPr>
          <w:rFonts w:eastAsia="Times New Roman" w:cs="Times New Roman" w:ascii="Times New Roman" w:hAnsi="Times New Roman"/>
          <w:color w:val="auto"/>
          <w:sz w:val="20"/>
          <w:szCs w:val="22"/>
        </w:rPr>
        <w:t xml:space="preserve">№ 1 </w:t>
      </w:r>
      <w:r>
        <w:rPr>
          <w:rFonts w:eastAsia="Times New Roman" w:cs="Times New Roman" w:ascii="Times New Roman" w:hAnsi="Times New Roman"/>
          <w:color w:val="auto"/>
          <w:sz w:val="20"/>
          <w:szCs w:val="22"/>
          <w:lang w:val="ru-RU"/>
        </w:rPr>
        <w:t xml:space="preserve">от </w:t>
      </w:r>
      <w:r>
        <w:rPr>
          <w:rFonts w:eastAsia="Times New Roman" w:cs="Times New Roman" w:ascii="Times New Roman" w:hAnsi="Times New Roman"/>
          <w:color w:val="auto"/>
          <w:sz w:val="20"/>
          <w:szCs w:val="22"/>
        </w:rPr>
        <w:t xml:space="preserve">24 </w:t>
      </w:r>
      <w:r>
        <w:rPr>
          <w:rFonts w:eastAsia="Times New Roman" w:cs="Times New Roman" w:ascii="Times New Roman" w:hAnsi="Times New Roman"/>
          <w:color w:val="auto"/>
          <w:sz w:val="20"/>
          <w:szCs w:val="22"/>
          <w:lang w:val="ru-RU"/>
        </w:rPr>
        <w:t xml:space="preserve">ноября </w:t>
      </w:r>
      <w:r>
        <w:rPr>
          <w:rFonts w:eastAsia="Times New Roman" w:cs="Times New Roman" w:ascii="Times New Roman" w:hAnsi="Times New Roman"/>
          <w:color w:val="auto"/>
          <w:sz w:val="20"/>
          <w:szCs w:val="22"/>
        </w:rPr>
        <w:t xml:space="preserve">1917 </w:t>
      </w:r>
      <w:r>
        <w:rPr>
          <w:rFonts w:eastAsia="Times New Roman" w:cs="Times New Roman" w:ascii="Times New Roman" w:hAnsi="Times New Roman"/>
          <w:color w:val="auto"/>
          <w:sz w:val="20"/>
          <w:szCs w:val="22"/>
          <w:lang w:val="ru-RU"/>
        </w:rPr>
        <w:t>года об упразднении существовавших институтов судебных следователей и прокурорского надзора) было сопряжено с рядом трудностей гражданской войны и саботажем судейских чиновников, то в условиях Казахстана, неоднократно замкнутого в кольце контрреволюционных сил, эти трудности усугублялись многократно. Поэтому в первый период судебное строительство на территории республики определялось не столько законодательными принципами, сколько революционным творчеством самих масс.</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рганы прокурорского надзора устанавливались вместе с органами Советской власти по мере освобождения территории от белогвардейцев и алаш-ордынцев. При этом повсеместно учитывались национальные особенности коренного насел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коре после принятия Положения о прокурорском надзоре начала организовываться прокуратура Казахстана, во главе которой стоял первый прокурор республики, он же народный комиссар юстиции Губайдулла Алибеков.</w:t>
      </w:r>
    </w:p>
    <w:p>
      <w:pPr>
        <w:pStyle w:val="Normal"/>
        <w:shd w:fill="FFFFFF" w:val="clear"/>
        <w:jc w:val="both"/>
        <w:rPr/>
      </w:pPr>
      <w:r>
        <w:rPr>
          <w:rFonts w:eastAsia="Times New Roman" w:cs="Times New Roman" w:ascii="Times New Roman" w:hAnsi="Times New Roman"/>
          <w:color w:val="auto"/>
          <w:sz w:val="20"/>
          <w:szCs w:val="22"/>
          <w:lang w:val="ru-RU"/>
        </w:rPr>
        <w:t xml:space="preserve">В начале 20-х годов уже было создано </w:t>
      </w:r>
      <w:r>
        <w:rPr>
          <w:rFonts w:eastAsia="Times New Roman" w:cs="Times New Roman" w:ascii="Times New Roman" w:hAnsi="Times New Roman"/>
          <w:color w:val="auto"/>
          <w:sz w:val="20"/>
          <w:szCs w:val="22"/>
        </w:rPr>
        <w:t xml:space="preserve">7 </w:t>
      </w:r>
      <w:r>
        <w:rPr>
          <w:rFonts w:eastAsia="Times New Roman" w:cs="Times New Roman" w:ascii="Times New Roman" w:hAnsi="Times New Roman"/>
          <w:color w:val="auto"/>
          <w:sz w:val="20"/>
          <w:szCs w:val="22"/>
          <w:lang w:val="ru-RU"/>
        </w:rPr>
        <w:t>прокурату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о числу образованных губерний; к концу </w:t>
      </w:r>
      <w:r>
        <w:rPr>
          <w:rFonts w:eastAsia="Times New Roman" w:cs="Times New Roman" w:ascii="Times New Roman" w:hAnsi="Times New Roman"/>
          <w:color w:val="auto"/>
          <w:sz w:val="20"/>
          <w:szCs w:val="22"/>
        </w:rPr>
        <w:t xml:space="preserve">1924 </w:t>
      </w:r>
      <w:r>
        <w:rPr>
          <w:rFonts w:eastAsia="Times New Roman" w:cs="Times New Roman" w:ascii="Times New Roman" w:hAnsi="Times New Roman"/>
          <w:color w:val="auto"/>
          <w:sz w:val="20"/>
          <w:szCs w:val="22"/>
          <w:lang w:val="ru-RU"/>
        </w:rPr>
        <w:t xml:space="preserve">года их число возросло до девяти, хотя штат оставался по-прежнему малочисленным. Например, из отчета прокуратуры Семипалатинской губернии об итогах работы за </w:t>
      </w:r>
      <w:r>
        <w:rPr>
          <w:rFonts w:eastAsia="Times New Roman" w:cs="Times New Roman" w:ascii="Times New Roman" w:hAnsi="Times New Roman"/>
          <w:color w:val="auto"/>
          <w:sz w:val="20"/>
          <w:szCs w:val="22"/>
        </w:rPr>
        <w:t xml:space="preserve">1923 </w:t>
      </w:r>
      <w:r>
        <w:rPr>
          <w:rFonts w:eastAsia="Times New Roman" w:cs="Times New Roman" w:ascii="Times New Roman" w:hAnsi="Times New Roman"/>
          <w:color w:val="auto"/>
          <w:sz w:val="20"/>
          <w:szCs w:val="22"/>
          <w:lang w:val="ru-RU"/>
        </w:rPr>
        <w:t xml:space="preserve">год (прокуратура была создана </w:t>
      </w:r>
      <w:r>
        <w:rPr>
          <w:rFonts w:eastAsia="Times New Roman" w:cs="Times New Roman" w:ascii="Times New Roman" w:hAnsi="Times New Roman"/>
          <w:color w:val="auto"/>
          <w:sz w:val="20"/>
          <w:szCs w:val="22"/>
        </w:rPr>
        <w:t xml:space="preserve">22 </w:t>
      </w:r>
      <w:r>
        <w:rPr>
          <w:rFonts w:eastAsia="Times New Roman" w:cs="Times New Roman" w:ascii="Times New Roman" w:hAnsi="Times New Roman"/>
          <w:color w:val="auto"/>
          <w:sz w:val="20"/>
          <w:szCs w:val="22"/>
          <w:lang w:val="ru-RU"/>
        </w:rPr>
        <w:t xml:space="preserve">сентября </w:t>
      </w:r>
      <w:r>
        <w:rPr>
          <w:rFonts w:eastAsia="Times New Roman" w:cs="Times New Roman" w:ascii="Times New Roman" w:hAnsi="Times New Roman"/>
          <w:color w:val="auto"/>
          <w:sz w:val="20"/>
          <w:szCs w:val="22"/>
        </w:rPr>
        <w:t xml:space="preserve">1922 </w:t>
      </w:r>
      <w:r>
        <w:rPr>
          <w:rFonts w:eastAsia="Times New Roman" w:cs="Times New Roman" w:ascii="Times New Roman" w:hAnsi="Times New Roman"/>
          <w:color w:val="auto"/>
          <w:sz w:val="20"/>
          <w:szCs w:val="22"/>
          <w:lang w:val="ru-RU"/>
        </w:rPr>
        <w:t>года) видно, что в ее штате, кроме губернского прокурора, имелось девять помощников. Из них по одному помощнику приходилось для особых поручений, для ревтрибунала, совета народных судей, остальные являлись прокурорами Усть-Каменогорского, Павлодарского, Каркаралинского, Семипалатинского, Зайсанского, Бухтарминского уездов. Аналогичный принцип организации был и в других губерниях.</w:t>
      </w:r>
    </w:p>
    <w:p>
      <w:pPr>
        <w:pStyle w:val="Normal"/>
        <w:shd w:fill="FFFFFF" w:val="clear"/>
        <w:jc w:val="both"/>
        <w:rPr/>
      </w:pPr>
      <w:r>
        <w:rPr>
          <w:rFonts w:eastAsia="Times New Roman" w:cs="Times New Roman" w:ascii="Times New Roman" w:hAnsi="Times New Roman"/>
          <w:color w:val="auto"/>
          <w:sz w:val="20"/>
          <w:szCs w:val="22"/>
          <w:lang w:val="ru-RU"/>
        </w:rPr>
        <w:t xml:space="preserve">По штатному расписанию 20-х годов в республике имелось </w:t>
      </w:r>
      <w:r>
        <w:rPr>
          <w:rFonts w:eastAsia="Times New Roman" w:cs="Times New Roman" w:ascii="Times New Roman" w:hAnsi="Times New Roman"/>
          <w:color w:val="auto"/>
          <w:sz w:val="20"/>
          <w:szCs w:val="22"/>
        </w:rPr>
        <w:t xml:space="preserve">9 </w:t>
      </w:r>
      <w:r>
        <w:rPr>
          <w:rFonts w:eastAsia="Times New Roman" w:cs="Times New Roman" w:ascii="Times New Roman" w:hAnsi="Times New Roman"/>
          <w:color w:val="auto"/>
          <w:sz w:val="20"/>
          <w:szCs w:val="22"/>
          <w:lang w:val="ru-RU"/>
        </w:rPr>
        <w:t xml:space="preserve">губернских прокуроров, </w:t>
      </w:r>
      <w:r>
        <w:rPr>
          <w:rFonts w:eastAsia="Times New Roman" w:cs="Times New Roman" w:ascii="Times New Roman" w:hAnsi="Times New Roman"/>
          <w:color w:val="auto"/>
          <w:sz w:val="20"/>
          <w:szCs w:val="22"/>
        </w:rPr>
        <w:t xml:space="preserve">8 </w:t>
      </w:r>
      <w:r>
        <w:rPr>
          <w:rFonts w:eastAsia="Times New Roman" w:cs="Times New Roman" w:ascii="Times New Roman" w:hAnsi="Times New Roman"/>
          <w:color w:val="auto"/>
          <w:sz w:val="20"/>
          <w:szCs w:val="22"/>
          <w:lang w:val="ru-RU"/>
        </w:rPr>
        <w:t xml:space="preserve">заместителей, </w:t>
      </w:r>
      <w:r>
        <w:rPr>
          <w:rFonts w:eastAsia="Times New Roman" w:cs="Times New Roman" w:ascii="Times New Roman" w:hAnsi="Times New Roman"/>
          <w:color w:val="auto"/>
          <w:sz w:val="20"/>
          <w:szCs w:val="22"/>
        </w:rPr>
        <w:t xml:space="preserve">21 </w:t>
      </w:r>
      <w:r>
        <w:rPr>
          <w:rFonts w:eastAsia="Times New Roman" w:cs="Times New Roman" w:ascii="Times New Roman" w:hAnsi="Times New Roman"/>
          <w:color w:val="auto"/>
          <w:sz w:val="20"/>
          <w:szCs w:val="22"/>
          <w:lang w:val="ru-RU"/>
        </w:rPr>
        <w:t xml:space="preserve">камерный прокурор и </w:t>
      </w:r>
      <w:r>
        <w:rPr>
          <w:rFonts w:eastAsia="Times New Roman" w:cs="Times New Roman" w:ascii="Times New Roman" w:hAnsi="Times New Roman"/>
          <w:color w:val="auto"/>
          <w:sz w:val="20"/>
          <w:szCs w:val="22"/>
        </w:rPr>
        <w:t xml:space="preserve">47 </w:t>
      </w:r>
      <w:r>
        <w:rPr>
          <w:rFonts w:eastAsia="Times New Roman" w:cs="Times New Roman" w:ascii="Times New Roman" w:hAnsi="Times New Roman"/>
          <w:color w:val="auto"/>
          <w:sz w:val="20"/>
          <w:szCs w:val="22"/>
          <w:lang w:val="ru-RU"/>
        </w:rPr>
        <w:t>участковых.</w:t>
      </w:r>
    </w:p>
    <w:p>
      <w:pPr>
        <w:pStyle w:val="Normal"/>
        <w:shd w:fill="FFFFFF" w:val="clear"/>
        <w:jc w:val="both"/>
        <w:rPr/>
      </w:pPr>
      <w:r>
        <w:rPr>
          <w:rFonts w:eastAsia="Times New Roman" w:cs="Times New Roman" w:ascii="Times New Roman" w:hAnsi="Times New Roman"/>
          <w:color w:val="auto"/>
          <w:sz w:val="20"/>
          <w:szCs w:val="22"/>
          <w:lang w:val="ru-RU"/>
        </w:rPr>
        <w:t xml:space="preserve">В годы становления всего аппарата республиканской прокуратуры остро стоял вопрос о кадрах, и особенно о национальных кадрах. Известно, что по переписи </w:t>
      </w:r>
      <w:r>
        <w:rPr>
          <w:rFonts w:eastAsia="Times New Roman" w:cs="Times New Roman" w:ascii="Times New Roman" w:hAnsi="Times New Roman"/>
          <w:color w:val="auto"/>
          <w:sz w:val="20"/>
          <w:szCs w:val="22"/>
        </w:rPr>
        <w:t xml:space="preserve">1920 </w:t>
      </w:r>
      <w:r>
        <w:rPr>
          <w:rFonts w:eastAsia="Times New Roman" w:cs="Times New Roman" w:ascii="Times New Roman" w:hAnsi="Times New Roman"/>
          <w:color w:val="auto"/>
          <w:sz w:val="20"/>
          <w:szCs w:val="22"/>
          <w:lang w:val="ru-RU"/>
        </w:rPr>
        <w:t xml:space="preserve">года грамотных было </w:t>
      </w:r>
      <w:r>
        <w:rPr>
          <w:rFonts w:eastAsia="Times New Roman" w:cs="Times New Roman" w:ascii="Times New Roman" w:hAnsi="Times New Roman"/>
          <w:color w:val="auto"/>
          <w:sz w:val="20"/>
          <w:szCs w:val="22"/>
        </w:rPr>
        <w:t xml:space="preserve">11,7 %, </w:t>
      </w:r>
      <w:r>
        <w:rPr>
          <w:rFonts w:eastAsia="Times New Roman" w:cs="Times New Roman" w:ascii="Times New Roman" w:hAnsi="Times New Roman"/>
          <w:color w:val="auto"/>
          <w:sz w:val="20"/>
          <w:szCs w:val="22"/>
          <w:lang w:val="ru-RU"/>
        </w:rPr>
        <w:t xml:space="preserve">а среди казахского населения </w:t>
      </w:r>
      <w:r>
        <w:rPr>
          <w:rFonts w:eastAsia="Times New Roman" w:cs="Times New Roman" w:ascii="Times New Roman" w:hAnsi="Times New Roman"/>
          <w:color w:val="auto"/>
          <w:sz w:val="20"/>
          <w:szCs w:val="22"/>
        </w:rPr>
        <w:t xml:space="preserve">2,5 %. </w:t>
      </w:r>
      <w:r>
        <w:rPr>
          <w:rFonts w:eastAsia="Times New Roman" w:cs="Times New Roman" w:ascii="Times New Roman" w:hAnsi="Times New Roman"/>
          <w:color w:val="auto"/>
          <w:sz w:val="20"/>
          <w:szCs w:val="22"/>
          <w:lang w:val="ru-RU"/>
        </w:rPr>
        <w:t>В республике преобладало кочевое население, крайне малочисленным был пролетариат, что усугубляло трудности.</w:t>
      </w:r>
    </w:p>
    <w:p>
      <w:pPr>
        <w:pStyle w:val="Normal"/>
        <w:shd w:fill="FFFFFF" w:val="clear"/>
        <w:jc w:val="both"/>
        <w:rPr/>
      </w:pPr>
      <w:r>
        <w:rPr>
          <w:rFonts w:eastAsia="Times New Roman" w:cs="Times New Roman" w:ascii="Times New Roman" w:hAnsi="Times New Roman"/>
          <w:color w:val="auto"/>
          <w:sz w:val="20"/>
          <w:szCs w:val="22"/>
          <w:lang w:val="ru-RU"/>
        </w:rPr>
        <w:t xml:space="preserve">С первых же шагов Советской власти работа по подготовке национальных кадров, и в том числе для судебного аппарата, осуществлялась на основе ленинского указания о массовом привлечении трудящихся к управлению государством. В 20-х годах эта подготовка получает научную основу. В </w:t>
      </w:r>
      <w:r>
        <w:rPr>
          <w:rFonts w:eastAsia="Times New Roman" w:cs="Times New Roman" w:ascii="Times New Roman" w:hAnsi="Times New Roman"/>
          <w:color w:val="auto"/>
          <w:sz w:val="20"/>
          <w:szCs w:val="22"/>
        </w:rPr>
        <w:t xml:space="preserve">1923 </w:t>
      </w:r>
      <w:r>
        <w:rPr>
          <w:rFonts w:eastAsia="Times New Roman" w:cs="Times New Roman" w:ascii="Times New Roman" w:hAnsi="Times New Roman"/>
          <w:color w:val="auto"/>
          <w:sz w:val="20"/>
          <w:szCs w:val="22"/>
          <w:lang w:val="ru-RU"/>
        </w:rPr>
        <w:t>году в Оренбурге открыты постоянные краевые курсы судебных работников, преимущественно из казахов. Как результат мудрой национальной политики Советской власти на местах, можно отметить характерный фак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а </w:t>
      </w:r>
      <w:r>
        <w:rPr>
          <w:rFonts w:eastAsia="Times New Roman" w:cs="Times New Roman" w:ascii="Times New Roman" w:hAnsi="Times New Roman"/>
          <w:color w:val="auto"/>
          <w:sz w:val="20"/>
          <w:szCs w:val="22"/>
        </w:rPr>
        <w:t xml:space="preserve">1 </w:t>
      </w:r>
      <w:r>
        <w:rPr>
          <w:rFonts w:eastAsia="Times New Roman" w:cs="Times New Roman" w:ascii="Times New Roman" w:hAnsi="Times New Roman"/>
          <w:color w:val="auto"/>
          <w:sz w:val="20"/>
          <w:szCs w:val="22"/>
          <w:lang w:val="ru-RU"/>
        </w:rPr>
        <w:t xml:space="preserve">октября </w:t>
      </w:r>
      <w:r>
        <w:rPr>
          <w:rFonts w:eastAsia="Times New Roman" w:cs="Times New Roman" w:ascii="Times New Roman" w:hAnsi="Times New Roman"/>
          <w:color w:val="auto"/>
          <w:sz w:val="20"/>
          <w:szCs w:val="22"/>
        </w:rPr>
        <w:t xml:space="preserve">1925 </w:t>
      </w:r>
      <w:r>
        <w:rPr>
          <w:rFonts w:eastAsia="Times New Roman" w:cs="Times New Roman" w:ascii="Times New Roman" w:hAnsi="Times New Roman"/>
          <w:color w:val="auto"/>
          <w:sz w:val="20"/>
          <w:szCs w:val="22"/>
          <w:lang w:val="ru-RU"/>
        </w:rPr>
        <w:t>года свыше половины прокурорских работников республики составляли казахи. По направлению партийных и комсомольских органов на работу в прокуратуру приходили лучшие представители рабочего класса и крестьянства, коммунисты и комсомольцы.</w:t>
      </w:r>
    </w:p>
    <w:p>
      <w:pPr>
        <w:pStyle w:val="Normal"/>
        <w:shd w:fill="FFFFFF" w:val="clear"/>
        <w:jc w:val="both"/>
        <w:rPr/>
      </w:pPr>
      <w:r>
        <w:rPr>
          <w:rFonts w:eastAsia="Times New Roman" w:cs="Times New Roman" w:ascii="Times New Roman" w:hAnsi="Times New Roman"/>
          <w:color w:val="auto"/>
          <w:sz w:val="20"/>
          <w:szCs w:val="22"/>
          <w:lang w:val="ru-RU"/>
        </w:rPr>
        <w:t>Значительную помощь в подготовке национальных кадров сыграл введенный в то время в советских учреждениях республики институт практикантов-казахов. Сотни казах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бочих, бедняков, батраков с помощью русских товарищей приобретали знания, опыт, навыки в работе.</w:t>
      </w:r>
    </w:p>
    <w:p>
      <w:pPr>
        <w:pStyle w:val="Normal"/>
        <w:shd w:fill="FFFFFF" w:val="clear"/>
        <w:jc w:val="both"/>
        <w:rPr/>
      </w:pPr>
      <w:r>
        <w:rPr>
          <w:rFonts w:eastAsia="Times New Roman" w:cs="Times New Roman" w:ascii="Times New Roman" w:hAnsi="Times New Roman"/>
          <w:color w:val="auto"/>
          <w:sz w:val="20"/>
          <w:szCs w:val="22"/>
          <w:lang w:val="ru-RU"/>
        </w:rPr>
        <w:t xml:space="preserve">В 30-х годах в Казахстане уже функционировала национально-правовая школа, а в </w:t>
      </w:r>
      <w:r>
        <w:rPr>
          <w:rFonts w:eastAsia="Times New Roman" w:cs="Times New Roman" w:ascii="Times New Roman" w:hAnsi="Times New Roman"/>
          <w:color w:val="auto"/>
          <w:sz w:val="20"/>
          <w:szCs w:val="22"/>
        </w:rPr>
        <w:t xml:space="preserve">1938 </w:t>
      </w:r>
      <w:r>
        <w:rPr>
          <w:rFonts w:eastAsia="Times New Roman" w:cs="Times New Roman" w:ascii="Times New Roman" w:hAnsi="Times New Roman"/>
          <w:color w:val="auto"/>
          <w:sz w:val="20"/>
          <w:szCs w:val="22"/>
          <w:lang w:val="ru-RU"/>
        </w:rPr>
        <w:t>году открылся первый в республике юридический институт, готовивший высококвалифицированных юристов.</w:t>
      </w:r>
    </w:p>
    <w:p>
      <w:pPr>
        <w:pStyle w:val="Normal"/>
        <w:shd w:fill="FFFFFF" w:val="clear"/>
        <w:jc w:val="both"/>
        <w:rPr/>
      </w:pPr>
      <w:r>
        <w:rPr>
          <w:rFonts w:eastAsia="Times New Roman" w:cs="Times New Roman" w:ascii="Times New Roman" w:hAnsi="Times New Roman"/>
          <w:color w:val="auto"/>
          <w:sz w:val="20"/>
          <w:szCs w:val="22"/>
          <w:lang w:val="ru-RU"/>
        </w:rPr>
        <w:t xml:space="preserve">Специфика и сложность прокурорской и следственной работы в Казахстане в начальный период была обусловлена особенностями быта коренного населения, обостренностью классовой борьбы баев и кулаков против Советской власти, их заметным остаточным влиянием на местное население. В крупнейших губерниях республики действовали подпольные группы эсеров, недобитые алаш-ордынцы и остатки белогвардейского воинства. Например, в </w:t>
      </w:r>
      <w:r>
        <w:rPr>
          <w:rFonts w:eastAsia="Times New Roman" w:cs="Times New Roman" w:ascii="Times New Roman" w:hAnsi="Times New Roman"/>
          <w:color w:val="auto"/>
          <w:sz w:val="20"/>
          <w:szCs w:val="22"/>
        </w:rPr>
        <w:t xml:space="preserve">1923 </w:t>
      </w:r>
      <w:r>
        <w:rPr>
          <w:rFonts w:eastAsia="Times New Roman" w:cs="Times New Roman" w:ascii="Times New Roman" w:hAnsi="Times New Roman"/>
          <w:color w:val="auto"/>
          <w:sz w:val="20"/>
          <w:szCs w:val="22"/>
          <w:lang w:val="ru-RU"/>
        </w:rPr>
        <w:t>году следователь Усть-Каменогорского городского прокурорского участка привлек к уголовной ответственности группу лиц, подстрекаемых баем Датеяровым, которые пытались дезорганизовать работу волостного съезда. Датеяров был строго осужден.</w:t>
      </w:r>
    </w:p>
    <w:p>
      <w:pPr>
        <w:pStyle w:val="Normal"/>
        <w:shd w:fill="FFFFFF" w:val="clear"/>
        <w:jc w:val="both"/>
        <w:rPr/>
      </w:pPr>
      <w:r>
        <w:rPr>
          <w:rFonts w:eastAsia="Times New Roman" w:cs="Times New Roman" w:ascii="Times New Roman" w:hAnsi="Times New Roman"/>
          <w:color w:val="auto"/>
          <w:sz w:val="20"/>
          <w:szCs w:val="22"/>
          <w:lang w:val="ru-RU"/>
        </w:rPr>
        <w:t>Для молодых и начинающих работников органов прокуратуры в тот период многое еще оставалось неясным в тонких хитросплетениях невидимой классовой борьбы, им не хватало опыта и знаний, но у них было глав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ра в Советскую власть, в торжество социалистических идеалов. Работники советской прокуратуры не щадили ни жизни, ни здоровья для упрочения социалистической законности на местах.</w:t>
      </w:r>
    </w:p>
    <w:p>
      <w:pPr>
        <w:pStyle w:val="Normal"/>
        <w:shd w:fill="FFFFFF" w:val="clear"/>
        <w:jc w:val="both"/>
        <w:rPr/>
      </w:pPr>
      <w:r>
        <w:rPr>
          <w:rFonts w:eastAsia="Times New Roman" w:cs="Times New Roman" w:ascii="Times New Roman" w:hAnsi="Times New Roman"/>
          <w:color w:val="auto"/>
          <w:sz w:val="20"/>
          <w:szCs w:val="22"/>
          <w:lang w:val="ru-RU"/>
        </w:rPr>
        <w:t xml:space="preserve">И потому положительная оценка деятельности прокуратуры правительством Казахстана в </w:t>
      </w:r>
      <w:r>
        <w:rPr>
          <w:rFonts w:eastAsia="Times New Roman" w:cs="Times New Roman" w:ascii="Times New Roman" w:hAnsi="Times New Roman"/>
          <w:color w:val="auto"/>
          <w:sz w:val="20"/>
          <w:szCs w:val="22"/>
        </w:rPr>
        <w:t xml:space="preserve">1922—1923 </w:t>
      </w:r>
      <w:r>
        <w:rPr>
          <w:rFonts w:eastAsia="Times New Roman" w:cs="Times New Roman" w:ascii="Times New Roman" w:hAnsi="Times New Roman"/>
          <w:color w:val="auto"/>
          <w:sz w:val="20"/>
          <w:szCs w:val="22"/>
          <w:lang w:val="ru-RU"/>
        </w:rPr>
        <w:t xml:space="preserve">годах была вполне заслуженной. Прокуроры и их помощники только в </w:t>
      </w:r>
      <w:r>
        <w:rPr>
          <w:rFonts w:eastAsia="Times New Roman" w:cs="Times New Roman" w:ascii="Times New Roman" w:hAnsi="Times New Roman"/>
          <w:color w:val="auto"/>
          <w:sz w:val="20"/>
          <w:szCs w:val="22"/>
        </w:rPr>
        <w:t xml:space="preserve">1923 </w:t>
      </w:r>
      <w:r>
        <w:rPr>
          <w:rFonts w:eastAsia="Times New Roman" w:cs="Times New Roman" w:ascii="Times New Roman" w:hAnsi="Times New Roman"/>
          <w:color w:val="auto"/>
          <w:sz w:val="20"/>
          <w:szCs w:val="22"/>
          <w:lang w:val="ru-RU"/>
        </w:rPr>
        <w:t xml:space="preserve">году участвовали более чем в </w:t>
      </w:r>
      <w:r>
        <w:rPr>
          <w:rFonts w:eastAsia="Times New Roman" w:cs="Times New Roman" w:ascii="Times New Roman" w:hAnsi="Times New Roman"/>
          <w:color w:val="auto"/>
          <w:sz w:val="20"/>
          <w:szCs w:val="22"/>
        </w:rPr>
        <w:t xml:space="preserve">1300 </w:t>
      </w:r>
      <w:r>
        <w:rPr>
          <w:rFonts w:eastAsia="Times New Roman" w:cs="Times New Roman" w:ascii="Times New Roman" w:hAnsi="Times New Roman"/>
          <w:color w:val="auto"/>
          <w:sz w:val="20"/>
          <w:szCs w:val="22"/>
          <w:lang w:val="ru-RU"/>
        </w:rPr>
        <w:t xml:space="preserve">заседаниях исполкомов и других государственных органов, за полгода внесли в губернские и уездные исполкомы </w:t>
      </w:r>
      <w:r>
        <w:rPr>
          <w:rFonts w:eastAsia="Times New Roman" w:cs="Times New Roman" w:ascii="Times New Roman" w:hAnsi="Times New Roman"/>
          <w:color w:val="auto"/>
          <w:sz w:val="20"/>
          <w:szCs w:val="22"/>
        </w:rPr>
        <w:t xml:space="preserve">69 </w:t>
      </w:r>
      <w:r>
        <w:rPr>
          <w:rFonts w:eastAsia="Times New Roman" w:cs="Times New Roman" w:ascii="Times New Roman" w:hAnsi="Times New Roman"/>
          <w:color w:val="auto"/>
          <w:sz w:val="20"/>
          <w:szCs w:val="22"/>
          <w:lang w:val="ru-RU"/>
        </w:rPr>
        <w:t xml:space="preserve">представлений об отмене или изменении постановлений. Они рассмотрели за год около четырех тысяч жалоб и заявлений. Лишь за первое полугодие </w:t>
      </w:r>
      <w:r>
        <w:rPr>
          <w:rFonts w:eastAsia="Times New Roman" w:cs="Times New Roman" w:ascii="Times New Roman" w:hAnsi="Times New Roman"/>
          <w:color w:val="auto"/>
          <w:sz w:val="20"/>
          <w:szCs w:val="22"/>
        </w:rPr>
        <w:t xml:space="preserve">1923 </w:t>
      </w:r>
      <w:r>
        <w:rPr>
          <w:rFonts w:eastAsia="Times New Roman" w:cs="Times New Roman" w:ascii="Times New Roman" w:hAnsi="Times New Roman"/>
          <w:color w:val="auto"/>
          <w:sz w:val="20"/>
          <w:szCs w:val="22"/>
          <w:lang w:val="ru-RU"/>
        </w:rPr>
        <w:t xml:space="preserve">года ими принесено </w:t>
      </w:r>
      <w:r>
        <w:rPr>
          <w:rFonts w:eastAsia="Times New Roman" w:cs="Times New Roman" w:ascii="Times New Roman" w:hAnsi="Times New Roman"/>
          <w:color w:val="auto"/>
          <w:sz w:val="20"/>
          <w:szCs w:val="22"/>
        </w:rPr>
        <w:t xml:space="preserve">268 </w:t>
      </w:r>
      <w:r>
        <w:rPr>
          <w:rFonts w:eastAsia="Times New Roman" w:cs="Times New Roman" w:ascii="Times New Roman" w:hAnsi="Times New Roman"/>
          <w:color w:val="auto"/>
          <w:sz w:val="20"/>
          <w:szCs w:val="22"/>
          <w:lang w:val="ru-RU"/>
        </w:rPr>
        <w:t>протестов и представлений на приговоры судов. Это была колоссальная по тем временам работа, которая способствовала дальнейшему укреплению законности и правопорядка в республике. Прокуратура остро реагировала на факты проявления местничества, на разнообразные нарушения законов: необоснованное административное выселение, неправильное проведение муниципализации строений, злоупотребления при взимании сельхозналога, кабальные условия частных договоров в период неурожая и голода.</w:t>
      </w:r>
    </w:p>
    <w:p>
      <w:pPr>
        <w:pStyle w:val="Normal"/>
        <w:shd w:fill="FFFFFF" w:val="clear"/>
        <w:jc w:val="both"/>
        <w:rPr/>
      </w:pPr>
      <w:r>
        <w:rPr>
          <w:rFonts w:eastAsia="Times New Roman" w:cs="Times New Roman" w:ascii="Times New Roman" w:hAnsi="Times New Roman"/>
          <w:color w:val="auto"/>
          <w:sz w:val="20"/>
          <w:szCs w:val="22"/>
          <w:lang w:val="ru-RU"/>
        </w:rPr>
        <w:t xml:space="preserve">Наркомат юстиции и прокуратура республики активно участвуют в разработке и принятии новых декретов и инструкций по их применению. Так, в январе </w:t>
      </w:r>
      <w:r>
        <w:rPr>
          <w:rFonts w:eastAsia="Times New Roman" w:cs="Times New Roman" w:ascii="Times New Roman" w:hAnsi="Times New Roman"/>
          <w:color w:val="auto"/>
          <w:sz w:val="20"/>
          <w:szCs w:val="22"/>
        </w:rPr>
        <w:t xml:space="preserve">1921 </w:t>
      </w:r>
      <w:r>
        <w:rPr>
          <w:rFonts w:eastAsia="Times New Roman" w:cs="Times New Roman" w:ascii="Times New Roman" w:hAnsi="Times New Roman"/>
          <w:color w:val="auto"/>
          <w:sz w:val="20"/>
          <w:szCs w:val="22"/>
          <w:lang w:val="ru-RU"/>
        </w:rPr>
        <w:t>года КирЦИК и Совет Народных Комиссаров республики единодушно одобряют инструкцию Народного комиссариата юстиции по применению декрета об отмене калыма у казахов. За этот вид преступления декретом предусматривалось два наказания: конфискация скота и прочего калымного имущества, лишение свободы для всех признанных виновными в уплате и принятии калыма.</w:t>
      </w:r>
    </w:p>
    <w:p>
      <w:pPr>
        <w:pStyle w:val="Normal"/>
        <w:shd w:fill="FFFFFF" w:val="clear"/>
        <w:jc w:val="both"/>
        <w:rPr/>
      </w:pPr>
      <w:r>
        <w:rPr>
          <w:rFonts w:eastAsia="Times New Roman" w:cs="Times New Roman" w:ascii="Times New Roman" w:hAnsi="Times New Roman"/>
          <w:color w:val="auto"/>
          <w:sz w:val="20"/>
          <w:szCs w:val="22"/>
          <w:lang w:val="ru-RU"/>
        </w:rPr>
        <w:t xml:space="preserve">Начальный период становления советской прокуратуры в </w:t>
      </w:r>
      <w:r>
        <w:rPr>
          <w:rFonts w:eastAsia="Times New Roman" w:cs="Times New Roman" w:ascii="Times New Roman" w:hAnsi="Times New Roman"/>
          <w:b w:val="false"/>
          <w:bCs w:val="false"/>
          <w:color w:val="auto"/>
          <w:sz w:val="20"/>
          <w:szCs w:val="22"/>
          <w:lang w:val="ru-RU"/>
        </w:rPr>
        <w:t xml:space="preserve">Казахстане характеризовался еще значительным наличием пережитков родового быта. В январе того же </w:t>
      </w:r>
      <w:r>
        <w:rPr>
          <w:rFonts w:eastAsia="Times New Roman" w:cs="Times New Roman" w:ascii="Times New Roman" w:hAnsi="Times New Roman"/>
          <w:b w:val="false"/>
          <w:bCs w:val="false"/>
          <w:color w:val="auto"/>
          <w:sz w:val="20"/>
          <w:szCs w:val="22"/>
        </w:rPr>
        <w:t xml:space="preserve">1921 </w:t>
      </w:r>
      <w:r>
        <w:rPr>
          <w:rFonts w:eastAsia="Times New Roman" w:cs="Times New Roman" w:ascii="Times New Roman" w:hAnsi="Times New Roman"/>
          <w:b w:val="false"/>
          <w:bCs w:val="false"/>
          <w:color w:val="auto"/>
          <w:sz w:val="20"/>
          <w:szCs w:val="22"/>
          <w:lang w:val="ru-RU"/>
        </w:rPr>
        <w:t>года Совнарком Казахской АССР принимает декреты об отмене куна</w:t>
      </w:r>
      <w:r>
        <w:rPr>
          <w:rStyle w:val="FootnoteCharacters"/>
          <w:rStyle w:val="FootnoteAnchor"/>
          <w:rFonts w:eastAsia="Times New Roman" w:cs="Times New Roman" w:ascii="Times New Roman" w:hAnsi="Times New Roman"/>
          <w:b w:val="false"/>
          <w:bCs w:val="false"/>
          <w:color w:val="auto"/>
          <w:position w:val="5"/>
          <w:sz w:val="20"/>
          <w:szCs w:val="22"/>
          <w:lang w:val="ru-RU"/>
        </w:rPr>
        <w:footnoteReference w:id="5"/>
      </w:r>
      <w:r>
        <w:rPr>
          <w:rFonts w:eastAsia="Times New Roman" w:cs="Times New Roman" w:ascii="Times New Roman" w:hAnsi="Times New Roman"/>
          <w:b w:val="false"/>
          <w:bCs w:val="false"/>
          <w:color w:val="auto"/>
          <w:sz w:val="20"/>
          <w:szCs w:val="22"/>
          <w:lang w:val="ru-RU"/>
        </w:rPr>
        <w:t xml:space="preserve">, о наказуемости многоженства, </w:t>
      </w:r>
      <w:r>
        <w:rPr>
          <w:rFonts w:eastAsia="Times New Roman" w:cs="Times New Roman" w:ascii="Times New Roman" w:hAnsi="Times New Roman"/>
          <w:color w:val="auto"/>
          <w:sz w:val="20"/>
          <w:szCs w:val="22"/>
          <w:lang w:val="ru-RU"/>
        </w:rPr>
        <w:t>а в ноябр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крет об ответственности за принуждение женщины к супружеству. Многоженство каралось лишением свободы сроком до пяти лет.</w:t>
      </w:r>
    </w:p>
    <w:p>
      <w:pPr>
        <w:pStyle w:val="Normal"/>
        <w:shd w:fill="FFFFFF" w:val="clear"/>
        <w:jc w:val="both"/>
        <w:rPr/>
      </w:pPr>
      <w:r>
        <w:rPr>
          <w:rFonts w:eastAsia="Times New Roman" w:cs="Times New Roman" w:ascii="Times New Roman" w:hAnsi="Times New Roman"/>
          <w:color w:val="auto"/>
          <w:sz w:val="20"/>
          <w:szCs w:val="22"/>
          <w:lang w:val="ru-RU"/>
        </w:rPr>
        <w:t xml:space="preserve">Об усилении борьбы с остатками феодально-байских нравов свидетельствует и такой, например, документ, как специальный циркуляр Народного комиссариата юстиции и прокурора республики от </w:t>
      </w:r>
      <w:r>
        <w:rPr>
          <w:rFonts w:eastAsia="Times New Roman" w:cs="Times New Roman" w:ascii="Times New Roman" w:hAnsi="Times New Roman"/>
          <w:color w:val="auto"/>
          <w:sz w:val="20"/>
          <w:szCs w:val="22"/>
        </w:rPr>
        <w:t xml:space="preserve">1 </w:t>
      </w:r>
      <w:r>
        <w:rPr>
          <w:rFonts w:eastAsia="Times New Roman" w:cs="Times New Roman" w:ascii="Times New Roman" w:hAnsi="Times New Roman"/>
          <w:color w:val="auto"/>
          <w:sz w:val="20"/>
          <w:szCs w:val="22"/>
          <w:lang w:val="ru-RU"/>
        </w:rPr>
        <w:t xml:space="preserve">января </w:t>
      </w:r>
      <w:r>
        <w:rPr>
          <w:rFonts w:eastAsia="Times New Roman" w:cs="Times New Roman" w:ascii="Times New Roman" w:hAnsi="Times New Roman"/>
          <w:color w:val="auto"/>
          <w:sz w:val="20"/>
          <w:szCs w:val="22"/>
        </w:rPr>
        <w:t xml:space="preserve">1925 </w:t>
      </w:r>
      <w:r>
        <w:rPr>
          <w:rFonts w:eastAsia="Times New Roman" w:cs="Times New Roman" w:ascii="Times New Roman" w:hAnsi="Times New Roman"/>
          <w:color w:val="auto"/>
          <w:sz w:val="20"/>
          <w:szCs w:val="22"/>
          <w:lang w:val="ru-RU"/>
        </w:rPr>
        <w:t>года, где, в частности, говорилось:</w:t>
      </w:r>
    </w:p>
    <w:p>
      <w:pPr>
        <w:pStyle w:val="Normal"/>
        <w:shd w:fill="FFFFFF" w:val="clear"/>
        <w:jc w:val="both"/>
        <w:rPr/>
      </w:pPr>
      <w:r>
        <w:rPr>
          <w:rFonts w:eastAsia="Times New Roman" w:cs="Times New Roman" w:ascii="Times New Roman" w:hAnsi="Times New Roman"/>
          <w:color w:val="auto"/>
          <w:sz w:val="20"/>
          <w:szCs w:val="22"/>
          <w:lang w:val="ru-RU"/>
        </w:rPr>
        <w:t>«Преступления... о куне, калыме, барымте</w:t>
      </w:r>
      <w:r>
        <w:rPr>
          <w:rStyle w:val="FootnoteCharacters"/>
          <w:rStyle w:val="FootnoteAnchor"/>
          <w:rFonts w:eastAsia="Times New Roman" w:cs="Times New Roman" w:ascii="Times New Roman" w:hAnsi="Times New Roman"/>
          <w:color w:val="auto"/>
          <w:position w:val="5"/>
          <w:sz w:val="20"/>
          <w:szCs w:val="22"/>
          <w:lang w:val="ru-RU"/>
        </w:rPr>
        <w:footnoteReference w:id="6"/>
      </w:r>
      <w:r>
        <w:rPr>
          <w:rFonts w:eastAsia="Times New Roman" w:cs="Times New Roman" w:ascii="Times New Roman" w:hAnsi="Times New Roman"/>
          <w:color w:val="auto"/>
          <w:sz w:val="20"/>
          <w:szCs w:val="22"/>
          <w:lang w:val="ru-RU"/>
        </w:rPr>
        <w:t xml:space="preserve">, принуждение женщин к выходу замуж, двоеженство и многоженство предусматриваются </w:t>
      </w:r>
      <w:r>
        <w:rPr>
          <w:rFonts w:eastAsia="Times New Roman" w:cs="Times New Roman" w:ascii="Times New Roman" w:hAnsi="Times New Roman"/>
          <w:color w:val="auto"/>
          <w:sz w:val="20"/>
          <w:szCs w:val="22"/>
        </w:rPr>
        <w:t xml:space="preserve">228, 229, 230, 231 </w:t>
      </w:r>
      <w:r>
        <w:rPr>
          <w:rFonts w:eastAsia="Times New Roman" w:cs="Times New Roman" w:ascii="Times New Roman" w:hAnsi="Times New Roman"/>
          <w:color w:val="auto"/>
          <w:sz w:val="20"/>
          <w:szCs w:val="22"/>
          <w:lang w:val="ru-RU"/>
        </w:rPr>
        <w:t xml:space="preserve">и </w:t>
      </w:r>
      <w:r>
        <w:rPr>
          <w:rFonts w:eastAsia="Times New Roman" w:cs="Times New Roman" w:ascii="Times New Roman" w:hAnsi="Times New Roman"/>
          <w:color w:val="auto"/>
          <w:sz w:val="20"/>
          <w:szCs w:val="22"/>
        </w:rPr>
        <w:t xml:space="preserve">232 </w:t>
      </w:r>
      <w:r>
        <w:rPr>
          <w:rFonts w:eastAsia="Times New Roman" w:cs="Times New Roman" w:ascii="Times New Roman" w:hAnsi="Times New Roman"/>
          <w:color w:val="auto"/>
          <w:sz w:val="20"/>
          <w:szCs w:val="22"/>
          <w:lang w:val="ru-RU"/>
        </w:rPr>
        <w:t xml:space="preserve">ст. ст. УК, глава </w:t>
      </w:r>
      <w:r>
        <w:rPr>
          <w:rFonts w:eastAsia="Times New Roman" w:cs="Times New Roman" w:ascii="Times New Roman" w:hAnsi="Times New Roman"/>
          <w:color w:val="auto"/>
          <w:sz w:val="20"/>
          <w:szCs w:val="22"/>
        </w:rPr>
        <w:t>IX.</w:t>
      </w:r>
    </w:p>
    <w:p>
      <w:pPr>
        <w:pStyle w:val="Normal"/>
        <w:shd w:fill="FFFFFF" w:val="clear"/>
        <w:jc w:val="both"/>
        <w:rPr/>
      </w:pPr>
      <w:r>
        <w:rPr>
          <w:rFonts w:eastAsia="Times New Roman" w:cs="Times New Roman" w:ascii="Times New Roman" w:hAnsi="Times New Roman"/>
          <w:color w:val="auto"/>
          <w:sz w:val="20"/>
          <w:szCs w:val="22"/>
          <w:lang w:val="ru-RU"/>
        </w:rPr>
        <w:t>Придавая проведению борьбы с бытовыми преступлениями большое общественно-политическое значение, следует дела этого рода решать в самом срочном порядке, без всякого промедления, чтобы оттенить быстроту репрессии за содеянное, оказывая тем самым усиленное воздействие на психику масс»</w:t>
      </w:r>
      <w:r>
        <w:rPr>
          <w:rStyle w:val="FootnoteCharacters"/>
          <w:rStyle w:val="FootnoteAnchor"/>
          <w:rFonts w:eastAsia="Times New Roman" w:cs="Times New Roman" w:ascii="Times New Roman" w:hAnsi="Times New Roman"/>
          <w:color w:val="auto"/>
          <w:position w:val="5"/>
          <w:sz w:val="20"/>
          <w:szCs w:val="22"/>
          <w:lang w:val="ru-RU"/>
        </w:rPr>
        <w:footnoteReference w:id="7"/>
      </w:r>
      <w:r>
        <w:rPr>
          <w:rFonts w:eastAsia="Times New Roman" w:cs="Times New Roman" w:ascii="Times New Roman" w:hAnsi="Times New Roman"/>
          <w:color w:val="auto"/>
          <w:sz w:val="20"/>
          <w:szCs w:val="22"/>
          <w:lang w:val="ru-RU"/>
        </w:rPr>
        <w:t>.</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настоящее время такие преступления практически изжиты, поэтому и нет в новом кодексе статей, предусматривающих ответственность за преступления, связанные с пережитками родового быта. Безусловно, в первую очередь этому способствовали быстрый подъем экономики и культуры республики, политико-массовая работа Коммунистической партии, общий рост сознательности трудящихся.</w:t>
      </w:r>
    </w:p>
    <w:p>
      <w:pPr>
        <w:pStyle w:val="Normal"/>
        <w:shd w:fill="FFFFFF" w:val="clear"/>
        <w:jc w:val="both"/>
        <w:rPr/>
      </w:pPr>
      <w:r>
        <w:rPr>
          <w:rFonts w:eastAsia="Times New Roman" w:cs="Times New Roman" w:ascii="Times New Roman" w:hAnsi="Times New Roman"/>
          <w:color w:val="auto"/>
          <w:sz w:val="20"/>
          <w:szCs w:val="22"/>
          <w:lang w:val="ru-RU"/>
        </w:rPr>
        <w:t xml:space="preserve">Особое значение придавалось защите интересов трудового народа. Для наглядного сравнения можно привести такой факт: только за </w:t>
      </w:r>
      <w:r>
        <w:rPr>
          <w:rFonts w:eastAsia="Times New Roman" w:cs="Times New Roman" w:ascii="Times New Roman" w:hAnsi="Times New Roman"/>
          <w:color w:val="auto"/>
          <w:sz w:val="20"/>
          <w:szCs w:val="22"/>
        </w:rPr>
        <w:t xml:space="preserve">1 </w:t>
      </w:r>
      <w:r>
        <w:rPr>
          <w:rFonts w:eastAsia="Times New Roman" w:cs="Times New Roman" w:ascii="Times New Roman" w:hAnsi="Times New Roman"/>
          <w:color w:val="auto"/>
          <w:sz w:val="20"/>
          <w:szCs w:val="22"/>
          <w:lang w:val="ru-RU"/>
        </w:rPr>
        <w:t xml:space="preserve">месяц </w:t>
      </w:r>
      <w:r>
        <w:rPr>
          <w:rFonts w:eastAsia="Times New Roman" w:cs="Times New Roman" w:ascii="Times New Roman" w:hAnsi="Times New Roman"/>
          <w:color w:val="auto"/>
          <w:sz w:val="20"/>
          <w:szCs w:val="22"/>
        </w:rPr>
        <w:t xml:space="preserve">1927 </w:t>
      </w:r>
      <w:r>
        <w:rPr>
          <w:rFonts w:eastAsia="Times New Roman" w:cs="Times New Roman" w:ascii="Times New Roman" w:hAnsi="Times New Roman"/>
          <w:color w:val="auto"/>
          <w:sz w:val="20"/>
          <w:szCs w:val="22"/>
          <w:lang w:val="ru-RU"/>
        </w:rPr>
        <w:t xml:space="preserve">года органами прокуратуры было привлечено к уголовной ответственности </w:t>
      </w:r>
      <w:r>
        <w:rPr>
          <w:rFonts w:eastAsia="Times New Roman" w:cs="Times New Roman" w:ascii="Times New Roman" w:hAnsi="Times New Roman"/>
          <w:color w:val="auto"/>
          <w:sz w:val="20"/>
          <w:szCs w:val="22"/>
        </w:rPr>
        <w:t xml:space="preserve">279 </w:t>
      </w:r>
      <w:r>
        <w:rPr>
          <w:rFonts w:eastAsia="Times New Roman" w:cs="Times New Roman" w:ascii="Times New Roman" w:hAnsi="Times New Roman"/>
          <w:color w:val="auto"/>
          <w:sz w:val="20"/>
          <w:szCs w:val="22"/>
          <w:lang w:val="ru-RU"/>
        </w:rPr>
        <w:t>скотокрадов! Этот вид бытового преступления отражался прежде всего на бедноте, и именно ее органы прокуратуры и суда защищали.</w:t>
      </w:r>
    </w:p>
    <w:p>
      <w:pPr>
        <w:pStyle w:val="Normal"/>
        <w:shd w:fill="FFFFFF" w:val="clear"/>
        <w:jc w:val="both"/>
        <w:rPr/>
      </w:pPr>
      <w:r>
        <w:rPr>
          <w:rFonts w:eastAsia="Times New Roman" w:cs="Times New Roman" w:ascii="Times New Roman" w:hAnsi="Times New Roman"/>
          <w:color w:val="auto"/>
          <w:sz w:val="20"/>
          <w:szCs w:val="22"/>
          <w:lang w:val="ru-RU"/>
        </w:rPr>
        <w:t xml:space="preserve">Как раньше, так и теперь, органы прокуратуры всегда и во всем в своей деятельности опираются на активную поддержку населения. И в те далекие годы, когда всенародно судили скотокрадов или других злостных нарушителей советских законов, на территории республики активно действовал институт общественных обвинителей, которые обычно выдвигались на рабочих и аульных собраниях. Только в </w:t>
      </w:r>
      <w:r>
        <w:rPr>
          <w:rFonts w:eastAsia="Times New Roman" w:cs="Times New Roman" w:ascii="Times New Roman" w:hAnsi="Times New Roman"/>
          <w:color w:val="auto"/>
          <w:sz w:val="20"/>
          <w:szCs w:val="22"/>
        </w:rPr>
        <w:t xml:space="preserve">1926 </w:t>
      </w:r>
      <w:r>
        <w:rPr>
          <w:rFonts w:eastAsia="Times New Roman" w:cs="Times New Roman" w:ascii="Times New Roman" w:hAnsi="Times New Roman"/>
          <w:color w:val="auto"/>
          <w:sz w:val="20"/>
          <w:szCs w:val="22"/>
          <w:lang w:val="ru-RU"/>
        </w:rPr>
        <w:t xml:space="preserve">году в Казахстане насчитывалось </w:t>
      </w:r>
      <w:r>
        <w:rPr>
          <w:rFonts w:eastAsia="Times New Roman" w:cs="Times New Roman" w:ascii="Times New Roman" w:hAnsi="Times New Roman"/>
          <w:color w:val="auto"/>
          <w:sz w:val="20"/>
          <w:szCs w:val="22"/>
        </w:rPr>
        <w:t xml:space="preserve">922 </w:t>
      </w:r>
      <w:r>
        <w:rPr>
          <w:rFonts w:eastAsia="Times New Roman" w:cs="Times New Roman" w:ascii="Times New Roman" w:hAnsi="Times New Roman"/>
          <w:color w:val="auto"/>
          <w:sz w:val="20"/>
          <w:szCs w:val="22"/>
          <w:lang w:val="ru-RU"/>
        </w:rPr>
        <w:t xml:space="preserve">общественных обвинителя, из них </w:t>
      </w:r>
      <w:r>
        <w:rPr>
          <w:rFonts w:eastAsia="Times New Roman" w:cs="Times New Roman" w:ascii="Times New Roman" w:hAnsi="Times New Roman"/>
          <w:color w:val="auto"/>
          <w:sz w:val="20"/>
          <w:szCs w:val="22"/>
        </w:rPr>
        <w:t xml:space="preserve">344 — </w:t>
      </w:r>
      <w:r>
        <w:rPr>
          <w:rFonts w:eastAsia="Times New Roman" w:cs="Times New Roman" w:ascii="Times New Roman" w:hAnsi="Times New Roman"/>
          <w:color w:val="auto"/>
          <w:sz w:val="20"/>
          <w:szCs w:val="22"/>
          <w:lang w:val="ru-RU"/>
        </w:rPr>
        <w:t xml:space="preserve">представители сел и аулов. Среди активистов было </w:t>
      </w:r>
      <w:r>
        <w:rPr>
          <w:rFonts w:eastAsia="Times New Roman" w:cs="Times New Roman" w:ascii="Times New Roman" w:hAnsi="Times New Roman"/>
          <w:color w:val="auto"/>
          <w:sz w:val="20"/>
          <w:szCs w:val="22"/>
        </w:rPr>
        <w:t xml:space="preserve">15 % </w:t>
      </w:r>
      <w:r>
        <w:rPr>
          <w:rFonts w:eastAsia="Times New Roman" w:cs="Times New Roman" w:ascii="Times New Roman" w:hAnsi="Times New Roman"/>
          <w:color w:val="auto"/>
          <w:sz w:val="20"/>
          <w:szCs w:val="22"/>
          <w:lang w:val="ru-RU"/>
        </w:rPr>
        <w:t xml:space="preserve">казахов, </w:t>
      </w:r>
      <w:r>
        <w:rPr>
          <w:rFonts w:eastAsia="Times New Roman" w:cs="Times New Roman" w:ascii="Times New Roman" w:hAnsi="Times New Roman"/>
          <w:color w:val="auto"/>
          <w:sz w:val="20"/>
          <w:szCs w:val="22"/>
        </w:rPr>
        <w:t xml:space="preserve">6,9 % </w:t>
      </w:r>
      <w:r>
        <w:rPr>
          <w:rFonts w:eastAsia="Times New Roman" w:cs="Times New Roman" w:ascii="Times New Roman" w:hAnsi="Times New Roman"/>
          <w:color w:val="auto"/>
          <w:sz w:val="20"/>
          <w:szCs w:val="22"/>
          <w:lang w:val="ru-RU"/>
        </w:rPr>
        <w:t xml:space="preserve">женщин. Общественные обвинители приняли за год участие в рассмотрении </w:t>
      </w:r>
      <w:r>
        <w:rPr>
          <w:rFonts w:eastAsia="Times New Roman" w:cs="Times New Roman" w:ascii="Times New Roman" w:hAnsi="Times New Roman"/>
          <w:color w:val="auto"/>
          <w:sz w:val="20"/>
          <w:szCs w:val="22"/>
        </w:rPr>
        <w:t xml:space="preserve">3438 </w:t>
      </w:r>
      <w:r>
        <w:rPr>
          <w:rFonts w:eastAsia="Times New Roman" w:cs="Times New Roman" w:ascii="Times New Roman" w:hAnsi="Times New Roman"/>
          <w:color w:val="auto"/>
          <w:sz w:val="20"/>
          <w:szCs w:val="22"/>
          <w:lang w:val="ru-RU"/>
        </w:rPr>
        <w:t>дел.</w:t>
      </w:r>
    </w:p>
    <w:p>
      <w:pPr>
        <w:pStyle w:val="Normal"/>
        <w:shd w:fill="FFFFFF" w:val="clear"/>
        <w:jc w:val="both"/>
        <w:rPr/>
      </w:pPr>
      <w:r>
        <w:rPr>
          <w:rFonts w:eastAsia="Times New Roman" w:cs="Times New Roman" w:ascii="Times New Roman" w:hAnsi="Times New Roman"/>
          <w:color w:val="auto"/>
          <w:sz w:val="20"/>
          <w:szCs w:val="22"/>
          <w:lang w:val="ru-RU"/>
        </w:rPr>
        <w:t xml:space="preserve">Не меньшее, чем сейчас, значение имела в период </w:t>
      </w:r>
      <w:r>
        <w:rPr>
          <w:rFonts w:eastAsia="Times New Roman" w:cs="Times New Roman" w:ascii="Times New Roman" w:hAnsi="Times New Roman"/>
          <w:color w:val="auto"/>
          <w:sz w:val="20"/>
          <w:szCs w:val="22"/>
        </w:rPr>
        <w:t>20—</w:t>
      </w:r>
      <w:r>
        <w:rPr>
          <w:rFonts w:eastAsia="Times New Roman" w:cs="Times New Roman" w:ascii="Times New Roman" w:hAnsi="Times New Roman"/>
          <w:color w:val="auto"/>
          <w:sz w:val="20"/>
          <w:szCs w:val="22"/>
          <w:lang w:val="ru-RU"/>
        </w:rPr>
        <w:t>30-х годов правовая пропаганда среди местного населения. Широкая гласность судопроизводства, частые выезды работников прокуратуры в села и аулы, беседы по разъяснению советских законов на местах, разбор жалоб и заявлений трудящих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это способствовало юридическому просвещению широких масс.</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жными шагами в дальнейшем раскрепощении личности, в духовном развитии нового человека стали многочисленные мероприятия Советской власти по вовлечению в строительство социализма женщин. На протяжении всей истории прокуратуры в Казахстане неуклонно осуществлялась задача максимального приобщения казашек к судебно-прокурорской работе. Трудности здесь определялись бесправным положением женщин до революции. Борьба за раскрепощение казашек приобрела особо острый характер. Этому вопросу на первых порах становления советского государства и создания пролетарской судебной системы придавалось особое значение.</w:t>
      </w:r>
    </w:p>
    <w:p>
      <w:pPr>
        <w:pStyle w:val="Normal"/>
        <w:shd w:fill="FFFFFF" w:val="clear"/>
        <w:jc w:val="both"/>
        <w:rPr/>
      </w:pPr>
      <w:r>
        <w:rPr>
          <w:rFonts w:eastAsia="Times New Roman" w:cs="Times New Roman" w:ascii="Times New Roman" w:hAnsi="Times New Roman"/>
          <w:color w:val="auto"/>
          <w:sz w:val="20"/>
          <w:szCs w:val="22"/>
          <w:lang w:val="ru-RU"/>
        </w:rPr>
        <w:t xml:space="preserve">Так, в </w:t>
      </w:r>
      <w:r>
        <w:rPr>
          <w:rFonts w:eastAsia="Times New Roman" w:cs="Times New Roman" w:ascii="Times New Roman" w:hAnsi="Times New Roman"/>
          <w:color w:val="auto"/>
          <w:sz w:val="20"/>
          <w:szCs w:val="22"/>
        </w:rPr>
        <w:t xml:space="preserve">1923 </w:t>
      </w:r>
      <w:r>
        <w:rPr>
          <w:rFonts w:eastAsia="Times New Roman" w:cs="Times New Roman" w:ascii="Times New Roman" w:hAnsi="Times New Roman"/>
          <w:color w:val="auto"/>
          <w:sz w:val="20"/>
          <w:szCs w:val="22"/>
          <w:lang w:val="ru-RU"/>
        </w:rPr>
        <w:t xml:space="preserve">и </w:t>
      </w:r>
      <w:r>
        <w:rPr>
          <w:rFonts w:eastAsia="Times New Roman" w:cs="Times New Roman" w:ascii="Times New Roman" w:hAnsi="Times New Roman"/>
          <w:color w:val="auto"/>
          <w:sz w:val="20"/>
          <w:szCs w:val="22"/>
        </w:rPr>
        <w:t xml:space="preserve">1924 </w:t>
      </w:r>
      <w:r>
        <w:rPr>
          <w:rFonts w:eastAsia="Times New Roman" w:cs="Times New Roman" w:ascii="Times New Roman" w:hAnsi="Times New Roman"/>
          <w:color w:val="auto"/>
          <w:sz w:val="20"/>
          <w:szCs w:val="22"/>
          <w:lang w:val="ru-RU"/>
        </w:rPr>
        <w:t>годах Президиум ЦИК КАССР дважды выносил постановления, в которых отмечались особо важная роль и значение участия женщин-казашек в общественной жизни, устанавливалось ежегодное празднование дня освобождения казахской женщины от калыма.</w:t>
      </w:r>
    </w:p>
    <w:p>
      <w:pPr>
        <w:pStyle w:val="Normal"/>
        <w:shd w:fill="FFFFFF" w:val="clear"/>
        <w:jc w:val="both"/>
        <w:rPr/>
      </w:pPr>
      <w:r>
        <w:rPr>
          <w:rFonts w:eastAsia="Times New Roman" w:cs="Times New Roman" w:ascii="Times New Roman" w:hAnsi="Times New Roman"/>
          <w:color w:val="auto"/>
          <w:sz w:val="20"/>
          <w:szCs w:val="22"/>
          <w:lang w:val="ru-RU"/>
        </w:rPr>
        <w:t xml:space="preserve">На страже интересов казашки с первых дней Октября стояли советские законы, социалистическое правосудие. </w:t>
      </w:r>
      <w:r>
        <w:rPr>
          <w:rFonts w:eastAsia="Times New Roman" w:cs="Times New Roman" w:ascii="Times New Roman" w:hAnsi="Times New Roman"/>
          <w:color w:val="auto"/>
          <w:sz w:val="20"/>
          <w:szCs w:val="22"/>
        </w:rPr>
        <w:t xml:space="preserve">24 </w:t>
      </w:r>
      <w:r>
        <w:rPr>
          <w:rFonts w:eastAsia="Times New Roman" w:cs="Times New Roman" w:ascii="Times New Roman" w:hAnsi="Times New Roman"/>
          <w:color w:val="auto"/>
          <w:sz w:val="20"/>
          <w:szCs w:val="22"/>
          <w:lang w:val="ru-RU"/>
        </w:rPr>
        <w:t xml:space="preserve">августа </w:t>
      </w:r>
      <w:r>
        <w:rPr>
          <w:rFonts w:eastAsia="Times New Roman" w:cs="Times New Roman" w:ascii="Times New Roman" w:hAnsi="Times New Roman"/>
          <w:color w:val="auto"/>
          <w:sz w:val="20"/>
          <w:szCs w:val="22"/>
        </w:rPr>
        <w:t xml:space="preserve">1925 </w:t>
      </w:r>
      <w:r>
        <w:rPr>
          <w:rFonts w:eastAsia="Times New Roman" w:cs="Times New Roman" w:ascii="Times New Roman" w:hAnsi="Times New Roman"/>
          <w:color w:val="auto"/>
          <w:sz w:val="20"/>
          <w:szCs w:val="22"/>
          <w:lang w:val="ru-RU"/>
        </w:rPr>
        <w:t xml:space="preserve">года ВЦИК и СНК РСФСР приняли специальное постановление «О дополнении главы </w:t>
      </w:r>
      <w:r>
        <w:rPr>
          <w:rFonts w:eastAsia="Times New Roman" w:cs="Times New Roman" w:ascii="Times New Roman" w:hAnsi="Times New Roman"/>
          <w:color w:val="auto"/>
          <w:sz w:val="20"/>
          <w:szCs w:val="22"/>
        </w:rPr>
        <w:t xml:space="preserve">IX </w:t>
      </w:r>
      <w:r>
        <w:rPr>
          <w:rFonts w:eastAsia="Times New Roman" w:cs="Times New Roman" w:ascii="Times New Roman" w:hAnsi="Times New Roman"/>
          <w:color w:val="auto"/>
          <w:sz w:val="20"/>
          <w:szCs w:val="22"/>
          <w:lang w:val="ru-RU"/>
        </w:rPr>
        <w:t>Уголовного кодекса РСФСР о бытовых преступлениях, наказуемых на территории Автономной Казахской Республики», что имело большое значение и явилось гарантией прав казаше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иболее активные и сознательные женщины выдвигались на работу в органы юстиции.</w:t>
      </w:r>
    </w:p>
    <w:p>
      <w:pPr>
        <w:pStyle w:val="Normal"/>
        <w:shd w:fill="FFFFFF" w:val="clear"/>
        <w:jc w:val="both"/>
        <w:rPr/>
      </w:pPr>
      <w:r>
        <w:rPr>
          <w:rFonts w:eastAsia="Times New Roman" w:cs="Times New Roman" w:ascii="Times New Roman" w:hAnsi="Times New Roman"/>
          <w:color w:val="auto"/>
          <w:sz w:val="20"/>
          <w:szCs w:val="22"/>
          <w:lang w:val="ru-RU"/>
        </w:rPr>
        <w:t>Большие перспективы для вовлечения женщин-казашек в судебную работу открыла Конституция Казахской ССР, которая в ст. </w:t>
      </w:r>
      <w:r>
        <w:rPr>
          <w:rFonts w:eastAsia="Times New Roman" w:cs="Times New Roman" w:ascii="Times New Roman" w:hAnsi="Times New Roman"/>
          <w:color w:val="auto"/>
          <w:sz w:val="20"/>
          <w:szCs w:val="22"/>
        </w:rPr>
        <w:t xml:space="preserve">100 </w:t>
      </w:r>
      <w:r>
        <w:rPr>
          <w:rFonts w:eastAsia="Times New Roman" w:cs="Times New Roman" w:ascii="Times New Roman" w:hAnsi="Times New Roman"/>
          <w:color w:val="auto"/>
          <w:sz w:val="20"/>
          <w:szCs w:val="22"/>
          <w:lang w:val="ru-RU"/>
        </w:rPr>
        <w:t>закрепила равные права женщины с мужчиной во всех областях государственной и общественной жизни.</w:t>
      </w:r>
    </w:p>
    <w:p>
      <w:pPr>
        <w:pStyle w:val="Normal"/>
        <w:shd w:fill="FFFFFF" w:val="clear"/>
        <w:jc w:val="both"/>
        <w:rPr/>
      </w:pPr>
      <w:r>
        <w:rPr>
          <w:rFonts w:eastAsia="Times New Roman" w:cs="Times New Roman" w:ascii="Times New Roman" w:hAnsi="Times New Roman"/>
          <w:color w:val="auto"/>
          <w:sz w:val="20"/>
          <w:szCs w:val="22"/>
          <w:lang w:val="ru-RU"/>
        </w:rPr>
        <w:t xml:space="preserve">В результате уже к </w:t>
      </w:r>
      <w:r>
        <w:rPr>
          <w:rFonts w:eastAsia="Times New Roman" w:cs="Times New Roman" w:ascii="Times New Roman" w:hAnsi="Times New Roman"/>
          <w:color w:val="auto"/>
          <w:sz w:val="20"/>
          <w:szCs w:val="22"/>
        </w:rPr>
        <w:t xml:space="preserve">1940 </w:t>
      </w:r>
      <w:r>
        <w:rPr>
          <w:rFonts w:eastAsia="Times New Roman" w:cs="Times New Roman" w:ascii="Times New Roman" w:hAnsi="Times New Roman"/>
          <w:color w:val="auto"/>
          <w:sz w:val="20"/>
          <w:szCs w:val="22"/>
          <w:lang w:val="ru-RU"/>
        </w:rPr>
        <w:t xml:space="preserve">году </w:t>
      </w:r>
      <w:r>
        <w:rPr>
          <w:rFonts w:eastAsia="Times New Roman" w:cs="Times New Roman" w:ascii="Times New Roman" w:hAnsi="Times New Roman"/>
          <w:color w:val="auto"/>
          <w:sz w:val="20"/>
          <w:szCs w:val="22"/>
        </w:rPr>
        <w:t xml:space="preserve">48 </w:t>
      </w:r>
      <w:r>
        <w:rPr>
          <w:rFonts w:eastAsia="Times New Roman" w:cs="Times New Roman" w:ascii="Times New Roman" w:hAnsi="Times New Roman"/>
          <w:color w:val="auto"/>
          <w:sz w:val="20"/>
          <w:szCs w:val="22"/>
          <w:lang w:val="ru-RU"/>
        </w:rPr>
        <w:t>женщин в республике работало судьями и прокурорами.</w:t>
      </w:r>
    </w:p>
    <w:p>
      <w:pPr>
        <w:pStyle w:val="Normal"/>
        <w:shd w:fill="FFFFFF" w:val="clear"/>
        <w:jc w:val="both"/>
        <w:rPr/>
      </w:pPr>
      <w:r>
        <w:rPr>
          <w:rFonts w:eastAsia="Times New Roman" w:cs="Times New Roman" w:ascii="Times New Roman" w:hAnsi="Times New Roman"/>
          <w:color w:val="auto"/>
          <w:sz w:val="20"/>
          <w:szCs w:val="22"/>
          <w:lang w:val="ru-RU"/>
        </w:rPr>
        <w:t xml:space="preserve">Выдающимся событием в жизни казахского народа явилось преобразование республики из автономной в суверенную, а затем принятие в </w:t>
      </w:r>
      <w:r>
        <w:rPr>
          <w:rFonts w:eastAsia="Times New Roman" w:cs="Times New Roman" w:ascii="Times New Roman" w:hAnsi="Times New Roman"/>
          <w:color w:val="auto"/>
          <w:sz w:val="20"/>
          <w:szCs w:val="22"/>
        </w:rPr>
        <w:t xml:space="preserve">1937 </w:t>
      </w:r>
      <w:r>
        <w:rPr>
          <w:rFonts w:eastAsia="Times New Roman" w:cs="Times New Roman" w:ascii="Times New Roman" w:hAnsi="Times New Roman"/>
          <w:color w:val="auto"/>
          <w:sz w:val="20"/>
          <w:szCs w:val="22"/>
          <w:lang w:val="ru-RU"/>
        </w:rPr>
        <w:t>году Конституции Казахской ССР. Казахстан вошел в состав СССР наравне с другими союзными социалистическими республиками.</w:t>
      </w:r>
    </w:p>
    <w:p>
      <w:pPr>
        <w:pStyle w:val="Normal"/>
        <w:shd w:fill="FFFFFF" w:val="clear"/>
        <w:jc w:val="both"/>
        <w:rPr/>
      </w:pPr>
      <w:r>
        <w:rPr>
          <w:rFonts w:eastAsia="Times New Roman" w:cs="Times New Roman" w:ascii="Times New Roman" w:hAnsi="Times New Roman"/>
          <w:color w:val="auto"/>
          <w:sz w:val="20"/>
          <w:szCs w:val="22"/>
        </w:rPr>
        <w:t xml:space="preserve">11 </w:t>
      </w:r>
      <w:r>
        <w:rPr>
          <w:rFonts w:eastAsia="Times New Roman" w:cs="Times New Roman" w:ascii="Times New Roman" w:hAnsi="Times New Roman"/>
          <w:color w:val="auto"/>
          <w:sz w:val="20"/>
          <w:szCs w:val="22"/>
          <w:lang w:val="ru-RU"/>
        </w:rPr>
        <w:t xml:space="preserve">февраля </w:t>
      </w:r>
      <w:r>
        <w:rPr>
          <w:rFonts w:eastAsia="Times New Roman" w:cs="Times New Roman" w:ascii="Times New Roman" w:hAnsi="Times New Roman"/>
          <w:color w:val="auto"/>
          <w:sz w:val="20"/>
          <w:szCs w:val="22"/>
        </w:rPr>
        <w:t xml:space="preserve">1937 </w:t>
      </w:r>
      <w:r>
        <w:rPr>
          <w:rFonts w:eastAsia="Times New Roman" w:cs="Times New Roman" w:ascii="Times New Roman" w:hAnsi="Times New Roman"/>
          <w:color w:val="auto"/>
          <w:sz w:val="20"/>
          <w:szCs w:val="22"/>
          <w:lang w:val="ru-RU"/>
        </w:rPr>
        <w:t>года прокурор Союза ССР издал приказ: «В соответствии с новой Конституцией Союза ССР прокуроры Казахской ССР и Киргизской ССР приобретают все права и обязанности прокуроров союзных республик и подчиняются в своей работе непосредственно мне».</w:t>
      </w:r>
    </w:p>
    <w:p>
      <w:pPr>
        <w:pStyle w:val="Normal"/>
        <w:shd w:fill="FFFFFF" w:val="clear"/>
        <w:jc w:val="both"/>
        <w:rPr/>
      </w:pPr>
      <w:r>
        <w:rPr>
          <w:rFonts w:eastAsia="Times New Roman" w:cs="Times New Roman" w:ascii="Times New Roman" w:hAnsi="Times New Roman"/>
          <w:color w:val="auto"/>
          <w:sz w:val="20"/>
          <w:szCs w:val="22"/>
          <w:lang w:val="ru-RU"/>
        </w:rPr>
        <w:t xml:space="preserve">Огромная организационная работа проводилась прокуратурой по исполнению принятого правительством Союза ССР закона от </w:t>
      </w:r>
      <w:r>
        <w:rPr>
          <w:rFonts w:eastAsia="Times New Roman" w:cs="Times New Roman" w:ascii="Times New Roman" w:hAnsi="Times New Roman"/>
          <w:color w:val="auto"/>
          <w:sz w:val="20"/>
          <w:szCs w:val="22"/>
        </w:rPr>
        <w:t xml:space="preserve">7 </w:t>
      </w:r>
      <w:r>
        <w:rPr>
          <w:rFonts w:eastAsia="Times New Roman" w:cs="Times New Roman" w:ascii="Times New Roman" w:hAnsi="Times New Roman"/>
          <w:color w:val="auto"/>
          <w:sz w:val="20"/>
          <w:szCs w:val="22"/>
          <w:lang w:val="ru-RU"/>
        </w:rPr>
        <w:t xml:space="preserve">августа </w:t>
      </w:r>
      <w:r>
        <w:rPr>
          <w:rFonts w:eastAsia="Times New Roman" w:cs="Times New Roman" w:ascii="Times New Roman" w:hAnsi="Times New Roman"/>
          <w:color w:val="auto"/>
          <w:sz w:val="20"/>
          <w:szCs w:val="22"/>
        </w:rPr>
        <w:t xml:space="preserve">1932 </w:t>
      </w:r>
      <w:r>
        <w:rPr>
          <w:rFonts w:eastAsia="Times New Roman" w:cs="Times New Roman" w:ascii="Times New Roman" w:hAnsi="Times New Roman"/>
          <w:color w:val="auto"/>
          <w:sz w:val="20"/>
          <w:szCs w:val="22"/>
          <w:lang w:val="ru-RU"/>
        </w:rPr>
        <w:t>года «Об охране имущества государственных предприятий, колхозов и коопераций и укреплении общественной (социалистической) собствен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ериод проведения в стране социалистической индустриализации и коллективизации сельского хозяйства органы прокуратуры вели борьбу с незаконным убоем скота, несоблюдением Устава сельхозартели, нарушениями в области землепользования. При этом нужно учесть, что во многих областях почти не было квалифицированных юристов, большинство сотрудников были людьми, недавно пришедшими в органы прокуратур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з числа следователей более половины имело стаж работы лишь до одного года, большинство было выдвинуто из секретарей прокуратур и судов. Однако трудились они самоотверженно, все свои силы отдавая укреплению законности на местах.</w:t>
      </w:r>
    </w:p>
    <w:p>
      <w:pPr>
        <w:pStyle w:val="Normal"/>
        <w:shd w:fill="FFFFFF" w:val="clear"/>
        <w:jc w:val="both"/>
        <w:rPr/>
      </w:pPr>
      <w:r>
        <w:rPr>
          <w:rFonts w:eastAsia="Times New Roman" w:cs="Times New Roman" w:ascii="Times New Roman" w:hAnsi="Times New Roman"/>
          <w:color w:val="auto"/>
          <w:sz w:val="20"/>
          <w:szCs w:val="22"/>
          <w:lang w:val="ru-RU"/>
        </w:rPr>
        <w:t xml:space="preserve">И трудящиеся верили им, шли к ним со своими нуждами, жалобами, просьбами и получали ответы на все волнующие вопросы. Например, только прокуроры Северо-Казахстанской области в </w:t>
      </w:r>
      <w:r>
        <w:rPr>
          <w:rFonts w:eastAsia="Times New Roman" w:cs="Times New Roman" w:ascii="Times New Roman" w:hAnsi="Times New Roman"/>
          <w:color w:val="auto"/>
          <w:sz w:val="20"/>
          <w:szCs w:val="22"/>
        </w:rPr>
        <w:t xml:space="preserve">1935 </w:t>
      </w:r>
      <w:r>
        <w:rPr>
          <w:rFonts w:eastAsia="Times New Roman" w:cs="Times New Roman" w:ascii="Times New Roman" w:hAnsi="Times New Roman"/>
          <w:color w:val="auto"/>
          <w:sz w:val="20"/>
          <w:szCs w:val="22"/>
          <w:lang w:val="ru-RU"/>
        </w:rPr>
        <w:t xml:space="preserve">году разрешили свыше трех тысяч жалоб. В аппарате же областной прокуратуры, где работало всего </w:t>
      </w:r>
      <w:r>
        <w:rPr>
          <w:rFonts w:eastAsia="Times New Roman" w:cs="Times New Roman" w:ascii="Times New Roman" w:hAnsi="Times New Roman"/>
          <w:color w:val="auto"/>
          <w:sz w:val="20"/>
          <w:szCs w:val="22"/>
        </w:rPr>
        <w:t xml:space="preserve">12 </w:t>
      </w:r>
      <w:r>
        <w:rPr>
          <w:rFonts w:eastAsia="Times New Roman" w:cs="Times New Roman" w:ascii="Times New Roman" w:hAnsi="Times New Roman"/>
          <w:color w:val="auto"/>
          <w:sz w:val="20"/>
          <w:szCs w:val="22"/>
          <w:lang w:val="ru-RU"/>
        </w:rPr>
        <w:t>человек, за полгода рассмотрели и разрешили более четырех тысяч жалоб, и не просто разрешили и дали ответы, а сделали это своевременно, в установленный законом десятидневный срок.</w:t>
      </w:r>
    </w:p>
    <w:p>
      <w:pPr>
        <w:pStyle w:val="Normal"/>
        <w:shd w:fill="FFFFFF" w:val="clear"/>
        <w:jc w:val="both"/>
        <w:rPr/>
      </w:pPr>
      <w:r>
        <w:rPr>
          <w:rFonts w:eastAsia="Times New Roman" w:cs="Times New Roman" w:ascii="Times New Roman" w:hAnsi="Times New Roman"/>
          <w:color w:val="auto"/>
          <w:sz w:val="20"/>
          <w:szCs w:val="22"/>
          <w:lang w:val="ru-RU"/>
        </w:rPr>
        <w:t>Здесь широко использовались такие формы участия общественности в деле укрепления социалистической законности, как группы содействия прокуратуре, соц. совместители, члены секции законности Советов. Всего в области насчитывалось свыше полутора тысяч активист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бровольных помощников прокуроров.</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Мирный труд всего советского народа был внезапно прерван нападением германского фашизма. Основой всей практической деятельности партии и государства в тот период явилось ленинское указание: «Раз война оказалась неизбежн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для войны, и малейшая распущенность и недостаток энергии должны быть караемы по законам военного времени. Война есть война, и никто в тылу или на каких угодно занятиях не смеет уклониться от этой обязан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словия военного времени потребовали еще большего укрепления государственной и военной дисциплины, усиления борьбы с дезертирами и летунами, прогульщиками, с лицами, уклоняющимися от мобилизации в армию или от работы на производстве, от выполнения специальных повинност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условиях войны неизмеримо возросла роль советского права как регулятора общественных отношений. Сохраняя общее социальное назначение, советское право имело ближайшей и прямой целью обеспечение победы над врагом. Все остальные задачи в военное время были подчинены этому основному направлению.</w:t>
      </w:r>
    </w:p>
    <w:p>
      <w:pPr>
        <w:pStyle w:val="Normal"/>
        <w:shd w:fill="FFFFFF" w:val="clear"/>
        <w:jc w:val="both"/>
        <w:rPr/>
      </w:pPr>
      <w:r>
        <w:rPr>
          <w:rFonts w:eastAsia="Times New Roman" w:cs="Times New Roman" w:ascii="Times New Roman" w:hAnsi="Times New Roman"/>
          <w:color w:val="auto"/>
          <w:sz w:val="20"/>
          <w:szCs w:val="22"/>
          <w:lang w:val="ru-RU"/>
        </w:rPr>
        <w:t xml:space="preserve">В работе административных органов Казахстана в годы Великой Отечественной войны имелись некоторые специфические особенности. Заключались они в том, что в республику с начала войны и до октября </w:t>
      </w:r>
      <w:r>
        <w:rPr>
          <w:rFonts w:eastAsia="Times New Roman" w:cs="Times New Roman" w:ascii="Times New Roman" w:hAnsi="Times New Roman"/>
          <w:color w:val="auto"/>
          <w:sz w:val="20"/>
          <w:szCs w:val="22"/>
        </w:rPr>
        <w:t xml:space="preserve">1942 </w:t>
      </w:r>
      <w:r>
        <w:rPr>
          <w:rFonts w:eastAsia="Times New Roman" w:cs="Times New Roman" w:ascii="Times New Roman" w:hAnsi="Times New Roman"/>
          <w:color w:val="auto"/>
          <w:sz w:val="20"/>
          <w:szCs w:val="22"/>
          <w:lang w:val="ru-RU"/>
        </w:rPr>
        <w:t xml:space="preserve">года было эвакуировано </w:t>
      </w:r>
      <w:r>
        <w:rPr>
          <w:rFonts w:eastAsia="Times New Roman" w:cs="Times New Roman" w:ascii="Times New Roman" w:hAnsi="Times New Roman"/>
          <w:color w:val="auto"/>
          <w:sz w:val="20"/>
          <w:szCs w:val="22"/>
        </w:rPr>
        <w:t xml:space="preserve">142 </w:t>
      </w:r>
      <w:r>
        <w:rPr>
          <w:rFonts w:eastAsia="Times New Roman" w:cs="Times New Roman" w:ascii="Times New Roman" w:hAnsi="Times New Roman"/>
          <w:color w:val="auto"/>
          <w:sz w:val="20"/>
          <w:szCs w:val="22"/>
          <w:lang w:val="ru-RU"/>
        </w:rPr>
        <w:t>предприятия из Украины, Московской, и Ленинградской областей. Около миллиона человек, десятки высших и средних учебных заведений, детских учреждений прибыли в Казахста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обходимо было обеспечить охрану государственного имущества от хищений и бесхозяйственности. Особо карались в тот период преступно небрежное отношение к охране социалистической собственности, уничтожение или повреждение ценнейших машин, станков и оборудования, недоброкачественное строительство и монтаж оборудования, разукомплектование маши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надо сказать, ни один более или менее серьезный вопрос, связанный с восстановлением и вводом в действие эвакуированных предприятий промышленности, не оставался вне поля зрения органов прокуратуры республики, работники которой активно предупреждали и пресекали всякое нарушение законов военного времени. В том, что в республике за короткий срок вступили в строй перебазированные предприятия, есть немалая заслуга работников прокуратур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льшим злом в этот период являлась спекуляция предметами первой необходимости, различные махинации в жилищно-коммунальных органах, спекуляция со стороны частных домовладельцев, квартирные кражи.</w:t>
      </w:r>
    </w:p>
    <w:p>
      <w:pPr>
        <w:pStyle w:val="Normal"/>
        <w:shd w:fill="FFFFFF" w:val="clear"/>
        <w:jc w:val="both"/>
        <w:rPr/>
      </w:pPr>
      <w:r>
        <w:rPr>
          <w:rFonts w:eastAsia="Times New Roman" w:cs="Times New Roman" w:ascii="Times New Roman" w:hAnsi="Times New Roman"/>
          <w:color w:val="auto"/>
          <w:sz w:val="20"/>
          <w:szCs w:val="22"/>
          <w:lang w:val="ru-RU"/>
        </w:rPr>
        <w:t xml:space="preserve">Работать приходилось в неимоверно трудных условиях. Если к </w:t>
      </w:r>
      <w:r>
        <w:rPr>
          <w:rFonts w:eastAsia="Times New Roman" w:cs="Times New Roman" w:ascii="Times New Roman" w:hAnsi="Times New Roman"/>
          <w:color w:val="auto"/>
          <w:sz w:val="20"/>
          <w:szCs w:val="22"/>
        </w:rPr>
        <w:t xml:space="preserve">1941 </w:t>
      </w:r>
      <w:r>
        <w:rPr>
          <w:rFonts w:eastAsia="Times New Roman" w:cs="Times New Roman" w:ascii="Times New Roman" w:hAnsi="Times New Roman"/>
          <w:color w:val="auto"/>
          <w:sz w:val="20"/>
          <w:szCs w:val="22"/>
          <w:lang w:val="ru-RU"/>
        </w:rPr>
        <w:t>году кадры работников прокуратуры несколько стабилизировались, улучшился качественный состав и опыт работников, то война внесла резкие коррективы.</w:t>
      </w:r>
    </w:p>
    <w:p>
      <w:pPr>
        <w:pStyle w:val="Normal"/>
        <w:shd w:fill="FFFFFF" w:val="clear"/>
        <w:jc w:val="both"/>
        <w:rPr/>
      </w:pPr>
      <w:r>
        <w:rPr>
          <w:rFonts w:eastAsia="Times New Roman" w:cs="Times New Roman" w:ascii="Times New Roman" w:hAnsi="Times New Roman"/>
          <w:color w:val="auto"/>
          <w:sz w:val="20"/>
          <w:szCs w:val="22"/>
          <w:lang w:val="ru-RU"/>
        </w:rPr>
        <w:t xml:space="preserve">Достаточно сказать, что с начала войны и по август </w:t>
      </w:r>
      <w:r>
        <w:rPr>
          <w:rFonts w:eastAsia="Times New Roman" w:cs="Times New Roman" w:ascii="Times New Roman" w:hAnsi="Times New Roman"/>
          <w:color w:val="auto"/>
          <w:sz w:val="20"/>
          <w:szCs w:val="22"/>
        </w:rPr>
        <w:t xml:space="preserve">1942 </w:t>
      </w:r>
      <w:r>
        <w:rPr>
          <w:rFonts w:eastAsia="Times New Roman" w:cs="Times New Roman" w:ascii="Times New Roman" w:hAnsi="Times New Roman"/>
          <w:color w:val="auto"/>
          <w:sz w:val="20"/>
          <w:szCs w:val="22"/>
          <w:lang w:val="ru-RU"/>
        </w:rPr>
        <w:t xml:space="preserve">года из числа </w:t>
      </w:r>
      <w:r>
        <w:rPr>
          <w:rFonts w:eastAsia="Times New Roman" w:cs="Times New Roman" w:ascii="Times New Roman" w:hAnsi="Times New Roman"/>
          <w:color w:val="auto"/>
          <w:sz w:val="20"/>
          <w:szCs w:val="22"/>
        </w:rPr>
        <w:t xml:space="preserve">885 </w:t>
      </w:r>
      <w:r>
        <w:rPr>
          <w:rFonts w:eastAsia="Times New Roman" w:cs="Times New Roman" w:ascii="Times New Roman" w:hAnsi="Times New Roman"/>
          <w:color w:val="auto"/>
          <w:sz w:val="20"/>
          <w:szCs w:val="22"/>
          <w:lang w:val="ru-RU"/>
        </w:rPr>
        <w:t xml:space="preserve">работников прокуратуры </w:t>
      </w:r>
      <w:r>
        <w:rPr>
          <w:rFonts w:eastAsia="Times New Roman" w:cs="Times New Roman" w:ascii="Times New Roman" w:hAnsi="Times New Roman"/>
          <w:color w:val="auto"/>
          <w:sz w:val="20"/>
          <w:szCs w:val="22"/>
        </w:rPr>
        <w:t xml:space="preserve">411 </w:t>
      </w:r>
      <w:r>
        <w:rPr>
          <w:rFonts w:eastAsia="Times New Roman" w:cs="Times New Roman" w:ascii="Times New Roman" w:hAnsi="Times New Roman"/>
          <w:color w:val="auto"/>
          <w:sz w:val="20"/>
          <w:szCs w:val="22"/>
          <w:lang w:val="ru-RU"/>
        </w:rPr>
        <w:t>человек, или половина всего состава, были призваны в армию и ушли на фронт. Работники прокуратуры вместе с другими воинами героически сражались за свободу своей Родины на разных фронтах. На смену им в органы прокуратуры приходили новые люди. Было принято вновь на работу много прокурорско-следственных работников, в основном эвакуированных с занятой врагом территории.</w:t>
      </w:r>
    </w:p>
    <w:p>
      <w:pPr>
        <w:pStyle w:val="Normal"/>
        <w:shd w:fill="FFFFFF" w:val="clear"/>
        <w:jc w:val="both"/>
        <w:rPr/>
      </w:pPr>
      <w:r>
        <w:rPr>
          <w:rFonts w:eastAsia="Times New Roman" w:cs="Times New Roman" w:ascii="Times New Roman" w:hAnsi="Times New Roman"/>
          <w:color w:val="auto"/>
          <w:sz w:val="20"/>
          <w:szCs w:val="22"/>
          <w:lang w:val="ru-RU"/>
        </w:rPr>
        <w:t xml:space="preserve">Однако и это не разрешило проблемы нехватки кадров. Приходилось изыскивать любые возможности для укомплектования вакантных должностей. Из числа секретарей и технических работников прокуратур </w:t>
      </w:r>
      <w:r>
        <w:rPr>
          <w:rFonts w:eastAsia="Times New Roman" w:cs="Times New Roman" w:ascii="Times New Roman" w:hAnsi="Times New Roman"/>
          <w:color w:val="auto"/>
          <w:sz w:val="20"/>
          <w:szCs w:val="22"/>
        </w:rPr>
        <w:t xml:space="preserve">141 </w:t>
      </w:r>
      <w:r>
        <w:rPr>
          <w:rFonts w:eastAsia="Times New Roman" w:cs="Times New Roman" w:ascii="Times New Roman" w:hAnsi="Times New Roman"/>
          <w:color w:val="auto"/>
          <w:sz w:val="20"/>
          <w:szCs w:val="22"/>
          <w:lang w:val="ru-RU"/>
        </w:rPr>
        <w:t>человека назначили следователями и помощниками прокуроров.</w:t>
      </w:r>
    </w:p>
    <w:p>
      <w:pPr>
        <w:pStyle w:val="Normal"/>
        <w:shd w:fill="FFFFFF" w:val="clear"/>
        <w:jc w:val="both"/>
        <w:rPr/>
      </w:pPr>
      <w:r>
        <w:rPr>
          <w:rFonts w:eastAsia="Times New Roman" w:cs="Times New Roman" w:ascii="Times New Roman" w:hAnsi="Times New Roman"/>
          <w:color w:val="auto"/>
          <w:sz w:val="20"/>
          <w:szCs w:val="22"/>
          <w:lang w:val="ru-RU"/>
        </w:rPr>
        <w:t xml:space="preserve">Для подготовки работников, принятых в органы прокуратуры, в соответствии с указанием прокурора Казахской ССР и Наркомюста республики от </w:t>
      </w:r>
      <w:r>
        <w:rPr>
          <w:rFonts w:eastAsia="Times New Roman" w:cs="Times New Roman" w:ascii="Times New Roman" w:hAnsi="Times New Roman"/>
          <w:color w:val="auto"/>
          <w:sz w:val="20"/>
          <w:szCs w:val="22"/>
        </w:rPr>
        <w:t xml:space="preserve">23 </w:t>
      </w:r>
      <w:r>
        <w:rPr>
          <w:rFonts w:eastAsia="Times New Roman" w:cs="Times New Roman" w:ascii="Times New Roman" w:hAnsi="Times New Roman"/>
          <w:color w:val="auto"/>
          <w:sz w:val="20"/>
          <w:szCs w:val="22"/>
          <w:lang w:val="ru-RU"/>
        </w:rPr>
        <w:t xml:space="preserve">июля </w:t>
      </w:r>
      <w:r>
        <w:rPr>
          <w:rFonts w:eastAsia="Times New Roman" w:cs="Times New Roman" w:ascii="Times New Roman" w:hAnsi="Times New Roman"/>
          <w:color w:val="auto"/>
          <w:sz w:val="20"/>
          <w:szCs w:val="22"/>
        </w:rPr>
        <w:t xml:space="preserve">1941 </w:t>
      </w:r>
      <w:r>
        <w:rPr>
          <w:rFonts w:eastAsia="Times New Roman" w:cs="Times New Roman" w:ascii="Times New Roman" w:hAnsi="Times New Roman"/>
          <w:color w:val="auto"/>
          <w:sz w:val="20"/>
          <w:szCs w:val="22"/>
          <w:lang w:val="ru-RU"/>
        </w:rPr>
        <w:t>года были организованы во всех областных центрах двухмесячные юридические курсы без отрыва от производ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курсы принимались исключительно женщины, и опять со всей остротой возник вопрос о их подготовке для прокурорско-следственной работы. Они активно откликнулись на этот призыв, заменив в органах прокуратуры ушедших на фронт мужчин.</w:t>
      </w:r>
    </w:p>
    <w:p>
      <w:pPr>
        <w:pStyle w:val="Normal"/>
        <w:shd w:fill="FFFFFF" w:val="clear"/>
        <w:jc w:val="both"/>
        <w:rPr/>
      </w:pPr>
      <w:r>
        <w:rPr>
          <w:rFonts w:eastAsia="Times New Roman" w:cs="Times New Roman" w:ascii="Times New Roman" w:hAnsi="Times New Roman"/>
          <w:color w:val="auto"/>
          <w:sz w:val="20"/>
          <w:szCs w:val="22"/>
          <w:lang w:val="ru-RU"/>
        </w:rPr>
        <w:t xml:space="preserve">Если на первое июля </w:t>
      </w:r>
      <w:r>
        <w:rPr>
          <w:rFonts w:eastAsia="Times New Roman" w:cs="Times New Roman" w:ascii="Times New Roman" w:hAnsi="Times New Roman"/>
          <w:color w:val="auto"/>
          <w:sz w:val="20"/>
          <w:szCs w:val="22"/>
        </w:rPr>
        <w:t xml:space="preserve">1941 </w:t>
      </w:r>
      <w:r>
        <w:rPr>
          <w:rFonts w:eastAsia="Times New Roman" w:cs="Times New Roman" w:ascii="Times New Roman" w:hAnsi="Times New Roman"/>
          <w:color w:val="auto"/>
          <w:sz w:val="20"/>
          <w:szCs w:val="22"/>
          <w:lang w:val="ru-RU"/>
        </w:rPr>
        <w:t xml:space="preserve">года в прокуратуре Казахской ССР на оперативных должностях работало </w:t>
      </w:r>
      <w:r>
        <w:rPr>
          <w:rFonts w:eastAsia="Times New Roman" w:cs="Times New Roman" w:ascii="Times New Roman" w:hAnsi="Times New Roman"/>
          <w:color w:val="auto"/>
          <w:sz w:val="20"/>
          <w:szCs w:val="22"/>
        </w:rPr>
        <w:t xml:space="preserve">58 </w:t>
      </w:r>
      <w:r>
        <w:rPr>
          <w:rFonts w:eastAsia="Times New Roman" w:cs="Times New Roman" w:ascii="Times New Roman" w:hAnsi="Times New Roman"/>
          <w:color w:val="auto"/>
          <w:sz w:val="20"/>
          <w:szCs w:val="22"/>
          <w:lang w:val="ru-RU"/>
        </w:rPr>
        <w:t xml:space="preserve">женщин, из них </w:t>
      </w:r>
      <w:r>
        <w:rPr>
          <w:rFonts w:eastAsia="Times New Roman" w:cs="Times New Roman" w:ascii="Times New Roman" w:hAnsi="Times New Roman"/>
          <w:color w:val="auto"/>
          <w:sz w:val="20"/>
          <w:szCs w:val="22"/>
        </w:rPr>
        <w:t xml:space="preserve">13 </w:t>
      </w:r>
      <w:r>
        <w:rPr>
          <w:rFonts w:eastAsia="Times New Roman" w:cs="Times New Roman" w:ascii="Times New Roman" w:hAnsi="Times New Roman"/>
          <w:color w:val="auto"/>
          <w:sz w:val="20"/>
          <w:szCs w:val="22"/>
          <w:lang w:val="ru-RU"/>
        </w:rPr>
        <w:t xml:space="preserve">казашек, то к первому декабря </w:t>
      </w:r>
      <w:r>
        <w:rPr>
          <w:rFonts w:eastAsia="Times New Roman" w:cs="Times New Roman" w:ascii="Times New Roman" w:hAnsi="Times New Roman"/>
          <w:color w:val="auto"/>
          <w:sz w:val="20"/>
          <w:szCs w:val="22"/>
        </w:rPr>
        <w:t xml:space="preserve">1942 </w:t>
      </w:r>
      <w:r>
        <w:rPr>
          <w:rFonts w:eastAsia="Times New Roman" w:cs="Times New Roman" w:ascii="Times New Roman" w:hAnsi="Times New Roman"/>
          <w:color w:val="auto"/>
          <w:sz w:val="20"/>
          <w:szCs w:val="22"/>
          <w:lang w:val="ru-RU"/>
        </w:rPr>
        <w:t xml:space="preserve">года трудилось уже </w:t>
      </w:r>
      <w:r>
        <w:rPr>
          <w:rFonts w:eastAsia="Times New Roman" w:cs="Times New Roman" w:ascii="Times New Roman" w:hAnsi="Times New Roman"/>
          <w:color w:val="auto"/>
          <w:sz w:val="20"/>
          <w:szCs w:val="22"/>
        </w:rPr>
        <w:t xml:space="preserve">207, </w:t>
      </w:r>
      <w:r>
        <w:rPr>
          <w:rFonts w:eastAsia="Times New Roman" w:cs="Times New Roman" w:ascii="Times New Roman" w:hAnsi="Times New Roman"/>
          <w:color w:val="auto"/>
          <w:sz w:val="20"/>
          <w:szCs w:val="22"/>
          <w:lang w:val="ru-RU"/>
        </w:rPr>
        <w:t>в том числе —</w:t>
      </w:r>
      <w:r>
        <w:rPr>
          <w:rFonts w:eastAsia="Times New Roman" w:cs="Times New Roman" w:ascii="Times New Roman" w:hAnsi="Times New Roman"/>
          <w:color w:val="auto"/>
          <w:sz w:val="20"/>
          <w:szCs w:val="22"/>
        </w:rPr>
        <w:t xml:space="preserve"> 34 </w:t>
      </w:r>
      <w:r>
        <w:rPr>
          <w:rFonts w:eastAsia="Times New Roman" w:cs="Times New Roman" w:ascii="Times New Roman" w:hAnsi="Times New Roman"/>
          <w:color w:val="auto"/>
          <w:sz w:val="20"/>
          <w:szCs w:val="22"/>
          <w:lang w:val="ru-RU"/>
        </w:rPr>
        <w:t>казашки. Восемь из них являлись прокурорами городов и районов.</w:t>
      </w:r>
    </w:p>
    <w:p>
      <w:pPr>
        <w:pStyle w:val="Normal"/>
        <w:shd w:fill="FFFFFF" w:val="clear"/>
        <w:jc w:val="both"/>
        <w:rPr/>
      </w:pPr>
      <w:r>
        <w:rPr>
          <w:rFonts w:eastAsia="Times New Roman" w:cs="Times New Roman" w:ascii="Times New Roman" w:hAnsi="Times New Roman"/>
          <w:color w:val="auto"/>
          <w:sz w:val="20"/>
          <w:szCs w:val="22"/>
          <w:lang w:val="ru-RU"/>
        </w:rPr>
        <w:t xml:space="preserve">В условиях военного времени органы прокуратуры всей страны с честью обеспечили выполнение возложенных на них обязанностей. Результатом этой активной деятельности явилось издание в </w:t>
      </w:r>
      <w:r>
        <w:rPr>
          <w:rFonts w:eastAsia="Times New Roman" w:cs="Times New Roman" w:ascii="Times New Roman" w:hAnsi="Times New Roman"/>
          <w:color w:val="auto"/>
          <w:sz w:val="20"/>
          <w:szCs w:val="22"/>
        </w:rPr>
        <w:t xml:space="preserve">1943 </w:t>
      </w:r>
      <w:r>
        <w:rPr>
          <w:rFonts w:eastAsia="Times New Roman" w:cs="Times New Roman" w:ascii="Times New Roman" w:hAnsi="Times New Roman"/>
          <w:color w:val="auto"/>
          <w:sz w:val="20"/>
          <w:szCs w:val="22"/>
          <w:lang w:val="ru-RU"/>
        </w:rPr>
        <w:t>году Указа Президиума Верховного Совета СССР «Об установлении классных чинов для прокурорско-следственных работников органов прокуратуры».</w:t>
      </w:r>
    </w:p>
    <w:p>
      <w:pPr>
        <w:pStyle w:val="Normal"/>
        <w:shd w:fill="FFFFFF" w:val="clear"/>
        <w:jc w:val="both"/>
        <w:rPr/>
      </w:pPr>
      <w:r>
        <w:rPr>
          <w:rFonts w:eastAsia="Times New Roman" w:cs="Times New Roman" w:ascii="Times New Roman" w:hAnsi="Times New Roman"/>
          <w:color w:val="auto"/>
          <w:sz w:val="20"/>
          <w:szCs w:val="22"/>
          <w:lang w:val="ru-RU"/>
        </w:rPr>
        <w:t xml:space="preserve">Указом от </w:t>
      </w:r>
      <w:r>
        <w:rPr>
          <w:rFonts w:eastAsia="Times New Roman" w:cs="Times New Roman" w:ascii="Times New Roman" w:hAnsi="Times New Roman"/>
          <w:color w:val="auto"/>
          <w:sz w:val="20"/>
          <w:szCs w:val="22"/>
        </w:rPr>
        <w:t xml:space="preserve">26 </w:t>
      </w:r>
      <w:r>
        <w:rPr>
          <w:rFonts w:eastAsia="Times New Roman" w:cs="Times New Roman" w:ascii="Times New Roman" w:hAnsi="Times New Roman"/>
          <w:color w:val="auto"/>
          <w:sz w:val="20"/>
          <w:szCs w:val="22"/>
          <w:lang w:val="ru-RU"/>
        </w:rPr>
        <w:t xml:space="preserve">марта </w:t>
      </w:r>
      <w:r>
        <w:rPr>
          <w:rFonts w:eastAsia="Times New Roman" w:cs="Times New Roman" w:ascii="Times New Roman" w:hAnsi="Times New Roman"/>
          <w:color w:val="auto"/>
          <w:sz w:val="20"/>
          <w:szCs w:val="22"/>
        </w:rPr>
        <w:t xml:space="preserve">1945 </w:t>
      </w:r>
      <w:r>
        <w:rPr>
          <w:rFonts w:eastAsia="Times New Roman" w:cs="Times New Roman" w:ascii="Times New Roman" w:hAnsi="Times New Roman"/>
          <w:color w:val="auto"/>
          <w:sz w:val="20"/>
          <w:szCs w:val="22"/>
          <w:lang w:val="ru-RU"/>
        </w:rPr>
        <w:t>года «за выдающиеся заслуги в деле осуществления социалистической законности и укрепления советского правопорядка» группа работников прокуратуры Казахстана награждена орденами и медалями Советского Союз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реди награжденных бывший начальник следственного отдела прокуратуры, затем заместитель прокурора Казахской ССР Алексей Павлович Чурбанов, бывшие прокуроры областей Баиш Хасанович Тапалов, Дмитрий Прокопьевич Чувакин, Таути Нургазинов, Александр Романович Гришков, заместитель прокурора Карагандинской области Хасен Уйсумбаев, работник центрального аппарата Идрис Медеуович Медеуов и другие.</w:t>
      </w:r>
    </w:p>
    <w:p>
      <w:pPr>
        <w:pStyle w:val="Normal"/>
        <w:shd w:fill="FFFFFF" w:val="clear"/>
        <w:jc w:val="both"/>
        <w:rPr/>
      </w:pPr>
      <w:r>
        <w:rPr>
          <w:rFonts w:eastAsia="Times New Roman" w:cs="Times New Roman" w:ascii="Times New Roman" w:hAnsi="Times New Roman"/>
          <w:color w:val="auto"/>
          <w:sz w:val="20"/>
          <w:szCs w:val="22"/>
          <w:lang w:val="ru-RU"/>
        </w:rPr>
        <w:t>Мы отдаем дань уважения и признательности ветеранам прокуратуры, работавшим в те сложные и трудные для нашей страны предвоенные и военные годы и вложившим свой труд в общее дело победы над врагом и восстановления разрушенного хозяйства. Это прокуроры республики Игнат Андреевич Баранов, Ассаубай Мамутович Мамутов, Константин Яковлевич Румянцев, Александр Аркадьевич Набатов; прокуроры областей Петр Андреевич Ягненков, Мукуш Абдулкадыров, Григорий Владимирович Федоренко, Зулпукар Абдурахманов, Стефан Антонович Иваши́на, Петр Лаврентьевич Маржин, Александра Федоровна Капали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рвая в Советском Союзе женщи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курор области, Максум Гизатуллович Зайнуллин и многие, многие друг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Великой Отечественной войны работники прокуратуры республики вместе со всем советским народом активно участвовали в строительстве новой мирной жизни. Бдительно охраняют они общенародную собственность и спокойствие граждан и в наши дни.</w:t>
      </w:r>
    </w:p>
    <w:p>
      <w:pPr>
        <w:pStyle w:val="Normal"/>
        <w:shd w:fill="FFFFFF" w:val="clear"/>
        <w:jc w:val="both"/>
        <w:rPr/>
      </w:pPr>
      <w:r>
        <w:rPr>
          <w:rFonts w:eastAsia="Times New Roman" w:cs="Times New Roman" w:ascii="Times New Roman" w:hAnsi="Times New Roman"/>
          <w:color w:val="auto"/>
          <w:sz w:val="20"/>
          <w:szCs w:val="22"/>
          <w:lang w:val="ru-RU"/>
        </w:rPr>
        <w:t xml:space="preserve">Квалификация, профессиональное мастерство прокуроров и следователей в настоящее время продолжают расти и совершенствоваться. Повышается и уровень прокурорско-следственной работы. Совсем иными стали ныне кадры нашей системы: почти </w:t>
      </w:r>
      <w:r>
        <w:rPr>
          <w:rFonts w:eastAsia="Times New Roman" w:cs="Times New Roman" w:ascii="Times New Roman" w:hAnsi="Times New Roman"/>
          <w:color w:val="auto"/>
          <w:sz w:val="20"/>
          <w:szCs w:val="22"/>
        </w:rPr>
        <w:t xml:space="preserve">90 % </w:t>
      </w:r>
      <w:r>
        <w:rPr>
          <w:rFonts w:eastAsia="Times New Roman" w:cs="Times New Roman" w:ascii="Times New Roman" w:hAnsi="Times New Roman"/>
          <w:color w:val="auto"/>
          <w:sz w:val="20"/>
          <w:szCs w:val="22"/>
          <w:lang w:val="ru-RU"/>
        </w:rPr>
        <w:t xml:space="preserve">всех прокуроров, их помощников и следователей в республике имеют высшее юридическое образование, более половины трудятся в органах прокуратуры свыше </w:t>
      </w:r>
      <w:r>
        <w:rPr>
          <w:rFonts w:eastAsia="Times New Roman" w:cs="Times New Roman" w:ascii="Times New Roman" w:hAnsi="Times New Roman"/>
          <w:color w:val="auto"/>
          <w:sz w:val="20"/>
          <w:szCs w:val="22"/>
        </w:rPr>
        <w:t xml:space="preserve">10 </w:t>
      </w:r>
      <w:r>
        <w:rPr>
          <w:rFonts w:eastAsia="Times New Roman" w:cs="Times New Roman" w:ascii="Times New Roman" w:hAnsi="Times New Roman"/>
          <w:color w:val="auto"/>
          <w:sz w:val="20"/>
          <w:szCs w:val="22"/>
          <w:lang w:val="ru-RU"/>
        </w:rPr>
        <w:t>лет. Многие из них стали учеными, выдвинуты на ответственную научную и руководящую работу. Заместитель прокурора республики К. Бегалиев и прокурор Гурьевской области Т. Назир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ндидаты юридических наук. Бывший прокурор следственного отдела прокуратуры республики К. З</w:t>
      </w: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иман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ыне академик Академии наук Казахской ССР. Работник прокуратуры Южно-Казахстанской области В. И. Попов сейчас доктор юридических наук, профессор Казахского государственного университета. Прокурор отдела общего надзора М. В. Валие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ндидат юридических наук, член Верховного Суда Союза ССР. Следователь прокуратуры Фрунзенского района Алма-Аты Б. С. Бейсен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ыне кандидат юридических наук, начальник высшей школы МВД СССР в Караганде. Работники аппарата прокуратуры республики Б. Д. Джусупов назначен министром юстиции, К. М. Мынбаев избран председателем Верховного суда Казахской ССР, А. Г. Пушечник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рвым заместителем Председателя Верховного суда Казахской ССР.</w:t>
      </w:r>
    </w:p>
    <w:p>
      <w:pPr>
        <w:pStyle w:val="Normal"/>
        <w:shd w:fill="FFFFFF" w:val="clear"/>
        <w:jc w:val="both"/>
        <w:rPr/>
      </w:pPr>
      <w:r>
        <w:rPr>
          <w:rFonts w:eastAsia="Times New Roman" w:cs="Times New Roman" w:ascii="Times New Roman" w:hAnsi="Times New Roman"/>
          <w:color w:val="auto"/>
          <w:sz w:val="20"/>
          <w:szCs w:val="22"/>
          <w:lang w:val="ru-RU"/>
        </w:rPr>
        <w:t xml:space="preserve">Если раньше, в первые годы Советской власти, в Казахстане лишь единицы имели высшее юридическое образование, то сейчас здесь насчитывается несколько тысяч таких работников, </w:t>
      </w:r>
      <w:r>
        <w:rPr>
          <w:rFonts w:eastAsia="Times New Roman" w:cs="Times New Roman" w:ascii="Times New Roman" w:hAnsi="Times New Roman"/>
          <w:color w:val="auto"/>
          <w:sz w:val="20"/>
          <w:szCs w:val="22"/>
        </w:rPr>
        <w:t xml:space="preserve">82 </w:t>
      </w:r>
      <w:r>
        <w:rPr>
          <w:rFonts w:eastAsia="Times New Roman" w:cs="Times New Roman" w:ascii="Times New Roman" w:hAnsi="Times New Roman"/>
          <w:color w:val="auto"/>
          <w:sz w:val="20"/>
          <w:szCs w:val="22"/>
          <w:lang w:val="ru-RU"/>
        </w:rPr>
        <w:t xml:space="preserve">человека имеют ученую степень кандидата, а </w:t>
      </w:r>
      <w:r>
        <w:rPr>
          <w:rFonts w:eastAsia="Times New Roman" w:cs="Times New Roman" w:ascii="Times New Roman" w:hAnsi="Times New Roman"/>
          <w:color w:val="auto"/>
          <w:sz w:val="20"/>
          <w:szCs w:val="22"/>
        </w:rPr>
        <w:t xml:space="preserve">17 — </w:t>
      </w:r>
      <w:r>
        <w:rPr>
          <w:rFonts w:eastAsia="Times New Roman" w:cs="Times New Roman" w:ascii="Times New Roman" w:hAnsi="Times New Roman"/>
          <w:color w:val="auto"/>
          <w:sz w:val="20"/>
          <w:szCs w:val="22"/>
          <w:lang w:val="ru-RU"/>
        </w:rPr>
        <w:t>доктора юридических наук.</w:t>
      </w:r>
    </w:p>
    <w:p>
      <w:pPr>
        <w:pStyle w:val="Normal"/>
        <w:shd w:fill="FFFFFF" w:val="clear"/>
        <w:jc w:val="both"/>
        <w:rPr/>
      </w:pPr>
      <w:r>
        <w:rPr>
          <w:rFonts w:eastAsia="Times New Roman" w:cs="Times New Roman" w:ascii="Times New Roman" w:hAnsi="Times New Roman"/>
          <w:color w:val="auto"/>
          <w:sz w:val="20"/>
          <w:szCs w:val="22"/>
        </w:rPr>
        <w:t xml:space="preserve">22 </w:t>
      </w:r>
      <w:r>
        <w:rPr>
          <w:rFonts w:eastAsia="Times New Roman" w:cs="Times New Roman" w:ascii="Times New Roman" w:hAnsi="Times New Roman"/>
          <w:color w:val="auto"/>
          <w:sz w:val="20"/>
          <w:szCs w:val="22"/>
          <w:lang w:val="ru-RU"/>
        </w:rPr>
        <w:t xml:space="preserve">работникам прокуратуры присвоено почетное звание «заслуженный юрист Казахской ССР». Из </w:t>
      </w:r>
      <w:r>
        <w:rPr>
          <w:rFonts w:eastAsia="Times New Roman" w:cs="Times New Roman" w:ascii="Times New Roman" w:hAnsi="Times New Roman"/>
          <w:color w:val="auto"/>
          <w:sz w:val="20"/>
          <w:szCs w:val="22"/>
        </w:rPr>
        <w:t xml:space="preserve">64 </w:t>
      </w:r>
      <w:r>
        <w:rPr>
          <w:rFonts w:eastAsia="Times New Roman" w:cs="Times New Roman" w:ascii="Times New Roman" w:hAnsi="Times New Roman"/>
          <w:color w:val="auto"/>
          <w:sz w:val="20"/>
          <w:szCs w:val="22"/>
          <w:lang w:val="ru-RU"/>
        </w:rPr>
        <w:t>награжденных орденами и медалями Советского Союза следует отметить кавалеров ордена Ленина Карабая Орумбаева, прокурора Джувалинского района Джамбулской области, Туякана Кужантаевича Агимбетова, прокурора Краснокутского района Павлодарской обла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ователь прокуратуры Октябрьского района Алма-Аты Нина Александровна Жарких, прокурор Панфиловского района Талды-Курганской области Сейдахмет Мусаевич Тохтыбаев, прокурор Кустанайской области Петр Григорьевич Грачков награждены орденом Трудового Красного Знамени. Ордена «Знак Почета» удостоены заслуженный юрист Казахской ССР прокурор Зыряновска Тимофей Иосифович Терещенко, прокурор Джамбулской области Барьян Турсунов, следователь прокуратуры Куйбышевского района Кокчетавской области Шакен Куандыковна Каршалова.</w:t>
      </w:r>
    </w:p>
    <w:p>
      <w:pPr>
        <w:pStyle w:val="Normal"/>
        <w:shd w:fill="FFFFFF" w:val="clear"/>
        <w:jc w:val="both"/>
        <w:rPr/>
      </w:pPr>
      <w:r>
        <w:rPr>
          <w:rFonts w:eastAsia="Times New Roman" w:cs="Times New Roman" w:ascii="Times New Roman" w:hAnsi="Times New Roman"/>
          <w:color w:val="auto"/>
          <w:sz w:val="20"/>
          <w:szCs w:val="22"/>
          <w:lang w:val="ru-RU"/>
        </w:rPr>
        <w:t xml:space="preserve">Теплых слов благодарности и признательности трудящихся заслуживают и сегодняшние ветераны, свидетели становления и развития органов прокуратуры, проработавшие в них свыше </w:t>
      </w:r>
      <w:r>
        <w:rPr>
          <w:rFonts w:eastAsia="Times New Roman" w:cs="Times New Roman" w:ascii="Times New Roman" w:hAnsi="Times New Roman"/>
          <w:color w:val="auto"/>
          <w:sz w:val="20"/>
          <w:szCs w:val="22"/>
        </w:rPr>
        <w:t xml:space="preserve">25 </w:t>
      </w:r>
      <w:r>
        <w:rPr>
          <w:rFonts w:eastAsia="Times New Roman" w:cs="Times New Roman" w:ascii="Times New Roman" w:hAnsi="Times New Roman"/>
          <w:color w:val="auto"/>
          <w:sz w:val="20"/>
          <w:szCs w:val="22"/>
          <w:lang w:val="ru-RU"/>
        </w:rPr>
        <w:t>лет и встречающие полувековой юбилей прокуратуры в ее ряд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убайдулла Лукбанов, Назип Зарипович Сагитов, Петр Алексеевич Зубенко, Анна Андреевна Шихалеева, Иван Васильевич Кацай, Мухутдин Шайхутдинович Таминдаров, Виктор Иннокентьевич Ким, Сергей Джавадович Агабеков, Клара Абрамовна Биндер, Жуман Ербакович Ербаков, Джумах Сеитов, Иманали Ташев и многие друг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ботники прокуратуры Казахской ССР гордятся тем, что среди нас и поныне работают заслуженный воин, кавалер ордена Славы трех степеней, а сейчас следователь Кокпектинского района Семипалатинской области Фазыл Адильбаев; кавалер нескольких боевых наград, бывший опытный разведчик Иван Столяр в настоящее время старший помощник прокурора Алма-Атинской обла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перь иными стали условия работы прокуроров и следователей. Огромные успехи советского народа в развитии экономики позволили оснастить органы прокуратуры современными научно-техническими средствами, способствующими раскрытию и расследованию преступлений.</w:t>
      </w:r>
    </w:p>
    <w:p>
      <w:pPr>
        <w:pStyle w:val="Normal"/>
        <w:shd w:fill="FFFFFF" w:val="clear"/>
        <w:jc w:val="both"/>
        <w:rPr/>
      </w:pPr>
      <w:r>
        <w:rPr>
          <w:rFonts w:eastAsia="Times New Roman" w:cs="Times New Roman" w:ascii="Times New Roman" w:hAnsi="Times New Roman"/>
          <w:color w:val="auto"/>
          <w:sz w:val="20"/>
          <w:szCs w:val="22"/>
          <w:lang w:val="ru-RU"/>
        </w:rPr>
        <w:t xml:space="preserve">Ныне все следователи имеют в своем распоряжении специальные следственные портфели с набором различных предметов, приборов, которые используются при расследовании многих сложных и запутанных преступлений. В республике действует </w:t>
      </w:r>
      <w:r>
        <w:rPr>
          <w:rFonts w:eastAsia="Times New Roman" w:cs="Times New Roman" w:ascii="Times New Roman" w:hAnsi="Times New Roman"/>
          <w:color w:val="auto"/>
          <w:sz w:val="20"/>
          <w:szCs w:val="22"/>
        </w:rPr>
        <w:t xml:space="preserve">16 </w:t>
      </w:r>
      <w:r>
        <w:rPr>
          <w:rFonts w:eastAsia="Times New Roman" w:cs="Times New Roman" w:ascii="Times New Roman" w:hAnsi="Times New Roman"/>
          <w:color w:val="auto"/>
          <w:sz w:val="20"/>
          <w:szCs w:val="22"/>
          <w:lang w:val="ru-RU"/>
        </w:rPr>
        <w:t xml:space="preserve">криминалистических кабинетов, в </w:t>
      </w:r>
      <w:r>
        <w:rPr>
          <w:rFonts w:eastAsia="Times New Roman" w:cs="Times New Roman" w:ascii="Times New Roman" w:hAnsi="Times New Roman"/>
          <w:color w:val="auto"/>
          <w:sz w:val="20"/>
          <w:szCs w:val="22"/>
        </w:rPr>
        <w:t xml:space="preserve">137 </w:t>
      </w:r>
      <w:r>
        <w:rPr>
          <w:rFonts w:eastAsia="Times New Roman" w:cs="Times New Roman" w:ascii="Times New Roman" w:hAnsi="Times New Roman"/>
          <w:color w:val="auto"/>
          <w:sz w:val="20"/>
          <w:szCs w:val="22"/>
          <w:lang w:val="ru-RU"/>
        </w:rPr>
        <w:t>прокуратурах оборудованы современные фотолаборатории. В распоряжении следственных работников сотни магнитофонов, кино- и фотоаппарат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ботники казахстанской прокуратуры принимают самое активное участие в работе по совершенствованию и систематизации всего нашего законодательства. Многие действовавшие до последнего времени законы были приняты еще в 20-х годах или в период Великой Отечественной войны и потому, естественно, перестали в полной мере соответствовать требованиям сегодняшнего дня.</w:t>
      </w:r>
    </w:p>
    <w:p>
      <w:pPr>
        <w:pStyle w:val="Normal"/>
        <w:shd w:fill="FFFFFF" w:val="clear"/>
        <w:jc w:val="both"/>
        <w:rPr/>
      </w:pPr>
      <w:r>
        <w:rPr>
          <w:rFonts w:eastAsia="Times New Roman" w:cs="Times New Roman" w:ascii="Times New Roman" w:hAnsi="Times New Roman"/>
          <w:color w:val="auto"/>
          <w:sz w:val="20"/>
          <w:szCs w:val="22"/>
          <w:lang w:val="ru-RU"/>
        </w:rPr>
        <w:t xml:space="preserve">В решениях </w:t>
      </w:r>
      <w:r>
        <w:rPr>
          <w:rFonts w:eastAsia="Times New Roman" w:cs="Times New Roman" w:ascii="Times New Roman" w:hAnsi="Times New Roman"/>
          <w:color w:val="auto"/>
          <w:sz w:val="20"/>
          <w:szCs w:val="22"/>
        </w:rPr>
        <w:t xml:space="preserve">XXIV </w:t>
      </w:r>
      <w:r>
        <w:rPr>
          <w:rFonts w:eastAsia="Times New Roman" w:cs="Times New Roman" w:ascii="Times New Roman" w:hAnsi="Times New Roman"/>
          <w:color w:val="auto"/>
          <w:sz w:val="20"/>
          <w:szCs w:val="22"/>
          <w:lang w:val="ru-RU"/>
        </w:rPr>
        <w:t>съезда КПСС подчеркивается, что партия придает большое значение совершенствованию законотворческой деятельности. В последние годы приняты новые Основы по вопросам уголовного, гражданского, трудового, семейно-брачного, исправительно-трудового законодательства, а также по вопросам землепользования, здравоохранения и друг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жным событием в жизни республики стало принятие новых кодексов: гражданского, уголовного, о браке и семье и другие. Причем в Казахстане эти кодексы приняты впервые, так как до этого республика пользовалась кодексами РСФСР. Многие мероприятия в области экономической и культурной жизни нашего общества находят свое выражение в законах, при помощи которых укрепляется Советское государство, охраняются и развиваются социалистические общественные отношения.</w:t>
      </w:r>
    </w:p>
    <w:p>
      <w:pPr>
        <w:pStyle w:val="Normal"/>
        <w:shd w:fill="FFFFFF" w:val="clear"/>
        <w:jc w:val="both"/>
        <w:rPr/>
      </w:pPr>
      <w:r>
        <w:rPr>
          <w:rFonts w:eastAsia="Times New Roman" w:cs="Times New Roman" w:ascii="Times New Roman" w:hAnsi="Times New Roman"/>
          <w:color w:val="auto"/>
          <w:sz w:val="20"/>
          <w:szCs w:val="22"/>
          <w:lang w:val="ru-RU"/>
        </w:rPr>
        <w:t xml:space="preserve">За последние годы партией и правительством принят также ряд постановлений по вопросам укрепления законности и правопорядка в стране. Например, в </w:t>
      </w:r>
      <w:r>
        <w:rPr>
          <w:rFonts w:eastAsia="Times New Roman" w:cs="Times New Roman" w:ascii="Times New Roman" w:hAnsi="Times New Roman"/>
          <w:color w:val="auto"/>
          <w:sz w:val="20"/>
          <w:szCs w:val="22"/>
        </w:rPr>
        <w:t xml:space="preserve">1966 </w:t>
      </w:r>
      <w:r>
        <w:rPr>
          <w:rFonts w:eastAsia="Times New Roman" w:cs="Times New Roman" w:ascii="Times New Roman" w:hAnsi="Times New Roman"/>
          <w:color w:val="auto"/>
          <w:sz w:val="20"/>
          <w:szCs w:val="22"/>
          <w:lang w:val="ru-RU"/>
        </w:rPr>
        <w:t>год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 мерах по усилению борьбы с преступностью». Во исполнение этого постановления органами прокуратуры осуществлен ряд мер по укреплению правопорядка и воспитанию граждан в духе соблюдения законов и правил социалистического общежит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решение такой актуальной задачи, как полное избавление от правонарушений, требует сплочения усилий всех государственных и общественных организаций, умелого сочетания мер убеждения и принуждения, строгого соблюдения социалистической законности, широкой профилактической работы в масса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здесь не последняя роль принадлежит правовому воспитанию граждан, ибо культура населения в этой области является в определенной степени основой дальнейшего укрепления социалистической законности. На осуществление активной правовой пропаганды и должны быть направлены усилия органов прокуратуры и всех трудящих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ртия подчеркивает, что задача обеспечения интенсификации общественного производства и повышения его эффективности требует всемерного укрепления государственной дисциплины во всех звеньях народного хозяйства, строгого соблюдения социалистической законности в хозяйственных отношениях, повышения ответственности каждого руководителя за своевременное выполнение установленных планов и заданий, за качество продукц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куратура Казахской ССР уделяет этому вопросу особое внимание: в ряде областей было проверено выполнение предприятиями постановления ЦК КПСС и Совета Министров СССР о повышении роли стандартов и улучшении качества выпускаемой продукции. По выявленным случаям выпуска предприятиями недоброкачественной продукции виновные привлекались к ответствен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курор Уральска А. Сафиуллин установил, что поступает немало жалоб и рекламаций на недоброкачественную обувь, выпускаемую Уральским кожевенно-обувным комбинатом. Виновные были привлечены к уголовной ответственности и осуждены, а завод стал выпускать доброкачественную продукци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же остро реагировали органы прокуратуры и на факты, препятствующие осуществлению творческих замыслов партии и народа, изложенных в программных документа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полнение планов развития народного хозяйства СССР требует дальнейшего укрепления государственной, плановой, трудовой дисциплины и строгого соблюдения законов, регулирующих хозяйственные отношения.</w:t>
      </w:r>
    </w:p>
    <w:p>
      <w:pPr>
        <w:pStyle w:val="Normal"/>
        <w:shd w:fill="FFFFFF" w:val="clear"/>
        <w:jc w:val="both"/>
        <w:rPr/>
      </w:pPr>
      <w:r>
        <w:rPr>
          <w:rFonts w:eastAsia="Times New Roman" w:cs="Times New Roman" w:ascii="Times New Roman" w:hAnsi="Times New Roman"/>
          <w:color w:val="auto"/>
          <w:sz w:val="20"/>
          <w:szCs w:val="22"/>
          <w:lang w:val="ru-RU"/>
        </w:rPr>
        <w:t>Практика социалистического строительства убеждает нас, что без строгого соблюдения законности немыслимо решение серьезных государственных задач. Прокурорский же надзор был и остается важнейшей гарантией соблюдения законности во всех областях хозяйственной жизни страны. На протяжении полувековой истории становления, развития и укрепления органов прокуратуры неизменным оставался основной принцип их деятельнос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трожайшая охрана интересов государства и прав граждан. И поэтому, отмечая свой юбилей, работники прокуратуры Казахстана, как и раньше, приложат все свои силы, знания и опыт для успешного претворения в жизнь предначертаний </w:t>
      </w:r>
      <w:r>
        <w:rPr>
          <w:rFonts w:eastAsia="Times New Roman" w:cs="Times New Roman" w:ascii="Times New Roman" w:hAnsi="Times New Roman"/>
          <w:color w:val="auto"/>
          <w:sz w:val="20"/>
          <w:szCs w:val="22"/>
        </w:rPr>
        <w:t xml:space="preserve">XXIV </w:t>
      </w:r>
      <w:r>
        <w:rPr>
          <w:rFonts w:eastAsia="Times New Roman" w:cs="Times New Roman" w:ascii="Times New Roman" w:hAnsi="Times New Roman"/>
          <w:color w:val="auto"/>
          <w:sz w:val="20"/>
          <w:szCs w:val="22"/>
          <w:lang w:val="ru-RU"/>
        </w:rPr>
        <w:t>съезда КПСС, для дальнейшего укрепления социалистической законности в нашей стран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У. С. СЕИТ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ор Казахской ССР,</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государственный советник юстиции</w:t>
      </w:r>
    </w:p>
    <w:p>
      <w:pPr>
        <w:pStyle w:val="Normal"/>
        <w:shd w:fill="FFFFFF" w:val="clear"/>
        <w:jc w:val="right"/>
        <w:rPr/>
      </w:pPr>
      <w:r>
        <w:rPr>
          <w:rFonts w:eastAsia="Times New Roman" w:cs="Times New Roman" w:ascii="Times New Roman" w:hAnsi="Times New Roman"/>
          <w:i/>
          <w:iCs/>
          <w:color w:val="auto"/>
          <w:sz w:val="18"/>
          <w:szCs w:val="18"/>
          <w:lang w:val="ru-RU"/>
        </w:rPr>
        <w:t>2-го класса.</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1"/>
        <w:rPr>
          <w:rFonts w:ascii="Times New Roman" w:hAnsi="Times New Roman" w:cs="Times New Roman"/>
          <w:color w:val="auto"/>
          <w:sz w:val="24"/>
          <w:szCs w:val="24"/>
        </w:rPr>
      </w:pPr>
      <w:r>
        <w:rPr>
          <w:rFonts w:cs="Times New Roman" w:ascii="Times New Roman" w:hAnsi="Times New Roman"/>
          <w:color w:val="auto"/>
          <w:sz w:val="24"/>
          <w:szCs w:val="24"/>
        </w:rPr>
        <w:t>ОБЩИМИ УСИЛИЯ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 xml:space="preserve">Пятидесятилетие органов прокуратуры нашей страны отмечается в период, когда советский народ мобилизует свои могучие силы и резервы на выполнение величественных задач коммунистического строительства, определенных </w:t>
      </w:r>
      <w:r>
        <w:rPr>
          <w:rFonts w:eastAsia="Times New Roman" w:cs="Times New Roman" w:ascii="Times New Roman" w:hAnsi="Times New Roman"/>
          <w:color w:val="auto"/>
          <w:sz w:val="20"/>
          <w:szCs w:val="22"/>
        </w:rPr>
        <w:t xml:space="preserve">XXIV </w:t>
      </w:r>
      <w:r>
        <w:rPr>
          <w:rFonts w:eastAsia="Times New Roman" w:cs="Times New Roman" w:ascii="Times New Roman" w:hAnsi="Times New Roman"/>
          <w:color w:val="auto"/>
          <w:sz w:val="20"/>
          <w:szCs w:val="22"/>
          <w:lang w:val="ru-RU"/>
        </w:rPr>
        <w:t>съездом КПСС.</w:t>
      </w:r>
    </w:p>
    <w:p>
      <w:pPr>
        <w:pStyle w:val="Normal"/>
        <w:shd w:fill="FFFFFF" w:val="clear"/>
        <w:jc w:val="both"/>
        <w:rPr/>
      </w:pPr>
      <w:r>
        <w:rPr>
          <w:rFonts w:eastAsia="Times New Roman" w:cs="Times New Roman" w:ascii="Times New Roman" w:hAnsi="Times New Roman"/>
          <w:color w:val="auto"/>
          <w:sz w:val="20"/>
          <w:szCs w:val="22"/>
          <w:lang w:val="ru-RU"/>
        </w:rPr>
        <w:t>В условиях развернутого строительства коммунизма, как никогда, повышается ответственность государственных органов, должностных лиц и всех советских людей за укрепление социалистической законности, обеспечение правопоряд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обходимых условий осуществления политических и социально-экономических задач развития нашего обще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ладимир Ильич Ленин призывал к строжайшему исполнению законов и предписаний рабоче-крестьянского государства. Он неустанно требовал соблюдать революционный порядок, законы Советской власти и следить за их исполнением все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стория нашего государства свидетельствует о том, что это указание вождя активно претворяется в жизнь. Особенно большая работа проделана за последние годы. В борьбу с пьянством, хулиганством, преступными проявлениями и другими нарушениями общественного порядка вовлекаются широкие круги общественности, коллективы предприятий, учреждений, строек, колхозов и совхозов, общественные организации.</w:t>
      </w:r>
    </w:p>
    <w:p>
      <w:pPr>
        <w:pStyle w:val="Normal"/>
        <w:shd w:fill="FFFFFF" w:val="clear"/>
        <w:jc w:val="both"/>
        <w:rPr/>
      </w:pPr>
      <w:r>
        <w:rPr>
          <w:rFonts w:eastAsia="Times New Roman" w:cs="Times New Roman" w:ascii="Times New Roman" w:hAnsi="Times New Roman"/>
          <w:color w:val="auto"/>
          <w:sz w:val="20"/>
          <w:szCs w:val="22"/>
          <w:lang w:val="ru-RU"/>
        </w:rPr>
        <w:t xml:space="preserve">В </w:t>
      </w:r>
      <w:r>
        <w:rPr>
          <w:rFonts w:eastAsia="Times New Roman" w:cs="Times New Roman" w:ascii="Times New Roman" w:hAnsi="Times New Roman"/>
          <w:color w:val="auto"/>
          <w:sz w:val="20"/>
          <w:szCs w:val="22"/>
        </w:rPr>
        <w:t xml:space="preserve">1959 </w:t>
      </w:r>
      <w:r>
        <w:rPr>
          <w:rFonts w:eastAsia="Times New Roman" w:cs="Times New Roman" w:ascii="Times New Roman" w:hAnsi="Times New Roman"/>
          <w:color w:val="auto"/>
          <w:sz w:val="20"/>
          <w:szCs w:val="22"/>
          <w:lang w:val="ru-RU"/>
        </w:rPr>
        <w:t xml:space="preserve">году в соответствии с постановлением ЦК КПСС и Совета Министров СССР об участии трудящихся в охране общественного порядка в республике, как и во всей стране, стали создаваться добровольные народные дружины. Это большая сила в борьбе с правонарушителями. В настоящее время в городах и селах, на предприятиях и стройках республики работает около </w:t>
      </w:r>
      <w:r>
        <w:rPr>
          <w:rFonts w:eastAsia="Times New Roman" w:cs="Times New Roman" w:ascii="Times New Roman" w:hAnsi="Times New Roman"/>
          <w:color w:val="auto"/>
          <w:sz w:val="20"/>
          <w:szCs w:val="22"/>
        </w:rPr>
        <w:t xml:space="preserve">10 </w:t>
      </w:r>
      <w:r>
        <w:rPr>
          <w:rFonts w:eastAsia="Times New Roman" w:cs="Times New Roman" w:ascii="Times New Roman" w:hAnsi="Times New Roman"/>
          <w:color w:val="auto"/>
          <w:sz w:val="20"/>
          <w:szCs w:val="22"/>
          <w:lang w:val="ru-RU"/>
        </w:rPr>
        <w:t xml:space="preserve">тысяч дружин, в которых насчитывается свыше </w:t>
      </w:r>
      <w:r>
        <w:rPr>
          <w:rFonts w:eastAsia="Times New Roman" w:cs="Times New Roman" w:ascii="Times New Roman" w:hAnsi="Times New Roman"/>
          <w:color w:val="auto"/>
          <w:sz w:val="20"/>
          <w:szCs w:val="22"/>
        </w:rPr>
        <w:t xml:space="preserve">370 </w:t>
      </w:r>
      <w:r>
        <w:rPr>
          <w:rFonts w:eastAsia="Times New Roman" w:cs="Times New Roman" w:ascii="Times New Roman" w:hAnsi="Times New Roman"/>
          <w:color w:val="auto"/>
          <w:sz w:val="20"/>
          <w:szCs w:val="22"/>
          <w:lang w:val="ru-RU"/>
        </w:rPr>
        <w:t>тысяч человек. Среди них тысячи коммунистов, комсомольцев; передовиков производства. Лучшие люди рабочего класса и крестьянства республики добровольно и самоотверженно несут нелегкую вахту. За истекшие годы самодеятельные организации по охране общественного порядка зарекомендовали себя как активная и организованная сила по борьбе с хулиганством, пьянством, другими нарушениями.</w:t>
      </w:r>
    </w:p>
    <w:p>
      <w:pPr>
        <w:pStyle w:val="Normal"/>
        <w:shd w:fill="FFFFFF" w:val="clear"/>
        <w:jc w:val="both"/>
        <w:rPr/>
      </w:pPr>
      <w:r>
        <w:rPr>
          <w:rFonts w:eastAsia="Times New Roman" w:cs="Times New Roman" w:ascii="Times New Roman" w:hAnsi="Times New Roman"/>
          <w:color w:val="auto"/>
          <w:sz w:val="20"/>
          <w:szCs w:val="22"/>
          <w:lang w:val="ru-RU"/>
        </w:rPr>
        <w:t xml:space="preserve">Сфера деятельности добровольных народных дружин постоянно расширяется, совершенствуются и методы их работы. Дружинники активно борются со спекуляцией, безнадзорностью несовершеннолетних, с нарушением правил безопасности на дорогах. Всей своей деятельностью они воспитывают у населения уважительное отношение к советским законам, правилам социалистического общежития. Например, в составе ДНД Алма-Атинского домостроительного комбината </w:t>
      </w:r>
      <w:r>
        <w:rPr>
          <w:rFonts w:eastAsia="Times New Roman" w:cs="Times New Roman" w:ascii="Times New Roman" w:hAnsi="Times New Roman"/>
          <w:color w:val="auto"/>
          <w:sz w:val="20"/>
          <w:szCs w:val="22"/>
        </w:rPr>
        <w:t xml:space="preserve">1468 </w:t>
      </w:r>
      <w:r>
        <w:rPr>
          <w:rFonts w:eastAsia="Times New Roman" w:cs="Times New Roman" w:ascii="Times New Roman" w:hAnsi="Times New Roman"/>
          <w:color w:val="auto"/>
          <w:sz w:val="20"/>
          <w:szCs w:val="22"/>
          <w:lang w:val="ru-RU"/>
        </w:rPr>
        <w:t>дружинников. В организации ее работы самое непосредственное участие принимает партийная, профсоюзная, комсомольская организации, дирекция предприятия. Директор комбината В. П. Грицай является командиром дружины. Рабочие проводят многогранную профилактическую работ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пускают листовки, фотовитрины, в которых бичуют пьяниц, хулиганов и лиц, допускающих другие антиобщественные поступки. По материалам ДНД нарушители общественного порядка обсуждаются в коллективах цехов, отделов, на всех производственных участках.</w:t>
      </w:r>
    </w:p>
    <w:p>
      <w:pPr>
        <w:pStyle w:val="Normal"/>
        <w:shd w:fill="FFFFFF" w:val="clear"/>
        <w:jc w:val="both"/>
        <w:rPr/>
      </w:pPr>
      <w:r>
        <w:rPr>
          <w:rFonts w:eastAsia="Times New Roman" w:cs="Times New Roman" w:ascii="Times New Roman" w:hAnsi="Times New Roman"/>
          <w:color w:val="auto"/>
          <w:sz w:val="20"/>
          <w:szCs w:val="22"/>
          <w:lang w:val="ru-RU"/>
        </w:rPr>
        <w:t>Два года назад в республике по примеру москвичей стала внедряться новая форма организации добровольных народных друж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перативные отряды, которые созданы во всех областных центрах и шести других крупных городах Казахстана. В Усть-Каменогорске такой отряд организован в августе </w:t>
      </w:r>
      <w:r>
        <w:rPr>
          <w:rFonts w:eastAsia="Times New Roman" w:cs="Times New Roman" w:ascii="Times New Roman" w:hAnsi="Times New Roman"/>
          <w:color w:val="auto"/>
          <w:sz w:val="20"/>
          <w:szCs w:val="22"/>
        </w:rPr>
        <w:t xml:space="preserve">1969 </w:t>
      </w:r>
      <w:r>
        <w:rPr>
          <w:rFonts w:eastAsia="Times New Roman" w:cs="Times New Roman" w:ascii="Times New Roman" w:hAnsi="Times New Roman"/>
          <w:color w:val="auto"/>
          <w:sz w:val="20"/>
          <w:szCs w:val="22"/>
          <w:lang w:val="ru-RU"/>
        </w:rPr>
        <w:t xml:space="preserve">года. В нем </w:t>
      </w:r>
      <w:r>
        <w:rPr>
          <w:rFonts w:eastAsia="Times New Roman" w:cs="Times New Roman" w:ascii="Times New Roman" w:hAnsi="Times New Roman"/>
          <w:color w:val="auto"/>
          <w:sz w:val="20"/>
          <w:szCs w:val="22"/>
        </w:rPr>
        <w:t xml:space="preserve">705 </w:t>
      </w:r>
      <w:r>
        <w:rPr>
          <w:rFonts w:eastAsia="Times New Roman" w:cs="Times New Roman" w:ascii="Times New Roman" w:hAnsi="Times New Roman"/>
          <w:color w:val="auto"/>
          <w:sz w:val="20"/>
          <w:szCs w:val="22"/>
          <w:lang w:val="ru-RU"/>
        </w:rPr>
        <w:t xml:space="preserve">человек, из них </w:t>
      </w:r>
      <w:r>
        <w:rPr>
          <w:rFonts w:eastAsia="Times New Roman" w:cs="Times New Roman" w:ascii="Times New Roman" w:hAnsi="Times New Roman"/>
          <w:color w:val="auto"/>
          <w:sz w:val="20"/>
          <w:szCs w:val="22"/>
        </w:rPr>
        <w:t xml:space="preserve">417 </w:t>
      </w:r>
      <w:r>
        <w:rPr>
          <w:rFonts w:eastAsia="Times New Roman" w:cs="Times New Roman" w:ascii="Times New Roman" w:hAnsi="Times New Roman"/>
          <w:color w:val="auto"/>
          <w:sz w:val="20"/>
          <w:szCs w:val="22"/>
          <w:lang w:val="ru-RU"/>
        </w:rPr>
        <w:t xml:space="preserve">коммунистов и комсомольцев; </w:t>
      </w:r>
      <w:r>
        <w:rPr>
          <w:rFonts w:eastAsia="Times New Roman" w:cs="Times New Roman" w:ascii="Times New Roman" w:hAnsi="Times New Roman"/>
          <w:color w:val="auto"/>
          <w:sz w:val="20"/>
          <w:szCs w:val="22"/>
        </w:rPr>
        <w:t xml:space="preserve">437 </w:t>
      </w:r>
      <w:r>
        <w:rPr>
          <w:rFonts w:eastAsia="Times New Roman" w:cs="Times New Roman" w:ascii="Times New Roman" w:hAnsi="Times New Roman"/>
          <w:color w:val="auto"/>
          <w:sz w:val="20"/>
          <w:szCs w:val="22"/>
          <w:lang w:val="ru-RU"/>
        </w:rPr>
        <w:t>человек с высшим и средним образованием. Здесь постоянно проводятся теоретические и практические занятия. Отряд имеет свой транспорт, радиостанцию, телефо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лены отряда проводят большую работу по предупреждению правонарушений, особенно среди ранее судимых, а также среди тех подростков, которые ведут себя недостойно. В этом году отряд организовал рейды по борьбе с мелкими хищениями социалистической собственности на мясокомбинате, гормолзаводе, спирто-водочно-винодельческом комбинате. Нарушители были наказаны в административном порядке, а иные привлечены к уголовной ответствен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мало успехов в борьбе с правонарушениями и преступностью на счету у оперативных отрядов Целинограда, Петропавловска, Ленинского района Алма-Аты и других городов республики.</w:t>
      </w:r>
    </w:p>
    <w:p>
      <w:pPr>
        <w:pStyle w:val="Normal"/>
        <w:shd w:fill="FFFFFF" w:val="clear"/>
        <w:jc w:val="both"/>
        <w:rPr/>
      </w:pPr>
      <w:r>
        <w:rPr>
          <w:rFonts w:eastAsia="Times New Roman" w:cs="Times New Roman" w:ascii="Times New Roman" w:hAnsi="Times New Roman"/>
          <w:color w:val="auto"/>
          <w:sz w:val="20"/>
          <w:szCs w:val="22"/>
          <w:lang w:val="ru-RU"/>
        </w:rPr>
        <w:t xml:space="preserve">В тесном контакте с ДНД предприятий работают и оперативные комсомольские дружины, которые сосредоточивают свое внимание в основном на борьбе с правонарушениями детей и подростков. Сейчас у нас в республике </w:t>
      </w:r>
      <w:r>
        <w:rPr>
          <w:rFonts w:eastAsia="Times New Roman" w:cs="Times New Roman" w:ascii="Times New Roman" w:hAnsi="Times New Roman"/>
          <w:color w:val="auto"/>
          <w:sz w:val="20"/>
          <w:szCs w:val="22"/>
        </w:rPr>
        <w:t xml:space="preserve">650 </w:t>
      </w:r>
      <w:r>
        <w:rPr>
          <w:rFonts w:eastAsia="Times New Roman" w:cs="Times New Roman" w:ascii="Times New Roman" w:hAnsi="Times New Roman"/>
          <w:color w:val="auto"/>
          <w:sz w:val="20"/>
          <w:szCs w:val="22"/>
          <w:lang w:val="ru-RU"/>
        </w:rPr>
        <w:t xml:space="preserve">таких дружин, в их рядах свыше </w:t>
      </w:r>
      <w:r>
        <w:rPr>
          <w:rFonts w:eastAsia="Times New Roman" w:cs="Times New Roman" w:ascii="Times New Roman" w:hAnsi="Times New Roman"/>
          <w:color w:val="auto"/>
          <w:sz w:val="20"/>
          <w:szCs w:val="22"/>
        </w:rPr>
        <w:t xml:space="preserve">25 </w:t>
      </w:r>
      <w:r>
        <w:rPr>
          <w:rFonts w:eastAsia="Times New Roman" w:cs="Times New Roman" w:ascii="Times New Roman" w:hAnsi="Times New Roman"/>
          <w:color w:val="auto"/>
          <w:sz w:val="20"/>
          <w:szCs w:val="22"/>
          <w:lang w:val="ru-RU"/>
        </w:rPr>
        <w:t>тысяч комсомольцев. Комсомольские дружины обеспечены удостоверениями, значками, оперативной документацией, единой формой одежды.</w:t>
      </w:r>
    </w:p>
    <w:p>
      <w:pPr>
        <w:pStyle w:val="Normal"/>
        <w:shd w:fill="FFFFFF" w:val="clear"/>
        <w:jc w:val="both"/>
        <w:rPr/>
      </w:pPr>
      <w:r>
        <w:rPr>
          <w:rFonts w:eastAsia="Times New Roman" w:cs="Times New Roman" w:ascii="Times New Roman" w:hAnsi="Times New Roman"/>
          <w:color w:val="auto"/>
          <w:sz w:val="20"/>
          <w:szCs w:val="22"/>
          <w:lang w:val="ru-RU"/>
        </w:rPr>
        <w:t xml:space="preserve">Активную работу по борьбе с правонарушениями проводят товарищеские суды. На предприятиях и стройках, в колхозах и совхозах республики в настоящее время их насчитывается свыше </w:t>
      </w:r>
      <w:r>
        <w:rPr>
          <w:rFonts w:eastAsia="Times New Roman" w:cs="Times New Roman" w:ascii="Times New Roman" w:hAnsi="Times New Roman"/>
          <w:color w:val="auto"/>
          <w:sz w:val="20"/>
          <w:szCs w:val="22"/>
        </w:rPr>
        <w:t xml:space="preserve">23 </w:t>
      </w:r>
      <w:r>
        <w:rPr>
          <w:rFonts w:eastAsia="Times New Roman" w:cs="Times New Roman" w:ascii="Times New Roman" w:hAnsi="Times New Roman"/>
          <w:color w:val="auto"/>
          <w:sz w:val="20"/>
          <w:szCs w:val="22"/>
          <w:lang w:val="ru-RU"/>
        </w:rPr>
        <w:t>тысяч. Ими рассмотрены десятки тысяч дел, в том числе многие по фактам нарушения общественного порядка и мелкого хищения социалистической собствен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воей деятельностью товарищеские суды оказывают большое влияние на дисциплину и поведение людей. Товарищеское осуждение неправильных, антиобщественных поступков помогает создавать в коллективах обстановку нетерпимости к ним, воспитывать у советских людей коммунистическое отношение к труд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варищеский суд цементного завода Семипалатинска, который на протяжении ряда лет возглавляет Алексей Никитович Мякота, всегда тщательно готовит материалы, поступающие от трудящихся, внимательно и скрупулезно проверяет их. Разбор дел зачастую превращается в серьезный поучительный разговор о моральном облике советского человека, об ответственности каждого за свое поведение перед товарищами, коллективом.</w:t>
      </w:r>
    </w:p>
    <w:p>
      <w:pPr>
        <w:pStyle w:val="Normal"/>
        <w:shd w:fill="FFFFFF" w:val="clear"/>
        <w:jc w:val="both"/>
        <w:rPr/>
      </w:pPr>
      <w:r>
        <w:rPr>
          <w:rFonts w:eastAsia="Times New Roman" w:cs="Times New Roman" w:ascii="Times New Roman" w:hAnsi="Times New Roman"/>
          <w:color w:val="auto"/>
          <w:sz w:val="20"/>
          <w:szCs w:val="22"/>
          <w:lang w:val="ru-RU"/>
        </w:rPr>
        <w:t xml:space="preserve">Так, в свое время здесь готовился материал о недостойном поведении электрика завода Б., который пьянствовал и устраивал скандалы в семье. После разбирательства в товарищеском суде Б. резко изменил свое поведение. Бросил пить. В настоящее время он передовик производства, активно участвует в работе добровольной народной дружины, а недавно был назначен сменным мастером в цех основного производства. Смена в социалистическом соревновании в </w:t>
      </w:r>
      <w:r>
        <w:rPr>
          <w:rFonts w:eastAsia="Times New Roman" w:cs="Times New Roman" w:ascii="Times New Roman" w:hAnsi="Times New Roman"/>
          <w:color w:val="auto"/>
          <w:sz w:val="20"/>
          <w:szCs w:val="22"/>
        </w:rPr>
        <w:t xml:space="preserve">1971 </w:t>
      </w:r>
      <w:r>
        <w:rPr>
          <w:rFonts w:eastAsia="Times New Roman" w:cs="Times New Roman" w:ascii="Times New Roman" w:hAnsi="Times New Roman"/>
          <w:color w:val="auto"/>
          <w:sz w:val="20"/>
          <w:szCs w:val="22"/>
          <w:lang w:val="ru-RU"/>
        </w:rPr>
        <w:t>году заняла первое место на предприятии.</w:t>
      </w:r>
    </w:p>
    <w:p>
      <w:pPr>
        <w:pStyle w:val="Normal"/>
        <w:shd w:fill="FFFFFF" w:val="clear"/>
        <w:jc w:val="both"/>
        <w:rPr/>
      </w:pPr>
      <w:r>
        <w:rPr>
          <w:rFonts w:eastAsia="Times New Roman" w:cs="Times New Roman" w:ascii="Times New Roman" w:hAnsi="Times New Roman"/>
          <w:color w:val="auto"/>
          <w:sz w:val="20"/>
          <w:szCs w:val="22"/>
          <w:lang w:val="ru-RU"/>
        </w:rPr>
        <w:t xml:space="preserve">Хорошо работают товарищеские суды Алма-Атинского авторемонтного завода </w:t>
      </w:r>
      <w:r>
        <w:rPr>
          <w:rFonts w:eastAsia="Times New Roman" w:cs="Times New Roman" w:ascii="Times New Roman" w:hAnsi="Times New Roman"/>
          <w:color w:val="auto"/>
          <w:sz w:val="20"/>
          <w:szCs w:val="22"/>
        </w:rPr>
        <w:t xml:space="preserve">№ 2, </w:t>
      </w:r>
      <w:r>
        <w:rPr>
          <w:rFonts w:eastAsia="Times New Roman" w:cs="Times New Roman" w:ascii="Times New Roman" w:hAnsi="Times New Roman"/>
          <w:color w:val="auto"/>
          <w:sz w:val="20"/>
          <w:szCs w:val="22"/>
          <w:lang w:val="ru-RU"/>
        </w:rPr>
        <w:t>шахты им. В. И. Ленина в Караганде, таксомоторного парка в Целинограде и других предприятий республики.</w:t>
      </w:r>
    </w:p>
    <w:p>
      <w:pPr>
        <w:pStyle w:val="Normal"/>
        <w:shd w:fill="FFFFFF" w:val="clear"/>
        <w:jc w:val="both"/>
        <w:rPr/>
      </w:pPr>
      <w:r>
        <w:rPr>
          <w:rFonts w:eastAsia="Times New Roman" w:cs="Times New Roman" w:ascii="Times New Roman" w:hAnsi="Times New Roman"/>
          <w:color w:val="auto"/>
          <w:sz w:val="20"/>
          <w:szCs w:val="22"/>
          <w:lang w:val="ru-RU"/>
        </w:rPr>
        <w:t xml:space="preserve">На </w:t>
      </w:r>
      <w:r>
        <w:rPr>
          <w:rFonts w:eastAsia="Times New Roman" w:cs="Times New Roman" w:ascii="Times New Roman" w:hAnsi="Times New Roman"/>
          <w:color w:val="auto"/>
          <w:sz w:val="20"/>
          <w:szCs w:val="22"/>
        </w:rPr>
        <w:t xml:space="preserve">XXIV </w:t>
      </w:r>
      <w:r>
        <w:rPr>
          <w:rFonts w:eastAsia="Times New Roman" w:cs="Times New Roman" w:ascii="Times New Roman" w:hAnsi="Times New Roman"/>
          <w:color w:val="auto"/>
          <w:sz w:val="20"/>
          <w:szCs w:val="22"/>
          <w:lang w:val="ru-RU"/>
        </w:rPr>
        <w:t>съезде КПСС Л. И. Брежнев говорил: «В развитии социалистической демократии большое место занимает повышение роли наших трудовых коллектив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сновных ячеек социалистического общества. Здесь важное поле борьбы за повышение трудовой и общественной активности советских людей. Здесь формируются новые, социалистические качества трудящихся, складываются отношения дружбы и товарищеской взаимопомощи. Ответственность каждого перед коллективом и ответственность коллектива за каждого работни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неотъемлемая черта нашего образа жизни».</w:t>
      </w:r>
    </w:p>
    <w:p>
      <w:pPr>
        <w:pStyle w:val="Normal"/>
        <w:shd w:fill="FFFFFF" w:val="clear"/>
        <w:jc w:val="both"/>
        <w:rPr/>
      </w:pPr>
      <w:r>
        <w:rPr>
          <w:rFonts w:eastAsia="Times New Roman" w:cs="Times New Roman" w:ascii="Times New Roman" w:hAnsi="Times New Roman"/>
          <w:color w:val="auto"/>
          <w:sz w:val="20"/>
          <w:szCs w:val="22"/>
          <w:lang w:val="ru-RU"/>
        </w:rPr>
        <w:t>Производственные коллективы все активнее занимаются вопросами борьбы с пьянством, хулиганством, нарушениями общественного порядка. Во многих из них ни один случай антиобщественного поведения не остается без рассмотрения. На иных предприятиях создаются советы по предупреждению правонарушений; в их состав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уководители предприятий, представители профсоюзных, комсомольских организаций, которые под руководством партийных комитетов направляют и координируют всю работу по борьбе с антиобщественными проявления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плохо организована борьба с правонарушениями на Павлодарском тракторном заводе. Коллективы цехов и отделов этого предприятия настойчиво и целеустремленно борются за искоренение среди рабочих и служащих фактов антиобщественного поведения. Здесь стремятся к тому, чтобы ни один нарушитель производственной дисциплины, общественного порядка не оставался безнаказанным или без обсуждения в коллективе. Общественностью применяются такие меры наказания, как перенесение сроков отпусков на зимнее время, перевод на нижеоплачиваемую работу, понижение в должности, перенесение очереди на получение квартиры. Некоторые лишаются так называемой «тринадцатой» зарплаты. Предложения общественности всегда находят поддержку у администрации завод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льшое внимание на заводе уделяется работе с молодежью. За каждым подростком закрепляются опытные, авторитетные рабочие, члены бригад коммунистического труда и молодые передовики производства. Здесь стало традицией проведение дней совершеннолетия, торжественное вручение пропусков и паспорта, именного инструмента и станка, первой получки и присвоение первого производственного разряд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целях координации всей работы по борьбе с нарушениями дисциплины и общественного порядка на заводе создано бюро трудовой дисциплины, которое осуществляет единый по заводу учет всех правонарушений, в том числе случаев пьянства, недостойного поведения. В специально заведенной картотеке указываются анкетные данные нарушителя, место его работы, характер нарушения и принятые меры. Все письма и представления органов внутренних дел, прокуратуры и судов проходят через бюро, где они регистрируются и в зависимости от характера нарушения направляются в цех, на участок, в товарищеский суд или другую общественную организацию. Устанавливаются и строго контролируются сроки рассмотрения этих материалов. В результате активной и надлежащим образом организованной работы коллектива этого предприятия число случаев пьянства, хулиганских проявлений, других правонарушений среди работников завода за последний год резко пошло на убыль.</w:t>
      </w:r>
    </w:p>
    <w:p>
      <w:pPr>
        <w:pStyle w:val="Normal"/>
        <w:shd w:fill="FFFFFF" w:val="clear"/>
        <w:jc w:val="both"/>
        <w:rPr/>
      </w:pPr>
      <w:r>
        <w:rPr>
          <w:rFonts w:eastAsia="Times New Roman" w:cs="Times New Roman" w:ascii="Times New Roman" w:hAnsi="Times New Roman"/>
          <w:color w:val="auto"/>
          <w:sz w:val="20"/>
          <w:szCs w:val="22"/>
          <w:lang w:val="ru-RU"/>
        </w:rPr>
        <w:t xml:space="preserve">Развитие общественных начал в укреплении социалистической законности породило среди трудящихся движение за предприятия образцового общественного порядка, за коллективы без единого правонарушения. С такой инициативой выступили труженики совхоза «Ижевский» Вишневского района, «Красносельский» Астраханского района, рудоуправление </w:t>
      </w:r>
      <w:r>
        <w:rPr>
          <w:rFonts w:eastAsia="Times New Roman" w:cs="Times New Roman" w:ascii="Times New Roman" w:hAnsi="Times New Roman"/>
          <w:color w:val="auto"/>
          <w:sz w:val="20"/>
          <w:szCs w:val="22"/>
        </w:rPr>
        <w:t xml:space="preserve">№ 2 </w:t>
      </w:r>
      <w:r>
        <w:rPr>
          <w:rFonts w:eastAsia="Times New Roman" w:cs="Times New Roman" w:ascii="Times New Roman" w:hAnsi="Times New Roman"/>
          <w:color w:val="auto"/>
          <w:sz w:val="20"/>
          <w:szCs w:val="22"/>
          <w:lang w:val="ru-RU"/>
        </w:rPr>
        <w:t>Целинного горнохимического комбината Целиноградской области и другие организации.</w:t>
      </w:r>
    </w:p>
    <w:p>
      <w:pPr>
        <w:pStyle w:val="Normal"/>
        <w:shd w:fill="FFFFFF" w:val="clear"/>
        <w:jc w:val="both"/>
        <w:rPr/>
      </w:pPr>
      <w:r>
        <w:rPr>
          <w:rFonts w:eastAsia="Times New Roman" w:cs="Times New Roman" w:ascii="Times New Roman" w:hAnsi="Times New Roman"/>
          <w:color w:val="auto"/>
          <w:sz w:val="20"/>
          <w:szCs w:val="22"/>
          <w:lang w:val="ru-RU"/>
        </w:rPr>
        <w:t xml:space="preserve">В некоторых областях с подобной инициативой выступают жители отдельных населенных пунктов. Так, жители села Ават Энбекши-Казахского района Алма-Атинской области выступили с обращением бороться за звание коллектива образцового общественного порядка, высокой культуры и дисциплины. Для осуществления принятых обязательств в селе была проведена работа по укреплению добровольной народной дружины, улучшению работы товарищеского суда производственных коллективов. Всю эту деятельность координировал специально созданный совет общественности. За весь </w:t>
      </w:r>
      <w:r>
        <w:rPr>
          <w:rFonts w:eastAsia="Times New Roman" w:cs="Times New Roman" w:ascii="Times New Roman" w:hAnsi="Times New Roman"/>
          <w:color w:val="auto"/>
          <w:sz w:val="20"/>
          <w:szCs w:val="22"/>
        </w:rPr>
        <w:t xml:space="preserve">1971 </w:t>
      </w:r>
      <w:r>
        <w:rPr>
          <w:rFonts w:eastAsia="Times New Roman" w:cs="Times New Roman" w:ascii="Times New Roman" w:hAnsi="Times New Roman"/>
          <w:color w:val="auto"/>
          <w:sz w:val="20"/>
          <w:szCs w:val="22"/>
          <w:lang w:val="ru-RU"/>
        </w:rPr>
        <w:t>год здесь не зарегистрировано ни одного правонаруш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ует отметить значительную роль общественности в перевоспитании правонарушителей, впервые совершивших незначительное преступление и переданных на поруки коллективам трудящихся. В подавляющем большинстве случаев коллективы, общественность оказывали благотворное влияние на правонарушителей и они, сознавая свою вину, старались оправдать доверие товарищей.</w:t>
      </w:r>
    </w:p>
    <w:p>
      <w:pPr>
        <w:pStyle w:val="Normal"/>
        <w:shd w:fill="FFFFFF" w:val="clear"/>
        <w:jc w:val="both"/>
        <w:rPr/>
      </w:pPr>
      <w:r>
        <w:rPr>
          <w:rFonts w:eastAsia="Times New Roman" w:cs="Times New Roman" w:ascii="Times New Roman" w:hAnsi="Times New Roman"/>
          <w:color w:val="auto"/>
          <w:sz w:val="20"/>
          <w:szCs w:val="22"/>
          <w:lang w:val="ru-RU"/>
        </w:rPr>
        <w:t xml:space="preserve">Девятнадцатилетний Мурат М. совершил правонарушение, затем вину свою осознал, раскаялся. Прокуратурой Калининского района Алма-Аты дело в отношении его прекращено и в июле </w:t>
      </w:r>
      <w:r>
        <w:rPr>
          <w:rFonts w:eastAsia="Times New Roman" w:cs="Times New Roman" w:ascii="Times New Roman" w:hAnsi="Times New Roman"/>
          <w:color w:val="auto"/>
          <w:sz w:val="20"/>
          <w:szCs w:val="22"/>
        </w:rPr>
        <w:t xml:space="preserve">1971 </w:t>
      </w:r>
      <w:r>
        <w:rPr>
          <w:rFonts w:eastAsia="Times New Roman" w:cs="Times New Roman" w:ascii="Times New Roman" w:hAnsi="Times New Roman"/>
          <w:color w:val="auto"/>
          <w:sz w:val="20"/>
          <w:szCs w:val="22"/>
          <w:lang w:val="ru-RU"/>
        </w:rPr>
        <w:t>года юношу передали на поруки и перевоспитание коллективу рабочих мастерской, где он работал. Мурат оправдал оказанное ему доверие, примерно ведет себя и никаких нарушений больше не допускает.</w:t>
      </w:r>
    </w:p>
    <w:p>
      <w:pPr>
        <w:pStyle w:val="Normal"/>
        <w:shd w:fill="FFFFFF" w:val="clear"/>
        <w:jc w:val="both"/>
        <w:rPr/>
      </w:pPr>
      <w:r>
        <w:rPr>
          <w:rFonts w:eastAsia="Times New Roman" w:cs="Times New Roman" w:ascii="Times New Roman" w:hAnsi="Times New Roman"/>
          <w:color w:val="auto"/>
          <w:sz w:val="20"/>
          <w:szCs w:val="22"/>
          <w:lang w:val="ru-RU"/>
        </w:rPr>
        <w:t xml:space="preserve">В борьбе за воспитание молодежи в духе коммунистической морали и нравственности, строгого соблюдения социалистической законности все большую активность проявляют комсомольские организации. В прошлом году совместно с органами милиции проведено свыше четырех тысяч различных рейдов, в том числе </w:t>
      </w:r>
      <w:r>
        <w:rPr>
          <w:rFonts w:eastAsia="Times New Roman" w:cs="Times New Roman" w:ascii="Times New Roman" w:hAnsi="Times New Roman"/>
          <w:color w:val="auto"/>
          <w:sz w:val="20"/>
          <w:szCs w:val="22"/>
        </w:rPr>
        <w:t xml:space="preserve">685 </w:t>
      </w:r>
      <w:r>
        <w:rPr>
          <w:rFonts w:eastAsia="Times New Roman" w:cs="Times New Roman" w:ascii="Times New Roman" w:hAnsi="Times New Roman"/>
          <w:color w:val="auto"/>
          <w:sz w:val="20"/>
          <w:szCs w:val="22"/>
          <w:lang w:val="ru-RU"/>
        </w:rPr>
        <w:t xml:space="preserve">по выявлению подростков, которые не работают и не учатся, </w:t>
      </w:r>
      <w:r>
        <w:rPr>
          <w:rFonts w:eastAsia="Times New Roman" w:cs="Times New Roman" w:ascii="Times New Roman" w:hAnsi="Times New Roman"/>
          <w:color w:val="auto"/>
          <w:sz w:val="20"/>
          <w:szCs w:val="22"/>
        </w:rPr>
        <w:t xml:space="preserve">1767 — </w:t>
      </w:r>
      <w:r>
        <w:rPr>
          <w:rFonts w:eastAsia="Times New Roman" w:cs="Times New Roman" w:ascii="Times New Roman" w:hAnsi="Times New Roman"/>
          <w:color w:val="auto"/>
          <w:sz w:val="20"/>
          <w:szCs w:val="22"/>
          <w:lang w:val="ru-RU"/>
        </w:rPr>
        <w:t xml:space="preserve">по пресечению безнадзорности, </w:t>
      </w:r>
      <w:r>
        <w:rPr>
          <w:rFonts w:eastAsia="Times New Roman" w:cs="Times New Roman" w:ascii="Times New Roman" w:hAnsi="Times New Roman"/>
          <w:color w:val="auto"/>
          <w:sz w:val="20"/>
          <w:szCs w:val="22"/>
        </w:rPr>
        <w:t xml:space="preserve">573 — </w:t>
      </w:r>
      <w:r>
        <w:rPr>
          <w:rFonts w:eastAsia="Times New Roman" w:cs="Times New Roman" w:ascii="Times New Roman" w:hAnsi="Times New Roman"/>
          <w:color w:val="auto"/>
          <w:sz w:val="20"/>
          <w:szCs w:val="22"/>
          <w:lang w:val="ru-RU"/>
        </w:rPr>
        <w:t>по вопросам организации досуга молодежи по месту жительства. По выявленным фактам исполкомами местных Советов, органами милиции, комсомольскими организациями принимались необходимые меры.</w:t>
      </w:r>
    </w:p>
    <w:p>
      <w:pPr>
        <w:pStyle w:val="Normal"/>
        <w:shd w:fill="FFFFFF" w:val="clear"/>
        <w:jc w:val="both"/>
        <w:rPr/>
      </w:pPr>
      <w:r>
        <w:rPr>
          <w:rFonts w:eastAsia="Times New Roman" w:cs="Times New Roman" w:ascii="Times New Roman" w:hAnsi="Times New Roman"/>
          <w:color w:val="auto"/>
          <w:sz w:val="20"/>
          <w:szCs w:val="22"/>
          <w:lang w:val="ru-RU"/>
        </w:rPr>
        <w:t xml:space="preserve">Значительная работа с несовершеннолетними проводится в республике по месту жительства. Создаются и успешно работают дворовые клубы при домоуправлениях и жилищно-коммунальных отделах предприятий. В настоящее время их у нас насчитывается </w:t>
      </w:r>
      <w:r>
        <w:rPr>
          <w:rFonts w:eastAsia="Times New Roman" w:cs="Times New Roman" w:ascii="Times New Roman" w:hAnsi="Times New Roman"/>
          <w:color w:val="auto"/>
          <w:sz w:val="20"/>
          <w:szCs w:val="22"/>
        </w:rPr>
        <w:t xml:space="preserve">270. </w:t>
      </w:r>
      <w:r>
        <w:rPr>
          <w:rFonts w:eastAsia="Times New Roman" w:cs="Times New Roman" w:ascii="Times New Roman" w:hAnsi="Times New Roman"/>
          <w:color w:val="auto"/>
          <w:sz w:val="20"/>
          <w:szCs w:val="22"/>
          <w:lang w:val="ru-RU"/>
        </w:rPr>
        <w:t xml:space="preserve">Многие имеют большой общественный актив, который проводит с подростками интересную и разнообразную работу. За некоторыми трудновоспитуемыми закрепляются общественные воспитатели. Хорошо налажена воспитательная работа с детьми и подростками в детском клубе «Искра» при домоуправлении </w:t>
      </w:r>
      <w:r>
        <w:rPr>
          <w:rFonts w:eastAsia="Times New Roman" w:cs="Times New Roman" w:ascii="Times New Roman" w:hAnsi="Times New Roman"/>
          <w:color w:val="auto"/>
          <w:sz w:val="20"/>
          <w:szCs w:val="22"/>
        </w:rPr>
        <w:t xml:space="preserve">№ 17 </w:t>
      </w:r>
      <w:r>
        <w:rPr>
          <w:rFonts w:eastAsia="Times New Roman" w:cs="Times New Roman" w:ascii="Times New Roman" w:hAnsi="Times New Roman"/>
          <w:color w:val="auto"/>
          <w:sz w:val="20"/>
          <w:szCs w:val="22"/>
          <w:lang w:val="ru-RU"/>
        </w:rPr>
        <w:t xml:space="preserve">города Алма-Аты. Особое внимание здесь уделяется трудновоспитуемым. Совет общественности постоянно интересуется их учебой, условиями жизни дома, друзьями, вовлекает в активную деятельность в кружках, спортивных секциях. В результате у ребят повысилась успеваемость, появился интерес к общественным делам: с учета в детской комнате милиции в течение года сняты как исправившиеся </w:t>
      </w:r>
      <w:r>
        <w:rPr>
          <w:rFonts w:eastAsia="Times New Roman" w:cs="Times New Roman" w:ascii="Times New Roman" w:hAnsi="Times New Roman"/>
          <w:color w:val="auto"/>
          <w:sz w:val="20"/>
          <w:szCs w:val="22"/>
        </w:rPr>
        <w:t xml:space="preserve">22 </w:t>
      </w:r>
      <w:r>
        <w:rPr>
          <w:rFonts w:eastAsia="Times New Roman" w:cs="Times New Roman" w:ascii="Times New Roman" w:hAnsi="Times New Roman"/>
          <w:color w:val="auto"/>
          <w:sz w:val="20"/>
          <w:szCs w:val="22"/>
          <w:lang w:val="ru-RU"/>
        </w:rPr>
        <w:t xml:space="preserve">подростка из </w:t>
      </w:r>
      <w:r>
        <w:rPr>
          <w:rFonts w:eastAsia="Times New Roman" w:cs="Times New Roman" w:ascii="Times New Roman" w:hAnsi="Times New Roman"/>
          <w:color w:val="auto"/>
          <w:sz w:val="20"/>
          <w:szCs w:val="22"/>
        </w:rPr>
        <w:t>28.</w:t>
      </w:r>
    </w:p>
    <w:p>
      <w:pPr>
        <w:pStyle w:val="Normal"/>
        <w:shd w:fill="FFFFFF" w:val="clear"/>
        <w:jc w:val="both"/>
        <w:rPr/>
      </w:pPr>
      <w:r>
        <w:rPr>
          <w:rFonts w:eastAsia="Times New Roman" w:cs="Times New Roman" w:ascii="Times New Roman" w:hAnsi="Times New Roman"/>
          <w:color w:val="auto"/>
          <w:sz w:val="20"/>
          <w:szCs w:val="22"/>
          <w:lang w:val="ru-RU"/>
        </w:rPr>
        <w:t xml:space="preserve">Определенная заслуга в организации работы этого клуба принадлежит педагогу-организатору А. П. Алешиной. Благодаря ее активной деятельности к работе с подростками привлечена общественность микрорайона. Алешиной постоянно помогают пенсионеры А. Т. Свех, А. Ф. Михина, воспитатель школы </w:t>
      </w:r>
      <w:r>
        <w:rPr>
          <w:rFonts w:eastAsia="Times New Roman" w:cs="Times New Roman" w:ascii="Times New Roman" w:hAnsi="Times New Roman"/>
          <w:color w:val="auto"/>
          <w:sz w:val="20"/>
          <w:szCs w:val="22"/>
        </w:rPr>
        <w:t xml:space="preserve">№ 104 </w:t>
      </w:r>
      <w:r>
        <w:rPr>
          <w:rFonts w:eastAsia="Times New Roman" w:cs="Times New Roman" w:ascii="Times New Roman" w:hAnsi="Times New Roman"/>
          <w:color w:val="auto"/>
          <w:sz w:val="20"/>
          <w:szCs w:val="22"/>
          <w:lang w:val="ru-RU"/>
        </w:rPr>
        <w:t>Л. Г. Доронина, преподаватель спортивной школы города В. Новоторжин, заслуженный тренер республики Е. Браун. Хорошо организована работа детских клубов «Чайка», «Салют», «Факел» в жилых кварталах Карагандинского ордена Трудового Красного Знамени завода синтетического каучука. Работу педагогов-воспитателей здесь возглавляет Л. Ф. Зубарева. Активисты особое внимание обращают на борьбу с безнадзорностью детей. С этой целью проводились рейды, неработающих и необучающихся подростков трудоустраивают, вовлекают в общественную деятельность в клубах.</w:t>
      </w:r>
    </w:p>
    <w:p>
      <w:pPr>
        <w:pStyle w:val="Normal"/>
        <w:shd w:fill="FFFFFF" w:val="clear"/>
        <w:jc w:val="both"/>
        <w:rPr/>
      </w:pPr>
      <w:r>
        <w:rPr>
          <w:rFonts w:eastAsia="Times New Roman" w:cs="Times New Roman" w:ascii="Times New Roman" w:hAnsi="Times New Roman"/>
          <w:color w:val="auto"/>
          <w:sz w:val="20"/>
          <w:szCs w:val="22"/>
          <w:lang w:val="ru-RU"/>
        </w:rPr>
        <w:t xml:space="preserve">За последние годы все большее распространение получила организация военно-спортивных лагерей и лагерей труда и отдыха. Летом </w:t>
      </w:r>
      <w:r>
        <w:rPr>
          <w:rFonts w:eastAsia="Times New Roman" w:cs="Times New Roman" w:ascii="Times New Roman" w:hAnsi="Times New Roman"/>
          <w:color w:val="auto"/>
          <w:sz w:val="20"/>
          <w:szCs w:val="22"/>
        </w:rPr>
        <w:t xml:space="preserve">1971 </w:t>
      </w:r>
      <w:r>
        <w:rPr>
          <w:rFonts w:eastAsia="Times New Roman" w:cs="Times New Roman" w:ascii="Times New Roman" w:hAnsi="Times New Roman"/>
          <w:color w:val="auto"/>
          <w:sz w:val="20"/>
          <w:szCs w:val="22"/>
          <w:lang w:val="ru-RU"/>
        </w:rPr>
        <w:t xml:space="preserve">года в республике работало уже более </w:t>
      </w:r>
      <w:r>
        <w:rPr>
          <w:rFonts w:eastAsia="Times New Roman" w:cs="Times New Roman" w:ascii="Times New Roman" w:hAnsi="Times New Roman"/>
          <w:color w:val="auto"/>
          <w:sz w:val="20"/>
          <w:szCs w:val="22"/>
        </w:rPr>
        <w:t xml:space="preserve">50 </w:t>
      </w:r>
      <w:r>
        <w:rPr>
          <w:rFonts w:eastAsia="Times New Roman" w:cs="Times New Roman" w:ascii="Times New Roman" w:hAnsi="Times New Roman"/>
          <w:color w:val="auto"/>
          <w:sz w:val="20"/>
          <w:szCs w:val="22"/>
          <w:lang w:val="ru-RU"/>
        </w:rPr>
        <w:t xml:space="preserve">таких лагерей, в которых отдыхало около </w:t>
      </w:r>
      <w:r>
        <w:rPr>
          <w:rFonts w:eastAsia="Times New Roman" w:cs="Times New Roman" w:ascii="Times New Roman" w:hAnsi="Times New Roman"/>
          <w:color w:val="auto"/>
          <w:sz w:val="20"/>
          <w:szCs w:val="22"/>
        </w:rPr>
        <w:t xml:space="preserve">4000 </w:t>
      </w:r>
      <w:r>
        <w:rPr>
          <w:rFonts w:eastAsia="Times New Roman" w:cs="Times New Roman" w:ascii="Times New Roman" w:hAnsi="Times New Roman"/>
          <w:color w:val="auto"/>
          <w:sz w:val="20"/>
          <w:szCs w:val="22"/>
          <w:lang w:val="ru-RU"/>
        </w:rPr>
        <w:t xml:space="preserve">подростков, причем многие из числа трудновоспитуемых. Кроме того, </w:t>
      </w:r>
      <w:r>
        <w:rPr>
          <w:rFonts w:eastAsia="Times New Roman" w:cs="Times New Roman" w:ascii="Times New Roman" w:hAnsi="Times New Roman"/>
          <w:color w:val="auto"/>
          <w:sz w:val="20"/>
          <w:szCs w:val="22"/>
        </w:rPr>
        <w:t xml:space="preserve">1233 </w:t>
      </w:r>
      <w:r>
        <w:rPr>
          <w:rFonts w:eastAsia="Times New Roman" w:cs="Times New Roman" w:ascii="Times New Roman" w:hAnsi="Times New Roman"/>
          <w:color w:val="auto"/>
          <w:sz w:val="20"/>
          <w:szCs w:val="22"/>
          <w:lang w:val="ru-RU"/>
        </w:rPr>
        <w:t>«трудных» подростка работали в студенческих строительных отрядах. Такая практика полностью оправдала себя. Пребывание детей в военно-спортивных лагерях, лагерях труда и отдыха, в студенческих строительных отрядах положительно сказывается на их поведении, дисциплине, учеб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непосредственном участии общественности осуществляется деятельность комиссий по делам несовершеннолетних при исполкомах местных Советов депутатов трудящихся, к работе которых привлекаются представители профсоюзов, комсомола, педагогических коллективов учебных заведений, попечительских советов детских домов и школ-интернатов, уличных и домовых комитетов.</w:t>
      </w:r>
    </w:p>
    <w:p>
      <w:pPr>
        <w:pStyle w:val="Normal"/>
        <w:shd w:fill="FFFFFF" w:val="clear"/>
        <w:jc w:val="both"/>
        <w:rPr/>
      </w:pPr>
      <w:r>
        <w:rPr>
          <w:rFonts w:eastAsia="Times New Roman" w:cs="Times New Roman" w:ascii="Times New Roman" w:hAnsi="Times New Roman"/>
          <w:color w:val="auto"/>
          <w:sz w:val="20"/>
          <w:szCs w:val="22"/>
          <w:lang w:val="ru-RU"/>
        </w:rPr>
        <w:t xml:space="preserve">Свыше </w:t>
      </w:r>
      <w:r>
        <w:rPr>
          <w:rFonts w:eastAsia="Times New Roman" w:cs="Times New Roman" w:ascii="Times New Roman" w:hAnsi="Times New Roman"/>
          <w:color w:val="auto"/>
          <w:sz w:val="20"/>
          <w:szCs w:val="22"/>
        </w:rPr>
        <w:t xml:space="preserve">1400 </w:t>
      </w:r>
      <w:r>
        <w:rPr>
          <w:rFonts w:eastAsia="Times New Roman" w:cs="Times New Roman" w:ascii="Times New Roman" w:hAnsi="Times New Roman"/>
          <w:color w:val="auto"/>
          <w:sz w:val="20"/>
          <w:szCs w:val="22"/>
          <w:lang w:val="ru-RU"/>
        </w:rPr>
        <w:t xml:space="preserve">человек являются ныне внештатными инспекторами детских комнат милиции. В республике создано </w:t>
      </w:r>
      <w:r>
        <w:rPr>
          <w:rFonts w:eastAsia="Times New Roman" w:cs="Times New Roman" w:ascii="Times New Roman" w:hAnsi="Times New Roman"/>
          <w:color w:val="auto"/>
          <w:sz w:val="20"/>
          <w:szCs w:val="22"/>
        </w:rPr>
        <w:t xml:space="preserve">778 </w:t>
      </w:r>
      <w:r>
        <w:rPr>
          <w:rFonts w:eastAsia="Times New Roman" w:cs="Times New Roman" w:ascii="Times New Roman" w:hAnsi="Times New Roman"/>
          <w:color w:val="auto"/>
          <w:sz w:val="20"/>
          <w:szCs w:val="22"/>
          <w:lang w:val="ru-RU"/>
        </w:rPr>
        <w:t xml:space="preserve">детских комнат на общественных началах. За многими подростками, состоящими на учете в детских комнатах милиции, закреплены общественные воспитатели: </w:t>
      </w:r>
      <w:r>
        <w:rPr>
          <w:rFonts w:eastAsia="Times New Roman" w:cs="Times New Roman" w:ascii="Times New Roman" w:hAnsi="Times New Roman"/>
          <w:color w:val="auto"/>
          <w:sz w:val="20"/>
          <w:szCs w:val="22"/>
        </w:rPr>
        <w:t xml:space="preserve">1740 </w:t>
      </w:r>
      <w:r>
        <w:rPr>
          <w:rFonts w:eastAsia="Times New Roman" w:cs="Times New Roman" w:ascii="Times New Roman" w:hAnsi="Times New Roman"/>
          <w:color w:val="auto"/>
          <w:sz w:val="20"/>
          <w:szCs w:val="22"/>
          <w:lang w:val="ru-RU"/>
        </w:rPr>
        <w:t xml:space="preserve">педагогов, </w:t>
      </w:r>
      <w:r>
        <w:rPr>
          <w:rFonts w:eastAsia="Times New Roman" w:cs="Times New Roman" w:ascii="Times New Roman" w:hAnsi="Times New Roman"/>
          <w:color w:val="auto"/>
          <w:sz w:val="20"/>
          <w:szCs w:val="22"/>
        </w:rPr>
        <w:t xml:space="preserve">1860 </w:t>
      </w:r>
      <w:r>
        <w:rPr>
          <w:rFonts w:eastAsia="Times New Roman" w:cs="Times New Roman" w:ascii="Times New Roman" w:hAnsi="Times New Roman"/>
          <w:color w:val="auto"/>
          <w:sz w:val="20"/>
          <w:szCs w:val="22"/>
          <w:lang w:val="ru-RU"/>
        </w:rPr>
        <w:t xml:space="preserve">комсомольцев-студентов вузов, </w:t>
      </w:r>
      <w:r>
        <w:rPr>
          <w:rFonts w:eastAsia="Times New Roman" w:cs="Times New Roman" w:ascii="Times New Roman" w:hAnsi="Times New Roman"/>
          <w:color w:val="auto"/>
          <w:sz w:val="20"/>
          <w:szCs w:val="22"/>
        </w:rPr>
        <w:t xml:space="preserve">970 </w:t>
      </w:r>
      <w:r>
        <w:rPr>
          <w:rFonts w:eastAsia="Times New Roman" w:cs="Times New Roman" w:ascii="Times New Roman" w:hAnsi="Times New Roman"/>
          <w:color w:val="auto"/>
          <w:sz w:val="20"/>
          <w:szCs w:val="22"/>
          <w:lang w:val="ru-RU"/>
        </w:rPr>
        <w:t>других общественник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бочих, служащих, пенсионеров.</w:t>
      </w:r>
    </w:p>
    <w:p>
      <w:pPr>
        <w:pStyle w:val="Normal"/>
        <w:shd w:fill="FFFFFF" w:val="clear"/>
        <w:jc w:val="both"/>
        <w:rPr/>
      </w:pPr>
      <w:r>
        <w:rPr>
          <w:rFonts w:eastAsia="Times New Roman" w:cs="Times New Roman" w:ascii="Times New Roman" w:hAnsi="Times New Roman"/>
          <w:color w:val="auto"/>
          <w:sz w:val="20"/>
          <w:szCs w:val="22"/>
          <w:lang w:val="ru-RU"/>
        </w:rPr>
        <w:t xml:space="preserve">Прокуроры, следователи органов внутренних дел и прокуратуры в своей деятельности широко привлекают активистов на общественных началах. С их помощью расследуются дела, проверяются жалобы, проводится работа по предупреждению правонарушений. В </w:t>
      </w:r>
      <w:r>
        <w:rPr>
          <w:rFonts w:eastAsia="Times New Roman" w:cs="Times New Roman" w:ascii="Times New Roman" w:hAnsi="Times New Roman"/>
          <w:color w:val="auto"/>
          <w:sz w:val="20"/>
          <w:szCs w:val="22"/>
        </w:rPr>
        <w:t xml:space="preserve">1970—1971 </w:t>
      </w:r>
      <w:r>
        <w:rPr>
          <w:rFonts w:eastAsia="Times New Roman" w:cs="Times New Roman" w:ascii="Times New Roman" w:hAnsi="Times New Roman"/>
          <w:color w:val="auto"/>
          <w:sz w:val="20"/>
          <w:szCs w:val="22"/>
          <w:lang w:val="ru-RU"/>
        </w:rPr>
        <w:t>годах каждое шестое дело расследовано при активном участии добровольных помощников.</w:t>
      </w:r>
    </w:p>
    <w:p>
      <w:pPr>
        <w:pStyle w:val="Normal"/>
        <w:shd w:fill="FFFFFF" w:val="clear"/>
        <w:jc w:val="both"/>
        <w:rPr/>
      </w:pPr>
      <w:r>
        <w:rPr>
          <w:rFonts w:eastAsia="Times New Roman" w:cs="Times New Roman" w:ascii="Times New Roman" w:hAnsi="Times New Roman"/>
          <w:color w:val="auto"/>
          <w:sz w:val="20"/>
          <w:szCs w:val="22"/>
          <w:lang w:val="ru-RU"/>
        </w:rPr>
        <w:t xml:space="preserve">Наша общественность постоянно помогает судебным органам. Свыше </w:t>
      </w:r>
      <w:r>
        <w:rPr>
          <w:rFonts w:eastAsia="Times New Roman" w:cs="Times New Roman" w:ascii="Times New Roman" w:hAnsi="Times New Roman"/>
          <w:color w:val="auto"/>
          <w:sz w:val="20"/>
          <w:szCs w:val="22"/>
        </w:rPr>
        <w:t xml:space="preserve">30 </w:t>
      </w:r>
      <w:r>
        <w:rPr>
          <w:rFonts w:eastAsia="Times New Roman" w:cs="Times New Roman" w:ascii="Times New Roman" w:hAnsi="Times New Roman"/>
          <w:color w:val="auto"/>
          <w:sz w:val="20"/>
          <w:szCs w:val="22"/>
          <w:lang w:val="ru-RU"/>
        </w:rPr>
        <w:t>тысяч рабочих, служащих, колхозников избраны народными заседателями народных судов. Советы народных заседателей ведут работу по контролю за исполнением приговоров и решений, профилактике и предупреждению преступлен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деление коллективами предприятий, учреждений, организаций общественных обвинителей и общественных защитников, их участие в судебных процессах, проводимых нередко на предприятиях, в клубах, домах культуры, способствует воспитанию трудящихся в духе строгого соблюдения советских законов, уважительного отношения к правилам социалистического общежития и правопорядк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родным судом Уланского района Восточно-Казахстанской области (народный судья А. Шарипов) уголовное дело по обвинению Е. и И. в хищении социалистической собственности рассматривалось по месту работы обвиняемых в клубе птицефабрики. Для участия в процессе был выделен общественный обвинитель Исаев, который, хорошо зная подсудимых и условия работы на предприятии, оказал значительную помощь суду в исследовании материалов дела, а затем в содержательной и глубоко аргументированной речи дал принципиальную оценку отрицательным фактам, высказал мнение коллектива о строгом наказании расхитителей. Суд, наказав преступников, вынес частное определение, в котором указал на недостатки в работе коллектива предприятия по обеспечению сохранности социалистической собственности, на причины и условия, способствовавшие хищения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маловажное значение в профилактической деятельности имеют представления прокуроров в партийные, советские и хозяйственные органы и частные определения судов по отдельным вопросам. По этим документам в партийных и советских органах и в коллективах проводится работа, направленная на создание обстановки нетерпимости к фактам нарушения законов, бесхозяйственности, попустительства хулиганам, ворам и жуликам. Частное определение, вынесенное народным судом Усть-Каменогорска по делу Ю. И. Сергиенко, обвиняемого в хулиганстве, было рассмотрено на открытом партийном собрании парторганизации автобусного парка.</w:t>
      </w:r>
    </w:p>
    <w:p>
      <w:pPr>
        <w:pStyle w:val="Normal"/>
        <w:shd w:fill="FFFFFF" w:val="clear"/>
        <w:jc w:val="both"/>
        <w:rPr/>
      </w:pPr>
      <w:r>
        <w:rPr>
          <w:rFonts w:eastAsia="Times New Roman" w:cs="Times New Roman" w:ascii="Times New Roman" w:hAnsi="Times New Roman"/>
          <w:color w:val="auto"/>
          <w:sz w:val="20"/>
          <w:szCs w:val="22"/>
          <w:lang w:val="ru-RU"/>
        </w:rPr>
        <w:t>На предприятиях, в учреждениях, колхозах и совхозах все больше читается лекций и докладов на правовые темы, проводятся вечера вопросов и ответов, беседы. Во многих республиканских, областных и районных газетах имеются рубрики и разделы: «Человек, общество, закон», «Наши консультации на юридические темы», «Подросток и закон». Активизировалась работа по пропаганде правовых знаний с помощью радио и телевидения. При студии радио и телевидения многих городов созданы общественные редакции по пропаганде законов. Радиотелевизионные журналы «Человек и закон» в Алма-Ате, Караганде и других городах выходят, как правило, два раза в месяц на русском и казахском языках. В передач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еседы по основам советского права, телеочерки и репортажи «Из зала суда», «С места события» и другие материалы.</w:t>
      </w:r>
    </w:p>
    <w:p>
      <w:pPr>
        <w:pStyle w:val="Normal"/>
        <w:shd w:fill="FFFFFF" w:val="clear"/>
        <w:jc w:val="both"/>
        <w:rPr/>
      </w:pPr>
      <w:r>
        <w:rPr>
          <w:rFonts w:eastAsia="Times New Roman" w:cs="Times New Roman" w:ascii="Times New Roman" w:hAnsi="Times New Roman"/>
          <w:color w:val="auto"/>
          <w:sz w:val="20"/>
          <w:szCs w:val="22"/>
          <w:lang w:val="ru-RU"/>
        </w:rPr>
        <w:t xml:space="preserve">Во многих городах и районах республики созданы и работают народные университеты и факультеты правовых знаний. Сейчас насчитывается </w:t>
      </w:r>
      <w:r>
        <w:rPr>
          <w:rFonts w:eastAsia="Times New Roman" w:cs="Times New Roman" w:ascii="Times New Roman" w:hAnsi="Times New Roman"/>
          <w:color w:val="auto"/>
          <w:sz w:val="20"/>
          <w:szCs w:val="22"/>
        </w:rPr>
        <w:t xml:space="preserve">123 </w:t>
      </w:r>
      <w:r>
        <w:rPr>
          <w:rFonts w:eastAsia="Times New Roman" w:cs="Times New Roman" w:ascii="Times New Roman" w:hAnsi="Times New Roman"/>
          <w:color w:val="auto"/>
          <w:sz w:val="20"/>
          <w:szCs w:val="22"/>
          <w:lang w:val="ru-RU"/>
        </w:rPr>
        <w:t xml:space="preserve">университета и </w:t>
      </w:r>
      <w:r>
        <w:rPr>
          <w:rFonts w:eastAsia="Times New Roman" w:cs="Times New Roman" w:ascii="Times New Roman" w:hAnsi="Times New Roman"/>
          <w:color w:val="auto"/>
          <w:sz w:val="20"/>
          <w:szCs w:val="22"/>
        </w:rPr>
        <w:t xml:space="preserve">65 </w:t>
      </w:r>
      <w:r>
        <w:rPr>
          <w:rFonts w:eastAsia="Times New Roman" w:cs="Times New Roman" w:ascii="Times New Roman" w:hAnsi="Times New Roman"/>
          <w:color w:val="auto"/>
          <w:sz w:val="20"/>
          <w:szCs w:val="22"/>
          <w:lang w:val="ru-RU"/>
        </w:rPr>
        <w:t xml:space="preserve">факультетов, в которых обучается свыше </w:t>
      </w:r>
      <w:r>
        <w:rPr>
          <w:rFonts w:eastAsia="Times New Roman" w:cs="Times New Roman" w:ascii="Times New Roman" w:hAnsi="Times New Roman"/>
          <w:color w:val="auto"/>
          <w:sz w:val="20"/>
          <w:szCs w:val="22"/>
        </w:rPr>
        <w:t xml:space="preserve">20 </w:t>
      </w:r>
      <w:r>
        <w:rPr>
          <w:rFonts w:eastAsia="Times New Roman" w:cs="Times New Roman" w:ascii="Times New Roman" w:hAnsi="Times New Roman"/>
          <w:color w:val="auto"/>
          <w:sz w:val="20"/>
          <w:szCs w:val="22"/>
          <w:lang w:val="ru-RU"/>
        </w:rPr>
        <w:t xml:space="preserve">тысяч человек. Хорошо организована работа народных университетов правовых знаний в Восточно-Казахстанской, Уральской, Карагандинской и Чимкентской областях. В Усть-Каменогорске в таком университете имеется шесть факультетов, в которых занимаются </w:t>
      </w:r>
      <w:r>
        <w:rPr>
          <w:rFonts w:eastAsia="Times New Roman" w:cs="Times New Roman" w:ascii="Times New Roman" w:hAnsi="Times New Roman"/>
          <w:color w:val="auto"/>
          <w:sz w:val="20"/>
          <w:szCs w:val="22"/>
        </w:rPr>
        <w:t xml:space="preserve">800 </w:t>
      </w:r>
      <w:r>
        <w:rPr>
          <w:rFonts w:eastAsia="Times New Roman" w:cs="Times New Roman" w:ascii="Times New Roman" w:hAnsi="Times New Roman"/>
          <w:color w:val="auto"/>
          <w:sz w:val="20"/>
          <w:szCs w:val="22"/>
          <w:lang w:val="ru-RU"/>
        </w:rPr>
        <w:t>слушателей. Как и университет Уральска, он признан одним из лучших в нашей стране и награжден дипломом первой степен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последнее время университеты и лектории по правовым вопросам стали создаваться не только в городах и районах, но и на крупных предприятиях, стройках, в колхозах, совхозах, институтах, техникумах, школах.</w:t>
      </w:r>
    </w:p>
    <w:p>
      <w:pPr>
        <w:pStyle w:val="Normal"/>
        <w:shd w:fill="FFFFFF" w:val="clear"/>
        <w:jc w:val="both"/>
        <w:rPr/>
      </w:pPr>
      <w:r>
        <w:rPr>
          <w:rFonts w:eastAsia="Times New Roman" w:cs="Times New Roman" w:ascii="Times New Roman" w:hAnsi="Times New Roman"/>
          <w:color w:val="auto"/>
          <w:sz w:val="20"/>
          <w:szCs w:val="22"/>
          <w:lang w:val="ru-RU"/>
        </w:rPr>
        <w:t>В организации пропаганды правовых знаний работники прокуратуры республики являются самыми активными помощниками партийных органов. Многие из них стали инициаторами и непосредственными организаторами правовых учреждений на общественных началах. Ряд лет выполняют обязанности ректоров университетов правовых знаний А. З</w:t>
      </w: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лиге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чальник отдела Восточно-Казахстанской областной прокуратуры, В. М. Малин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курор Текели, Талды-Курганской области, У. Умирбае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курор Ленинского района, Актюбинской области, В. В. Колесник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курор Экибастуза, Ю. Ф. Челнок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курор Талгарского района, Алма-Атинской области и другие.</w:t>
      </w:r>
    </w:p>
    <w:p>
      <w:pPr>
        <w:pStyle w:val="Normal"/>
        <w:shd w:fill="FFFFFF" w:val="clear"/>
        <w:jc w:val="both"/>
        <w:rPr/>
      </w:pPr>
      <w:r>
        <w:rPr>
          <w:rFonts w:eastAsia="Times New Roman" w:cs="Times New Roman" w:ascii="Times New Roman" w:hAnsi="Times New Roman"/>
          <w:color w:val="auto"/>
          <w:sz w:val="20"/>
          <w:szCs w:val="22"/>
          <w:lang w:val="ru-RU"/>
        </w:rPr>
        <w:t>Активными и авторитетными пропагандистами правовых знаний зарекомендовали себя заместитель прокурора республики И. В. Кацай, начальник отдела прокуратуры И. Медеуов. Постоянно с высокой ответственностью участвуют в пропаганде правовых знаний заслуженные юристы республики К. Абие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курор Чиликского района, Алма-Атинской области, Т. И. Терещенк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курор Зыряновска, О. </w:t>
      </w:r>
      <w:r>
        <w:rPr>
          <w:rFonts w:eastAsia="Times New Roman" w:cs="Times New Roman" w:ascii="Times New Roman" w:hAnsi="Times New Roman"/>
          <w:color w:val="auto"/>
          <w:sz w:val="20"/>
          <w:szCs w:val="22"/>
        </w:rPr>
        <w:t>X. </w:t>
      </w:r>
      <w:r>
        <w:rPr>
          <w:rFonts w:eastAsia="Times New Roman" w:cs="Times New Roman" w:ascii="Times New Roman" w:hAnsi="Times New Roman"/>
          <w:color w:val="auto"/>
          <w:sz w:val="20"/>
          <w:szCs w:val="22"/>
          <w:lang w:val="ru-RU"/>
        </w:rPr>
        <w:t>Сауранбае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курор Меркенского района, Джамбулской области, М. М. Тутк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курор Кзыл-Ординской области, Ж. Г. Зайнеше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курор Аксуского района, Талды-Курганской области и многие другие.</w:t>
      </w:r>
    </w:p>
    <w:p>
      <w:pPr>
        <w:pStyle w:val="Normal"/>
        <w:shd w:fill="FFFFFF" w:val="clear"/>
        <w:jc w:val="both"/>
        <w:rPr/>
      </w:pPr>
      <w:r>
        <w:rPr>
          <w:rFonts w:eastAsia="Times New Roman" w:cs="Times New Roman" w:ascii="Times New Roman" w:hAnsi="Times New Roman"/>
          <w:color w:val="auto"/>
          <w:sz w:val="20"/>
          <w:szCs w:val="22"/>
          <w:lang w:val="ru-RU"/>
        </w:rPr>
        <w:t>Работники прокуратуры и других административных органов выступают на предприятиях, в колхозах и совхозах с беседами и лекциями по правовым вопросам, обобщают вопросы состояния преступности и сохранности социалистической собственности, дают консультации и оказывают помощь товарищеским судам. В деятельности многих народных дружин, оперативных отрядов принимают непосредственное участие юрис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ботники прокуратур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метную роль в дальнейшем развитии инициативы трудящихся в борьбе за всемерный подъем экономики, укрепление государственной дисциплины и социалистической законности играют органы народного контроля. Десятки тысяч рабочих, колхозников, служащих в составе групп, постов и комитетов участвуют в контроле за выполнением директив партии и правительства, в борьбе за сохранность социалистической собственности, искоренение расточительства и бесхозяйственности.</w:t>
      </w:r>
    </w:p>
    <w:p>
      <w:pPr>
        <w:pStyle w:val="Normal"/>
        <w:shd w:fill="FFFFFF" w:val="clear"/>
        <w:jc w:val="both"/>
        <w:rPr/>
      </w:pPr>
      <w:r>
        <w:rPr>
          <w:rFonts w:eastAsia="Times New Roman" w:cs="Times New Roman" w:ascii="Times New Roman" w:hAnsi="Times New Roman"/>
          <w:color w:val="auto"/>
          <w:sz w:val="20"/>
          <w:szCs w:val="22"/>
          <w:lang w:val="ru-RU"/>
        </w:rPr>
        <w:t xml:space="preserve">В улучшении работы первичных партийных организаций административных органов важное значение имеет решение </w:t>
      </w:r>
      <w:r>
        <w:rPr>
          <w:rFonts w:eastAsia="Times New Roman" w:cs="Times New Roman" w:ascii="Times New Roman" w:hAnsi="Times New Roman"/>
          <w:color w:val="auto"/>
          <w:sz w:val="20"/>
          <w:szCs w:val="22"/>
        </w:rPr>
        <w:t xml:space="preserve">XXIV </w:t>
      </w:r>
      <w:r>
        <w:rPr>
          <w:rFonts w:eastAsia="Times New Roman" w:cs="Times New Roman" w:ascii="Times New Roman" w:hAnsi="Times New Roman"/>
          <w:color w:val="auto"/>
          <w:sz w:val="20"/>
          <w:szCs w:val="22"/>
          <w:lang w:val="ru-RU"/>
        </w:rPr>
        <w:t>съезда КПСС о предоставлении им права контроля за работой аппарата по выполнению директив партии и правительства, по соблюдению советских законов.</w:t>
      </w:r>
    </w:p>
    <w:p>
      <w:pPr>
        <w:pStyle w:val="Normal"/>
        <w:shd w:fill="FFFFFF" w:val="clear"/>
        <w:jc w:val="both"/>
        <w:rPr/>
      </w:pPr>
      <w:r>
        <w:rPr>
          <w:rFonts w:eastAsia="Times New Roman" w:cs="Times New Roman" w:ascii="Times New Roman" w:hAnsi="Times New Roman"/>
          <w:color w:val="auto"/>
          <w:sz w:val="20"/>
          <w:szCs w:val="22"/>
          <w:lang w:val="ru-RU"/>
        </w:rPr>
        <w:t xml:space="preserve">Повседневное внимание вопросам социалистической законности в свете требований </w:t>
      </w:r>
      <w:r>
        <w:rPr>
          <w:rFonts w:eastAsia="Times New Roman" w:cs="Times New Roman" w:ascii="Times New Roman" w:hAnsi="Times New Roman"/>
          <w:color w:val="auto"/>
          <w:sz w:val="20"/>
          <w:szCs w:val="22"/>
        </w:rPr>
        <w:t xml:space="preserve">XXIV </w:t>
      </w:r>
      <w:r>
        <w:rPr>
          <w:rFonts w:eastAsia="Times New Roman" w:cs="Times New Roman" w:ascii="Times New Roman" w:hAnsi="Times New Roman"/>
          <w:color w:val="auto"/>
          <w:sz w:val="20"/>
          <w:szCs w:val="22"/>
          <w:lang w:val="ru-RU"/>
        </w:rPr>
        <w:t>съезда КПСС стали уделять партийные комитеты. Сейчас, пожалуй, нет в республике обкома, горкома и райкома партии, который не обсуждал бы вопросов, связанных с укреплением социалистической законности и правопорядка, с широким вовлечением в эту деятельность общественности. Например, положительный опыт партийного руководства оперативными отрядами накопил Восточно-Казахстанский обком партии. Деятельность отрядов получила высокую оценку и рекомендована для всех городов страны коллегией Министерства внутренних дел ССС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еверо-Казахстанский, Карагандинский, Семипалатинский, Джамбулский, Гурьевский и ряд других обкомов партии провели научно-теоретические конференции по вопросам улучшения правового воспитания трудящихся и роли коллективов в укреплении социалистической законности. Многие рекомендации конференций претворяются в жизнь.</w:t>
      </w:r>
    </w:p>
    <w:p>
      <w:pPr>
        <w:pStyle w:val="Normal"/>
        <w:shd w:fill="FFFFFF" w:val="clear"/>
        <w:jc w:val="both"/>
        <w:rPr/>
      </w:pPr>
      <w:r>
        <w:rPr>
          <w:rFonts w:eastAsia="Times New Roman" w:cs="Times New Roman" w:ascii="Times New Roman" w:hAnsi="Times New Roman"/>
          <w:color w:val="auto"/>
          <w:sz w:val="20"/>
          <w:szCs w:val="22"/>
          <w:lang w:val="ru-RU"/>
        </w:rPr>
        <w:t xml:space="preserve">Семипалатинский обком партии и ряд районных партийных комитетов обсудили на партийных активах вопросы «О задачах партийных организаций по дальнейшему укреплению социалистической законности и общественного порядка в свете решений </w:t>
      </w:r>
      <w:r>
        <w:rPr>
          <w:rFonts w:eastAsia="Times New Roman" w:cs="Times New Roman" w:ascii="Times New Roman" w:hAnsi="Times New Roman"/>
          <w:color w:val="auto"/>
          <w:sz w:val="20"/>
          <w:szCs w:val="22"/>
        </w:rPr>
        <w:t xml:space="preserve">XXIV </w:t>
      </w:r>
      <w:r>
        <w:rPr>
          <w:rFonts w:eastAsia="Times New Roman" w:cs="Times New Roman" w:ascii="Times New Roman" w:hAnsi="Times New Roman"/>
          <w:color w:val="auto"/>
          <w:sz w:val="20"/>
          <w:szCs w:val="22"/>
          <w:lang w:val="ru-RU"/>
        </w:rPr>
        <w:t>съезда КПСС».</w:t>
      </w:r>
    </w:p>
    <w:p>
      <w:pPr>
        <w:pStyle w:val="Normal"/>
        <w:shd w:fill="FFFFFF" w:val="clear"/>
        <w:jc w:val="both"/>
        <w:rPr/>
      </w:pPr>
      <w:r>
        <w:rPr>
          <w:rFonts w:eastAsia="Times New Roman" w:cs="Times New Roman" w:ascii="Times New Roman" w:hAnsi="Times New Roman"/>
          <w:color w:val="auto"/>
          <w:sz w:val="20"/>
          <w:szCs w:val="22"/>
          <w:lang w:val="ru-RU"/>
        </w:rPr>
        <w:t>Естественно, что в осуществлении социалистической законности исключительная роль принадлежит органам прокуратуры, основная функция которы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дзор за исполнением законов. Долг всех работников республиканской, областных, городских и районных прокуратур республи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ктивно оказывать помощь партийным органам на местах, под их руководством шире вовлекать общественность в работу по соблюдению законов, в борьбу с проявлениями всякого рода правонарушений, знакомить советских людей с законами, выработанными нашим народом. Эта профилактическая работа оправдает себя, ибо она будет способствовать успешному выполнению главной задачи, возложенной на органы прокуратуры, и в то же время объединять общие усилия всего советского народа в борьбе за укрепление правопорядка и закон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А. Г. ПЛАТАЕ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заведующий отделом административных орган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ЦК КП Казахстана.</w:t>
      </w:r>
      <w:r>
        <w:br w:type="page"/>
      </w:r>
    </w:p>
    <w:p>
      <w:pPr>
        <w:pStyle w:val="Level1"/>
        <w:rPr>
          <w:rFonts w:ascii="Times New Roman" w:hAnsi="Times New Roman" w:cs="Times New Roman"/>
          <w:color w:val="auto"/>
        </w:rPr>
      </w:pPr>
      <w:r>
        <w:rPr>
          <w:rFonts w:cs="Times New Roman" w:ascii="Times New Roman" w:hAnsi="Times New Roman"/>
          <w:color w:val="auto"/>
        </w:rPr>
        <w:t>Работа у нас такая</w:t>
      </w:r>
    </w:p>
    <w:p>
      <w:pPr>
        <w:pStyle w:val="Normal"/>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998980"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9" r="-18" b="-19"/>
                    <a:stretch>
                      <a:fillRect/>
                    </a:stretch>
                  </pic:blipFill>
                  <pic:spPr bwMode="auto">
                    <a:xfrm>
                      <a:off x="0" y="0"/>
                      <a:ext cx="1998980" cy="1864995"/>
                    </a:xfrm>
                    <a:prstGeom prst="rect">
                      <a:avLst/>
                    </a:prstGeom>
                  </pic:spPr>
                </pic:pic>
              </a:graphicData>
            </a:graphic>
          </wp:inline>
        </w:drawing>
      </w:r>
    </w:p>
    <w:p>
      <w:pPr>
        <w:pStyle w:val="Normal"/>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i w:val="false"/>
          <w:i w:val="false"/>
          <w:iCs w:val="false"/>
          <w:color w:val="auto"/>
          <w:sz w:val="20"/>
          <w:szCs w:val="20"/>
          <w:lang w:val="ru-RU"/>
        </w:rPr>
      </w:pPr>
      <w:r>
        <w:rPr>
          <w:rFonts w:cs="Times New Roman" w:ascii="Times New Roman" w:hAnsi="Times New Roman"/>
          <w:color w:val="auto"/>
        </w:rPr>
        <w:drawing>
          <wp:inline distT="0" distB="0" distL="0" distR="0">
            <wp:extent cx="3559810" cy="588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559810" cy="5888355"/>
                    </a:xfrm>
                    <a:prstGeom prst="rect">
                      <a:avLst/>
                    </a:prstGeom>
                  </pic:spPr>
                </pic:pic>
              </a:graphicData>
            </a:graphic>
          </wp:inline>
        </w:drawing>
      </w:r>
    </w:p>
    <w:p>
      <w:pPr>
        <w:pStyle w:val="Normal"/>
        <w:shd w:fill="FFFFFF" w:val="clear"/>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Level2"/>
        <w:rPr>
          <w:rFonts w:ascii="Times New Roman" w:hAnsi="Times New Roman" w:cs="Times New Roman"/>
          <w:i/>
          <w:i/>
          <w:iCs/>
          <w:color w:val="auto"/>
        </w:rPr>
      </w:pPr>
      <w:r>
        <w:rPr>
          <w:rFonts w:cs="Times New Roman" w:ascii="Times New Roman" w:hAnsi="Times New Roman"/>
          <w:i/>
          <w:iCs/>
          <w:color w:val="auto"/>
        </w:rPr>
        <w:t>СЛОВО О ТОВАРИЩАХ</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SubTitle1"/>
        <w:rPr>
          <w:rFonts w:ascii="Times New Roman" w:hAnsi="Times New Roman" w:cs="Times New Roman"/>
          <w:i/>
          <w:i/>
          <w:iCs/>
          <w:color w:val="auto"/>
        </w:rPr>
      </w:pPr>
      <w:r>
        <w:rPr>
          <w:rFonts w:cs="Times New Roman" w:ascii="Times New Roman" w:hAnsi="Times New Roman"/>
          <w:i/>
          <w:iCs/>
          <w:color w:val="auto"/>
        </w:rPr>
        <w:t>1</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jc w:val="both"/>
        <w:rPr/>
      </w:pPr>
      <w:r>
        <w:rPr>
          <w:rFonts w:eastAsia="Times New Roman" w:cs="Times New Roman" w:ascii="Times New Roman" w:hAnsi="Times New Roman"/>
          <w:i/>
          <w:iCs/>
          <w:color w:val="auto"/>
          <w:sz w:val="20"/>
          <w:szCs w:val="22"/>
          <w:lang w:val="ru-RU"/>
        </w:rPr>
        <w:t>Он трагически погиб при исполнении служебных обязанностей. Тробай Жамалович Утебалинов совершил подвиг и посмертно награжден орденом Красной Звезды. Признание его героического поступ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запись в Книге почета прокуратуры Казахской ССР.</w:t>
      </w:r>
    </w:p>
    <w:p>
      <w:pPr>
        <w:pStyle w:val="Normal"/>
        <w:shd w:fill="FFFFFF" w:val="clear"/>
        <w:jc w:val="both"/>
        <w:rPr/>
      </w:pPr>
      <w:r>
        <w:rPr>
          <w:rFonts w:eastAsia="Times New Roman" w:cs="Times New Roman" w:ascii="Times New Roman" w:hAnsi="Times New Roman"/>
          <w:i/>
          <w:iCs/>
          <w:color w:val="auto"/>
          <w:sz w:val="20"/>
          <w:szCs w:val="22"/>
          <w:lang w:val="ru-RU"/>
        </w:rPr>
        <w:t xml:space="preserve">Биография его не содержит ничего необычного: учился в школе, служил в армии, где получил специальность автослесаря, потом трудился в родном колхозе, а вскоре выбрал профессию на всю жизнь. В </w:t>
      </w:r>
      <w:r>
        <w:rPr>
          <w:rFonts w:eastAsia="Times New Roman" w:cs="Times New Roman" w:ascii="Times New Roman" w:hAnsi="Times New Roman"/>
          <w:i/>
          <w:iCs/>
          <w:color w:val="auto"/>
          <w:sz w:val="20"/>
          <w:szCs w:val="22"/>
        </w:rPr>
        <w:t xml:space="preserve">1968 </w:t>
      </w:r>
      <w:r>
        <w:rPr>
          <w:rFonts w:eastAsia="Times New Roman" w:cs="Times New Roman" w:ascii="Times New Roman" w:hAnsi="Times New Roman"/>
          <w:i/>
          <w:iCs/>
          <w:color w:val="auto"/>
          <w:sz w:val="20"/>
          <w:szCs w:val="22"/>
          <w:lang w:val="ru-RU"/>
        </w:rPr>
        <w:t>году Тробай успешно окончил юрфак в столичном университете. Здесь, в Алма-Ате, нашел он и свое личное счастье —</w:t>
      </w:r>
      <w:r>
        <w:rPr>
          <w:rFonts w:eastAsia="Times New Roman" w:cs="Times New Roman" w:ascii="Times New Roman" w:hAnsi="Times New Roman"/>
          <w:i/>
          <w:iCs/>
          <w:color w:val="auto"/>
          <w:sz w:val="20"/>
          <w:szCs w:val="22"/>
        </w:rPr>
        <w:t xml:space="preserve"> </w:t>
      </w:r>
      <w:r>
        <w:rPr>
          <w:rFonts w:eastAsia="Times New Roman" w:cs="Times New Roman" w:ascii="Times New Roman" w:hAnsi="Times New Roman"/>
          <w:i/>
          <w:iCs/>
          <w:color w:val="auto"/>
          <w:sz w:val="20"/>
          <w:szCs w:val="22"/>
          <w:lang w:val="ru-RU"/>
        </w:rPr>
        <w:t>в родные края, в Мартуковский район, он возвратился уже семейным человек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с женой Жаухар и двумя сыновьями.</w:t>
      </w:r>
    </w:p>
    <w:p>
      <w:pPr>
        <w:pStyle w:val="Normal"/>
        <w:shd w:fill="FFFFFF" w:val="clear"/>
        <w:jc w:val="both"/>
        <w:rPr/>
      </w:pPr>
      <w:r>
        <w:rPr>
          <w:rFonts w:eastAsia="Times New Roman" w:cs="Times New Roman" w:ascii="Times New Roman" w:hAnsi="Times New Roman"/>
          <w:i/>
          <w:iCs/>
          <w:color w:val="auto"/>
          <w:sz w:val="20"/>
          <w:szCs w:val="22"/>
          <w:lang w:val="ru-RU"/>
        </w:rPr>
        <w:t>Энергия молодости, постоянная работа над собой, учеба у старших товарищей, чуткость к посетителям и тактичность, принципиальность и требовательность к себ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все это способствовало становлению его авторитета.</w:t>
      </w:r>
    </w:p>
    <w:p>
      <w:pPr>
        <w:pStyle w:val="Normal"/>
        <w:shd w:fill="FFFFFF" w:val="clear"/>
        <w:jc w:val="both"/>
        <w:rPr/>
      </w:pPr>
      <w:r>
        <w:rPr>
          <w:rFonts w:eastAsia="Times New Roman" w:cs="Times New Roman" w:ascii="Times New Roman" w:hAnsi="Times New Roman"/>
          <w:i/>
          <w:iCs/>
          <w:color w:val="auto"/>
          <w:sz w:val="20"/>
          <w:szCs w:val="22"/>
          <w:lang w:val="ru-RU"/>
        </w:rPr>
        <w:t xml:space="preserve">Февраль </w:t>
      </w:r>
      <w:r>
        <w:rPr>
          <w:rFonts w:eastAsia="Times New Roman" w:cs="Times New Roman" w:ascii="Times New Roman" w:hAnsi="Times New Roman"/>
          <w:i/>
          <w:iCs/>
          <w:color w:val="auto"/>
          <w:sz w:val="20"/>
          <w:szCs w:val="22"/>
        </w:rPr>
        <w:t xml:space="preserve">1970 </w:t>
      </w:r>
      <w:r>
        <w:rPr>
          <w:rFonts w:eastAsia="Times New Roman" w:cs="Times New Roman" w:ascii="Times New Roman" w:hAnsi="Times New Roman"/>
          <w:i/>
          <w:iCs/>
          <w:color w:val="auto"/>
          <w:sz w:val="20"/>
          <w:szCs w:val="22"/>
          <w:lang w:val="ru-RU"/>
        </w:rPr>
        <w:t>года навсегда запомнился жителям поселка Хлебодаровка. Озверевший от водки шофер Астахов убил из ружья односельчанина и скрылся в доме.</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Мысль о людях, подвергавшихся смертельной опасности, заставила Утебалинова действовать без промедления: рывок к окну, но оттуда вылетает огненный язык выстрела, горячая боль в груди...</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Тробая Жамаловича не могли спасти ни усилия врачей, ни бескорыстная помощь товарищей, отдавших ему свою кровь, — рана оказалась смертельной...</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SubTitle1"/>
        <w:rPr>
          <w:rFonts w:ascii="Times New Roman" w:hAnsi="Times New Roman" w:cs="Times New Roman"/>
          <w:i/>
          <w:i/>
          <w:iCs/>
          <w:color w:val="auto"/>
        </w:rPr>
      </w:pPr>
      <w:r>
        <w:rPr>
          <w:rFonts w:cs="Times New Roman" w:ascii="Times New Roman" w:hAnsi="Times New Roman"/>
          <w:i/>
          <w:iCs/>
          <w:color w:val="auto"/>
        </w:rPr>
        <w:t>2</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jc w:val="both"/>
        <w:rPr/>
      </w:pPr>
      <w:r>
        <w:rPr>
          <w:rFonts w:eastAsia="Times New Roman" w:cs="Times New Roman" w:ascii="Times New Roman" w:hAnsi="Times New Roman"/>
          <w:i/>
          <w:iCs/>
          <w:color w:val="auto"/>
          <w:sz w:val="20"/>
          <w:szCs w:val="22"/>
          <w:lang w:val="ru-RU"/>
        </w:rPr>
        <w:t>У многих сослуживцев, товарищей и друзей Петр Александрович Черенко навсегда останется в памяти таким, каким пришлось им его увидеть в первые годы знакомства. Человек крепкого телосложения, с коротко остриженными светло-русыми волосами, с доброжелательным прищуром внимательных глаз.</w:t>
      </w:r>
    </w:p>
    <w:p>
      <w:pPr>
        <w:pStyle w:val="Normal"/>
        <w:shd w:fill="FFFFFF" w:val="clear"/>
        <w:jc w:val="both"/>
        <w:rPr/>
      </w:pPr>
      <w:r>
        <w:rPr>
          <w:rFonts w:eastAsia="Times New Roman" w:cs="Times New Roman" w:ascii="Times New Roman" w:hAnsi="Times New Roman"/>
          <w:i/>
          <w:iCs/>
          <w:color w:val="auto"/>
          <w:sz w:val="20"/>
          <w:szCs w:val="22"/>
          <w:lang w:val="ru-RU"/>
        </w:rPr>
        <w:t>За тридцать два года работы в прокуратуре в его личном листке имелось лишь три запис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 xml:space="preserve">помощник районного прокурора, райпрокурор и с </w:t>
      </w:r>
      <w:r>
        <w:rPr>
          <w:rFonts w:eastAsia="Times New Roman" w:cs="Times New Roman" w:ascii="Times New Roman" w:hAnsi="Times New Roman"/>
          <w:i/>
          <w:iCs/>
          <w:color w:val="auto"/>
          <w:sz w:val="20"/>
          <w:szCs w:val="22"/>
        </w:rPr>
        <w:t xml:space="preserve">1940 </w:t>
      </w:r>
      <w:r>
        <w:rPr>
          <w:rFonts w:eastAsia="Times New Roman" w:cs="Times New Roman" w:ascii="Times New Roman" w:hAnsi="Times New Roman"/>
          <w:i/>
          <w:iCs/>
          <w:color w:val="auto"/>
          <w:sz w:val="20"/>
          <w:szCs w:val="22"/>
          <w:lang w:val="ru-RU"/>
        </w:rPr>
        <w:t xml:space="preserve">по </w:t>
      </w:r>
      <w:r>
        <w:rPr>
          <w:rFonts w:eastAsia="Times New Roman" w:cs="Times New Roman" w:ascii="Times New Roman" w:hAnsi="Times New Roman"/>
          <w:i/>
          <w:iCs/>
          <w:color w:val="auto"/>
          <w:sz w:val="20"/>
          <w:szCs w:val="22"/>
        </w:rPr>
        <w:t xml:space="preserve">1969 </w:t>
      </w:r>
      <w:r>
        <w:rPr>
          <w:rFonts w:eastAsia="Times New Roman" w:cs="Times New Roman" w:ascii="Times New Roman" w:hAnsi="Times New Roman"/>
          <w:i/>
          <w:iCs/>
          <w:color w:val="auto"/>
          <w:sz w:val="20"/>
          <w:szCs w:val="22"/>
          <w:lang w:val="ru-RU"/>
        </w:rPr>
        <w:t>год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бессменный начальник следственного отдела прокуратуры Восточно-Казахстанской области.</w:t>
      </w:r>
    </w:p>
    <w:p>
      <w:pPr>
        <w:pStyle w:val="Normal"/>
        <w:shd w:fill="FFFFFF" w:val="clear"/>
        <w:jc w:val="both"/>
        <w:rPr/>
      </w:pPr>
      <w:r>
        <w:rPr>
          <w:rFonts w:eastAsia="Times New Roman" w:cs="Times New Roman" w:ascii="Times New Roman" w:hAnsi="Times New Roman"/>
          <w:i/>
          <w:iCs/>
          <w:color w:val="auto"/>
          <w:sz w:val="20"/>
          <w:szCs w:val="22"/>
          <w:lang w:val="ru-RU"/>
        </w:rPr>
        <w:t>Работать приходилось напряженно, с максимальной нагрузкой: дела поступали почти ежедневно, нужно было внимательно следить за первыми шагами во многом еще не опытных подчиненных. И часто заглядывать в Уголовный кодекс для проверки и напоминания молодым о необходимости строго соблюдать каждый параграф, каждую букву закона. В такие минуты голос Черенко был строг, а во взгляд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необыкновенная серьезнос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i/>
          <w:iCs/>
          <w:color w:val="auto"/>
          <w:sz w:val="20"/>
          <w:szCs w:val="22"/>
          <w:lang w:val="ru-RU"/>
        </w:rPr>
        <w:t>Хоть вы и недавно окончили учебное заведение, но кодекс изучать надо постоянно. Формулировать обвинение необходимо ни на йоту не отходя от требований закона...</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В глазах молодых работников это был человек бесстрашного хладнокровия, такта, чуткости и внимания. В этом они убеждались в приемные дни, слушая его, наблюдая за каждым его движением, за интонацией голоса.</w:t>
      </w:r>
    </w:p>
    <w:p>
      <w:pPr>
        <w:pStyle w:val="Normal"/>
        <w:shd w:fill="FFFFFF" w:val="clear"/>
        <w:jc w:val="both"/>
        <w:rPr/>
      </w:pPr>
      <w:r>
        <w:rPr>
          <w:rFonts w:eastAsia="Times New Roman" w:cs="Times New Roman" w:ascii="Times New Roman" w:hAnsi="Times New Roman"/>
          <w:i/>
          <w:iCs/>
          <w:color w:val="auto"/>
          <w:sz w:val="20"/>
          <w:szCs w:val="22"/>
          <w:lang w:val="ru-RU"/>
        </w:rPr>
        <w:t>Известно, что прием посетител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дело не только интересное, но прежде всего хлопотливое. Здесь нужна выдержка: перед вами словно собрание невыдуманных, остросюжетных и жизненных ситуаций. А прокурор, выслушивая посетителя, должен оставаться внешне бесстрастным, и, как бы ни хотелось молодым коллегам Петра Александровича выразить свое участие потерпевшему, взорваться или закричать, слушая неожиданные факты очередного дела, их всегда останавливала профессиональная сдержанность старшего товарища, наставника, опытного следователя и юриста.</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Он старался быть предельно внимательным в такие дни: речь шла о судьбах людей, о допущенной в иных случаях несправедливости, об ошибках отдельных товарищей...</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Нередко случалось, что на приеме женщины плакали. Вот и на сей раз у него в кабинете находилась вдова погибшего недавно шофера Петрова. Она не верит, никак не может согласиться с тем, что это просто несчастный случай, что муж был выпивши, и при переходе улицы его сбила машина. Что руководит этой женщиной? Интуиция, знание человека или нежелание поверить в столь простую причину его гибели?</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Черенко вызвал следователя Сокольников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i/>
          <w:iCs/>
          <w:color w:val="auto"/>
          <w:sz w:val="20"/>
          <w:szCs w:val="22"/>
          <w:lang w:val="ru-RU"/>
        </w:rPr>
        <w:t>Михаил Андреевич! Затребуйте дело, внимательно его изучите и доложите мне.</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Первое знакомство следователя с делом вроде бы все подтвердило. Петров накануне выпил, доехал до остановки «Конный завод» и вышел. А спустя два часа был обнаружен мертвым на обочине шоссе. На груди погибшего был ясно виден след автопокрышки. Однако, как установил медэксперт, «смерть наступила в результате перелома свода и основания черепа от удара тупым и тяжелым предметом».</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Петр Александрович проявил к этому делу не меньше внимания, чем следователь Сокольников. Дело, конечно, было распутано, хотя и не так скоро. Петров, будучи в пьяном состоянии, перепутал свой дом и заглянул в квартиру некоего Карасева. Тому не понравилось поведение Петрова, его наглость и угрозы, и он, ругаясь, стал выгонять его. Однако пьяного человека было трудно убедить, он не успокаивался, продолжал стучать в двери. Карасев, «не церемонясь», схватил железный ломик и несколько раз с ожесточением ударил им Петрова по голове. Затем оттащил тело на дорогу, а жене велел выбросить лом в овраг. Та так и сделала, но побоялась идти ночью одна, пригласила с собой соседку Ларионову.</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Как ни странно, но дальше события развивались как в детективном романе. Произошло дорожное происшествие. Некий шофер, возвращавшийся из Шемонаихи, не успел затормозить перед лежащим на дороге человеком и... «совершил на него наезд», как это было указано в протоколе. Свидетелей не было, он подал машину назад, развернулся. Вскоре, однако, его обнаружили, и он вместе с работниками милиции отвез труп Петрова в морг. О результатах экспертизы он не знал и считал себя всецело ответственным за смерть человека. Однако самое странное состояло в том, что шофером-нарушителем оказался муж Ларионовой, помогавшей прятать орудие убийства...</w:t>
      </w:r>
    </w:p>
    <w:p>
      <w:pPr>
        <w:pStyle w:val="Normal"/>
        <w:shd w:fill="FFFFFF" w:val="clear"/>
        <w:jc w:val="both"/>
        <w:rPr/>
      </w:pPr>
      <w:r>
        <w:rPr>
          <w:rFonts w:eastAsia="Times New Roman" w:cs="Times New Roman" w:ascii="Times New Roman" w:hAnsi="Times New Roman"/>
          <w:i/>
          <w:iCs/>
          <w:color w:val="auto"/>
          <w:sz w:val="20"/>
          <w:szCs w:val="22"/>
          <w:lang w:val="ru-RU"/>
        </w:rPr>
        <w:t>Преступление раскрыто благодаря внимательному отношению к своим обязанностям тех, кто проводил следствие. Разумеется, за этим выводом стояла огромная кропотливая работа многих людей, поиски незримых нитей, разговоры со свидетелями, показания очевидцев. Но важно было именно за простым дорожным происшествием рассмотреть судьбы нескольких людей, доказать вину одних, соучастие других, попытку уйти от ответственности третьих и многие другие незначительные на первый взгляд «детали», от которых зависит самое дорог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жизнь человека.</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Суд наказал и убийцу Карасева, и шофера Ларионова. Мы же можем добавить, что ниточка к расследованию дела потянулась от внимательного взгляда Петра Александровича, от его профессиональной требовательности к себе и товарищам.</w:t>
      </w:r>
    </w:p>
    <w:p>
      <w:pPr>
        <w:pStyle w:val="Normal"/>
        <w:shd w:fill="FFFFFF" w:val="clear"/>
        <w:jc w:val="both"/>
        <w:rPr/>
      </w:pPr>
      <w:r>
        <w:rPr>
          <w:rFonts w:eastAsia="Times New Roman" w:cs="Times New Roman" w:ascii="Times New Roman" w:hAnsi="Times New Roman"/>
          <w:i/>
          <w:iCs/>
          <w:color w:val="auto"/>
          <w:sz w:val="20"/>
          <w:szCs w:val="22"/>
          <w:lang w:val="ru-RU"/>
        </w:rPr>
        <w:t>Работал и учился он всегда вдумчиво и напряженно, с чувством высокой ответственнос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на курсах переподготовки, в юридической школе, на высших курсах усовершенствования. И потому добивался значительных успехов. Об этом свидетельствуют его многочисленные награды, премии, ордена и медали, именные подарки и благодарности.</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Человек по характеру общительный и беспокойный, вместе с товарищами из своего отдела он осуществил немало интересных дел. Была проведена значительная работа по вскрытию причин растрат на производственных участках: безответственное отношение отдельных руководителей к общественному добру, слабая охрана объектов, отсутствие складов и хранилищ, недостатки в подборе кадров...</w:t>
      </w:r>
    </w:p>
    <w:p>
      <w:pPr>
        <w:pStyle w:val="Normal"/>
        <w:shd w:fill="FFFFFF" w:val="clear"/>
        <w:jc w:val="both"/>
        <w:rPr/>
      </w:pPr>
      <w:r>
        <w:rPr>
          <w:rFonts w:eastAsia="Times New Roman" w:cs="Times New Roman" w:ascii="Times New Roman" w:hAnsi="Times New Roman"/>
          <w:i/>
          <w:iCs/>
          <w:color w:val="auto"/>
          <w:sz w:val="20"/>
          <w:szCs w:val="22"/>
          <w:lang w:val="ru-RU"/>
        </w:rPr>
        <w:t>Он любил молодежь, доверял молодым порой не простые дела, но при этом всегда помогал, тактично, не вмешиваясь, а лишь наблюдая и советуя в наиболее трудные моменты. Только что заступил на работу специалист В. А. Лысенк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получил назначение в Предгорненскую районную прокуратуру после окончания юридического института. Опыта маловато, но Черенко поверил молодому юристу, поручил довольно сложное дело о злоупотреблениях. Постоянная помощь старшего товарища, неутомимый энтузиазм Лысенко позволили успешно завершить дело, снять необоснованное обвинение, предъявленное честному колхознику, и по заслугам наказать клеветника.</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Если по причине плохого или несвоевременного проведения первоначальных следственных действий не нашли многих следов, не сумели правильно зафиксировать их или сохранить, это заметно осложняет работу по обнаружению и разоблачению правонарушителя. Преступник совершил несколько краж уже после освобождения из мест заключения, на него заведено несколько уголовных дел, его искали и не находили, а дела складывались в архив, и, пока работники уголовного розыска проявляли благодушие, преступник действовал... Об этом Петр Александрович резко и нелицеприятно говорил на очередном совещании у прокурора области. Он не мог иначе: не позволяло чуткое и беспокойное сердце коммуниста, честного гражданина и патриота.</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Его подкосила коварная болезнь, но в наших сердцах он остался навсегда. Его беспокойству, кристальной честности, настойчивости и вниманию к людям мы постоянно учимся в своей кропотливой работе.</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SubTitle1"/>
        <w:rPr>
          <w:rFonts w:ascii="Times New Roman" w:hAnsi="Times New Roman" w:cs="Times New Roman"/>
          <w:i/>
          <w:i/>
          <w:iCs/>
          <w:color w:val="auto"/>
        </w:rPr>
      </w:pPr>
      <w:r>
        <w:rPr>
          <w:rFonts w:cs="Times New Roman" w:ascii="Times New Roman" w:hAnsi="Times New Roman"/>
          <w:i/>
          <w:iCs/>
          <w:color w:val="auto"/>
        </w:rPr>
        <w:t>3</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После окончания юридической школы Калкеша Мукатаева направили в распоряжение прокуратуры Джамбулской области следователем Луговского района. Человек трудолюбивый и напористый, добросовестный и с большим жизненным опытом, он вскоре становится прокурором Коктерекского района. Заочно учится в вузе. А потом его назначают прокурором Меркенского района, начальником следственного отдела облпрокуратуры, а затем прокурором Чуйского района.</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Беспокойная натура не позволяла ему надолго оставаться в тиши кабинетов. Он не боялся черновой работы: по старой студенческой привычке хотелось все узнать и попробовать самому. И как же иначе, если ты любишь свою работу, если считаешь, что спокойно и равнодушно и жить не стоит?!</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В области Калкеш человек известный, и не только среди людей своей хлопотливой профессии, но и среди партийных и советских работников, хозяйственных руководителей. Вот что говорят о нем товарищи по работе.</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Заместитель прокурора области Петр Алексеевич Зубенк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i/>
          <w:iCs/>
          <w:color w:val="auto"/>
          <w:sz w:val="20"/>
          <w:szCs w:val="22"/>
          <w:lang w:val="ru-RU"/>
        </w:rPr>
        <w:t>Калкеш отличался большим трудолюбием, высокой требовательностью к себе и подчиненным. С людьми всегда разговаривал ровно, тактично. Его умению работать с сотрудниками мог бы позавидовать каждый из нас. Но, пожалуй, главное его достоинств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прекрасное знание своей профессии, отличная эрудиция.</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Начальник Чуйского РОВД Карасатаров вспомина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i/>
          <w:iCs/>
          <w:color w:val="auto"/>
          <w:sz w:val="20"/>
          <w:szCs w:val="22"/>
          <w:lang w:val="ru-RU"/>
        </w:rPr>
        <w:t>Калкеш дело свое знал. И хорошо знал жизнь. Не было, кажется, в нашей практике ни одного вопроса, который бы не был решен им на месте. Умел он беседовать с разными людьми. И дело не только в вежливости и обходительности, а в искреннем и доброжелательном отношении к собеседнику...</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Многое хорошее, что сделано в Чуйской межрайонной прокуратуре, — дело рук и беспокойного сердца Калкеша. Современная, оснащенная всем необходимым фотолаборатория, на базе которой открыт учебно-методический пункт, постоянное снабжение работников прокуратуры специальной аппаратурой, умелое использование научно-технических средств в районном масштабе.</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Опытом применения криминалистической техники заинтересовалась прокуратура республики, рекомендуя его всем прокурорам областей. Об этом рассказывалось на страницах журнала «Социалистическая законность»...</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Так часто бывает. Ушел человек из жизни, но оставил после себя прекрасные дела. Достойной подражания была и вся жизнь Калкеша Мукатаева, которую он посвятил охране счастья и покоя советских людей.</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SubTitle1"/>
        <w:rPr>
          <w:rFonts w:ascii="Times New Roman" w:hAnsi="Times New Roman" w:cs="Times New Roman"/>
          <w:i/>
          <w:i/>
          <w:iCs/>
          <w:color w:val="auto"/>
        </w:rPr>
      </w:pPr>
      <w:r>
        <w:rPr>
          <w:rFonts w:cs="Times New Roman" w:ascii="Times New Roman" w:hAnsi="Times New Roman"/>
          <w:i/>
          <w:iCs/>
          <w:color w:val="auto"/>
        </w:rPr>
        <w:t>4</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Гурьевская прокуратура вырастила и воспитала много замечательных и способных работников: Губайдуллу Лукбанова, Тулегена Назирова, Тукена Куанышева, Уахита Касаева, Тохтара Утельбаева, Наги Альмуханова, Ксению Кошечкину, Салиха Зиманова и многих других юристов, следователей, прокуроров, которые и сейчас продолжают службу.</w:t>
      </w:r>
    </w:p>
    <w:p>
      <w:pPr>
        <w:pStyle w:val="Normal"/>
        <w:shd w:fill="FFFFFF" w:val="clear"/>
        <w:jc w:val="both"/>
        <w:rPr/>
      </w:pPr>
      <w:r>
        <w:rPr>
          <w:rFonts w:eastAsia="Times New Roman" w:cs="Times New Roman" w:ascii="Times New Roman" w:hAnsi="Times New Roman"/>
          <w:i/>
          <w:iCs/>
          <w:color w:val="auto"/>
          <w:sz w:val="20"/>
          <w:szCs w:val="22"/>
          <w:lang w:val="ru-RU"/>
        </w:rPr>
        <w:t xml:space="preserve">В тревожный год начала войны шестнадцатилетним мальчиком пошел работать в прокуратуру Сатан Шуреев, а в </w:t>
      </w:r>
      <w:r>
        <w:rPr>
          <w:rFonts w:eastAsia="Times New Roman" w:cs="Times New Roman" w:ascii="Times New Roman" w:hAnsi="Times New Roman"/>
          <w:i/>
          <w:iCs/>
          <w:color w:val="auto"/>
          <w:sz w:val="20"/>
          <w:szCs w:val="22"/>
        </w:rPr>
        <w:t xml:space="preserve">1943 </w:t>
      </w:r>
      <w:r>
        <w:rPr>
          <w:rFonts w:eastAsia="Times New Roman" w:cs="Times New Roman" w:ascii="Times New Roman" w:hAnsi="Times New Roman"/>
          <w:i/>
          <w:iCs/>
          <w:color w:val="auto"/>
          <w:sz w:val="20"/>
          <w:szCs w:val="22"/>
          <w:lang w:val="ru-RU"/>
        </w:rPr>
        <w:t xml:space="preserve">году он уже воевал, был ранен. Но любимую работу не оставил: продолжал вести борьбу с нарушителями законов. В </w:t>
      </w:r>
      <w:r>
        <w:rPr>
          <w:rFonts w:eastAsia="Times New Roman" w:cs="Times New Roman" w:ascii="Times New Roman" w:hAnsi="Times New Roman"/>
          <w:i/>
          <w:iCs/>
          <w:color w:val="auto"/>
          <w:sz w:val="20"/>
          <w:szCs w:val="22"/>
        </w:rPr>
        <w:t xml:space="preserve">27 </w:t>
      </w:r>
      <w:r>
        <w:rPr>
          <w:rFonts w:eastAsia="Times New Roman" w:cs="Times New Roman" w:ascii="Times New Roman" w:hAnsi="Times New Roman"/>
          <w:i/>
          <w:iCs/>
          <w:color w:val="auto"/>
          <w:sz w:val="20"/>
          <w:szCs w:val="22"/>
          <w:lang w:val="ru-RU"/>
        </w:rPr>
        <w:t>лет он стал прокурором Эмбинского района, зат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прокурором Гурьева, а в настоящее время успешно работает старшим помощником прокурора области.</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Бывший гвардеец Кадыр Нуржанов, тоже воспитанник гурьевской прокуратуры, сохранив воинскую закалку, решительность и оперативность, успешно трудится на посту прокурора Индерского района.</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В памяти советских людей и по сей день живут славные имена работников гурьевской прокуратуры, погибших на фронтах Великой Отечественной войны: бывшего заместителя прокурора области Гаврилы Гавриловича Федоткина, старших следователей облпрокуратуры Александра Артамонова и Омара Юсупова, народных следователей Маки Досжанова, Айтжана Ибрагимова, Даулетбая Сариева, Азбергена Байбусинова, Хамидуллы Тналиева и многих других.</w:t>
      </w:r>
    </w:p>
    <w:p>
      <w:pPr>
        <w:pStyle w:val="Normal"/>
        <w:shd w:fill="FFFFFF" w:val="clear"/>
        <w:jc w:val="both"/>
        <w:rPr/>
      </w:pPr>
      <w:r>
        <w:rPr>
          <w:rFonts w:eastAsia="Times New Roman" w:cs="Times New Roman" w:ascii="Times New Roman" w:hAnsi="Times New Roman"/>
          <w:i/>
          <w:iCs/>
          <w:color w:val="auto"/>
          <w:sz w:val="20"/>
          <w:szCs w:val="22"/>
          <w:lang w:val="ru-RU"/>
        </w:rPr>
        <w:t>Имя Героя Советского Союз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бывшего следователя прокуратуры Макатского района Мусы Баймухано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носит одна из улиц Гурьева.</w:t>
      </w:r>
    </w:p>
    <w:p>
      <w:pPr>
        <w:pStyle w:val="Normal"/>
        <w:shd w:fill="FFFFFF" w:val="clear"/>
        <w:jc w:val="both"/>
        <w:rPr/>
      </w:pPr>
      <w:r>
        <w:rPr>
          <w:rFonts w:eastAsia="Times New Roman" w:cs="Times New Roman" w:ascii="Times New Roman" w:hAnsi="Times New Roman"/>
          <w:i/>
          <w:iCs/>
          <w:color w:val="auto"/>
          <w:sz w:val="20"/>
          <w:szCs w:val="22"/>
          <w:lang w:val="ru-RU"/>
        </w:rPr>
        <w:t>Органы прокуратуры области имеют славные традиции. Главные из н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беспредельная преданность делу, культура в работе, принципиальное и честное служение закону.</w:t>
      </w:r>
    </w:p>
    <w:p>
      <w:pPr>
        <w:pStyle w:val="Normal"/>
        <w:shd w:fill="FFFFFF" w:val="clear"/>
        <w:jc w:val="both"/>
        <w:rPr/>
      </w:pPr>
      <w:r>
        <w:rPr>
          <w:rFonts w:eastAsia="Times New Roman" w:cs="Times New Roman" w:ascii="Times New Roman" w:hAnsi="Times New Roman"/>
          <w:i/>
          <w:iCs/>
          <w:color w:val="auto"/>
          <w:sz w:val="20"/>
          <w:szCs w:val="22"/>
          <w:lang w:val="ru-RU"/>
        </w:rPr>
        <w:t xml:space="preserve">Исключительно богата и следственная практика. На опыте лучших старших товарищей учатся молодые следователи, настойчиво постигая тайны профессии. Одним из замечательных работников был следователь гурьевской прокуратуры Фамшах Якубович Кутхуджин, жизнь которого оборвалась на </w:t>
      </w:r>
      <w:r>
        <w:rPr>
          <w:rFonts w:eastAsia="Times New Roman" w:cs="Times New Roman" w:ascii="Times New Roman" w:hAnsi="Times New Roman"/>
          <w:i/>
          <w:iCs/>
          <w:color w:val="auto"/>
          <w:sz w:val="20"/>
          <w:szCs w:val="22"/>
        </w:rPr>
        <w:t xml:space="preserve">44 </w:t>
      </w:r>
      <w:r>
        <w:rPr>
          <w:rFonts w:eastAsia="Times New Roman" w:cs="Times New Roman" w:ascii="Times New Roman" w:hAnsi="Times New Roman"/>
          <w:i/>
          <w:iCs/>
          <w:color w:val="auto"/>
          <w:sz w:val="20"/>
          <w:szCs w:val="22"/>
          <w:lang w:val="ru-RU"/>
        </w:rPr>
        <w:t>году от тяжелой болезни. Как о прекрасном специалисте своего дела, рассказывают о нем товарищи.</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i/>
          <w:iCs/>
          <w:color w:val="auto"/>
          <w:sz w:val="20"/>
          <w:szCs w:val="22"/>
          <w:lang w:val="ru-RU"/>
        </w:rPr>
        <w:t>Рабочий день следователя заполнен до предела. Нечасто выдается свободный вечер: ведь работа наш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это не служба «от и до». Вот и сегодня он выступал после работы в подшефной школе, рассказывал ребятам о Дзержинском. Его недаром в шутку называют «прокурором по школам». После лекции нужно зайти в райотдел, поинтересоваться, как прошли политзанятия у коммунистов, побеседовать с некоторыми товарищами: он ведь секретарь партийной организации. Не один раз избирали его и депутатом горсовета.</w:t>
      </w:r>
    </w:p>
    <w:p>
      <w:pPr>
        <w:pStyle w:val="Normal"/>
        <w:shd w:fill="FFFFFF" w:val="clear"/>
        <w:jc w:val="both"/>
        <w:rPr/>
      </w:pPr>
      <w:r>
        <w:rPr>
          <w:rFonts w:eastAsia="Times New Roman" w:cs="Times New Roman" w:ascii="Times New Roman" w:hAnsi="Times New Roman"/>
          <w:i/>
          <w:iCs/>
          <w:color w:val="auto"/>
          <w:sz w:val="20"/>
          <w:szCs w:val="22"/>
          <w:lang w:val="ru-RU"/>
        </w:rPr>
        <w:t xml:space="preserve">Трудные рабочие будни начинаются иногда с телефонного звонка на рассвете. Так было и на этот раз. Тревога и волнение возникли после сообщения ночного дежурного: </w:t>
      </w:r>
      <w:r>
        <w:rPr>
          <w:rFonts w:eastAsia="Times New Roman" w:cs="Times New Roman" w:ascii="Times New Roman" w:hAnsi="Times New Roman"/>
          <w:i/>
          <w:iCs/>
          <w:color w:val="auto"/>
          <w:sz w:val="20"/>
          <w:szCs w:val="22"/>
        </w:rPr>
        <w:t>«...</w:t>
      </w:r>
      <w:r>
        <w:rPr>
          <w:rFonts w:eastAsia="Times New Roman" w:cs="Times New Roman" w:ascii="Times New Roman" w:hAnsi="Times New Roman"/>
          <w:i/>
          <w:iCs/>
          <w:color w:val="auto"/>
          <w:sz w:val="20"/>
          <w:szCs w:val="22"/>
          <w:lang w:val="ru-RU"/>
        </w:rPr>
        <w:t>и взломали сейф. Да, да, в соседнем совхозе...»</w:t>
      </w:r>
    </w:p>
    <w:p>
      <w:pPr>
        <w:pStyle w:val="Normal"/>
        <w:shd w:fill="FFFFFF" w:val="clear"/>
        <w:jc w:val="both"/>
        <w:rPr/>
      </w:pPr>
      <w:r>
        <w:rPr>
          <w:rFonts w:eastAsia="Times New Roman" w:cs="Times New Roman" w:ascii="Times New Roman" w:hAnsi="Times New Roman"/>
          <w:i/>
          <w:iCs/>
          <w:color w:val="auto"/>
          <w:sz w:val="20"/>
          <w:szCs w:val="22"/>
          <w:lang w:val="ru-RU"/>
        </w:rPr>
        <w:t xml:space="preserve">Недолги сборы. Мать Жемис молча провожает его в очередную поездку. И вот опять он в пути вместе с майором Курманкуловым и оперативниками. Здоровье пошаливает, а до места происшествия </w:t>
      </w:r>
      <w:r>
        <w:rPr>
          <w:rFonts w:eastAsia="Times New Roman" w:cs="Times New Roman" w:ascii="Times New Roman" w:hAnsi="Times New Roman"/>
          <w:i/>
          <w:iCs/>
          <w:color w:val="auto"/>
          <w:sz w:val="20"/>
          <w:szCs w:val="22"/>
        </w:rPr>
        <w:t xml:space="preserve">70 </w:t>
      </w:r>
      <w:r>
        <w:rPr>
          <w:rFonts w:eastAsia="Times New Roman" w:cs="Times New Roman" w:ascii="Times New Roman" w:hAnsi="Times New Roman"/>
          <w:i/>
          <w:iCs/>
          <w:color w:val="auto"/>
          <w:sz w:val="20"/>
          <w:szCs w:val="22"/>
          <w:lang w:val="ru-RU"/>
        </w:rPr>
        <w:t>километров, к тому же весенняя распутица удлиняет дорогу.</w:t>
      </w:r>
    </w:p>
    <w:p>
      <w:pPr>
        <w:pStyle w:val="Normal"/>
        <w:shd w:fill="FFFFFF" w:val="clear"/>
        <w:jc w:val="both"/>
        <w:rPr/>
      </w:pPr>
      <w:r>
        <w:rPr>
          <w:rFonts w:eastAsia="Times New Roman" w:cs="Times New Roman" w:ascii="Times New Roman" w:hAnsi="Times New Roman"/>
          <w:i/>
          <w:iCs/>
          <w:color w:val="auto"/>
          <w:sz w:val="20"/>
          <w:szCs w:val="22"/>
          <w:lang w:val="ru-RU"/>
        </w:rPr>
        <w:t>Наконец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осмотр места происшествия. Взломанные дверь, окно... Сейф обнаружен на берегу реки Урал, куда его увезли преступники. В комнате конторы, где он раньше стоял, валяются на полу жженные спички, висит сорванный электрический провод, заголены его концы у выключателя: сверлили сейф электродрелью. Отпечатков пальцев н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орудовали в перчатках. Следы волочения сейфа присыпаны табаком.</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t>Поиск начали с разговора с людьми. Осмотрели промышленные объекты на территории совхоза, поговорили с активистами.</w:t>
      </w:r>
    </w:p>
    <w:p>
      <w:pPr>
        <w:pStyle w:val="Normal"/>
        <w:shd w:fill="FFFFFF" w:val="clear"/>
        <w:jc w:val="both"/>
        <w:rPr/>
      </w:pPr>
      <w:r>
        <w:rPr>
          <w:rFonts w:eastAsia="Times New Roman" w:cs="Times New Roman" w:ascii="Times New Roman" w:hAnsi="Times New Roman"/>
          <w:i/>
          <w:iCs/>
          <w:color w:val="auto"/>
          <w:sz w:val="20"/>
          <w:szCs w:val="22"/>
          <w:lang w:val="ru-RU"/>
        </w:rPr>
        <w:t xml:space="preserve">Опросы, сбор малейших улик, сопоставление фактов... Вот Шахабов, не предупредив родственников, неожиданно выехал из поселка в неизвестном направлении. Но село не город, здесь каждая мелочь бросается в глаза. Оказывается, перед отъездом он дал некой Драбинович </w:t>
      </w:r>
      <w:r>
        <w:rPr>
          <w:rFonts w:eastAsia="Times New Roman" w:cs="Times New Roman" w:ascii="Times New Roman" w:hAnsi="Times New Roman"/>
          <w:i/>
          <w:iCs/>
          <w:color w:val="auto"/>
          <w:sz w:val="20"/>
          <w:szCs w:val="22"/>
        </w:rPr>
        <w:t xml:space="preserve">150 </w:t>
      </w:r>
      <w:r>
        <w:rPr>
          <w:rFonts w:eastAsia="Times New Roman" w:cs="Times New Roman" w:ascii="Times New Roman" w:hAnsi="Times New Roman"/>
          <w:i/>
          <w:iCs/>
          <w:color w:val="auto"/>
          <w:sz w:val="20"/>
          <w:szCs w:val="22"/>
          <w:lang w:val="ru-RU"/>
        </w:rPr>
        <w:t>рублей, а через несколько дней кто-то из сельчан встретил его в Гурьеве в новой с иголочки одежде. Благодаря этому сигналу он был вовремя задержан в аэропорту. Не ушли от возмездия ни Насенко, ни Чеботарев. Приказом прокурора республики за быстрое, умелое и квалифицированное расследование Фамшаху Якубовичу была объявлена благодарность и вручен ценный подарок.</w:t>
      </w:r>
    </w:p>
    <w:p>
      <w:pPr>
        <w:pStyle w:val="Normal"/>
        <w:shd w:fill="FFFFFF" w:val="clear"/>
        <w:jc w:val="both"/>
        <w:rPr/>
      </w:pPr>
      <w:r>
        <w:rPr>
          <w:rFonts w:eastAsia="Times New Roman" w:cs="Times New Roman" w:ascii="Times New Roman" w:hAnsi="Times New Roman"/>
          <w:i/>
          <w:iCs/>
          <w:color w:val="auto"/>
          <w:sz w:val="20"/>
          <w:szCs w:val="22"/>
          <w:lang w:val="ru-RU"/>
        </w:rPr>
        <w:t>Естественно, что Кутхуджин не сразу обрел профессиональное мастерство. Он многому учился у своих коллег и товарищей, квалифицированных юристов А. А. Набатова, А. П. Чурбанова, С. Д. Агабекова, К. А. Биндер, У. С. Сеитова, Г. Г. Нагаева. За двадцать лет следственной работы было немало различных дел, похожих и непохожих. Одно из них было особенно трудным: к нему приступили спустя десять дней после факта ограбления. Внимательность, профессиональное чутье и пристальный анализ мелких деталей, а глав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помощь людей-тружеников помогли и в этом случае успешно решить задачу. Кстати, хитро спрятанные преступницей деньги были найдены по куску отрезанной клеенки (на этот отрезанный кусок надо было обратить внимание!).</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SubTitle1"/>
        <w:rPr>
          <w:rFonts w:ascii="Times New Roman" w:hAnsi="Times New Roman" w:eastAsia="Arial" w:cs="Times New Roman"/>
          <w:color w:val="auto"/>
          <w:lang w:val="ru-RU"/>
        </w:rPr>
      </w:pPr>
      <w:r>
        <w:rPr>
          <w:rFonts w:eastAsia="Arial" w:cs="Times New Roman" w:ascii="Times New Roman" w:hAnsi="Times New Roman"/>
          <w:color w:val="auto"/>
          <w:lang w:val="ru-RU"/>
        </w:rPr>
        <w:t>* * *</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jc w:val="both"/>
        <w:rPr/>
      </w:pPr>
      <w:r>
        <w:rPr>
          <w:rFonts w:eastAsia="Times New Roman" w:cs="Times New Roman" w:ascii="Times New Roman" w:hAnsi="Times New Roman"/>
          <w:i/>
          <w:iCs/>
          <w:color w:val="auto"/>
          <w:sz w:val="20"/>
          <w:szCs w:val="22"/>
          <w:lang w:val="ru-RU"/>
        </w:rPr>
        <w:t>В областной прокуратуре трудится большой отряд опытных и квалифицированных работников. И ветераны и молодые специалисты выполняют важную и ответственную задач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i/>
          <w:iCs/>
          <w:color w:val="auto"/>
          <w:sz w:val="20"/>
          <w:szCs w:val="22"/>
          <w:lang w:val="ru-RU"/>
        </w:rPr>
        <w:t>стоят на страже народного достояния, социалистической законности, жизни трудящихся. Отмечая пятидесятилетие прокуратуры республики, хочется сказать, что в ее успехах и достижениях есть и скромная доля тружеников прокуратуры Гурьевской области, таких честных и скромных людей, каким был Фамшах Якубович Кутхуджин, примеру которого следуют наши молодые специалисты.</w:t>
      </w:r>
    </w:p>
    <w:p>
      <w:pPr>
        <w:pStyle w:val="Normal"/>
        <w:shd w:fill="FFFFFF" w:val="clear"/>
        <w:jc w:val="both"/>
        <w:rPr>
          <w:rFonts w:ascii="Times New Roman" w:hAnsi="Times New Roman" w:eastAsia="Times New Roman" w:cs="Times New Roman"/>
          <w:i w:val="false"/>
          <w:i w:val="false"/>
          <w:iCs w:val="false"/>
          <w:color w:val="auto"/>
          <w:sz w:val="20"/>
          <w:szCs w:val="22"/>
          <w:lang w:val="ru-RU"/>
        </w:rPr>
      </w:pPr>
      <w:r>
        <w:rPr>
          <w:rFonts w:eastAsia="Times New Roman" w:cs="Times New Roman" w:ascii="Times New Roman" w:hAnsi="Times New Roman"/>
          <w:i w:val="false"/>
          <w:iCs w:val="false"/>
          <w:color w:val="auto"/>
          <w:sz w:val="20"/>
          <w:szCs w:val="22"/>
          <w:lang w:val="ru-RU"/>
        </w:rPr>
      </w:r>
    </w:p>
    <w:p>
      <w:pPr>
        <w:pStyle w:val="Normal"/>
        <w:shd w:fill="FFFFFF" w:val="clear"/>
        <w:jc w:val="both"/>
        <w:rPr>
          <w:rFonts w:ascii="Times New Roman" w:hAnsi="Times New Roman" w:eastAsia="Times New Roman" w:cs="Times New Roman"/>
          <w:i w:val="false"/>
          <w:i w:val="false"/>
          <w:iCs w:val="false"/>
          <w:color w:val="auto"/>
          <w:sz w:val="20"/>
          <w:szCs w:val="22"/>
          <w:lang w:val="ru-RU"/>
        </w:rPr>
      </w:pPr>
      <w:r>
        <w:rPr>
          <w:rFonts w:eastAsia="Times New Roman" w:cs="Times New Roman" w:ascii="Times New Roman" w:hAnsi="Times New Roman"/>
          <w:i w:val="false"/>
          <w:iCs w:val="false"/>
          <w:color w:val="auto"/>
          <w:sz w:val="20"/>
          <w:szCs w:val="22"/>
          <w:lang w:val="ru-RU"/>
        </w:rPr>
      </w:r>
    </w:p>
    <w:p>
      <w:pPr>
        <w:pStyle w:val="Normal"/>
        <w:shd w:fill="FFFFFF" w:val="clear"/>
        <w:jc w:val="both"/>
        <w:rPr>
          <w:rFonts w:ascii="Times New Roman" w:hAnsi="Times New Roman" w:eastAsia="Times New Roman" w:cs="Times New Roman"/>
          <w:i w:val="false"/>
          <w:i w:val="false"/>
          <w:iCs w:val="false"/>
          <w:color w:val="auto"/>
          <w:sz w:val="20"/>
          <w:szCs w:val="22"/>
          <w:lang w:val="ru-RU"/>
        </w:rPr>
      </w:pPr>
      <w:r>
        <w:rPr>
          <w:rFonts w:eastAsia="Times New Roman" w:cs="Times New Roman" w:ascii="Times New Roman" w:hAnsi="Times New Roman"/>
          <w:i w:val="false"/>
          <w:iCs w:val="false"/>
          <w:color w:val="auto"/>
          <w:sz w:val="20"/>
          <w:szCs w:val="22"/>
          <w:lang w:val="ru-RU"/>
        </w:rPr>
      </w:r>
    </w:p>
    <w:p>
      <w:pPr>
        <w:pStyle w:val="Normal"/>
        <w:shd w:fill="FFFFFF" w:val="clear"/>
        <w:jc w:val="both"/>
        <w:rPr>
          <w:rFonts w:ascii="Times New Roman" w:hAnsi="Times New Roman" w:eastAsia="Times New Roman" w:cs="Times New Roman"/>
          <w:i w:val="false"/>
          <w:i w:val="false"/>
          <w:iCs w:val="false"/>
          <w:color w:val="auto"/>
          <w:sz w:val="20"/>
          <w:szCs w:val="22"/>
          <w:lang w:val="ru-RU"/>
        </w:rPr>
      </w:pPr>
      <w:r>
        <w:rPr>
          <w:rFonts w:eastAsia="Times New Roman" w:cs="Times New Roman" w:ascii="Times New Roman" w:hAnsi="Times New Roman"/>
          <w:i w:val="false"/>
          <w:i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ЗАБОТА И ДОЛГ ПРОКУРО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давно я побывал в родных местах, где вырос и получил путевку в жизнь. Посмотрел, как трудятся люди, как счастливо живет молодежь, какие электростанции и водохранилища выросли на Иртыше... Изменилось время, изменились люди. И земля родная преобразилась. В этих изменениях, как в капле воды, отразились целые этапы жизни моего народа. Вместе с трудящимися на страже их интересов и сейчас твердо стоят на посту мои коллеги по труду.</w:t>
      </w:r>
    </w:p>
    <w:p>
      <w:pPr>
        <w:pStyle w:val="Normal"/>
        <w:shd w:fill="FFFFFF" w:val="clear"/>
        <w:jc w:val="both"/>
        <w:rPr/>
      </w:pPr>
      <w:r>
        <w:rPr>
          <w:rFonts w:eastAsia="Times New Roman" w:cs="Times New Roman" w:ascii="Times New Roman" w:hAnsi="Times New Roman"/>
          <w:color w:val="auto"/>
          <w:sz w:val="20"/>
          <w:szCs w:val="22"/>
          <w:lang w:val="ru-RU"/>
        </w:rPr>
        <w:t xml:space="preserve">Иногда задумаешься, и всплывают в памяти мрачные картины детства: небольшой домишко с глинобитной крышей, клочок земли, на котором с мотыгой копошился мой отец, большая старая гора, откуда во время дождей неслись мутные потоки со щебнем, грозя размыть нашу мазанку. Мать моя рано умерла, воспитывался я у дедушки с бабушкой, а в </w:t>
      </w:r>
      <w:r>
        <w:rPr>
          <w:rFonts w:eastAsia="Times New Roman" w:cs="Times New Roman" w:ascii="Times New Roman" w:hAnsi="Times New Roman"/>
          <w:color w:val="auto"/>
          <w:sz w:val="20"/>
          <w:szCs w:val="22"/>
        </w:rPr>
        <w:t xml:space="preserve">1924 </w:t>
      </w:r>
      <w:r>
        <w:rPr>
          <w:rFonts w:eastAsia="Times New Roman" w:cs="Times New Roman" w:ascii="Times New Roman" w:hAnsi="Times New Roman"/>
          <w:color w:val="auto"/>
          <w:sz w:val="20"/>
          <w:szCs w:val="22"/>
          <w:lang w:val="ru-RU"/>
        </w:rPr>
        <w:t>году уже пошел в люди. Батрачил у баев и кулаков.</w:t>
      </w:r>
    </w:p>
    <w:p>
      <w:pPr>
        <w:pStyle w:val="Normal"/>
        <w:shd w:fill="FFFFFF" w:val="clear"/>
        <w:jc w:val="both"/>
        <w:rPr/>
      </w:pPr>
      <w:r>
        <w:rPr>
          <w:rFonts w:eastAsia="Times New Roman" w:cs="Times New Roman" w:ascii="Times New Roman" w:hAnsi="Times New Roman"/>
          <w:color w:val="auto"/>
          <w:sz w:val="20"/>
          <w:szCs w:val="22"/>
          <w:lang w:val="ru-RU"/>
        </w:rPr>
        <w:t xml:space="preserve">В </w:t>
      </w:r>
      <w:r>
        <w:rPr>
          <w:rFonts w:eastAsia="Times New Roman" w:cs="Times New Roman" w:ascii="Times New Roman" w:hAnsi="Times New Roman"/>
          <w:color w:val="auto"/>
          <w:sz w:val="20"/>
          <w:szCs w:val="22"/>
        </w:rPr>
        <w:t xml:space="preserve">1929 </w:t>
      </w:r>
      <w:r>
        <w:rPr>
          <w:rFonts w:eastAsia="Times New Roman" w:cs="Times New Roman" w:ascii="Times New Roman" w:hAnsi="Times New Roman"/>
          <w:color w:val="auto"/>
          <w:sz w:val="20"/>
          <w:szCs w:val="22"/>
          <w:lang w:val="ru-RU"/>
        </w:rPr>
        <w:t>году, когда началась коллективизация, вызвал меня уполномоченный, красный партизан Морозов:</w:t>
      </w:r>
    </w:p>
    <w:p>
      <w:pPr>
        <w:pStyle w:val="Normal"/>
        <w:shd w:fill="FFFFFF" w:val="clear"/>
        <w:jc w:val="both"/>
        <w:rPr/>
      </w:pPr>
      <w:r>
        <w:rPr>
          <w:rFonts w:eastAsia="Courier New" w:cs="Times New Roman" w:ascii="Times New Roman" w:hAnsi="Times New Roman"/>
          <w:color w:val="auto"/>
          <w:sz w:val="20"/>
          <w:szCs w:val="20"/>
        </w:rPr>
        <w:t>— </w:t>
      </w:r>
      <w:r>
        <w:rPr>
          <w:rFonts w:eastAsia="Courier New" w:cs="Times New Roman" w:ascii="Times New Roman" w:hAnsi="Times New Roman"/>
          <w:color w:val="auto"/>
          <w:sz w:val="20"/>
          <w:szCs w:val="20"/>
          <w:lang w:val="ru-RU"/>
        </w:rPr>
        <w:t>Ну, братишка, сколько ты батрачил на кулаков?</w:t>
      </w:r>
    </w:p>
    <w:p>
      <w:pPr>
        <w:pStyle w:val="Normal"/>
        <w:shd w:fill="FFFFFF" w:val="clear"/>
        <w:jc w:val="both"/>
        <w:rPr/>
      </w:pPr>
      <w:r>
        <w:rPr>
          <w:rFonts w:eastAsia="Courier New" w:cs="Times New Roman" w:ascii="Times New Roman" w:hAnsi="Times New Roman"/>
          <w:color w:val="auto"/>
          <w:sz w:val="20"/>
          <w:szCs w:val="20"/>
        </w:rPr>
        <w:t>— </w:t>
      </w:r>
      <w:r>
        <w:rPr>
          <w:rFonts w:eastAsia="Courier New" w:cs="Times New Roman" w:ascii="Times New Roman" w:hAnsi="Times New Roman"/>
          <w:color w:val="auto"/>
          <w:sz w:val="20"/>
          <w:szCs w:val="20"/>
          <w:lang w:val="ru-RU"/>
        </w:rPr>
        <w:t>Три год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как же? Люб тебе «отец родн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ртамонов? Он же себя так велича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ртамонов как бай Арапов! Зачем мне говоришь об отц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ртизан слушал и смеялся. Потом откашлялся и серьезно сказ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ты уже, Сережа (так меня звали все русские), почти готовый большевик. Верно: паразиты все одинаковые, что кулаки, что баи. А потому и надо этих кровососов под ного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ежитое в детстве и юности могло бы ожесточить мое сердце, оттолкнуть от людей, но, к счастью, этого не случилось. Я всегда верил в простое сердце человека-труженика, в его внутренние душевные силы и благородные помыслы. Это помогало мне жить и работать. Армия, работа в райкоме комсомола, вступление в партию, служба в НКВД и органах прокуратуры...</w:t>
      </w:r>
    </w:p>
    <w:p>
      <w:pPr>
        <w:pStyle w:val="Normal"/>
        <w:shd w:fill="FFFFFF" w:val="clear"/>
        <w:jc w:val="both"/>
        <w:rPr/>
      </w:pPr>
      <w:r>
        <w:rPr>
          <w:rFonts w:eastAsia="Times New Roman" w:cs="Times New Roman" w:ascii="Times New Roman" w:hAnsi="Times New Roman"/>
          <w:color w:val="auto"/>
          <w:sz w:val="20"/>
          <w:szCs w:val="22"/>
          <w:lang w:val="ru-RU"/>
        </w:rPr>
        <w:t xml:space="preserve">В </w:t>
      </w:r>
      <w:r>
        <w:rPr>
          <w:rFonts w:eastAsia="Times New Roman" w:cs="Times New Roman" w:ascii="Times New Roman" w:hAnsi="Times New Roman"/>
          <w:color w:val="auto"/>
          <w:sz w:val="20"/>
          <w:szCs w:val="22"/>
        </w:rPr>
        <w:t xml:space="preserve">1944 </w:t>
      </w:r>
      <w:r>
        <w:rPr>
          <w:rFonts w:eastAsia="Times New Roman" w:cs="Times New Roman" w:ascii="Times New Roman" w:hAnsi="Times New Roman"/>
          <w:color w:val="auto"/>
          <w:sz w:val="20"/>
          <w:szCs w:val="22"/>
          <w:lang w:val="ru-RU"/>
        </w:rPr>
        <w:t>году я уже работал прокурором Зыряновского района, того самого, где батрачил у кулаков и где впервые на защиту моих человеческих прав встал красный партизан Морозов. Друзей осталось мало: многие погибли, защищая Родину, некоторые умерли. Работников в селе оставалось мало, но каждый работал за троих. Тяжела была жизнь в войну, но еще тяжелее давила на плечи огромная ответственность.</w:t>
      </w:r>
    </w:p>
    <w:p>
      <w:pPr>
        <w:pStyle w:val="Normal"/>
        <w:shd w:fill="FFFFFF" w:val="clear"/>
        <w:jc w:val="both"/>
        <w:rPr/>
      </w:pPr>
      <w:r>
        <w:rPr>
          <w:rFonts w:eastAsia="Times New Roman" w:cs="Times New Roman" w:ascii="Times New Roman" w:hAnsi="Times New Roman"/>
          <w:color w:val="auto"/>
          <w:sz w:val="20"/>
          <w:szCs w:val="22"/>
          <w:lang w:val="ru-RU"/>
        </w:rPr>
        <w:t>Сейчас от следователей и молодых товарищей по работе нередко приходится слышать, что раньше, мол, было легче, требования были не те, дела попроще. Но бывают ли в нашей работе легкие дела? Разве что судить по времени, затраченному на расследование: на од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сколько часов, на и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дели и месяцы. А то и годы. Но всякий уважающий себя юрист согласится со мной, что легких дел у нас не бывает, ибо мы всегда имеем дело с людьми, их характерами и судьбами.</w:t>
      </w:r>
    </w:p>
    <w:p>
      <w:pPr>
        <w:pStyle w:val="Normal"/>
        <w:shd w:fill="FFFFFF" w:val="clear"/>
        <w:jc w:val="both"/>
        <w:rPr/>
      </w:pPr>
      <w:r>
        <w:rPr>
          <w:rFonts w:eastAsia="Times New Roman" w:cs="Times New Roman" w:ascii="Times New Roman" w:hAnsi="Times New Roman"/>
          <w:color w:val="auto"/>
          <w:sz w:val="20"/>
          <w:szCs w:val="22"/>
          <w:lang w:val="ru-RU"/>
        </w:rPr>
        <w:t xml:space="preserve">Помню дело, которое начали в восемь утра и завершили в восемь вечера. Зима </w:t>
      </w:r>
      <w:r>
        <w:rPr>
          <w:rFonts w:eastAsia="Times New Roman" w:cs="Times New Roman" w:ascii="Times New Roman" w:hAnsi="Times New Roman"/>
          <w:color w:val="auto"/>
          <w:sz w:val="20"/>
          <w:szCs w:val="22"/>
        </w:rPr>
        <w:t xml:space="preserve">1956 </w:t>
      </w:r>
      <w:r>
        <w:rPr>
          <w:rFonts w:eastAsia="Times New Roman" w:cs="Times New Roman" w:ascii="Times New Roman" w:hAnsi="Times New Roman"/>
          <w:color w:val="auto"/>
          <w:sz w:val="20"/>
          <w:szCs w:val="22"/>
          <w:lang w:val="ru-RU"/>
        </w:rPr>
        <w:t>года, утренний телефонный звонок, рыдающая женщина, рассказывающая об исчезновении своей восемнадцатилетней дочери-спортсменки, которая ушла на каток и не вернулась.</w:t>
      </w:r>
    </w:p>
    <w:p>
      <w:pPr>
        <w:pStyle w:val="Normal"/>
        <w:shd w:fill="FFFFFF" w:val="clear"/>
        <w:jc w:val="both"/>
        <w:rPr/>
      </w:pPr>
      <w:r>
        <w:rPr>
          <w:rFonts w:eastAsia="Times New Roman" w:cs="Times New Roman" w:ascii="Times New Roman" w:hAnsi="Times New Roman"/>
          <w:color w:val="auto"/>
          <w:sz w:val="20"/>
          <w:szCs w:val="22"/>
          <w:lang w:val="ru-RU"/>
        </w:rPr>
        <w:t>Через полчаса мы вместе с подполковником Ивашиным, работником Тайтолеуовым и следователем прокуратуры Салыкжановым шли пешком по дороге от катка в совхоз. На снег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тпечатки нескольких следов то идут ровно по дороге, то петляют в сторону на </w:t>
      </w:r>
      <w:r>
        <w:rPr>
          <w:rFonts w:eastAsia="Times New Roman" w:cs="Times New Roman" w:ascii="Times New Roman" w:hAnsi="Times New Roman"/>
          <w:color w:val="auto"/>
          <w:sz w:val="20"/>
          <w:szCs w:val="22"/>
        </w:rPr>
        <w:t xml:space="preserve">3—5 </w:t>
      </w:r>
      <w:r>
        <w:rPr>
          <w:rFonts w:eastAsia="Times New Roman" w:cs="Times New Roman" w:ascii="Times New Roman" w:hAnsi="Times New Roman"/>
          <w:color w:val="auto"/>
          <w:sz w:val="20"/>
          <w:szCs w:val="22"/>
          <w:lang w:val="ru-RU"/>
        </w:rPr>
        <w:t>метров, то опять прыгают на боковые тропинки. Через два километра пошли двойные следы, снег притоптан, следы завихрений, борозды и обратный след к дорог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один... У заброшенного казахского могильника лежал припорошенный снегом труп девуш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беседовали с охранниками, опросили некоторых жителей. По отдельным показаниям тракторист П. поздно вечером пошел в сторону города, а когда пришел неизвестно: иные говорили, что видели его в шесть часов вечера в кино, но он, мол, ушел из кинотеатра довольно быстр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многочисленных опросов, сбора улик, после довольно длительных раздумий я дал санкцию на проведение обыска в квартире П. И сразу же результаты: пиджак, брюки в крови, кирзовые сапоги в глине. В восемь часов вечера убийца был арестова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скрытие этого преступления, как и все многочисленные расследования, которые мне приходилось проводить, убедительно говорят о том, что без помощи людей, без активной поддержки населения мы бы не смогли добиться успехов в своей рабо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мощь трудящихся убеждает нас в необходимости повседневной профилактической работы, которая, в свою очередь, содействует расширению актива сознательных и беспокойных людей, участвующих в борьбе с нарушителями социалистической законности и морали. К примеру, неплохо проходят у нас на предприятиях собрания под девизом: «Это и наша задача». Вряд ли они имели бы успех, если бы выступал только прокурор. А когда консультации дают начальник милиции, народный судья, начальник паспортного стола, зав. отделом культуры, зав. районо, начальник штаба ДНД, то разговор получается многоплановый и интересны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ступают на этих собраниях и многие товарищи из зала, вносят конкретные предложения по укреплению законности и правопорядка на места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умается, что прокурор работает не в полную силу, если не читает в месяц две-три лекции, не выступает перед трудящимися. Этому правилу у нас стараются следовать постоян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небольшой статье трудно рассказать обо всех путях и методах борьбы с правонарушителями, за воспитание нового человека. На практике мы стараемся использовать весь опыт и знания с пользой для этого благородного и важного дела, ибо в этом не только профессиональный, но и партийный долг.</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pPr>
      <w:r>
        <w:rPr>
          <w:rFonts w:eastAsia="Times New Roman" w:cs="Times New Roman" w:ascii="Times New Roman" w:hAnsi="Times New Roman"/>
          <w:color w:val="auto"/>
          <w:sz w:val="18"/>
          <w:szCs w:val="18"/>
          <w:lang w:val="ru-RU"/>
        </w:rPr>
        <w:t>С. </w:t>
      </w:r>
      <w:r>
        <w:rPr>
          <w:rFonts w:eastAsia="Times New Roman" w:cs="Times New Roman" w:ascii="Times New Roman" w:hAnsi="Times New Roman"/>
          <w:i/>
          <w:iCs/>
          <w:color w:val="auto"/>
          <w:sz w:val="18"/>
          <w:szCs w:val="18"/>
          <w:lang w:val="ru-RU"/>
        </w:rPr>
        <w:t>А. АВГАМБАЕ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ор Жарминского района</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Семипалатинской области,</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заслуженный юрист Казахской ССР.</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ВСЕ СИЛЫ ДУШ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Невысокого роста смуглая женщина с темными, вьющимися волосами, с резко выраженными чертами лица, на котором выделялись большие, внимательные глаза, — такой я увидел ее почти четверть века назад. Она была еще молода, но у глаз поселились предательские морщинки, а из пышной шевелюры нет-нет да и пробивался седой волос. Немногословная и редко улыбающаяся, она не располагала к общению, и я подумал тогда, что это прямой результат ее професс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едователя. Да, Нина Александровна Жарких, работая в прокуратуре, занимала эту трудную и ответственную должность.</w:t>
      </w:r>
    </w:p>
    <w:p>
      <w:pPr>
        <w:pStyle w:val="Normal"/>
        <w:shd w:fill="FFFFFF" w:val="clear"/>
        <w:jc w:val="both"/>
        <w:rPr/>
      </w:pPr>
      <w:r>
        <w:rPr>
          <w:rFonts w:eastAsia="Times New Roman" w:cs="Times New Roman" w:ascii="Times New Roman" w:hAnsi="Times New Roman"/>
          <w:color w:val="auto"/>
          <w:sz w:val="20"/>
          <w:szCs w:val="22"/>
          <w:lang w:val="ru-RU"/>
        </w:rPr>
        <w:t>Двое из нас — практикантов Алма-Атинской юридической школ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шли недавно войну, видели женщ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найперов и летчиц, танкистов и пулеметчиц, отважных разведчиц и партизанок. Однако и нам в ту пору казалось, что Нина Александровна явно не на своем месте. Женщина-адвокат, народный судь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естественно и понятно. Но следователь!? Сейчас, думалось нам, мирное время, и любая женщина, в том числе, конечно, и Нина Александровна, могла бы выбрать для себя более подходящую спокойную профессию. Но вскоре мы убедились, что ошибались.</w:t>
      </w:r>
    </w:p>
    <w:p>
      <w:pPr>
        <w:pStyle w:val="Normal"/>
        <w:shd w:fill="FFFFFF" w:val="clear"/>
        <w:jc w:val="both"/>
        <w:rPr/>
      </w:pPr>
      <w:r>
        <w:rPr>
          <w:rFonts w:eastAsia="Times New Roman" w:cs="Times New Roman" w:ascii="Times New Roman" w:hAnsi="Times New Roman"/>
          <w:color w:val="auto"/>
          <w:sz w:val="20"/>
          <w:szCs w:val="22"/>
          <w:lang w:val="ru-RU"/>
        </w:rPr>
        <w:t>Мы бывали с ней на обысках, участвовали в других следственных действиях. Нина Александровна всегда проявляла решительность и оперативность, которые сочетались у нее с профессиональным умением и мастерством. Рядом с ней в то время работали опытные следовате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ужчины, но, не в обиду будет им сказано, они не всегда отличались той кипучей энергией и целеустремленностью в деле, как Нина Александровна. Молодые, впечатлительные, жадные до опыта и знаний практиканты невольно сравнивали действия того или иного работника прокуратуры и во многих случаях предпочтение отдавали 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коре мы узнали некоторые существенные моменты трудовой и житейской биографии Нины Александровны, и многое стало понятным и простым. Жизненная судьба Н. А. Жарких складывалась неровно и не всегда счастливо.</w:t>
      </w:r>
    </w:p>
    <w:p>
      <w:pPr>
        <w:pStyle w:val="Normal"/>
        <w:shd w:fill="FFFFFF" w:val="clear"/>
        <w:jc w:val="both"/>
        <w:rPr/>
      </w:pPr>
      <w:r>
        <w:rPr>
          <w:rFonts w:eastAsia="Times New Roman" w:cs="Times New Roman" w:ascii="Times New Roman" w:hAnsi="Times New Roman"/>
          <w:color w:val="auto"/>
          <w:sz w:val="20"/>
          <w:szCs w:val="22"/>
          <w:lang w:val="ru-RU"/>
        </w:rPr>
        <w:t>Она мечтала приобрести специальн</w:t>
      </w:r>
      <w:r>
        <w:rPr>
          <w:rFonts w:eastAsia="Times New Roman" w:cs="Times New Roman" w:ascii="Times New Roman" w:hAnsi="Times New Roman"/>
          <w:b w:val="false"/>
          <w:bCs w:val="false"/>
          <w:color w:val="auto"/>
          <w:sz w:val="20"/>
          <w:szCs w:val="22"/>
          <w:lang w:val="ru-RU"/>
        </w:rPr>
        <w:t>ость по душе, работать с полной отдачей сил и интересом. Казалось, мечта сбылась. Благополучно складывалась и ее семейная жизнь. Но пришла война. Муж, прокурорский работник, служивший в Брестской крепости, одним из первых встречает врага на родной земле. А она? Она заменяет его в тылу.</w:t>
      </w:r>
    </w:p>
    <w:p>
      <w:pPr>
        <w:pStyle w:val="Normal"/>
        <w:shd w:fill="FFFFFF" w:val="clear"/>
        <w:jc w:val="both"/>
        <w:rPr/>
      </w:pPr>
      <w:r>
        <w:rPr>
          <w:rFonts w:eastAsia="Times New Roman" w:cs="Times New Roman" w:ascii="Times New Roman" w:hAnsi="Times New Roman"/>
          <w:b w:val="false"/>
          <w:bCs w:val="false"/>
          <w:color w:val="auto"/>
          <w:sz w:val="20"/>
          <w:szCs w:val="22"/>
          <w:lang w:val="ru-RU"/>
        </w:rPr>
        <w:t>Как просто сейчас говорить и писать об этом: «заменила», «поручили», «стала». Но в то суровое военное время, ох как трудно было работать на следствии в райпрокуратуре молодой женщине, имея к тому же грудного ребенка. С работникам</w:t>
      </w:r>
      <w:r>
        <w:rPr>
          <w:rFonts w:eastAsia="Times New Roman" w:cs="Times New Roman" w:ascii="Times New Roman" w:hAnsi="Times New Roman"/>
          <w:color w:val="auto"/>
          <w:sz w:val="20"/>
          <w:szCs w:val="22"/>
          <w:lang w:val="ru-RU"/>
        </w:rPr>
        <w:t xml:space="preserve">и милиции она бывала в засадах и облавах,, помногу часов проводила на допросах обвиняемых. С кем только ни приходилось ей встречаться: и с мелкими жуликами, и с крупными растратчиками, и с матерыми уголовниками. Иногда работала по </w:t>
      </w:r>
      <w:r>
        <w:rPr>
          <w:rFonts w:eastAsia="Times New Roman" w:cs="Times New Roman" w:ascii="Times New Roman" w:hAnsi="Times New Roman"/>
          <w:color w:val="auto"/>
          <w:sz w:val="20"/>
          <w:szCs w:val="22"/>
        </w:rPr>
        <w:t xml:space="preserve">16—18 </w:t>
      </w:r>
      <w:r>
        <w:rPr>
          <w:rFonts w:eastAsia="Times New Roman" w:cs="Times New Roman" w:ascii="Times New Roman" w:hAnsi="Times New Roman"/>
          <w:color w:val="auto"/>
          <w:sz w:val="20"/>
          <w:szCs w:val="22"/>
          <w:lang w:val="ru-RU"/>
        </w:rPr>
        <w:t>часов в сутки, а ведь сын тоже требовал заботы и ласки. И на все нужны были время, энергия, обыкновенные человеческие силы, которых не всегда хватало. Однако Нина Александровна не сломилась, выстояла.</w:t>
      </w:r>
    </w:p>
    <w:p>
      <w:pPr>
        <w:pStyle w:val="Normal"/>
        <w:shd w:fill="FFFFFF" w:val="clear"/>
        <w:jc w:val="both"/>
        <w:rPr/>
      </w:pPr>
      <w:r>
        <w:rPr>
          <w:rFonts w:eastAsia="Times New Roman" w:cs="Times New Roman" w:ascii="Times New Roman" w:hAnsi="Times New Roman"/>
          <w:color w:val="auto"/>
          <w:sz w:val="20"/>
          <w:szCs w:val="22"/>
          <w:lang w:val="ru-RU"/>
        </w:rPr>
        <w:t xml:space="preserve">В </w:t>
      </w:r>
      <w:r>
        <w:rPr>
          <w:rFonts w:eastAsia="Times New Roman" w:cs="Times New Roman" w:ascii="Times New Roman" w:hAnsi="Times New Roman"/>
          <w:color w:val="auto"/>
          <w:sz w:val="20"/>
          <w:szCs w:val="22"/>
        </w:rPr>
        <w:t xml:space="preserve">1962 </w:t>
      </w:r>
      <w:r>
        <w:rPr>
          <w:rFonts w:eastAsia="Times New Roman" w:cs="Times New Roman" w:ascii="Times New Roman" w:hAnsi="Times New Roman"/>
          <w:color w:val="auto"/>
          <w:sz w:val="20"/>
          <w:szCs w:val="22"/>
          <w:lang w:val="ru-RU"/>
        </w:rPr>
        <w:t>году в районе было совершено тягчайшее преступление: шестнадцатилетний Геннадий К. убил своего друга и одноклассника. Но не только сам факт убийства повлиял на решение Н. А. Жарких заняться всерьез подростками. Она, конечно, разоблачила убийцу, однако не ограничилась, как обычно, передачей дела в суд. Она пошла в школу, в райком комсомола, подняла всю общественность района. После суда «слушание дела» продолжалось и на расширенном заседании бюро райкома, и в коллективе предприятия, где работал отец преступни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ропотливая работа с общественностью открыла ей глаза на многое. Выявились серьезные просчеты в воспитательной работе педагогического коллектива школы, неприглядное положение в отдельных семьях, что, в конце концов, и привело к столь трагическому случаю. На всех собраниях и обсуждениях Н. А. Жарких принимала самое деятельное участие. Она выступала искренне, взволнованно, с душевной болью и беспокойством за происшедше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с тех пор она всю свою энергию и профессиональное мастерство отдает борьбе с правонарушениями несовершеннолетних. Ее плодотворную работу давно уже отметила и по справедливости оценила общественность. Деятельность ее неоднократно освещалась в печати. Она, одна из немногих лучших следователей, награждена орденом Трудового Красного Знамен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 ЯКУШЕВ.</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ОСТАЕТСЯ СОЛДАТ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душную июльскую ночь сорок четвертого года сержант Космачев оставался в группе прикрытия вместе с пулеметчиком. Вдвоем они и встретили группу лейтенанта Межевикина: разведчики приползли с «языком».</w:t>
      </w:r>
    </w:p>
    <w:p>
      <w:pPr>
        <w:pStyle w:val="Normal"/>
        <w:shd w:fill="FFFFFF" w:val="clear"/>
        <w:jc w:val="both"/>
        <w:rPr/>
      </w:pPr>
      <w:r>
        <w:rPr>
          <w:rFonts w:eastAsia="Times New Roman" w:cs="Times New Roman" w:ascii="Times New Roman" w:hAnsi="Times New Roman"/>
          <w:color w:val="auto"/>
          <w:sz w:val="20"/>
          <w:szCs w:val="22"/>
          <w:lang w:val="ru-RU"/>
        </w:rPr>
        <w:t>Радуясь удачному возвращению товарищей, Иван Космачев невольно завидовал тем, кто допрашивал пленного. «Ведь и я смог б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лнуясь неизвестно отчего, думал он. Смог бы, потому что, несмотря на молодость, до войны уже имел дело с правонарушителями, вел допросы и расследования. Вспомнились далекие годы в Казахстане, когда он, бывший учетчик тракторной бригады, по путевке комсомола прибыл в органы прокуратуры Тельмановского района Карагандинской области... Тогда-то летней ночью на фронте он и решил, что если вернется живым-здоровым домой, то не променяет свою профессию ни на какую другу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и сделал, когда был демобилизован из армии, С этого дня и началась его мирная жизнь...</w:t>
      </w:r>
    </w:p>
    <w:p>
      <w:pPr>
        <w:pStyle w:val="Normal"/>
        <w:shd w:fill="FFFFFF" w:val="clear"/>
        <w:jc w:val="both"/>
        <w:rPr/>
      </w:pPr>
      <w:r>
        <w:rPr>
          <w:rFonts w:eastAsia="Times New Roman" w:cs="Times New Roman" w:ascii="Times New Roman" w:hAnsi="Times New Roman"/>
          <w:color w:val="auto"/>
          <w:sz w:val="20"/>
          <w:szCs w:val="22"/>
          <w:lang w:val="ru-RU"/>
        </w:rPr>
        <w:t>Впрочем, мирная ли? Работа требовала большого профессионального мастерства и напряжения не меньше, чем иной раз на фронте. И о войне он вспоминал не однажды, когда в суматохе «обыденных» дел уставал от нервного напряжения и перегрузок. На любого, даже самого крепкого человека, это действу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рицательные эмоции, постоянная необходимость рассматривать и анализировать примеры серьезных жизненных ошибок и духовного падения людей.</w:t>
      </w:r>
    </w:p>
    <w:p>
      <w:pPr>
        <w:pStyle w:val="Normal"/>
        <w:shd w:fill="FFFFFF" w:val="clear"/>
        <w:jc w:val="both"/>
        <w:rPr/>
      </w:pPr>
      <w:r>
        <w:rPr>
          <w:rFonts w:eastAsia="Times New Roman" w:cs="Times New Roman" w:ascii="Times New Roman" w:hAnsi="Times New Roman"/>
          <w:color w:val="auto"/>
          <w:sz w:val="20"/>
          <w:szCs w:val="22"/>
          <w:lang w:val="ru-RU"/>
        </w:rPr>
        <w:t>Сколько разных случаев бывает, например, в уборочную страду! Люди живут одной мысль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ыстрее и в срок сдать хлеб, скорее вывезти его на элеваторы, раньше, чем соседи, доставить зерно к месту назначения. Сотни машин, комбайнов, десятки тысяч людей заняты большим делом. Там, где недостает порядка, случаются и ЧП.</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смачев вспоминает не одну уборочную. Ворошит в памяти годы: где, когда, каким делом приходилось заниматься.</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Это тоже случилось в уборочную. Недалеко от Осакаровки. Искореженный «газик», его брезентовый тент пропорот березовой доской. Водитель и пассажир без сознания...</w:t>
      </w:r>
    </w:p>
    <w:p>
      <w:pPr>
        <w:pStyle w:val="Normal"/>
        <w:shd w:fill="FFFFFF" w:val="clear"/>
        <w:jc w:val="both"/>
        <w:rPr/>
      </w:pPr>
      <w:r>
        <w:rPr>
          <w:rFonts w:eastAsia="Times New Roman" w:cs="Times New Roman" w:ascii="Times New Roman" w:hAnsi="Times New Roman"/>
          <w:color w:val="auto"/>
          <w:sz w:val="20"/>
          <w:szCs w:val="22"/>
          <w:lang w:val="ru-RU"/>
        </w:rPr>
        <w:t>«Видимо, «газик» сбит грузовиком типа ГАЗ-93 или ГАЗ-585, — думает следовател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них обычно наращивают борта в этот период. Но в уборочную таких машин сотни! Только не торопить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врежденную машину уже хотели отбуксировать в село, но Космачев попросил подождать. Еще один последний осмотр.</w:t>
      </w:r>
    </w:p>
    <w:p>
      <w:pPr>
        <w:pStyle w:val="Normal"/>
        <w:shd w:fill="FFFFFF" w:val="clear"/>
        <w:jc w:val="both"/>
        <w:rPr/>
      </w:pPr>
      <w:r>
        <w:rPr>
          <w:rFonts w:eastAsia="Times New Roman" w:cs="Times New Roman" w:ascii="Times New Roman" w:hAnsi="Times New Roman"/>
          <w:color w:val="auto"/>
          <w:sz w:val="20"/>
          <w:szCs w:val="22"/>
          <w:lang w:val="ru-RU"/>
        </w:rPr>
        <w:t>Пожалуй, осколки стекла не вызывают его любопытства. Все понятно. Только вот почему они на заднем сиденье? Осторожно сгребает их на белый лист бумаги. И теперь он чувствует: у него возникает уже интуитивный интере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некоторых кусочках стекла следы краски. А ведь эти-то осколки стекла от другой машины...</w:t>
      </w:r>
    </w:p>
    <w:p>
      <w:pPr>
        <w:pStyle w:val="Normal"/>
        <w:shd w:fill="FFFFFF" w:val="clear"/>
        <w:jc w:val="both"/>
        <w:rPr/>
      </w:pPr>
      <w:r>
        <w:rPr>
          <w:rFonts w:eastAsia="Times New Roman" w:cs="Times New Roman" w:ascii="Times New Roman" w:hAnsi="Times New Roman"/>
          <w:color w:val="auto"/>
          <w:sz w:val="20"/>
          <w:szCs w:val="22"/>
          <w:lang w:val="ru-RU"/>
        </w:rPr>
        <w:t>Вся эта бело-голубая стеклянная каша тщательно изучается, складывается в несколько вариантов характерных рисунков. Разумеется, найти в этой каше целый номер машины, которая совершила наезд на ГАЗ-69, — такое может быть лишь в детективах, но составить или собрать две с половиной цифры этого номера вполне можно: осколки оказались от рассеивающего стекла фары, где водители нередко пишут номера своих машин. Грузовик и виновника катастрофы нашли на одном из хлебоприемных пунктов област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везло... — устало и односложно отвечает Космачев на вопросы товарище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везло, — соглашаются старые работники, — но потому, что и сам догадли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Космачев говорит «повезло», он, конечно, думает не о везенье, а скорее о том, что удалось «вот за что-то зацепиться и размотать весь клубок неясностей». А иногда «зацепиться» не за что. И причины преступления не ясны и даже ничем не мотивированы. И логика здраво и правильно рассуждающего следователя не облегчает поставленной задачи.</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Погиб пожилой челов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орож пионерского лагеря. Корысть преступников? Но что можно взять в пустующем пионерлагере? Враги? Их не было у старого человека.</w:t>
      </w:r>
    </w:p>
    <w:p>
      <w:pPr>
        <w:pStyle w:val="Normal"/>
        <w:shd w:fill="FFFFFF" w:val="clear"/>
        <w:jc w:val="both"/>
        <w:rPr/>
      </w:pPr>
      <w:r>
        <w:rPr>
          <w:rFonts w:eastAsia="Times New Roman" w:cs="Times New Roman" w:ascii="Times New Roman" w:hAnsi="Times New Roman"/>
          <w:color w:val="auto"/>
          <w:sz w:val="20"/>
          <w:szCs w:val="22"/>
          <w:lang w:val="ru-RU"/>
        </w:rPr>
        <w:t>На всякий случай работники прокуратуры сняли гипсовые слепки следов на месте происшествия, расспросили всех, кто знал сторожа. Оказывается, старик однажды пожаловался директору на каких-то молодых парней, которые превратили территорию пионерлагеря в свою вотчин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ьют, дебоширят, грубят ему...</w:t>
      </w:r>
    </w:p>
    <w:p>
      <w:pPr>
        <w:pStyle w:val="Normal"/>
        <w:shd w:fill="FFFFFF" w:val="clear"/>
        <w:jc w:val="both"/>
        <w:rPr/>
      </w:pPr>
      <w:r>
        <w:rPr>
          <w:rFonts w:eastAsia="Times New Roman" w:cs="Times New Roman" w:ascii="Times New Roman" w:hAnsi="Times New Roman"/>
          <w:color w:val="auto"/>
          <w:sz w:val="20"/>
          <w:szCs w:val="22"/>
          <w:lang w:val="ru-RU"/>
        </w:rPr>
        <w:t>Первые догадки, подозрения. Опросы местных жителей. Присмотрелись к обуви семнадцатилетнего Типсаева и его дружка из соседнего села: уж больно похожи следы обуви. И по отдельным показаниям жителей на них падали обоснованные кое в чем подозрения. Но опять же, полсела в таких ботинках ходи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целую партию недавно в магазин завез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се-таки, по рассказам, парни в лагере бывали частенько. Да и сами они не отрица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вообще-то были, но это давно, когда еще смена была, а нынче осенью и не заходи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веренность в том, что он идет по правильной дорожке, не покидала Ивана Артемьевича. Однако как узнать, были или не были парни в лагере в день убий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то приезжал в лагерь и уезжал из него? В такое время, пожалуй, немногие. Но как много очевидцев надо расспросить об этом! Кто, например, ездил по этой исхлестанной гусеницами тракторов и колесами вездеходов колее? Как заставить «заговорить» дорог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сятки хозяйств были проверены, десятки людей опрошены. Нашлись и очевидцы: все тайное когда-то становится явным, нужно только приложить старание. Видели подозреваемых в тот день и даже по доброте душевной подвезли их на прицепе, чтобы они обувь не испачкали.</w:t>
      </w:r>
    </w:p>
    <w:p>
      <w:pPr>
        <w:pStyle w:val="Normal"/>
        <w:shd w:fill="FFFFFF" w:val="clear"/>
        <w:jc w:val="both"/>
        <w:rPr/>
      </w:pPr>
      <w:r>
        <w:rPr>
          <w:rFonts w:eastAsia="Times New Roman" w:cs="Times New Roman" w:ascii="Times New Roman" w:hAnsi="Times New Roman"/>
          <w:color w:val="auto"/>
          <w:sz w:val="20"/>
          <w:szCs w:val="22"/>
          <w:lang w:val="ru-RU"/>
        </w:rPr>
        <w:t>А они и уби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неопровержимо доказало следств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ейчас Иван Артемьевич, прокурор следственного отдела областной прокуратуры, осуществляет надзор за следствием и дознанием в органах милиции. Он, как и раньше, — на посту. И остается солдат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Г. МАТЕЦКИЙ.</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РАЙОННЫЙ ПРОКУРО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ПЕРВОЕ ЛЕТ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вое послевоенное лето. По привокзальной площади Джамбула снуют озабоченные женщины с облупленными фанерными чемоданами, тащат за собой замурзанных, невеселых ребятишек с расширенными от недосыпания и тревоги глазами. Пассажирский поезд, недавно прошедший, почти никого не забрал, да и билеты не продавались. Оспан Сауранбаев, недавний фронтовик, отлежавшийся после тяжелого ранения в госпиталях, раздумывая о своей судьбе, бродил по площади. «Что же теперь делать? Без образования жизни нет! Если достану билет, поеду в Алма-Ату». Оспан купил в ларьке кусок хлеба с колбасой и, прислонившись к глинобитному забору, стал есть. Но не вытерпел, опять пошел бродить, рассматривая привокзальное разношерстное многолюдь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й, джиги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громко, но властно окликнул его коренастый плотный казах. Редкие волосы зачесаны назад, и на широком смуглом лице странная усмешка, неподвижная и завораживающа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й, джигит, ты много времени имееш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ак, аксак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неуверенной почтительностью подтвердил Сауранбае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ошу тебя, купи нам еды. Мы, два старика, проголодались, а выйти из вагона дела и заботы не дают. Ты помоложе, окажи услугу, пожалуйста. Вот деньг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исколько не меняя странного строго-хитроватого выражения лица, он протянул Сауранбаеву деньги. Тот взял их.</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инесешь в пассажирский вагон, что в тупике стоит. А деньги все истра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знакомец подал Сауранбаеву небольшую корзинку и отошел. Потолкавшись на базарных рядах, Оспан с нагруженной корзиной пробрался по знакомым путям в тупи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гон поразил его своим внутренним убранством. Он никогда не видел такого просторного зала, отдельных комна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одной из них, приветствуя Оспана, слегка приподнялся второй незнакомец. Он выглядел утомленным, на нем внакидку был китель незнакомого Оспану образца с неведомыми знаками отличи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гощайся, — ласково сказал человек, пригласивший Сауранбаева в ваг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повел рукою в сторону бутылки с вином, одиноко стоявшей на столике, застеленном зеленой бархатной скатерть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не пью, — сказал Оспа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 заметил, что ласковость, с какой разговаривают с ним, носит оттенок, который можно было бы назвать: «Спасибо за услугу, но что же нам с тобой дальше дела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гда присаживайся, — гостеприимно настаивал незнакомец.</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спан отказался и повернулся, чтобы распрощать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ы куда собрался еха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леко. В Алма-Ат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знакомец в кителе мельком посмотрел на Оспана и вновь утомленно прикрыл век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гда ты нам не мешаешь, будешь попутчиком, раздевайся, повесь пальто...</w:t>
      </w:r>
    </w:p>
    <w:p>
      <w:pPr>
        <w:pStyle w:val="Normal"/>
        <w:shd w:fill="FFFFFF" w:val="clear"/>
        <w:jc w:val="both"/>
        <w:rPr/>
      </w:pPr>
      <w:r>
        <w:rPr>
          <w:rFonts w:eastAsia="Times New Roman" w:cs="Times New Roman" w:ascii="Times New Roman" w:hAnsi="Times New Roman"/>
          <w:color w:val="auto"/>
          <w:sz w:val="20"/>
          <w:szCs w:val="22"/>
          <w:lang w:val="ru-RU"/>
        </w:rPr>
        <w:t>Через несколько часов вагон прицепили к проходящему пассажирскому поезду. К тому времени Оспан знал, что первого незнакомца звали Жантуаров, он был транспортным прокурором станции Джамбул, а втор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укыш Абдулкадиров, всю дорогу недомогавший, являлся прокурором Джамбулской обла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и расспросили Оспана обо всем, что касалось его жизни и будущих перспектив. Оспан признался, что профессии еще не выбрал. И тогда собеседники рекомендовали ему свою. Ошеломленный Сауранбаев, оставшись один, вновь слушал, как Жантуаров, и особенно Абдулкадиров, говорят наперебой: «Тебе обязательно стать юристом надо. Ты так и оформляй свои документы, чтобы быть прокурор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лядя в окно, где в предрассветной мгле проплывали казахские степи, Сауранбаев вспоминал свое поспешное согласие и понимал причину его: ему понравились и Жантуаров и Абдулкадиров, внове была интеллигентная размеренность их речи, спокойствие. И все настолько очаровало Сауранбаева, что чего бы он только ни отдал, чтобы завтра же стать прокурором!</w:t>
      </w:r>
    </w:p>
    <w:p>
      <w:pPr>
        <w:pStyle w:val="Normal"/>
        <w:shd w:fill="FFFFFF" w:val="clear"/>
        <w:jc w:val="both"/>
        <w:rPr/>
      </w:pPr>
      <w:r>
        <w:rPr>
          <w:rFonts w:eastAsia="Times New Roman" w:cs="Times New Roman" w:ascii="Times New Roman" w:hAnsi="Times New Roman"/>
          <w:color w:val="auto"/>
          <w:sz w:val="20"/>
          <w:szCs w:val="22"/>
          <w:lang w:val="ru-RU"/>
        </w:rPr>
        <w:t>Но когда в Алма-Ате Абдулкадиров настойчиво разыскивал директора Алма-Атинского юридического института и устраивал судьбу понравившегося ему фронтовика, он и предположить не мог, что через несколько недель принятый в институт Оспан, встретив на улице знакомого и поговорив с ним несколько минут, откажется от вуза и перейдет в Алма-Атинскую юридическую школу, благо она давала юридическое образование на два года раньше. После школы его направили следователем прокуратуры в родной Чуйский район, где он проработал три года. Пот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ять лет в Меркенском районе в той же долж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жды вечером прокурор района позвонил Сауранбаеву домой и сказал: «Собирайся, завтра тебе надо быть к девяти утра в Джамбуле, будут утверждать прокурором Сарысуского райо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ПАРТИЙНОЕ НАПУТСТВ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бюро обкома первый секретарь Артыгалиев говор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с сейчас волнует судьба Сарысуского района. Тяжелый район, имеет свои особенности, там нет промышленных предприятий, народ разный и не всегда легкий на подъем. Сегодня будем утверждать нового районного .прокурора. Послушаем, что он скаж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Сауранбаев не мог говорить. Волнение его было замечено и понят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же через несколько месяцев Сауранбаев почувствовал себя иным человеком, далеко, очень далеко шагнувшим от того горячего и вспыльчивого джигита, каким он был совсем недавно. Всегда и во всем он стремился занимать принципиальную партийную позицию. Внимательно анализировал поступки людей, скрупулезно изучал и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естные партийные руководители заботились о его авторитете, и многие не знали о разговорах в райкоме, порою далеко за полночь, когда Сауранбаеву указывали на его ошибки, поправляли, советовали и... советовались с ним. Навсегда он остался благодарен Сарысускому району и его руководителям. Именно здесь Сауранбаев заметил, что он все чаще думает о других, старается предвидеть, как то или иное его слово, поступок, им совершенный, отразится на судьбе и личности человека, с которым его сталкивала жизнь. Но поначалу, разумеется, не обошлось и без курьеза. Особенно запомнился ему один судебный процесс в совхозе «Туркеста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УРОК ЖЕТПИСБАЕ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олдень в зал клуба совхоза «Туркестан» ввели двух подсудимых. Они сразу сели на скамью, отирая пот с взволнованных и отягченных печалью и тревогой лиц. Сауранбаев мельком посмотрел на них, но тут же вновь углубился в свои бумаги. Он подготовил обвинительную речь и старался, чтобы ничто, в частности, невольное безотчетное сочувствие к виновным в краже зерна не помешало ему сохранить страстность и стремление облича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лишь ему предоставили слово, он напористо, интенсивно, обрушивая на суд и на слушателей процесса доказательство за доказательством, довод за доводом, быстро и энергично обвинил подсудимых в преднамеренном злостном хищении и потребовал лишить свободы каждого обвиняемого на три год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председательствующий посмотрел в сторону адвоката Жетписбаева, тот кивнул головой в знак того, что он сейчас будет говорить, но некоторое время даже не вставал с места, а встав, тихо сказ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осударственный обвинитель, уважаемый товарищ Сауранбаев, неправильно понял свою задачу. Он понял ее так, что надо обвинять во что бы то ни стало. Но надо было разобраться в материалах следствия, тогда ему бы стало ясно, что в отношении одного подсудимого необходимо вынести оправдательный приговор, а в отношении друг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граничиться мерами наказания, не связанными с лишением свободы, ибо та статья Уголовного кодекса, на основании которой прокурор требовал трех лет тюремного заключения, не может быть применена к проступку подсудимы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икогда дотоле не приходилось Сауранбаеву чувствовать столь остро, что он буквально сгорает от стыда. Но ни капли недовольства опытнейшим юристом, который блистательно опроверг все обвинительные выводы прокурора, у него не было. Как он ни краснел от стыда, он нашел в себе силы подойти к Жетписбаеву после завершения судебного процесса и сказа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Благодарю, аксакал. Поверьте, вашего серьезного урока не забуд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действительно, не пришлось больше прокурору Сауранбаеву попадать в такое неловкое положение, как тогда в совхозе, поскольку вскоре уже не было, наверное, в районе другого такого человека, в совершенстве изучившего массу законов, огромное количество постановлений и старающегося ныне, чтобы ни одно его слово, произнесенное в кабинете или в суде, не имело и малейшей тени расхождения с закон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ОДНА ИЗ ПРОБЛЕ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ез обобщения нет прокурорского надзора. И проверка соблюдения законности должна быть обоснованной, с обязательными ссылками на законодательные акты, инструкции, положения. Формулировки обобщения кратки, немногословны. Например, возникает необходимость проверить автобазы, работу госавтоинспекции: количество автодорожных происшествий заметно возросло. Можно, разумеется, скрупулезно проанализировать все протоколы, аккуратно и добросовестно составленные, детально разобраться в многочисленных описаниях происшествий и даже составить на основании этих томов обобщающее заключение, но все останется без движения, если прокурор не примет действенное реше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потому, проверяя соблюдение законности, Сауранбаев одновременно готовит выступление на совещании по проблемам автотранспортных происшествий. Его дополняют руководители предприятий, водители. Но прокурор считает это недостаточным. Он выступает на районном совещании водителей, а также на кустовых. Однако прокурору и этого мало, разговор о проблемах безопасности движения переносится по его настоянию на сессии местных Советов. Прокурор пишет статью в районную газету, и чабаны где-нибудь за много километров от райцентра, прочитав газетную заметку, говорят, когда приходит, например, машина с комбикормами: «Что прокурор писал?» И не подпускают к машине дет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ло того, постоянно занятый проблемой автотранспортных происшествий, прокурор изо дня в день готовит представления, постановления, где перечисляются конкретные мероприятия, называются виновники упущений, халатности, безалаберности, отмечаются добросовестные работники.</w:t>
      </w:r>
    </w:p>
    <w:p>
      <w:pPr>
        <w:pStyle w:val="Normal"/>
        <w:shd w:fill="FFFFFF" w:val="clear"/>
        <w:jc w:val="both"/>
        <w:rPr/>
      </w:pPr>
      <w:r>
        <w:rPr>
          <w:rFonts w:eastAsia="Times New Roman" w:cs="Times New Roman" w:ascii="Times New Roman" w:hAnsi="Times New Roman"/>
          <w:color w:val="auto"/>
          <w:sz w:val="20"/>
          <w:szCs w:val="22"/>
          <w:lang w:val="ru-RU"/>
        </w:rPr>
        <w:t>Он постоянно знакомится с законодательством, имеющим отношение к разрешаемой проблеме: заново изучает даже то, что хорошо знает, потому что стремится к безупречности своей теоретической подготовки. И чтение это не напрас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ледняя инструкция Министерства автомобильного хозяйства вводит дополнительные штатные единицы на автобаз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нженеров по технике безопасности. Сауранбаев внимательно вчитывается в перечень их обязанностей, вновь и вновь проверяя, не упустил ли он сам в проведенной работе чего-нибуд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ДЕЛО ЗУБО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 xml:space="preserve">Весенним вечером </w:t>
      </w:r>
      <w:r>
        <w:rPr>
          <w:rFonts w:eastAsia="Times New Roman" w:cs="Times New Roman" w:ascii="Times New Roman" w:hAnsi="Times New Roman"/>
          <w:color w:val="auto"/>
          <w:sz w:val="20"/>
          <w:szCs w:val="22"/>
        </w:rPr>
        <w:t xml:space="preserve">1961 </w:t>
      </w:r>
      <w:r>
        <w:rPr>
          <w:rFonts w:eastAsia="Times New Roman" w:cs="Times New Roman" w:ascii="Times New Roman" w:hAnsi="Times New Roman"/>
          <w:color w:val="auto"/>
          <w:sz w:val="20"/>
          <w:szCs w:val="22"/>
          <w:lang w:val="ru-RU"/>
        </w:rPr>
        <w:t>года Сауранбаев сидел в правлении колхоза имени Калинина: командировка подходила к концу, хотелось поскорее возвратиться домой, и он не стал откладывать просмотр необходимых документов. Когда за открытым окном резко взвизгнули тормоза, он подумал, что приехал директор соседнего совхоза. Но дверь кабинета распахнулась, и Сауранбаев увидел милиционера с пакетом. Областной прокурор предлагал немедленно возвратиться в райцентр, забрать следователя прокуратуры и работников уголовного розыска, вместе с ними ждать специальный самолет из Чимкента, чтобы вылететь на отгонный участок Сары-Арка, где погибли два челове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Сауранбаев вышел из самолета, то в пустынной степи не слышно было ни звука, ни крика птицы, ни шелеста трав, ни робкого свиста сусликов. Темнело. Прокурор прошел по мягкой земле несколько десятков шагов и увидел почти рядом погибших. Или убитых?</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правда, товарищ Сауранбаев, — осторожно, нарушая тишину, произнес молодой следователь, — как и говорили, по одежде похоже, что это рабочие экспедиц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где теперь искать того чабана, который, подскакав к лагерю экспедиции, крикнул об убитых, да так, что не поняли ничего толком, и исчез? Как нужен первый очевидец, пусть не происшествия, но все ж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ежду тем солнце раскаленной крупной монетой уже погружалось в горизонт, слегка оплавляя то место, где оно соприкасалось с краем степи. Осмотр места происшествия производить в это время было бесполезно. Устроились ночевать под открытым небом, оставив охрану около погибших.</w:t>
      </w:r>
    </w:p>
    <w:p>
      <w:pPr>
        <w:pStyle w:val="Normal"/>
        <w:shd w:fill="FFFFFF" w:val="clear"/>
        <w:jc w:val="both"/>
        <w:rPr/>
      </w:pPr>
      <w:r>
        <w:rPr>
          <w:rFonts w:eastAsia="Times New Roman" w:cs="Times New Roman" w:ascii="Times New Roman" w:hAnsi="Times New Roman"/>
          <w:color w:val="auto"/>
          <w:sz w:val="20"/>
          <w:szCs w:val="22"/>
          <w:lang w:val="ru-RU"/>
        </w:rPr>
        <w:t>Почти всю ночь Сауранбаев не спал, часто вставал и, отойдя подальше, ходил из стороны в сторону. Во время расследования он становился молчали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не потому, что собирался скрывать свои мысли, просто ему мешали разговоры.</w:t>
      </w:r>
    </w:p>
    <w:p>
      <w:pPr>
        <w:pStyle w:val="Normal"/>
        <w:shd w:fill="FFFFFF" w:val="clear"/>
        <w:jc w:val="both"/>
        <w:rPr/>
      </w:pPr>
      <w:r>
        <w:rPr>
          <w:rFonts w:eastAsia="Times New Roman" w:cs="Times New Roman" w:ascii="Times New Roman" w:hAnsi="Times New Roman"/>
          <w:color w:val="auto"/>
          <w:sz w:val="20"/>
          <w:szCs w:val="22"/>
          <w:lang w:val="ru-RU"/>
        </w:rPr>
        <w:t>Взошло солнце, и начался осмотр места происшествия. Около опознанных (это оказались рабочие экспедиции Журавлев и Гонтаренко) лежали пять пустых бутылок из-под водки, еще шесть бутылок были непочаты, нескольк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бито, и все вокруг усеяно стеклянными осколками. То, что можно было бы назвать центром места происшествия, представляло собой неправильной формы круг из множества отпечатков обуви, и ни один не был четким, трава истоптана, сильно примята. Бесполезно было заливать отпечатки гипс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торону тянулась колея почти неприметного следа машины ГАЗ-53. В одном месте она прерывалась небольшой ямочкой со следами впитавшейся крови. Через пятнадцать-двадцать метров нашлась монтировка, чуть дальше на земле, припорошенные пылью лежали несколько кукурузных зерен. Это было последнее вещественное доказательство.</w:t>
      </w:r>
    </w:p>
    <w:p>
      <w:pPr>
        <w:pStyle w:val="Normal"/>
        <w:shd w:fill="FFFFFF" w:val="clear"/>
        <w:jc w:val="both"/>
        <w:rPr/>
      </w:pPr>
      <w:r>
        <w:rPr>
          <w:rFonts w:eastAsia="Times New Roman" w:cs="Times New Roman" w:ascii="Times New Roman" w:hAnsi="Times New Roman"/>
          <w:color w:val="auto"/>
          <w:sz w:val="20"/>
          <w:szCs w:val="22"/>
          <w:lang w:val="ru-RU"/>
        </w:rPr>
        <w:t>Стали осматривать местность, и обнаружилось еще кое-что: одна автомашина от дороги к бугру повернула по одной колее, втор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 другой. Обе машины подъезжали к месту убийства, затем по несовпадающим колеям возвратились на грунтовую дорогу, где следы потерялись.</w:t>
      </w:r>
    </w:p>
    <w:p>
      <w:pPr>
        <w:pStyle w:val="Normal"/>
        <w:shd w:fill="FFFFFF" w:val="clear"/>
        <w:jc w:val="both"/>
        <w:rPr/>
      </w:pPr>
      <w:r>
        <w:rPr>
          <w:rFonts w:eastAsia="Times New Roman" w:cs="Times New Roman" w:ascii="Times New Roman" w:hAnsi="Times New Roman"/>
          <w:color w:val="auto"/>
          <w:sz w:val="20"/>
          <w:szCs w:val="22"/>
          <w:lang w:val="ru-RU"/>
        </w:rPr>
        <w:t>Сауранбаев вынес постановление о возбуждении уголовного дела и сам стал вести следствие. Судебно-медицинский эксперт дал заключение о насильственной смерти и о том, что наступила она более суток назад. У одного убитого был перелом черепа и множество телесных повреждений. У друг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которая стиснутость, сдавленность черепа, от чего и наступила смерть, но на коже головы никаких следов.</w:t>
      </w:r>
    </w:p>
    <w:p>
      <w:pPr>
        <w:pStyle w:val="Normal"/>
        <w:shd w:fill="FFFFFF" w:val="clear"/>
        <w:jc w:val="both"/>
        <w:rPr/>
      </w:pPr>
      <w:r>
        <w:rPr>
          <w:rFonts w:eastAsia="Times New Roman" w:cs="Times New Roman" w:ascii="Times New Roman" w:hAnsi="Times New Roman"/>
          <w:color w:val="auto"/>
          <w:sz w:val="20"/>
          <w:szCs w:val="22"/>
          <w:lang w:val="ru-RU"/>
        </w:rPr>
        <w:t xml:space="preserve">И сколько еще оставалось неясного... Почему убийца убил одного, страшно избив перед смертью? Почему другого задавил? Сколько человек было здесь? Ведь следы борьбы говорят о жестоком побоище. Где была куплена водка? В </w:t>
      </w:r>
      <w:r>
        <w:rPr>
          <w:rFonts w:eastAsia="Times New Roman" w:cs="Times New Roman" w:ascii="Times New Roman" w:hAnsi="Times New Roman"/>
          <w:color w:val="auto"/>
          <w:sz w:val="20"/>
          <w:szCs w:val="22"/>
        </w:rPr>
        <w:t xml:space="preserve">80 </w:t>
      </w:r>
      <w:r>
        <w:rPr>
          <w:rFonts w:eastAsia="Times New Roman" w:cs="Times New Roman" w:ascii="Times New Roman" w:hAnsi="Times New Roman"/>
          <w:color w:val="auto"/>
          <w:sz w:val="20"/>
          <w:szCs w:val="22"/>
          <w:lang w:val="ru-RU"/>
        </w:rPr>
        <w:t>километрах на вост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елок Джайлау-Куль, в западной сторо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 </w:t>
      </w:r>
      <w:r>
        <w:rPr>
          <w:rFonts w:eastAsia="Times New Roman" w:cs="Times New Roman" w:ascii="Times New Roman" w:hAnsi="Times New Roman"/>
          <w:color w:val="auto"/>
          <w:sz w:val="20"/>
          <w:szCs w:val="22"/>
        </w:rPr>
        <w:t xml:space="preserve">100 </w:t>
      </w:r>
      <w:r>
        <w:rPr>
          <w:rFonts w:eastAsia="Times New Roman" w:cs="Times New Roman" w:ascii="Times New Roman" w:hAnsi="Times New Roman"/>
          <w:color w:val="auto"/>
          <w:sz w:val="20"/>
          <w:szCs w:val="22"/>
          <w:lang w:val="ru-RU"/>
        </w:rPr>
        <w:t>километр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лагерь экспедиции, через </w:t>
      </w:r>
      <w:r>
        <w:rPr>
          <w:rFonts w:eastAsia="Times New Roman" w:cs="Times New Roman" w:ascii="Times New Roman" w:hAnsi="Times New Roman"/>
          <w:color w:val="auto"/>
          <w:sz w:val="20"/>
          <w:szCs w:val="22"/>
        </w:rPr>
        <w:t xml:space="preserve">200 </w:t>
      </w:r>
      <w:r>
        <w:rPr>
          <w:rFonts w:eastAsia="Times New Roman" w:cs="Times New Roman" w:ascii="Times New Roman" w:hAnsi="Times New Roman"/>
          <w:color w:val="auto"/>
          <w:sz w:val="20"/>
          <w:szCs w:val="22"/>
          <w:lang w:val="ru-RU"/>
        </w:rPr>
        <w:t>километров на север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елезнодорожная станция... В экспедиции магазинов нет. Ни в одном из поселков никаких следов не было обнаруже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мучительной неуверенности Сауранбаев решил искать кукурузу. Сеяли ее только в низовьях Чу. Туда и поехали вместе с главным агрономом местного совхоза. На краю поля стояли трактор и сеялка с ящиками. Нет, из ящиков забрать кукурузу на продажу невозможно. Должны быть мешк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хранник ес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охранника не был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оставалась ли кукуруза на пол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гроном не зн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до расспросить, тракторис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гроном вдруг сказал, что-то сообрази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сть еще подвозчик, он доставляет кукурузу на поле со склад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так, надо было спешно допросить тракториста, человека, работающего на сеялке, подвозчика и заведующего складом. Первые двое сообщи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В тот день мы поработали, оставили трактор и сеялку. Кукурузу доставляют в мешках, мы никогда не считаем, сколько привозят, приблизительно по </w:t>
      </w:r>
      <w:r>
        <w:rPr>
          <w:rFonts w:eastAsia="Times New Roman" w:cs="Times New Roman" w:ascii="Times New Roman" w:hAnsi="Times New Roman"/>
          <w:color w:val="auto"/>
          <w:sz w:val="20"/>
          <w:szCs w:val="22"/>
        </w:rPr>
        <w:t xml:space="preserve">10—15 </w:t>
      </w:r>
      <w:r>
        <w:rPr>
          <w:rFonts w:eastAsia="Times New Roman" w:cs="Times New Roman" w:ascii="Times New Roman" w:hAnsi="Times New Roman"/>
          <w:color w:val="auto"/>
          <w:sz w:val="20"/>
          <w:szCs w:val="22"/>
          <w:lang w:val="ru-RU"/>
        </w:rPr>
        <w:t>мешков. Нет, не засыпанной в сеялку кукурузы на поле не оставало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допрос вызвали подвозчика. Тот показ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ечером завскладом выдал мне только восемь мешков. Я к ребятам подъехать опоздал, приехал после пяти вечера, когда никого не было на поле, оставил восемь мешков им, около сеялки прислонил, а потом уехал. На утро снова подъех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 сто килограммов в мешке бы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хнул: «Пропала моя кукуруз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гроном встрепенулся, посмотрел на побледневшего, несмотря на смуглость, прокурора, но ничего не сказал, лишь принял из рук Сауранбаева конверт с найденными на месте убийства зернами кукурузы. Через полчаса он возвратился с заключением, что зерна со склада и зерна, найденные по следу неизвестной автомашины, идентичны.</w:t>
      </w:r>
    </w:p>
    <w:p>
      <w:pPr>
        <w:pStyle w:val="Normal"/>
        <w:shd w:fill="FFFFFF" w:val="clear"/>
        <w:jc w:val="both"/>
        <w:rPr/>
      </w:pPr>
      <w:r>
        <w:rPr>
          <w:rFonts w:eastAsia="Times New Roman" w:cs="Times New Roman" w:ascii="Times New Roman" w:hAnsi="Times New Roman"/>
          <w:color w:val="auto"/>
          <w:sz w:val="20"/>
          <w:szCs w:val="22"/>
          <w:lang w:val="ru-RU"/>
        </w:rPr>
        <w:t>Осмотр местности в низовьях Чу ничего не дал. Каким образом исчезла кукуруз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ставалось неизвестным. В который раз расследование заходило в тупик, положение спасало только то, что Сауранбаев привык к этим толчкам, как привык к тому, что опять необходимо раздумывать над новой версией, над восстановлением утраченного след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комнату районной милиции вошел участковый милиционер Айнабек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варищ прокурор, я нашел старика, купившего кукуруз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Сауранбаев не смог обрадоваться, потому что сознание перепрыгнуло через допрос старика и там очутился новый замкнутый круг: «Он купил, но кто ему прод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вай? пригласи старика, Айнабек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иходили ко мне четверо, — со степенным достоинством повествовал старик, чья голова была обмотана чалмой. (Никакими силами нельзя было заставить его рассказывать поскоре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знаю одн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бродяга Иван, его все нанимают какую-нибудь работу по дому переделать. Что Иван зарабатывает, через полчаса пропивает. За кукурузу заплатил пятьдесят рублей. Что еще помню? Ничего не помню. Помню только, чтоб шайтан им накостылял, когда они подгоняли машину, то задним бортом чуть ворота не сломали, так стукнули. Но устояли ворота, может, меня переживу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сидите здесь, аксакал... Айнабеков, ты знаешь, как разыскать этого Ива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в помещение неуклюже, грубо топая сапогами и ругаясь, ввалился Иван, трудно было себе представить более опустившегося человека: грязные спутанные волосы, исцарапанное и опухшее лицо, тусклые глаза, пиджак и кепка в пыли.</w:t>
      </w:r>
    </w:p>
    <w:p>
      <w:pPr>
        <w:pStyle w:val="Normal"/>
        <w:shd w:fill="FFFFFF" w:val="clear"/>
        <w:jc w:val="both"/>
        <w:rPr/>
      </w:pPr>
      <w:r>
        <w:rPr>
          <w:rFonts w:eastAsia="Times New Roman" w:cs="Times New Roman" w:ascii="Times New Roman" w:hAnsi="Times New Roman"/>
          <w:color w:val="auto"/>
          <w:sz w:val="20"/>
          <w:szCs w:val="22"/>
          <w:lang w:val="ru-RU"/>
        </w:rPr>
        <w:t>То, что Иван сидел перед столом, то, что его заставляли отвечать на вопросы, и вообще вся обстановка трезвых людей, угрюмо и настойчиво расспрашивавших его, настолько заметно повергло его в угнетенное состояние, что продолжать допрос не имело смысла</w:t>
      </w:r>
      <w:r>
        <w:rPr>
          <w:rFonts w:eastAsia="Times New Roman" w:cs="Times New Roman" w:ascii="Times New Roman" w:hAnsi="Times New Roman"/>
          <w:color w:val="auto"/>
          <w:position w:val="5"/>
          <w:sz w:val="20"/>
          <w:szCs w:val="22"/>
          <w:lang w:val="ru-RU"/>
        </w:rPr>
        <w:t>-</w:t>
      </w:r>
      <w:r>
        <w:rPr>
          <w:rFonts w:eastAsia="Times New Roman" w:cs="Times New Roman" w:ascii="Times New Roman" w:hAnsi="Times New Roman"/>
          <w:color w:val="auto"/>
          <w:sz w:val="20"/>
          <w:szCs w:val="22"/>
          <w:lang w:val="ru-RU"/>
        </w:rPr>
        <w:t xml:space="preserve"> Иван все сильнее растягивал слова, все упрямее и медлительнее тянул: «Нет, ничего не знаю, ни кукурузы не знаю, ни убитого не знаю». Его переодели и отправили проспать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том, когда Иван трезвый, умытый, причесанный, но с тяжелым мятым лицом переступал порог комнаты, где его допрашивали вчера, стало ясно, что в его душе произошел какой-то сдвиг, и показания практически он стал давать еще до того, как сказал первое слово. Когда в его присутствии разворачивали сверток с его грязной одеждой, он не шевелился, не вскрикивал, ужас не отражался в его тусклых беспомощных зрачках, он только смотрел и смотре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Нет, я не убивал... — с усилием произнес он. — Я ударил его. — Он показал на фотографию Журавлева. — </w:t>
      </w:r>
      <w:r>
        <w:rPr>
          <w:rFonts w:eastAsia="Times New Roman" w:cs="Times New Roman" w:ascii="Times New Roman" w:hAnsi="Times New Roman"/>
          <w:color w:val="auto"/>
          <w:sz w:val="20"/>
          <w:szCs w:val="22"/>
        </w:rPr>
        <w:t xml:space="preserve">26 </w:t>
      </w:r>
      <w:r>
        <w:rPr>
          <w:rFonts w:eastAsia="Times New Roman" w:cs="Times New Roman" w:ascii="Times New Roman" w:hAnsi="Times New Roman"/>
          <w:color w:val="auto"/>
          <w:sz w:val="20"/>
          <w:szCs w:val="22"/>
          <w:lang w:val="ru-RU"/>
        </w:rPr>
        <w:t xml:space="preserve">апреля я сидел на камне около магазина, пьяный. Было темно, магазин пора закрывать. Подъехал грузовик. Шофер был, с ним еще два человека. О чем-то поговорили, заскочили в магазин, вышли с бутылкой водки, меня спрашивают: «Есть у тебя стакан?» Достал им стакан, они налили мне любезно </w:t>
      </w:r>
      <w:r>
        <w:rPr>
          <w:rFonts w:eastAsia="Times New Roman" w:cs="Times New Roman" w:ascii="Times New Roman" w:hAnsi="Times New Roman"/>
          <w:color w:val="auto"/>
          <w:sz w:val="20"/>
          <w:szCs w:val="22"/>
        </w:rPr>
        <w:t xml:space="preserve">150... </w:t>
      </w:r>
      <w:r>
        <w:rPr>
          <w:rFonts w:eastAsia="Times New Roman" w:cs="Times New Roman" w:ascii="Times New Roman" w:hAnsi="Times New Roman"/>
          <w:color w:val="auto"/>
          <w:sz w:val="20"/>
          <w:szCs w:val="22"/>
          <w:lang w:val="ru-RU"/>
        </w:rPr>
        <w:t>Поговори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и из какой-то экспедиции. И шофер, черненький такой, на русского не похож, говорит: «Жаль, нет денег больше, придется домой с пустыми руками ехать!» Я ни минуты не подумав, говорю: «Здесь рядом кукуруза лежит, можно продать». Они согласились. Когда мы погрузили мешки, подъехали к окраине села, я в несколько домов заходил, предлагал, но все отказывались, пока вот этот бородач не купи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магазин закрылся, и мы ночевали за селом. Утром купили много водки, по дороге пили, где-то в степи свернули, заехали на бугор, там здорово напились. Вдруг шофер и Журавлев стали драться, и сильно, страшно. Я испугался, хотел разнять, но Журавлев, которого шофер здорово лупил, так крепко саданул меня, что я обо всем забыл, побежал к машине, схватил монтировку и в тумане вроде бы, что было силы ударил его по голове. Он сразу упал, вроде бы не дрался, затих, а я побежал, потому что стало мне что-то очень страшно. Только догоняет меня шофер на машине, кричит: «О драке молчи, мы скоро денег привезем и за тобой приедем...» До сегодняшнего дня думал, что он жи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шина со следователем, прокурором и арестованным стремительно выехала из села Джайлау-Куль, приблизилась через некоторое время к месту убийства, но трезвый Иван угрюмо повторял: «Не помню, где было... Не признаю...» Действительно, одинаковых бугров в степи было множество. Тогда машина помчалась в экспедици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м, расположив машину с арестованным вне видимости, стали осматривать машины, что были без монтировок. Рукоятка заднего борта одной машины оказалась сильно погнутой, со свежими царапинами на покореженном металле. Осмотр происходил в присутствии водителей. Разбирался, рассматривался многократно каждый винтик, каждый шуруп, каждая гайка, снимались колеса. Подозреваемый водитель несколько раз останавливал осматривавших машину: «Ничего вы не найдете, зачем так стараетесь...» Приступили к осмотру пространства между передним бортом и кабиной. Там было найдено кукурузное зер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дитель не стал подписывать протокол осмотр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вы мне подсовываете, я кукурузу не возил, не знаю... Может, убийца подброс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откуда ты знаешь, что кукуруза была на месте убийств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осто слышал, что вы ищете кукуруз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скольку ты протокол осмотра не подписываешь, давай-ка мы расспросим тебя подробнее... Ты ведь был ранее суди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удим, — помолчав, ответил допрашиваемый, смуглое лицо его потемнело. — Я, Зубов</w:t>
      </w:r>
      <w:r>
        <w:rPr>
          <w:rStyle w:val="FootnoteCharacters"/>
          <w:rStyle w:val="FootnoteAnchor"/>
          <w:rFonts w:eastAsia="Times New Roman" w:cs="Times New Roman" w:ascii="Times New Roman" w:hAnsi="Times New Roman"/>
          <w:color w:val="auto"/>
          <w:sz w:val="20"/>
          <w:szCs w:val="22"/>
          <w:lang w:val="ru-RU"/>
        </w:rPr>
        <w:footnoteReference w:id="8"/>
      </w:r>
      <w:r>
        <w:rPr>
          <w:rFonts w:eastAsia="Times New Roman" w:cs="Times New Roman" w:ascii="Times New Roman" w:hAnsi="Times New Roman"/>
          <w:color w:val="auto"/>
          <w:sz w:val="20"/>
          <w:szCs w:val="22"/>
          <w:lang w:val="ru-RU"/>
        </w:rPr>
        <w:t>, судим за хулиганство дважд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ы уже раз были здесь, теперь снова приехали и разыскали тебя. Говори правду обо всем: подбросить тебе погнутую рукоятку запора бортов никто не мог. Не запирайся, говори обо всем подробно... Сколько человек с вами было? Кому кукурузу продавали? Принеси свои вещ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убов принес потертый фибровый чемоданчик с цветной журнальной наклейко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десь все твои вещ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с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овори правду, иначе все равно товарищи о тебе скажу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ще бушлат ес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чему не принес бушла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н грязный был. Я его стирал вче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на столе лежит бушлат, и Сауранбаев показывает его Зубов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ы стирал его, но не достирал, Зубов, вот видишь, между лацканом и углом воротни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ровь. И обувь твоя в крови. Не отмылась кровь Журавлев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ожно, гражданин прокурор, остаться с вами наедин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когда Сауранбаев приготовился снова и снова расспрашивать Зубова, тот внезапно стал частить хриплой скороговорко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кого не думал убивать, а что с Сережкой подрались, так чего не бывает. Мы и дрались, мы и мирились, но когда этот пьянчужка, которого мы подобрали, шарахнул Сережку по голове монтировкой и побежал прочь, я подумал, что он еще наболтает, а нас выгонят: никто не знал, что мы из экспедиции уехали, я машину без мотора, на одном стартере, прогнал метров пятнадцать, а в степи включил мотор. Так мы и уехали. Догнал я того баламута, предупредил, чтобы не болтал, а когда вернулся, Сережка лежит убитый, и Гонтаренко, почти трезвый, на меня кидается, кричит: «Ты его убил, ты, я в милицию заявлю...» А я думаю: «Нет, не сообщишь, падла, не сообщишь!» Крепко я разозлился на н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дь я не убивал Сережку. Не знаю зачем, бросился в кабину то ли Ивана догонять, то ли Гонтаренко давить. Только стал он перед кабиной озверело руками махать, я включил мотор и наехал на него, а он как-то мягко под колеса свалился, я еще подумал, может, ему помочь можно, может, жив он. Только смотр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здно. Никто нас не хватился, а когда об убийстве прослышали, так и вообще замолчали. Я б и одежды мыть не стал, только после того, как уехали, начал беспокоиться и с каждым днем все сильнее, еще бы дня два и, наверное, сбежал б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ОТЕЦ, ХАТИ САУРАНБАЕВ</w:t>
      </w:r>
    </w:p>
    <w:p>
      <w:pPr>
        <w:pStyle w:val="Normal"/>
        <w:shd w:fill="FFFFFF" w:val="clear"/>
        <w:jc w:val="both"/>
        <w:rPr>
          <w:rFonts w:ascii="Times New Roman" w:hAnsi="Times New Roman" w:eastAsia="Times New Roman" w:cs="Times New Roman"/>
          <w:color w:val="auto"/>
          <w:sz w:val="20"/>
          <w:szCs w:val="22"/>
        </w:rPr>
      </w:pPr>
      <w:r>
        <w:rPr>
          <w:rFonts w:eastAsia="Times New Roman" w:cs="Times New Roman" w:ascii="Times New Roman" w:hAnsi="Times New Roman"/>
          <w:color w:val="auto"/>
          <w:sz w:val="20"/>
          <w:szCs w:val="22"/>
        </w:rPr>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Отцу моему сейчас </w:t>
      </w:r>
      <w:r>
        <w:rPr>
          <w:rFonts w:eastAsia="Times New Roman" w:cs="Times New Roman" w:ascii="Times New Roman" w:hAnsi="Times New Roman"/>
          <w:color w:val="auto"/>
          <w:sz w:val="20"/>
          <w:szCs w:val="22"/>
        </w:rPr>
        <w:t xml:space="preserve">74 </w:t>
      </w:r>
      <w:r>
        <w:rPr>
          <w:rFonts w:eastAsia="Times New Roman" w:cs="Times New Roman" w:ascii="Times New Roman" w:hAnsi="Times New Roman"/>
          <w:color w:val="auto"/>
          <w:sz w:val="20"/>
          <w:szCs w:val="22"/>
          <w:lang w:val="ru-RU"/>
        </w:rPr>
        <w:t>года, — говорит Оспан Сауранбаев. — Когда мы были мальчишками, мы почти не интересовались, чем он занят, как работает, каковы его способности, качества характера. Я помню себя с трехлетнего возраста и знаю, что никогда он не наказывал нас. Мать изредка нашлепает, а он никогда нас и не ругал, ему была присуща странная строгая отрешенность, он нас сразу и навсегда посчитал взрослыми. И не позволял себе волноваться даже тогда, когда мы тяжело заболевали: «Ничего, завтра отойдет, пусть полежит!» А я вот не могу скрыть, сдержать своего волнения за судьбу ребен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 человек с природной одаренностью организатора. Если возьмется за дело, много слов не тратит, но полностью исполнит задуманное и часто намного сверх того, что первоначально замышлялось. Прекрасный собеседник, очень прогрессивный человек, любит новое, говорит: «Некоторые люди хотят умереть в тех самых башмаках, в которых родились. Я не такой. Люди бросают башмаки и я бросаю». Он очень мирный человек, не любит драки и пьянства, сам никогда не пил и не курил. Никогда никого не обманывает, очень гостеприимный. Я стараюсь перенять эти черты. Без гостей мой дом мне скучен.</w:t>
      </w:r>
    </w:p>
    <w:p>
      <w:pPr>
        <w:pStyle w:val="Normal"/>
        <w:shd w:fill="FFFFFF" w:val="clear"/>
        <w:jc w:val="both"/>
        <w:rPr/>
      </w:pPr>
      <w:r>
        <w:rPr>
          <w:rFonts w:eastAsia="Times New Roman" w:cs="Times New Roman" w:ascii="Times New Roman" w:hAnsi="Times New Roman"/>
          <w:color w:val="auto"/>
          <w:sz w:val="20"/>
          <w:szCs w:val="22"/>
          <w:lang w:val="ru-RU"/>
        </w:rPr>
        <w:t>Отец равнодушен к роскоши. Зато без конца может говорить об истории казахского народа. Прекрасно осведомлен о родословной всех родов Джамбулской области. Разумеется, мы зна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полагается казах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семь поколений предков. Вс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едняки, доподлинные шаруа. В компании, которая занята не трудом, отец м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лее зритель, причем с молодости так было. Друзья занимаются козлодранием, он только смотрит. Подбежит какой-нибудь: «Хатике, дай свою лошадку!» Он дает на целый день. Никогда сам не принимает участия ни в каких старых обрядах: «Я коммунист, мой бра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ммунист, мои сыновь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же коммунисты, нет, ничего общего с такой затхлой стариной иметь не жела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 него в жизни было немало противников. Со всеми он вел борьбу, всегда старался доказать свою правоту. У него твердая, непреклонная воля, железный характер, ему не свойственны посторонние эмоции, он, кажется, почти не переживает. И этой наследственной твердости постепенно учусь у него и я.</w:t>
      </w:r>
    </w:p>
    <w:p>
      <w:pPr>
        <w:pStyle w:val="Normal"/>
        <w:shd w:fill="FFFFFF" w:val="clear"/>
        <w:jc w:val="both"/>
        <w:rPr/>
      </w:pPr>
      <w:r>
        <w:rPr>
          <w:rFonts w:eastAsia="Times New Roman" w:cs="Times New Roman" w:ascii="Times New Roman" w:hAnsi="Times New Roman"/>
          <w:color w:val="auto"/>
          <w:sz w:val="20"/>
          <w:szCs w:val="22"/>
          <w:lang w:val="ru-RU"/>
        </w:rPr>
        <w:t>Какие бы условия ни были, отец никог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был председателем колхоз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вставал позднее шести часов утра. Сейчас Хати Сауранбаев, Герой Социалистического Труда, проработавший от самого основания колхоза тридцать лет, на пенсии, но совершенно не утратил ясности ума, энергичного жизнелюбия, живости и чистоты характе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ГЛАВНАЯ ЗАДАЧА</w:t>
      </w:r>
    </w:p>
    <w:p>
      <w:pPr>
        <w:pStyle w:val="Normal"/>
        <w:shd w:fill="FFFFFF" w:val="clear"/>
        <w:jc w:val="both"/>
        <w:rPr>
          <w:rFonts w:ascii="Times New Roman" w:hAnsi="Times New Roman" w:eastAsia="Times New Roman" w:cs="Times New Roman"/>
          <w:color w:val="auto"/>
          <w:sz w:val="20"/>
          <w:szCs w:val="22"/>
        </w:rPr>
      </w:pPr>
      <w:r>
        <w:rPr>
          <w:rFonts w:eastAsia="Times New Roman" w:cs="Times New Roman" w:ascii="Times New Roman" w:hAnsi="Times New Roman"/>
          <w:color w:val="auto"/>
          <w:sz w:val="20"/>
          <w:szCs w:val="22"/>
        </w:rPr>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более наболевшего для нас, работников прокуратуры, более всего вызывающего повседневную тревогу, чем хулиганств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Сауранбаев проанализировал положение в районе, обнаружилась наиболее пораженная хулиганством территория Ойталского поселкового Совета и Меркенского сельсовета.</w:t>
      </w:r>
    </w:p>
    <w:p>
      <w:pPr>
        <w:pStyle w:val="Normal"/>
        <w:shd w:fill="FFFFFF" w:val="clear"/>
        <w:jc w:val="both"/>
        <w:rPr/>
      </w:pPr>
      <w:r>
        <w:rPr>
          <w:rFonts w:eastAsia="Times New Roman" w:cs="Times New Roman" w:ascii="Times New Roman" w:hAnsi="Times New Roman"/>
          <w:color w:val="auto"/>
          <w:sz w:val="20"/>
          <w:szCs w:val="22"/>
          <w:lang w:val="ru-RU"/>
        </w:rPr>
        <w:t>И вот на столе у прокуро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лан профилактической работы. Там записа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вести собрания не только на промышленных предприятиях райцентра, но и во всех крупных населенных пунктах района. Принять решения о трудоустройстве тех, кто не работает. Райком комсомола взял на себя устройство на работу ребят наиболее тревожного возраста и проведение воспитательной работы со школьниками. Перестроена работа народных дружи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ду со своим представлением, — вспоминает прокурор, — а мне иногда говорят: «Не торопись, товарищ Сауранбаев, сейчас весенняя кампания, через несколько дней возьмем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 отвеча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ы пришли к вам, потому что это для вас делается, если у вас прекратится хулиганство, вы будете жить спокойн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варищ прокурор, правильно говори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нают здесь теперь каждого пьяницу, заставляют работать, поручают навести общественный порядок определенному ответственному человеку. Директор совхоза выделяет ночью машину для дружинников. Директор школы помогает формировать народную дружину, завмагам запрещают продавать водку на розлив. Районная милиция контролирует столовые и чайные. В райцентре выделили дружинникам комнату, поставили там телефон, провели св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Вызываем директоров ресторанов, показываем сводку, данные: «В твоем ресторане пять процентов хулиганов. Что думаешь делать?» В колхозах и совхозах за профилактическую работу отвечают непосредственно руководители с парторгами. Мгновенно откликаются на любой тревожный сигнал автобаза </w:t>
      </w:r>
      <w:r>
        <w:rPr>
          <w:rFonts w:eastAsia="Times New Roman" w:cs="Times New Roman" w:ascii="Times New Roman" w:hAnsi="Times New Roman"/>
          <w:color w:val="auto"/>
          <w:sz w:val="20"/>
          <w:szCs w:val="22"/>
        </w:rPr>
        <w:t xml:space="preserve">№ 7 </w:t>
      </w:r>
      <w:r>
        <w:rPr>
          <w:rFonts w:eastAsia="Times New Roman" w:cs="Times New Roman" w:ascii="Times New Roman" w:hAnsi="Times New Roman"/>
          <w:color w:val="auto"/>
          <w:sz w:val="20"/>
          <w:szCs w:val="22"/>
          <w:lang w:val="ru-RU"/>
        </w:rPr>
        <w:t>и сахарный завод. Рабочий класс! Очень приятно... Но разве все кончено, разве наступает покой? Нет, мы сами ищем себе работу, помогаем, проверяе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ДЕЛО БОНДАРЕНК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 полудню, когда уже было осмотрено место происшествия, где был убит неизвестный мужчина средних лет, сюда подъехала специальная машина, из которой, отрывисто дыша, выпрыгнула огромная овчарка.</w:t>
      </w:r>
    </w:p>
    <w:p>
      <w:pPr>
        <w:pStyle w:val="Normal"/>
        <w:shd w:fill="FFFFFF" w:val="clear"/>
        <w:jc w:val="both"/>
        <w:rPr/>
      </w:pPr>
      <w:r>
        <w:rPr>
          <w:rFonts w:eastAsia="Times New Roman" w:cs="Times New Roman" w:ascii="Times New Roman" w:hAnsi="Times New Roman"/>
          <w:color w:val="auto"/>
          <w:sz w:val="20"/>
          <w:szCs w:val="22"/>
          <w:lang w:val="ru-RU"/>
        </w:rPr>
        <w:t>Мгновенно, лишь мимолетно пометавшись в центре места происшествия, она кинулась вдоль каменного забора на улицу Лермонтова. На месте происшествия осталась только охрана. Наблюдая за стремительно бегущей по следу собакой, Сауранбаев почувствовал, как тягостная тревога, захватившая его с утра, теперь отходит, растворяется... А собака, пробежав несколько десятков метров по улице Вокзальной, остановилась вдруг с той же уверенностью, которой она вначале поразила и обрадовала. Она заметалась, пытаясь разнюхать исчезнувший след, но его не бы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видетели рассказали немногое.</w:t>
      </w:r>
    </w:p>
    <w:p>
      <w:pPr>
        <w:pStyle w:val="Normal"/>
        <w:shd w:fill="FFFFFF" w:val="clear"/>
        <w:jc w:val="both"/>
        <w:rPr/>
      </w:pPr>
      <w:r>
        <w:rPr>
          <w:rFonts w:eastAsia="Times New Roman" w:cs="Times New Roman" w:ascii="Times New Roman" w:hAnsi="Times New Roman"/>
          <w:color w:val="auto"/>
          <w:sz w:val="20"/>
          <w:szCs w:val="22"/>
          <w:lang w:val="ru-RU"/>
        </w:rPr>
        <w:t>Первым увидел убитого сторож автобазы</w:t>
      </w:r>
      <w:r>
        <w:rPr>
          <w:rFonts w:eastAsia="Times New Roman" w:cs="Times New Roman" w:ascii="Times New Roman" w:hAnsi="Times New Roman"/>
          <w:color w:val="auto"/>
          <w:sz w:val="20"/>
          <w:szCs w:val="22"/>
          <w:lang w:val="ru-RU" w:eastAsia="ko-KR"/>
        </w:rPr>
        <w:t>:</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лько седьмой час шел, я взял свой чайничек, пока смена придет, вскипятить успею, думал... Дойти до колонки не успел, что-то словно толкнуло меня. Оглядываюсь и вижу — человек лежит, думал, пьяный. И все ближе к нему, а мне все страшнее, и так он лежит, сердечный, что я ближе и подходить не стал, побег и милицию позвал по телефону. А милиционеру рассказал, что ночью луна несильная была, но все же видно, как в два ли, в три часа ночи проходили юноши, подростки и по голосу, и по обличью, но больше ничего запомнить нельзя было, потому что темно, ни одежды, ни каким лицом кто был. Они быстро шли, почти что бежали и сильно ругались, ссорились дюж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словам матери, Николай Храмов в предшествующую убийству ночь ушел из дому в девятом часу. Ей и в голову не могло придти, что живого его она больше не увидит. Разговор с женщиной был чрезвычайно тягостен для Сауранбаева, инстинктивно рассчитывавшего и на то, что мать, самый близкий человек, внезапно и спасительно скажет что-то такое, припомнит, сообщит такую подробность, которая и повернет дело к скорейшему завершению. Но ничего не прибавило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лько Сауранбаев проводил несчастную женщину к машине, чтобы ее отвезли домой, как в кабинет его быстро вошел судебно-медицинский эксперт:</w:t>
      </w:r>
    </w:p>
    <w:p>
      <w:pPr>
        <w:pStyle w:val="Normal"/>
        <w:shd w:fill="FFFFFF" w:val="clear"/>
        <w:jc w:val="both"/>
        <w:rPr/>
      </w:pPr>
      <w:r>
        <w:rPr>
          <w:rFonts w:eastAsia="Times New Roman" w:cs="Times New Roman" w:ascii="Times New Roman" w:hAnsi="Times New Roman"/>
          <w:color w:val="auto"/>
          <w:sz w:val="20"/>
          <w:szCs w:val="22"/>
          <w:lang w:val="ru-RU"/>
        </w:rPr>
        <w:t>— </w:t>
      </w:r>
      <w:r>
        <w:rPr>
          <w:rFonts w:eastAsia="Times New Roman" w:cs="Times New Roman" w:ascii="Times New Roman" w:hAnsi="Times New Roman"/>
          <w:color w:val="auto"/>
          <w:sz w:val="20"/>
          <w:szCs w:val="22"/>
          <w:lang w:val="ru-RU"/>
        </w:rPr>
        <w:t>А вы знаете, что пострадавший скончался от удара тяжелым предметом? Может, камнем или еще че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уранбаев, все еще думая о горе матери, в тот момент не обратил на эти слова особого внима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шло несколько дней. За это время стало известно, что накануне убийства в клубе была драка. И вот на допросе Толик Платов, шестнадцатилетний хмурый крепыш, после долгого настороженного молчания и угрюмого оглядывания по сторонам признал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ы дрались с ним, с Николаем. Пустячно поссорились. В половине одиннадцатого он меня на улицу позвал. Думал, бить будет. Он с Ленкой хотел танцевать, я не давал, стал придираться к нему, он говорит: «Давай, выйдем»! Так грубо сказал, я пошел, а по дороге кому-то сказал: «Хамиту скажите!» Это мой дружок. Когда на улицу вышли, Храмов не стал драться, только сказал: «Не хотел тебя, парень, позорить при людях, давай не хамить друг другу, а разойдемся!» Я что-то петушился, когда понял, что он бить не будет, да и сам-то я не собирался. А Хамит подлетел, не разобрался и здорово стукнул Николая. Тот на колени упал, но вскочил, завязалась крупная драка, а люди разошлись... И мы тоже. Нет, мы его не догоняли, не убива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одиннадцатый день дверь кабинета открылась, вошла мать убитого. Накануне ей возвратили вещи мертвого сына. Она положила завернутый в газету свите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его одежда это. Он не любил свитера носить. Все костюм собиралась ему сшить хороший, но, вот, не успе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его? Чей же?</w:t>
      </w:r>
    </w:p>
    <w:p>
      <w:pPr>
        <w:pStyle w:val="Normal"/>
        <w:shd w:fill="FFFFFF" w:val="clear"/>
        <w:jc w:val="both"/>
        <w:rPr/>
      </w:pPr>
      <w:r>
        <w:rPr>
          <w:rFonts w:eastAsia="Times New Roman" w:cs="Times New Roman" w:ascii="Times New Roman" w:hAnsi="Times New Roman"/>
          <w:color w:val="auto"/>
          <w:sz w:val="20"/>
          <w:szCs w:val="22"/>
          <w:lang w:val="ru-RU"/>
        </w:rPr>
        <w:t>— </w:t>
      </w:r>
      <w:r>
        <w:rPr>
          <w:rFonts w:eastAsia="Times New Roman" w:cs="Times New Roman" w:ascii="Times New Roman" w:hAnsi="Times New Roman"/>
          <w:color w:val="auto"/>
          <w:sz w:val="20"/>
          <w:szCs w:val="22"/>
          <w:lang w:val="ru-RU"/>
        </w:rPr>
        <w:t>Не зна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шли владельца свитер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во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гда, не помню, но я его отдал убитому Храмов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чему не забрал из милици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чем мне продырявленный и окровавленный свите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ты откуда знаешь, какой он тепер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был вместе со всеми, смотре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очередном совещании опергруппы начальник милиции сказ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вайте еще раз попытаемся установить личность всех подростков, которые в драке обычно прибегают к ножу, к кастета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через три дня были установлены приблизительно восемь таких ребят. Особенной дерзостью отличался Юра Бондаренко, он, по совершенно точным данным, никогда не расставался с кастет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чередной допрос.</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асскажи о себе, Юра. С кем дрался? Когда? Что знаешь об убийстве Храмова? Где каст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дрался, бывало, но кастета у меня нет. И об убийстве, как вы говорите, Храмова ничего не знаю... Я недавно приехал, меня не было в Мерке, я на десять дней уезж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уранбаев внимательно посмотрел на Юру Бондаренко. Как бы заново, будто его только сию минуту ввели, и еще ни одного слова не сказал этот рослый, физически сильный парень, с волосами, аккуратно и строго зачесанными направо и вверх, с длинным упрямым и мужественным лицом, с прямым носом, с широкими бровями вразлет. Какая-то углубленная тень задирчивости легла на его лиц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Юрий, — неожиданно ласково сказал Сауранбаев. — Когда мы первый раз тебя допрашивали, здесь было много народу, на тебя это повлияло, и взрослый человек может смутиться, чего-то не сказать... Теперь мы наедине, нам никто не мешает, давай в спокойной обстановке поговори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а помолча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ражданин прокурор, — сильно сжав в кулаке недокуренную папиросу, экспансивно воскликнул Бондаренко, — правду вам говорить или н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увствовалось, что сейчас он рванет рубашку, и польется исповедь... Бондаренко подробно рассказал о своем детств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аясь не приближаться к Бондаренко, потому что боялся обнаружить усилившийся стук сердца, Сауранбаев думал только об одном: «Только бы не спугнуть...» И, вскинувшись, задал рискованный, прямой, кинжальный вопрос:</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Юра, скажи, этот Храмов был задирис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н кинул камень, попал мне в ног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каж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ндаренко засучил правую штанину, действительно, рубец недавно зажившей раны краснел ниже колен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произошло потом, после того, как он попал в тебя камне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тоже поднял камень и бросил, не попал, тогда достал из кармана кастет, подбежал и что было силы ударил. Нога все сильнее болела, я прямо там начал хрома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де происходила драк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же там были, видели... Около автобазы, под большим каменным забором. Храмов упал, а я пошел домо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то еще принимал участие в драк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кого больше не бы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вершенно очевидно было, что на этот раз Бондаренко говорит неправду. И, смущенный своей неправдивостью, он стал заметно озлобляться, но в это время Сауранбаев пододвинул ему бумагу и ручк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пиши, что ты рассказ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пока Бондаренко писал, прокурор никого не пускал, никому не разрешал войти, никуда не звонил и сам не выходил ни на минут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дписал? Теперь скажи, на одежде твоей должны были остаться следы крови, где эта одежд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убашка и костюм были сильно окровавлены, я отдал бабушке постирать, заметила она или нет, не знаю, скорее всего не замети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ботинки на тебе те же самые, что и в день убийств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е ж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ы говоришь, что ударил кастетом? Кто ранил его ножо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ам был Масл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м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же Юр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началась драка и где Маслов выбросил ножик?</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ы шли вдоль улицы, увидели бредущего Храмова, мы были пьяные, потому что гуляли у девчонок на станции Мерке. Маслов говорит: «Давай набуцкаем этого типа». Я не успел удержать его, как он подбежал и ударил Храмова в скулу, тот сразу стукнул Маслова так, что тот свалился, а потом он был чем-то сильно разозлен и бросился на нас. Мы побежали с Масловым, у штакетника остановились и бросились на Храмова, он понял, что ему плохо, стал защищаться, стал бросать в нас обломанными тут же кусками штакетника, но защититься не мог, тогда стал бросаться камнями, один раз попал мне в спину, один раз в ногу... Остальное я рассказ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новь Бондаренко дописывал, вновь подписал протокол допроса. Оставив дежурного милиционера, строго запретив ему разговаривать с Бондаренко, Сауранбаев позвонил начальнику милиции. Договорились никому не разглашать пока, что убийцы найдены. Сами отвели Бондаренко в отдельную камеру. Только перед домом Маслова сказали оперативным работникам, что будут проводить обыск в доме соучастника убийства. Мать Маслова встретила прокурора более, чем невежливо, несколько раз порывалась отпихнуть его и захлопнуть двер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ое вы имеете право врываться с обыско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ы имеем право, но не врываемся, ваш сын задержан по подозрению в убийстве, предъявите его вещи.</w:t>
      </w:r>
    </w:p>
    <w:p>
      <w:pPr>
        <w:pStyle w:val="Normal"/>
        <w:shd w:fill="FFFFFF" w:val="clear"/>
        <w:jc w:val="both"/>
        <w:rPr/>
      </w:pPr>
      <w:r>
        <w:rPr>
          <w:rFonts w:eastAsia="Times New Roman" w:cs="Times New Roman" w:ascii="Times New Roman" w:hAnsi="Times New Roman"/>
          <w:color w:val="auto"/>
          <w:sz w:val="20"/>
          <w:szCs w:val="22"/>
          <w:lang w:val="ru-RU"/>
        </w:rPr>
        <w:t>И в присутствии матери под матрацем в комнате сына был найден костю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омканный, весь в бурых пятнах засохшей крови, а во дворе на сеновале, когда опять-таки на глазах у матери подняли сено, лежа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со дня убийства не была трону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убашка Маслова. Мать с горестным изумлением, с тупой растерянностью не переставала восклица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это его рубашка, только как она там оказала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льше все шло обычном чередом: очные ставки обвиняемых, на которых они скучно и ординарно, с тусклой, тягостной обреченностью говорили о деталях, кто и где стоял, как это было. Их фотографировали. И был обыск в доме Бондаренко и его опускали, обвязав веревкой, в старый колодезь, и именно оттуда он достал брошенный в ночь убийства окровавленный кастет. Совершенно ясно было суду, что хотя Храмов был убит ударом Бондаренко, но именно злая самовлюбленность Маслова, хотевшего быть героем именно таким путем: избить ни в чем неповинного человека, незнакомого, ни за что, именно эта безмотивная жестокость пьяного парня и стала подлинным началом, зерном преступления, которое Сауранбаев столь долго не мог най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Каждое завершенное расследованием уголовное дело он обязательно анализирует, ибо оно имеет свои особенности, свои сложности. Зато его раскрыт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этом случае расследование длилось больше трех недел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меет огромное общественное значение. Тем важнее проанализировать ошибк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дежда убитого не была предъявлена сразу родителям для опознания. Мы полагали, что убийство могло быть совершено только рецидивистом, долго топтались вокруг этой версии и немало времени потратили впусту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ы ошибочно предположили, что окровавленный камень, найденный на месте преступления, явился орудием убий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кольку убийство совершено было на территории автобазы, необходимо было и поселок станции Мерке, и район автобазы разделить на участки и самым срочным образом выяснить, кто именно после десяти часов вечера мог проходить через этот район, при этом особенно интересоваться молодыми людьми: ведь Бондаренко, Маслов и Омаров за несколько часов до преступления ходили в гости к знакомым девушкам. Как раз до территории автобазы и проводили девушки своих пьяных кавалер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икто из оперативных работников во время следствия не посетил школу, не разговаривал ни с учителями, ни со школьниками. А если бы они были в школе, нам было бы известно, что Маслов лишь формально числился в школе, на самом деле в классе он не появлялся, приходил во двор школы пьяным. Из класса в класс его переводили только благодаря стараниям родителей. Разумеется, работники школы были наказаны. Но если бы они раньше сообщили милиции и прокуратуре обо всем, что мы узнали после совершенного преступления, скорее всего и преступления не было б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резвычайно недобросовестно был проведен обыск на квартире Бондаренко. Формальность привела к тому, что необходимейшие вещественные доказательства могли быть утеря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моргал и участковый, для которого оставалось неведомым, что Бондаренко исчез на десять дн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собо сложные дела заставляют нас проявлять расторопность. Мы называем это «оперативностью». На самом деле это была непозволительная спешка. Мы и не подумали устанавливать, кто же был на танцах, где били Храмова: а там оказались Бондаренко, Маслов, Омаров. В половине десятого они вышли из клуба, отправились в ресторан, порядком выпили там спиртного, еле-еле выбрались из ресторана, долго скандалили на автобусной остановке, наконец, сели в автобус, который шел к станции Мерке. Но и там они придирались к незнакомому человеку, чуть не подрались с ним. Расспроси мы своевременно работников ресторана, водителя, кондуктора, разве бы они не вспомнили о трех пьяных парнях, настроенных грубо, агрессивно, разве они не рассказали бы нам, как они выглядели, как были одеты, разве не сумели бы тогда разыскать преступников намного быстре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МОЙ ДРУГ АБДЫКАШИМ</w:t>
      </w:r>
    </w:p>
    <w:p>
      <w:pPr>
        <w:pStyle w:val="Normal"/>
        <w:shd w:fill="FFFFFF" w:val="clear"/>
        <w:jc w:val="both"/>
        <w:rPr>
          <w:rFonts w:ascii="Times New Roman" w:hAnsi="Times New Roman" w:eastAsia="Times New Roman" w:cs="Times New Roman"/>
          <w:color w:val="auto"/>
          <w:sz w:val="20"/>
          <w:szCs w:val="22"/>
        </w:rPr>
      </w:pPr>
      <w:r>
        <w:rPr>
          <w:rFonts w:eastAsia="Times New Roman" w:cs="Times New Roman" w:ascii="Times New Roman" w:hAnsi="Times New Roman"/>
          <w:color w:val="auto"/>
          <w:sz w:val="20"/>
          <w:szCs w:val="22"/>
        </w:rPr>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У меня немногочисленный, очень определенный круг товарищей, — рассказывает Сауранбаев. — Самым близким другом считаю Абдыкашима Кунакбаева. Он старше меня на </w:t>
      </w:r>
      <w:r>
        <w:rPr>
          <w:rFonts w:eastAsia="Times New Roman" w:cs="Times New Roman" w:ascii="Times New Roman" w:hAnsi="Times New Roman"/>
          <w:color w:val="auto"/>
          <w:sz w:val="20"/>
          <w:szCs w:val="22"/>
        </w:rPr>
        <w:t xml:space="preserve">14 </w:t>
      </w:r>
      <w:r>
        <w:rPr>
          <w:rFonts w:eastAsia="Times New Roman" w:cs="Times New Roman" w:ascii="Times New Roman" w:hAnsi="Times New Roman"/>
          <w:color w:val="auto"/>
          <w:sz w:val="20"/>
          <w:szCs w:val="22"/>
          <w:lang w:val="ru-RU"/>
        </w:rPr>
        <w:t xml:space="preserve">лет, ему </w:t>
      </w:r>
      <w:r>
        <w:rPr>
          <w:rFonts w:eastAsia="Times New Roman" w:cs="Times New Roman" w:ascii="Times New Roman" w:hAnsi="Times New Roman"/>
          <w:color w:val="auto"/>
          <w:sz w:val="20"/>
          <w:szCs w:val="22"/>
        </w:rPr>
        <w:t xml:space="preserve">62 </w:t>
      </w:r>
      <w:r>
        <w:rPr>
          <w:rFonts w:eastAsia="Times New Roman" w:cs="Times New Roman" w:ascii="Times New Roman" w:hAnsi="Times New Roman"/>
          <w:color w:val="auto"/>
          <w:sz w:val="20"/>
          <w:szCs w:val="22"/>
          <w:lang w:val="ru-RU"/>
        </w:rPr>
        <w:t>года. Почему именно он мой самый задушевный товарищ? Он прекрасно понимает меня. Его беседы нравятся мне. Он привлекает меня своей общительностью, поведением, своим характером и большой человечностью. Я никогда не был ни у кого «на психологическом иждивении», но очень часто хочется стать на место Абдыкашима.</w:t>
      </w:r>
    </w:p>
    <w:p>
      <w:pPr>
        <w:pStyle w:val="Normal"/>
        <w:shd w:fill="FFFFFF" w:val="clear"/>
        <w:jc w:val="both"/>
        <w:rPr/>
      </w:pPr>
      <w:r>
        <w:rPr>
          <w:rFonts w:eastAsia="Times New Roman" w:cs="Times New Roman" w:ascii="Times New Roman" w:hAnsi="Times New Roman"/>
          <w:color w:val="auto"/>
          <w:sz w:val="20"/>
          <w:szCs w:val="22"/>
          <w:lang w:val="ru-RU"/>
        </w:rPr>
        <w:t>Он начинал комсомольским работником, работал директором МТС, председателем райисполкома. Ны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зяйственный работник, председатель Меркенского «Межколхозстройучастка». Никогда он не гордится своими заслугами, не кичится, что был большим начальником. Человек этот чрезвычайно добрый и чистосердечный. Что бы он про кого-нибудь сказал плохое за глаза, что бы он занимался склоками, кого-то ссорил, создавал вражду?! Наоборот, если родственники поругались, друзья поссорились, супруги расходятся, он готов днем и ночью поехать к ним с одним желани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мирить. К нему можно придти и с радостью, и с горем. Он всегда разделит его с в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селый и жизнерадостный, справедливый Абдыкашим. Как бы ни был огорчен, морально унижен, подавлен человек, друг мой, как врач, его вылечит. При этом ему свойственны трезвый взгляд на вещи, сила воли, настойчивость, тактичность и душевная воспитанность.</w:t>
      </w:r>
    </w:p>
    <w:p>
      <w:pPr>
        <w:pStyle w:val="Normal"/>
        <w:shd w:fill="FFFFFF" w:val="clear"/>
        <w:jc w:val="both"/>
        <w:rPr/>
      </w:pPr>
      <w:r>
        <w:rPr>
          <w:rFonts w:eastAsia="Times New Roman" w:cs="Times New Roman" w:ascii="Times New Roman" w:hAnsi="Times New Roman"/>
          <w:color w:val="auto"/>
          <w:sz w:val="20"/>
          <w:szCs w:val="22"/>
          <w:lang w:val="ru-RU"/>
        </w:rPr>
        <w:t>Мало ли людей, у кого я бы мог сидеть в гостях, мало ли моих ровесников? Но всегда меня тянет к Абдыкашиму, часто мы подолгу разговариваем друг с другом о семье, о политике, о том, как идут дела в районе. Интерес Абдыкашима к государственным делам огромен. Своим складом национального характера он мне напоминает наших известных аксакалов, но много в нем и своеобразия, особенной мягкой лукавости, вежливости. Он очень любит старинные присловья, народное остроумие. И с каким вкусом, с какой изобразительностью, мимикой, искусством вызывать интерес слушателей он рассказывает все эти истории. Действительно, он превосходный рассказчик, озабоченный мыслью о воспитании современной молодежи. И для не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я его жизн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ЭТИКА ПРОКУРОРА</w:t>
      </w:r>
    </w:p>
    <w:p>
      <w:pPr>
        <w:pStyle w:val="Normal"/>
        <w:shd w:fill="FFFFFF" w:val="clear"/>
        <w:jc w:val="both"/>
        <w:rPr>
          <w:rFonts w:ascii="Times New Roman" w:hAnsi="Times New Roman" w:eastAsia="Times New Roman" w:cs="Times New Roman"/>
          <w:color w:val="auto"/>
          <w:sz w:val="20"/>
          <w:szCs w:val="22"/>
        </w:rPr>
      </w:pPr>
      <w:r>
        <w:rPr>
          <w:rFonts w:eastAsia="Times New Roman" w:cs="Times New Roman" w:ascii="Times New Roman" w:hAnsi="Times New Roman"/>
          <w:color w:val="auto"/>
          <w:sz w:val="20"/>
          <w:szCs w:val="22"/>
        </w:rPr>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чинал я с полного незнания, никакого представления не имел о профессиональной этик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вным-давно на одном совещании исполкома райсовета я сгоряча настаивал на освобождении от должности председателя сельсовета, несмотря на то, что он совершил незначительный проступок. Член исполкома не успел возразить мне, как я начал горячить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перь мне свойственны терпимость, спокойствие. И я все время помню, что мы постоянно имеем дело с человеческими судьбами. Я знал прокуроров, которые сурово относились к малейшему промаху подчиненных. Поэтому сейчас стараюсь, чтобы меня уважали и стремились выполнять мои распоряжения не по должности, а потому, что они продиктованы заботой о деле. О себе могу сказать, с кем бы ни работал, ни один человек не ушел от меня обиженным, со всеми я срабатывался. Потому что обращал внимание на стиль работы, на деловитос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стати, мне думается, прокурору не следует кочевать. Я очень доволен, что судьба так сложилась, что за двадцать пять лет я проработал всего в трех районах, причем одной области, и скоро десять лет, как я районный прокурор здесь. Разумеется, я хорошо знаю любого мало-мальски заметного человека в районе, его качества, способности, а он знает меня; знает, что, совершись любое, даже незначительное нарушение законности, я вмешиваюсь.</w:t>
      </w:r>
    </w:p>
    <w:p>
      <w:pPr>
        <w:pStyle w:val="Normal"/>
        <w:shd w:fill="FFFFFF" w:val="clear"/>
        <w:jc w:val="both"/>
        <w:rPr/>
      </w:pPr>
      <w:r>
        <w:rPr>
          <w:rFonts w:eastAsia="Times New Roman" w:cs="Times New Roman" w:ascii="Times New Roman" w:hAnsi="Times New Roman"/>
          <w:color w:val="auto"/>
          <w:sz w:val="20"/>
          <w:szCs w:val="22"/>
          <w:lang w:val="ru-RU"/>
        </w:rPr>
        <w:t>Конечно, в нашей работе не без недостатков. Но если текущая ошибка еще исправима, то грубый серьезный пром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еда. Нельзя забывать, что человеческая судьба зависит от того, насколько хорошо мы знаем законы.</w:t>
      </w:r>
    </w:p>
    <w:p>
      <w:pPr>
        <w:pStyle w:val="Normal"/>
        <w:shd w:fill="FFFFFF" w:val="clear"/>
        <w:jc w:val="both"/>
        <w:rPr/>
      </w:pPr>
      <w:r>
        <w:rPr>
          <w:rFonts w:eastAsia="Times New Roman" w:cs="Times New Roman" w:ascii="Times New Roman" w:hAnsi="Times New Roman"/>
          <w:color w:val="auto"/>
          <w:sz w:val="20"/>
          <w:szCs w:val="22"/>
          <w:lang w:val="ru-RU"/>
        </w:rPr>
        <w:t>И неразрывно с эти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юридическое просвещение населения района. Чрезвычайно важная область в прокурорской деятельнос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мотрение жалоб. Стараюсь как можно быстрее решить вопрос, звоню по телефону на предприятие, советую, предупреждаю, разъясняю. Пришел, например, ко мне колхозник с жалобой на то, что земельная комиссия хочет отрезать у него половину участка за то, что сын ушел из колхоза. Я разъяснил председателю колхоза, почему не имеют права этого делать. А жалобщику сказал: «Если не поняли, то как только потревожат, — снова ко мне». Однако больше моего вмешательства не потребовалос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льзя решать судьбу человека под влиянием извне, нельзя и навязывать свою волю, — говорит Сауранбаев. — Ведь в моих руках не личная власть, а власть закона, который всегда требует объективности и справедливости.</w:t>
      </w:r>
    </w:p>
    <w:p>
      <w:pPr>
        <w:pStyle w:val="Normal"/>
        <w:shd w:fill="FFFFFF" w:val="clear"/>
        <w:jc w:val="both"/>
        <w:rPr/>
      </w:pPr>
      <w:r>
        <w:rPr>
          <w:rFonts w:eastAsia="Times New Roman" w:cs="Times New Roman" w:ascii="Times New Roman" w:hAnsi="Times New Roman"/>
          <w:color w:val="auto"/>
          <w:sz w:val="20"/>
          <w:szCs w:val="22"/>
          <w:lang w:val="ru-RU"/>
        </w:rPr>
        <w:t>Прокуро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сший блюститель закона, но законность осуществляется не сама собою. Вот почему меня заботит все, что совершается в районе: подбор кадров, положение дел в хозяйствах и на предприятиях, быт и досуг несовершеннолетних и многое, многое друго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 xml:space="preserve">Народное признание заслуг Сауранбаева выражается в боевых и трудовых орденах и медалях, которыми он награжден, и в звании заслуженного юриста Казахской ССР, которое присвоено ему в </w:t>
      </w:r>
      <w:r>
        <w:rPr>
          <w:rFonts w:eastAsia="Times New Roman" w:cs="Times New Roman" w:ascii="Times New Roman" w:hAnsi="Times New Roman"/>
          <w:color w:val="auto"/>
          <w:sz w:val="20"/>
          <w:szCs w:val="22"/>
        </w:rPr>
        <w:t xml:space="preserve">1967 </w:t>
      </w:r>
      <w:r>
        <w:rPr>
          <w:rFonts w:eastAsia="Times New Roman" w:cs="Times New Roman" w:ascii="Times New Roman" w:hAnsi="Times New Roman"/>
          <w:color w:val="auto"/>
          <w:sz w:val="20"/>
          <w:szCs w:val="22"/>
          <w:lang w:val="ru-RU"/>
        </w:rPr>
        <w:t>год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Э. ДЖИЛКИБАЕВ.</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ДЕЛО БЫЛО В АРЫС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скресный день всегда волновал такого делового человека, как Абдурахман Керимбаев: можно было встретиться с друзьями, завести новые знакомства и решить ряд важных вопросов.</w:t>
      </w:r>
    </w:p>
    <w:p>
      <w:pPr>
        <w:pStyle w:val="Normal"/>
        <w:shd w:fill="FFFFFF" w:val="clear"/>
        <w:jc w:val="both"/>
        <w:rPr/>
      </w:pPr>
      <w:r>
        <w:rPr>
          <w:rFonts w:eastAsia="Times New Roman" w:cs="Times New Roman" w:ascii="Times New Roman" w:hAnsi="Times New Roman"/>
          <w:color w:val="auto"/>
          <w:sz w:val="20"/>
          <w:szCs w:val="22"/>
          <w:lang w:val="ru-RU"/>
        </w:rPr>
        <w:t>Никто не сомневался в деловитости и расторопности Абдурахмана. Как любил об этом говорить он сам, тому способствовала его хлопотливая рабо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еримбаев был директором ресторана на станции Арысь. Пожалуй, трудно сказать, насколько шутливым был тон Абдурахмана, когда он говорил о «своем» ресторане. Он и вправду не мыслил себе иного положения вещей. Ведь именно благодаря своей должности, наличию ряда дефицитных продуктов, а также одновременному заведованию складом и самим рестораном, он считал себя одним из заметных людей этого маленького населенного пунк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ржался Абдурахман всегда с достоинством, друзей выбирал по рангу. Старался строить жизнь по-своему, опираясь на людей таких же оборотистых и нахрапистых. Конечно, он никогда и никому не говорил об этом, но принципа этого неуклонно придерживался.</w:t>
      </w:r>
    </w:p>
    <w:p>
      <w:pPr>
        <w:pStyle w:val="Normal"/>
        <w:shd w:fill="FFFFFF" w:val="clear"/>
        <w:jc w:val="both"/>
        <w:rPr/>
      </w:pPr>
      <w:r>
        <w:rPr>
          <w:rFonts w:eastAsia="Times New Roman" w:cs="Times New Roman" w:ascii="Times New Roman" w:hAnsi="Times New Roman"/>
          <w:color w:val="auto"/>
          <w:sz w:val="20"/>
          <w:szCs w:val="22"/>
          <w:lang w:val="ru-RU"/>
        </w:rPr>
        <w:t>Кареглазого, элегантного, с проницательным взглядом грека Алексея Триандофилиди он отметил уже во второе знакомство. Но главное, что заставляло Абдурахмана нащупывать дорожку к этому спокойному и себе на уме «интеллигенту» с Кавказа, было то, что новый приметный человек занимал «интересную» должно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ведующего центральным складом городского потребительского общества. Почти коллега и сослуживец Абдурахма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ервую встречу в ресторане Триандофилиди при упоминании о складе, которым он заведовал, даже рассердил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колько бы ни было богатств на моем складе, он государственный. И оставим эти неуместные разговор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в доме Абдурахмана на бесбармаке, огорченный первым отказом, хозяин даже не поверил своим ушам, когда его гость, вдруг задетый за живое, запальчиво сказ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думай, что я нищий. И у меня кое-что есть на черный день...</w:t>
      </w:r>
    </w:p>
    <w:p>
      <w:pPr>
        <w:pStyle w:val="Normal"/>
        <w:shd w:fill="FFFFFF" w:val="clear"/>
        <w:jc w:val="both"/>
        <w:rPr/>
      </w:pPr>
      <w:r>
        <w:rPr>
          <w:rFonts w:eastAsia="Times New Roman" w:cs="Times New Roman" w:ascii="Times New Roman" w:hAnsi="Times New Roman"/>
          <w:color w:val="auto"/>
          <w:sz w:val="20"/>
          <w:szCs w:val="22"/>
          <w:lang w:val="ru-RU"/>
        </w:rPr>
        <w:t>А потом и вовсе начались чудеса. Два жулика нашли друг друга. И теперь, когда им уже нечего было скрывать, они словно соревновались в «подбрасывании замечательных идей». Пошли в ход и комплименты («У тебя наполеоновская голова, Абдурахман!»), и пословицы и поговорки («Говорят, собака проживет и сося свою лапу, но ведь я-то на это не согласен!»). Так мудро вели они беседу. Дело оставалось за небольши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йти двух-трех продавцов. Здесь уж «бескорыстие» Триандофилиди не знало предела. Продавец Капаш Мауленов был просто потрясен щедростью своего нового «друга», когда тот, пригласив его в склад, небрежно вспомн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ы как-то жаловался, что не можешь достать сносный холодильник? Посмотри на него! Каков красавец? Теперь он твой!</w:t>
      </w:r>
    </w:p>
    <w:p>
      <w:pPr>
        <w:pStyle w:val="Normal"/>
        <w:shd w:fill="FFFFFF" w:val="clear"/>
        <w:jc w:val="both"/>
        <w:rPr/>
      </w:pPr>
      <w:r>
        <w:rPr>
          <w:rFonts w:eastAsia="Times New Roman" w:cs="Times New Roman" w:ascii="Times New Roman" w:hAnsi="Times New Roman"/>
          <w:color w:val="auto"/>
          <w:sz w:val="20"/>
          <w:szCs w:val="22"/>
          <w:lang w:val="ru-RU"/>
        </w:rPr>
        <w:t>— </w:t>
      </w:r>
      <w:r>
        <w:rPr>
          <w:rFonts w:eastAsia="Times New Roman" w:cs="Times New Roman" w:ascii="Times New Roman" w:hAnsi="Times New Roman"/>
          <w:color w:val="auto"/>
          <w:sz w:val="20"/>
          <w:szCs w:val="22"/>
          <w:lang w:val="ru-RU"/>
        </w:rPr>
        <w:t>Ай, спасибо! — заволновался Капаш. — Сейчас же бегу к жене за деньгам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 Разве друзья говорят о деньгах? Разве можно думать о презренном металле, связывая узы дружбы? И не наш ли долг теперь во всем помогать друг другу? Пусть это будет твоим мужским сюрпризом для жены: только так ценят женщины силу мужчи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остальными двумя продавцами разговор было вести легче, и Абдурахман уже не скрывал откровенной радости: «Молодец, грек, мы теперь развернемся вовс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езультаты деятельности «фирмы» сказались быстро и для многих явились неожиданностью. Ну, например, для председателя городского потребительского общества Ромашева. Ресторан совершенно перестал давать прибыль! Ничего не может пояснить и бухгалте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еримбаева я знаю давно. Человек он опытный, но все-таки я ему мало вер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чему? — спрашивает Ромаше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по средствам живет, — угрюмо замечает бухгалте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егодня же провести ревизию, и немедлен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разгар беседы в кабинет Ромашева входит Керимбаев. Он выбрит, сыт, хорошо одет и невозмути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 Хоть сто раз проверяйте, дорогие товарищи. Люди стали мало пить спиртного, их не устраивает наша ресторанная цена, а качество наших блюд неплохо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аздная жизнь никогда не бывает чистою. Абдурахман знал это, но он всегда считал себя «делающим дело» человеком, настоящим мужчиной, которого за это должны любить и обожать представительницы прекрасного пола. Поэтому он без обиняков выложил Триандофилиди свою очередную иде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здравь меня, Алеша. Женюс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о ты ведь женатый человек, Абдурахман? Что за свадьб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w:t>
      </w:r>
      <w:r>
        <w:rPr>
          <w:rFonts w:eastAsia="Times New Roman" w:cs="Times New Roman" w:ascii="Times New Roman" w:hAnsi="Times New Roman"/>
          <w:color w:val="auto"/>
          <w:sz w:val="20"/>
          <w:szCs w:val="22"/>
        </w:rPr>
        <w:t xml:space="preserve">... — </w:t>
      </w:r>
      <w:r>
        <w:rPr>
          <w:rFonts w:eastAsia="Times New Roman" w:cs="Times New Roman" w:ascii="Times New Roman" w:hAnsi="Times New Roman"/>
          <w:color w:val="auto"/>
          <w:sz w:val="20"/>
          <w:szCs w:val="22"/>
          <w:lang w:val="ru-RU"/>
        </w:rPr>
        <w:t>осклабился подвыпивший Керимбаев. — Настоящего мужчину всегда волнует зов предков. И сколько можешь прокормить, столько и будет у тебя жен, — как записано где-то там... (Абдурахман уже плохо соображал за обильным столом).</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Свадьба, по мнению знатоков и очевидцев, удалась. Весь маленький городок Арысь говорил о ней, хотя и была она в Чимкенте. Мудрые и знающие Керимбаева люди осуждающе качали головами: «Опять Абдурахман взялся за старое. Не сносить ему головы». Особенно забеспокоился Ромашев: уж больно нагло ведет себя Керимбаев. На этот раз была назначена самая строгая ревизия, но опять ничег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 дорогой, делать тебе нечего, — с издевкой говорит жулик Ромашеву. — Ногу подставить хочешь? Смотри, свои поломаеш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таких-то обстоятельствах и попадает в поле зрения следователя Нураева ловкий делец. Наби Нураев уже знает о свадьбе. Он также знает, что первые шаги его мало что дадут, даже этот разговор о недавней свадьб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много было народу на свадьб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нечно. Но это все мои друзья и родственники. А ваш вопрос о средствах меня удивляет: родственники помог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клеится у следователя и первая беседа с Ромашевым. Тот ждал по крайней мере прокурора, а приехал следователь. Может быть, опытный, умный, но просто следователь. Были уже здесь такие же и уезжали ни с че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кументы Керимбаева тоже оказались в порядке. Несколько удивляло лишь быстрое продвижение по службе, но и это не предлог для претензий: продвижение от простого рабочего до директора ресторана вполне возможно. Да и направление дано отделом кадров облпотребсоюз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вечерам Наби Султашевич вспоминал первую беседу с подозреваемым. Какое-то двойственное впечатление произвел на него Керимбаев. Образован, сдержан, аккуратен. Хорошо владеет русским, узбекским и казахским языками. Пожалуй, бросалась в глаза почти профессиональная способность владеть лицом, жестами: следователь понял, что его тоже изучают, хотя все это довольно искусно скрывает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по мнению Ромашева, ни с чем и уехал следователь опять в Чимкент. Кто-то радовался столь быстрому отъезду, кто-то огорчался, но все решили, что опять повезло Керимбаеву.</w:t>
      </w:r>
    </w:p>
    <w:p>
      <w:pPr>
        <w:pStyle w:val="Normal"/>
        <w:shd w:fill="FFFFFF" w:val="clear"/>
        <w:jc w:val="both"/>
        <w:rPr/>
      </w:pPr>
      <w:r>
        <w:rPr>
          <w:rFonts w:eastAsia="Times New Roman" w:cs="Times New Roman" w:ascii="Times New Roman" w:hAnsi="Times New Roman"/>
          <w:color w:val="auto"/>
          <w:sz w:val="20"/>
          <w:szCs w:val="22"/>
          <w:lang w:val="ru-RU"/>
        </w:rPr>
        <w:t>И никто пока не знал ни о долгих беседах следователя с людьми, например, с шофером Алькеном, который отвозил его в Чимкент и который рассказал о «мелких делах» Керимбаева. Следователь все брал на заметк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двадцать ящиков водки, отвезенных в Чимкент на свадьбу, и простые реплики окружающих людей. Долго знакомился он и с документами Керимбаева в облпотребсоюзе. И во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рвые ули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мущенный и недоумевающий начальник отдела кадров с недоверием и возмущением смотрит на изъятое из личного дела Керимбаева направление на работ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Бланк наш, а подпись не моя... (И почему-то даже потрогал бумагу на ощупь). Ну, погоди! Мы сегодня же выгоним проходимца с работы! М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вот этого как раз и не надо пока делать. И тем более говорить о нашей встреч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ненькая ниточка повела следователя дальше. На центральной базе, где раньше работал Керимбаев, о нем уже сказали вполне определенн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Был у нас такой. Проворовался и получил три года лишения свобод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перь уже Нураев имел определенное представление о своем недавнем обходительном собеседнике, который действительно был осужден, хотя и не отбыл полностью срока, попав под амнисти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вторный приезд следователя в Арысь насторожил и встревожил Триандофилиди и Керимбаева. С некоторым смущением и чувством вины узнал о поддельных документах Абдурахмана и Ромашев... Получив все приходно-расходные документы, Нураев вплотную засел за работу. Он был занят с утра до вечера, часто засиживался допоздна в своем гостиничном номере. Но пока никого не вызывал, ни о чем не спрашивал. Однако именно это и вызывало беспокойство Абдурахмана. О чем узнал следователь? Что он замышляет? Как узнать последние «новости»? Деятельная натура хищника искала пути воздействия на представителя зако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жды вечером в комнату Нураева не вошел, а именно ввалился веселый, возбужденный человек. Нураев не узнал его вначале. А гость радовался, как ребенок:</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орогой Набеке! Ты ли это? — прокричал он, обнимая следователя. — Вот так встреча! Вот радость для мен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только когда гость развалился на стуле, Нураев с трудом узнал в нем давнего сослуживца. А гость немедля перешел к дел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привело тебя к нам, в Арыс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ела, — уклончиво ответил Нурае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хо-хо! Знаем мы эти дела. Все не бросаешь эту каторжную работу? Тебе бы уж давно внуков нянчить, а ты все по командировкам мотаешься... Плюнь ты на дела. Я вот как перешел на другую работу, так человеком себя почувствовал. Разве это жизнь? (Гость презрительно оглядел скромную обстановку гостиничного номера). Пошли ко мне, отпразднуем встречу. Да и вообще поживешь у мен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 сожалению, не могу, — сдержанно ответил Нураев. — Работы мног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пять ты про работу! Плюнь на все. К тому же ты не там жуликов ищешь: Керимбае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амый достойный человек у нас.</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днако, — удивился Нураев, — при чем здесь Керимбаев? И откуда твоя осведомленнос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х, ну при чем здесь осведомленность, если об этом весь город говори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 че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о твоем приезде... А если хочешь откровенно, то Керимбае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й друг. Враги клевещут на него. А он очень способный человек...</w:t>
      </w:r>
      <w:r>
        <w:rPr>
          <w:rFonts w:eastAsia="Times New Roman" w:cs="Times New Roman" w:ascii="Times New Roman" w:hAnsi="Times New Roman"/>
          <w:color w:val="auto"/>
          <w:sz w:val="20"/>
          <w:szCs w:val="22"/>
        </w:rPr>
        <w:t>.</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уж это я знаю, — иронически улыбнулся Нурае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 тому же человек благородный и благодарный. Прошу тебя, отнесись к делу объективно. Уж он-то тебя всегда будет помнить. В благодарности его никогда не сомневай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ты верно сказ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несись объективно. Я и постараюсь, — сдержанно ответил Нураев и холодно простился с госте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ухода ходатая следователь долго курил, думал о недавней беседе, вспоминал жесты и вкрадчивый голос собеседника, и невольно мысленно предстал перед ним и сам Керимбаев с такими же вкрадчивыми жестами и словами...</w:t>
      </w:r>
    </w:p>
    <w:p>
      <w:pPr>
        <w:pStyle w:val="Normal"/>
        <w:shd w:fill="FFFFFF" w:val="clear"/>
        <w:jc w:val="both"/>
        <w:rPr/>
      </w:pPr>
      <w:r>
        <w:rPr>
          <w:rFonts w:eastAsia="Times New Roman" w:cs="Times New Roman" w:ascii="Times New Roman" w:hAnsi="Times New Roman"/>
          <w:color w:val="auto"/>
          <w:sz w:val="20"/>
          <w:szCs w:val="22"/>
          <w:lang w:val="ru-RU"/>
        </w:rPr>
        <w:t>В восемь часов утра следователь еще сидит над ворохом документов, а через час обходит некоторые магазины горпотребсоюз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все вызвано результатами анализа накладных. Первая встреч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небольшом магазине, приютившемся у здания кинотеатра. Купил коробку спичек, завел обыденный разговор с продавцом Капишем Мауленовы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спички, наверное, самый ходовой товар в вашем магазине? — то ли в шутку, то ли всерьез спрашивает Нурае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ое там! Мне десяти ящиков хватает на целый кварт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есть у вас «Герцеговина-фло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еще что тако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сорт папиро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амый лучши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х, такого сорта я и в глаза не видел. Наверное, заграничные...</w:t>
      </w:r>
    </w:p>
    <w:p>
      <w:pPr>
        <w:pStyle w:val="Normal"/>
        <w:shd w:fill="FFFFFF" w:val="clear"/>
        <w:jc w:val="both"/>
        <w:rPr/>
      </w:pPr>
      <w:r>
        <w:rPr>
          <w:rFonts w:eastAsia="Times New Roman" w:cs="Times New Roman" w:ascii="Times New Roman" w:hAnsi="Times New Roman"/>
          <w:color w:val="auto"/>
          <w:sz w:val="20"/>
          <w:szCs w:val="22"/>
          <w:lang w:val="ru-RU"/>
        </w:rPr>
        <w:t>Следователь почти два часа занимался вроде пустячным делом: ходил по магазинам и задавал продавцам почти одинаковые вопрос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 спичках и дорогих папиросах. И не случайно. В накладных они значились, а в продажу не поступали. Но, видимо, это-то и есть первая ниточка, а не то, что он раньше дум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нескольких дней напряженной работы, после бессонных ночей и сегодняшней утренней беготни по магазинам он не чувствует усталости. Он чутьем угадывает, что идет по следу хищников. И потому упорно и вдохновенно работает... Но его прерывают: у Керимбаева тоже, видно, чутье или ощущение приближающейся опасности. Абдурахман возникает на пороге комнаты, как неприятная и тревожная неожиданность. Он вежлив, взгляд его просителен, а в руках объемистый сверток.</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остите, — тихо и вежливо начинает он. — Кто не знает пословицы: «Можно отрезать голову, но языка не отрежешь?» У меня есть жалоба. Прошу Вас выслушать мен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вас слушаю, — настороженно отвечает Нурае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ще раз прошу прощения за неожиданный визит. Но я просто по-человечески устал. Обстоятельства гнетут меня. Меня травят, создали вокруг ужасную обстановку. Уже вторую ночь не сплю: проверка за проверкой, а результатов никак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дни только слухи, грязные, порочащие мое честное имя слухи... Я не знаю, чего от меня хотят. Но я обращаюсь к защите закона и прошу вас пресечь кривотолки и необоснованные обвин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би Султашевичу за свою долгую и богатую практику приходилось не раз выслушивать и искренние и лживо-пафосные признания и просьбы. Сегодня перед ним опасный преступник и, пожалуй, на молодого работника он бы произвел «хорошее впечатление». Вначале и ему показалось, что таким неподдельно-искренним светом могут лучиться только глаза правдивого человека. Нураеву хочется резко оборвать его, хочется, чтобы он сбросил эту маску просителя и несчастного человека, но он сдерживается и тихо говори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сли вы не чувствуете за собой ви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ам нечего волновать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все Ромашев! — вскрикивает Абдурахман. — Если я ему не нравлюсь, готов хоть сейчас подать заявление об уход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чем уход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ботайте, — спокойно говорит следовател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орыве «искренней благодарности» Керимбаев пытается развернуть сверток и открыто вручить взятку следователю. Однако Нураев его решительно и гневно выпроваживает.</w:t>
      </w:r>
    </w:p>
    <w:p>
      <w:pPr>
        <w:pStyle w:val="Normal"/>
        <w:shd w:fill="FFFFFF" w:val="clear"/>
        <w:jc w:val="both"/>
        <w:rPr/>
      </w:pPr>
      <w:r>
        <w:rPr>
          <w:rFonts w:eastAsia="Times New Roman" w:cs="Times New Roman" w:ascii="Times New Roman" w:hAnsi="Times New Roman"/>
          <w:color w:val="auto"/>
          <w:sz w:val="20"/>
          <w:szCs w:val="22"/>
          <w:lang w:val="ru-RU"/>
        </w:rPr>
        <w:t>На следующий де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треча с Триандофилид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чень приятно познакомиться, — открыто и улыбчиво говорит он следователю. — Проверяющих у нас побывало очень много, а вот результаты пока неутешительные. Если вы нам как опытный следователь что-нибудь подскажете, будем очень, очень рады и премного благодарн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 удовольствием подскажу, — улыбается следователь, хотя в душе у него все поднимается против этих ласковых и обходительных жулик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 идет трудно, улики собираются по крупицам. Разговоры с подозреваемыми дают пока незначительные результаты, но Нураев знает, что легких побед в таких делах не бывает, а все решает долгая, утомительная и кропотливая рабо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кое-какие сдвиги есть и намечаются еще более существенные изменения в поведении «приглашенных на бесед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егко и быстро признает свою вину Керимбаев, когда ему показывают фиктивные документы (лучше признать незначительную вину, чем сознаться в главном). Что-то нежно-заискивающе лепечет продавец Мауленов, просит отсрочить разговор, чтобы посоветоваться с товарищами. Однако следователь непреклоне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 нас нет времени. Только чистосердечное признание облегчит вашу вину...</w:t>
      </w:r>
    </w:p>
    <w:p>
      <w:pPr>
        <w:pStyle w:val="Normal"/>
        <w:shd w:fill="FFFFFF" w:val="clear"/>
        <w:jc w:val="both"/>
        <w:rPr/>
      </w:pPr>
      <w:r>
        <w:rPr>
          <w:rFonts w:eastAsia="Times New Roman" w:cs="Times New Roman" w:ascii="Times New Roman" w:hAnsi="Times New Roman"/>
          <w:color w:val="auto"/>
          <w:sz w:val="20"/>
          <w:szCs w:val="22"/>
          <w:lang w:val="ru-RU"/>
        </w:rPr>
        <w:t>Вскоре заговорили и другие продавцы, которых опутал и задарил Триандофилид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сова, Шарандоно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новые и новые факты поступают в распоряжение следователя, а частые встречи с продавцом Мауленовым уже начинаются традиционной фразой следовател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что ж, продолжим разговор о спичках и папироса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би Султашевич заканчивает очередное де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Ж. ЕДИЛБАЕВ.</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ПРОФЕССИЯ И ЖИЗН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Даниленков говорил убедительно и страстно. И многие, сидящие в зале, мысленно отмечали, что правильно коммунисты поручили сделать доклад именно ему. Опытный работник, был когда-то секретарем партбюро на шахте, отлично понимает возросшие задачи сегодняшнего дня, у него и стаж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лее тридцати лет работы в прокуратуре.</w:t>
      </w:r>
    </w:p>
    <w:p>
      <w:pPr>
        <w:pStyle w:val="Normal"/>
        <w:shd w:fill="FFFFFF" w:val="clear"/>
        <w:jc w:val="both"/>
        <w:rPr/>
      </w:pPr>
      <w:r>
        <w:rPr>
          <w:rFonts w:eastAsia="Times New Roman" w:cs="Times New Roman" w:ascii="Times New Roman" w:hAnsi="Times New Roman"/>
          <w:color w:val="auto"/>
          <w:sz w:val="20"/>
          <w:szCs w:val="22"/>
          <w:lang w:val="ru-RU"/>
        </w:rPr>
        <w:t xml:space="preserve">На партийном собрании после исторического </w:t>
      </w:r>
      <w:r>
        <w:rPr>
          <w:rFonts w:eastAsia="Times New Roman" w:cs="Times New Roman" w:ascii="Times New Roman" w:hAnsi="Times New Roman"/>
          <w:color w:val="auto"/>
          <w:sz w:val="20"/>
          <w:szCs w:val="22"/>
        </w:rPr>
        <w:t xml:space="preserve">XXIV </w:t>
      </w:r>
      <w:r>
        <w:rPr>
          <w:rFonts w:eastAsia="Times New Roman" w:cs="Times New Roman" w:ascii="Times New Roman" w:hAnsi="Times New Roman"/>
          <w:color w:val="auto"/>
          <w:sz w:val="20"/>
          <w:szCs w:val="22"/>
          <w:lang w:val="ru-RU"/>
        </w:rPr>
        <w:t>съезда нашей партии присутствовали все коммунисты областной прокуратуры. Оно закончилось поздно. Но никто не торопился уходить домой. Окна Карагандинской прокуратуры светились далеко за полночь. Разговор шел уже без регламента, непринужденный, порой запальчивый. Ведь все отлично понимали, что партия призывает не просто улучшить организационную работу, крепить социалистическую законность, а требует поднять ее на более высокую качественную ступень, как никогда повысить уровень работы каждого прокурорского работника, целых коллективов, партийных организаций на места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отовя доклад, выступая в прениях, размышляя об основных задачах, выдвинутых съездом, Ефим Моисеевич Даниленков не раз задумывался о своей профессии, о трудном пути, который ему пришлось пройти вместе с товарищами, о мучительных поисках в сложных делах, о кропотливой постоянной «мелкой» работе, как ее называют иные сотрудники, имея в виду незначительность преступления или правонаруш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удни. Будни. Никуда от них не уйдешь. Масса дел, «простых и несложных», иной раз требует не меньше усилий, чем крупные происшествия. Вот и сегодня прокурор опять напомнил ему о нераскрытой краже сейфа с овощной базы Карагандинского отделения Казахской железной дороги. Ефим Моисеевич улыбнулся. Раньше, когда начинал работу в прокуратуре, он бы еще мог подумать: «Ну украли ржавый ящик, в нем даже денег-то нет, одни старые бумажки...» Во всяком случае так уверял в своем письменном заявлении заведующий овощной базой Краснопер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плечами Даниленкова был опыт, хорошо развитая интуиция, своеобразное чутье старого работника, который анализирует дело на более высоком уровне, учитывая все многообразие незримых нитей, связывающих одно преступление с другим.</w:t>
      </w:r>
    </w:p>
    <w:p>
      <w:pPr>
        <w:pStyle w:val="Normal"/>
        <w:shd w:fill="FFFFFF" w:val="clear"/>
        <w:jc w:val="both"/>
        <w:rPr/>
      </w:pPr>
      <w:r>
        <w:rPr>
          <w:rFonts w:eastAsia="Times New Roman" w:cs="Times New Roman" w:ascii="Times New Roman" w:hAnsi="Times New Roman"/>
          <w:color w:val="auto"/>
          <w:sz w:val="20"/>
          <w:szCs w:val="22"/>
          <w:lang w:val="ru-RU"/>
        </w:rPr>
        <w:t>Два дня назад были задержаны похитители пневматического ружья в том же районе города, где расположена и овощная база. И умелый разговор с правонарушителя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ремя подростк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зволил Ефиму Моисеевичу усомниться в письменном объяснении заведующего базой. После двух бесед с задержанными, после горького раскаяния и стремления искупить свою вину признанием подростки рассказали и о похищении железного ржавого ящика, о котором писал зав. базой. Только, кроме ненужных бумажек, в нем еще «валялись»... четыре тысячи рубл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ниленков не занимался непосредственно этим делом. Он курировал, помимо следственного отдела УВД, еще и прокуратуру Железнодорожного района. Но поскольку там делом занят молодой специалист, то возглавить расследование придется ему, Даниленков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старайтесь тактично помочь молодому работнику. И больше самостоятельности: он не должен считать, что вы все берете на себя, — советовал районный прокурор.</w:t>
      </w:r>
    </w:p>
    <w:p>
      <w:pPr>
        <w:pStyle w:val="Normal"/>
        <w:shd w:fill="FFFFFF" w:val="clear"/>
        <w:jc w:val="both"/>
        <w:rPr/>
      </w:pPr>
      <w:r>
        <w:rPr>
          <w:rFonts w:eastAsia="Times New Roman" w:cs="Times New Roman" w:ascii="Times New Roman" w:hAnsi="Times New Roman"/>
          <w:color w:val="auto"/>
          <w:sz w:val="20"/>
          <w:szCs w:val="22"/>
          <w:lang w:val="ru-RU"/>
        </w:rPr>
        <w:t>Молодым специалистом была Зоя Кравченко, недавно закончившая университет. Для Даниленкова же университет был лишь определенным</w:t>
      </w:r>
      <w:r>
        <w:rPr>
          <w:rFonts w:eastAsia="Times New Roman" w:cs="Times New Roman" w:ascii="Times New Roman" w:hAnsi="Times New Roman"/>
          <w:b w:val="false"/>
          <w:bCs w:val="false"/>
          <w:color w:val="auto"/>
          <w:sz w:val="20"/>
          <w:szCs w:val="22"/>
          <w:lang w:val="ru-RU"/>
        </w:rPr>
        <w:t xml:space="preserve"> этапом. Задолго до этого закончена юридическая школа, девятимесячные курсы по повышению квалификации. Позади сотни расследований, и ему, конечно, понятны ошибки Кравченко, ее робость и в то же время категоричность иных выводов, сво</w:t>
      </w:r>
      <w:r>
        <w:rPr>
          <w:rFonts w:eastAsia="Times New Roman" w:cs="Times New Roman" w:ascii="Times New Roman" w:hAnsi="Times New Roman"/>
          <w:color w:val="auto"/>
          <w:sz w:val="20"/>
          <w:szCs w:val="22"/>
          <w:lang w:val="ru-RU"/>
        </w:rPr>
        <w:t>йственная молод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же горяч и категоричен был и он, когда тридцать семь лет назад его вызвали в горком комсомола и предложили пойти на работу в прокуратуру. Трудное было время: не хватало продуктов, свирепствовали болезни. Да и на фабрике, где работал Ефим Моисеевич, заработок у него был втрое больше. А жить приходилось поначалу в землянке за несколько километров от нового места работы. В сорокаградусные морозы и сильные бураны было особенно нелегк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ейчас, сидя в уютном и просторном кабинете, он думает о Зое Кравченко, о своей молодости, о трудности первых шагов, которые ему, как и многим его товарищам, пришлось делать, опираясь вначале на скудные знания, не владея методикой бесед и профессиональной работы с людь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потерянных денег» начался их разговор с Леонидом Красноперовы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колько все-таки было денег в сейфе? И почему вы скрыли, что они там бы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хотелось лишних разговоров, да и было-то их рублей сто пятьдеся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ьи деньг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так, иногда овощи за наличный расчет продав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 заведующего базой Красноперова округлое брюшко, второй подбородок. По дороге на работу он и не каждому руку подаст: все равно придут за ранней редиской или парниковыми огурцами. Жизнь у него была спокойная, сытая, «жизнь в почете», как любил он сам говори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когда в процессе расследования стало известно, что он отбывал наказание в местах лишения свободы, как изменник Родины, когда была проведена глубокая ревизия трехлетней работы Красноперова, Ефим Моисеевич понял, что мелкая кража ржавого ящика вырастает в крупное дело.</w:t>
      </w:r>
    </w:p>
    <w:p>
      <w:pPr>
        <w:pStyle w:val="Normal"/>
        <w:shd w:fill="FFFFFF" w:val="clear"/>
        <w:jc w:val="both"/>
        <w:rPr/>
      </w:pPr>
      <w:r>
        <w:rPr>
          <w:rFonts w:eastAsia="Times New Roman" w:cs="Times New Roman" w:ascii="Times New Roman" w:hAnsi="Times New Roman"/>
          <w:color w:val="auto"/>
          <w:sz w:val="20"/>
          <w:szCs w:val="22"/>
          <w:lang w:val="ru-RU"/>
        </w:rPr>
        <w:t>На очередном допросе Даниленков невольно вспомнил очерк Василия Пескова «Дезертир». Тот сам себя наказ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вадцать лет на чердаке просидел, прячась от возмездия. Можно догадаться, что думает о своей жизни и Краснопер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амое главное, — говорил Ефим Моисеевич после допроса, — это постараться проникнуть в душу сидящего перед тобой человека, рассмотреть ход событий, которые формировали преступника, увидеть начало той «жизни», которая привела его на скамью подсудимы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расноперов молча сидит у окна после очередного допроса. Вопросов к нему сегодня больше нет. Он молчит и о чем-то думает. Он смотрит в окно на раздетые осенние деревья, пустынную улицу, хмурое небо. Как внимательно наблюдал за ним Даниленков! Знакомые черты типа, отчаянно боявшегося неизвестности и будущего, не знающего, что же делать, видящего неизбежность возмездия, растерянные и безвольные руки, повисшие как плети.</w:t>
      </w:r>
    </w:p>
    <w:p>
      <w:pPr>
        <w:pStyle w:val="Normal"/>
        <w:shd w:fill="FFFFFF" w:val="clear"/>
        <w:jc w:val="both"/>
        <w:rPr/>
      </w:pPr>
      <w:r>
        <w:rPr>
          <w:rFonts w:eastAsia="Times New Roman" w:cs="Times New Roman" w:ascii="Times New Roman" w:hAnsi="Times New Roman"/>
          <w:color w:val="auto"/>
          <w:sz w:val="20"/>
          <w:szCs w:val="22"/>
          <w:lang w:val="ru-RU"/>
        </w:rPr>
        <w:t>После того, как Красноперова увели, Даниленков рассматривает документы недавней ревизии, задумчиво пытается представить себе недостачу —</w:t>
      </w:r>
      <w:r>
        <w:rPr>
          <w:rFonts w:eastAsia="Times New Roman" w:cs="Times New Roman" w:ascii="Times New Roman" w:hAnsi="Times New Roman"/>
          <w:color w:val="auto"/>
          <w:sz w:val="20"/>
          <w:szCs w:val="22"/>
        </w:rPr>
        <w:t xml:space="preserve"> 55 </w:t>
      </w:r>
      <w:r>
        <w:rPr>
          <w:rFonts w:eastAsia="Times New Roman" w:cs="Times New Roman" w:ascii="Times New Roman" w:hAnsi="Times New Roman"/>
          <w:color w:val="auto"/>
          <w:sz w:val="20"/>
          <w:szCs w:val="22"/>
          <w:lang w:val="ru-RU"/>
        </w:rPr>
        <w:t xml:space="preserve">тысяч </w:t>
      </w:r>
      <w:r>
        <w:rPr>
          <w:rFonts w:eastAsia="Times New Roman" w:cs="Times New Roman" w:ascii="Times New Roman" w:hAnsi="Times New Roman"/>
          <w:color w:val="auto"/>
          <w:sz w:val="20"/>
          <w:szCs w:val="22"/>
        </w:rPr>
        <w:t xml:space="preserve">312 </w:t>
      </w:r>
      <w:r>
        <w:rPr>
          <w:rFonts w:eastAsia="Times New Roman" w:cs="Times New Roman" w:ascii="Times New Roman" w:hAnsi="Times New Roman"/>
          <w:color w:val="auto"/>
          <w:sz w:val="20"/>
          <w:szCs w:val="22"/>
          <w:lang w:val="ru-RU"/>
        </w:rPr>
        <w:t>рубле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ог ли один человек похитить такую сумму? — спрашивает его прокуро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ожет, если есть помощники, — отвечает следователь. — Одну помощницу уже нашли, товарищ прокурор. Накануне главбух Тинякова уволилась и выехала к дочери в Краснодарский кра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ниленков подготовил требование, чтобы Тинякову обязали явиться в прокуратуру. Та приехала, но негласно, тайком устроилась на квартиру, чтобы наблюдать за ходом расследования и быть начеку и в то же время не показываться на глаза людям. Но пока шло расследование, Ефим Моисеевич не раз выступал перед жителями города. После одной из таких бесед, когда работники прокуратуры обратились за помощью к трудящимся в клубе железнодорожников, Тинякову задержали и привели в прокуратуру.</w:t>
      </w:r>
    </w:p>
    <w:p>
      <w:pPr>
        <w:pStyle w:val="Normal"/>
        <w:shd w:fill="FFFFFF" w:val="clear"/>
        <w:jc w:val="both"/>
        <w:rPr/>
      </w:pPr>
      <w:r>
        <w:rPr>
          <w:rFonts w:eastAsia="Times New Roman" w:cs="Times New Roman" w:ascii="Times New Roman" w:hAnsi="Times New Roman"/>
          <w:color w:val="auto"/>
          <w:sz w:val="20"/>
          <w:szCs w:val="22"/>
          <w:lang w:val="ru-RU"/>
        </w:rPr>
        <w:t>У нее с проседью волосы, морщинистое лицо, заискивающий взгляд и к месту и не к месту оправдательное: «Вы мне приписываете, а ведь это ошибка. В крайнем случа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алатнос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два месяца дело закончено, осужденные получили по заслуга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ечер. Сегодня Даниленков свободен: нет срочных дел, не читает лекцию в клубе, не беспокоят звонки. Он гасит люстру и включает торшер. Мягкий рассеянный свет успокаивает. Рука привычно тянется к транзисторному приемнику. Легкий щелчок, и звуки сложной и чарующей мелодии Шостаковича заполняют комнату. Приемник стоит в полутени, но даже издали можно разобрать сверкающую вязь гравировки: «Даниленкову Е. М. от Генерального прокурора СССР за успехи в борьбе с преступность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Б. ЛУНЕВ.</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ВОЗРАСТ СЛЕДОВАТЕЛ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то в узком кругу сослуживцев, после одного из совещаний, в непринужденном разговоре знакомый кандидат юридических наук доверительно поведал мне, что считает следственную работу особенно трудной, на которой, по сути дела, творчески работать можно лишь от силы восемь-десять л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и сам проработал десять лет следователем: на практике убедил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у что ж, — попытался мысленно согласиться я со своим собеседником, — человек долгие годы занимается изучением труда следователя, пишет статьи, готовит большую работу. Видимо, утверждение его для многих может показаться вполне логичным и высокоавторитетным».</w:t>
      </w:r>
    </w:p>
    <w:p>
      <w:pPr>
        <w:pStyle w:val="Normal"/>
        <w:shd w:fill="FFFFFF" w:val="clear"/>
        <w:jc w:val="both"/>
        <w:rPr/>
      </w:pPr>
      <w:r>
        <w:rPr>
          <w:rFonts w:eastAsia="Times New Roman" w:cs="Times New Roman" w:ascii="Times New Roman" w:hAnsi="Times New Roman"/>
          <w:color w:val="auto"/>
          <w:sz w:val="20"/>
          <w:szCs w:val="22"/>
          <w:lang w:val="ru-RU"/>
        </w:rPr>
        <w:t>Однако я ни тогда, ни сейчас не могу с ним согласиться. То есть при всей сложности нашей работы, при наличии тех огромных трудностей, которые приходится преод</w:t>
      </w:r>
      <w:r>
        <w:rPr>
          <w:rFonts w:eastAsia="Times New Roman" w:cs="Times New Roman" w:ascii="Times New Roman" w:hAnsi="Times New Roman"/>
          <w:b w:val="false"/>
          <w:bCs w:val="false"/>
          <w:color w:val="auto"/>
          <w:sz w:val="20"/>
          <w:szCs w:val="22"/>
          <w:lang w:val="ru-RU"/>
        </w:rPr>
        <w:t>олевать следователю на многих этапах своей деятельности, при всем том, что труд наш «требует и забирает всего человека» (а уж о нервной системе и говорить не приходится!) возраст следователя не может опреде</w:t>
      </w:r>
      <w:r>
        <w:rPr>
          <w:rFonts w:eastAsia="Times New Roman" w:cs="Times New Roman" w:ascii="Times New Roman" w:hAnsi="Times New Roman"/>
          <w:color w:val="auto"/>
          <w:sz w:val="20"/>
          <w:szCs w:val="22"/>
          <w:lang w:val="ru-RU"/>
        </w:rPr>
        <w:t>ляться какими-то календарными сроками, да еще столь коротки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 часто вспоминал наш разговор с авторитетным товарищем, его последовательность, веские аргументы и «железную доказательность» в споре, а на память приходило совсем другое. Мои товарищи А. Еркебаев, М. Аккулиев, Д. Музбулаков, К. Нугманов уже не один год следователями, но можно ли сказать, что они «выработались», что им пора менять профессию на более спокойную и «безвредную»? И можно ли утверждать это судя по положительным результатам их труда? И кто из них может сказать, что ему хочется покоя, легкой работы?</w:t>
      </w:r>
    </w:p>
    <w:p>
      <w:pPr>
        <w:pStyle w:val="Normal"/>
        <w:shd w:fill="FFFFFF" w:val="clear"/>
        <w:jc w:val="both"/>
        <w:rPr/>
      </w:pPr>
      <w:r>
        <w:rPr>
          <w:rFonts w:eastAsia="Times New Roman" w:cs="Times New Roman" w:ascii="Times New Roman" w:hAnsi="Times New Roman"/>
          <w:color w:val="auto"/>
          <w:sz w:val="20"/>
          <w:szCs w:val="22"/>
          <w:lang w:val="ru-RU"/>
        </w:rPr>
        <w:t>Жизнь, наша практика были лучшим возражением моему ученому собеседнику. Как и во многих профессиях, опы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учший помощник. Как и в любой професс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м больше стаж, тем легче и лучше работается. А у нас к тому же работа особенная: разнообразие дел, тактических и научных методов, творческих поисков и размышлен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это не дает возможности оставаться в состоянии покоя, слепой исполнительности, отсиживания на рабочем месте «от и до». В эт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нтерес и привлекательность нашей профессии. Но также и трудность. Следствие требует постоянного беспокойства и совершенствования. Это касается не только характера самой работы, но и волевой закалки работни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рудности нашего дела, безусловно, в определенной степени зависят и от того, насколько человек крепок, здоров, энергичен. Но кто может сказать, что все это даст результат при отсутствии жизненного и профессионального опыта? Кто сможет категорично утверждать, что энергия молодости побеждает знания и опыт? Не бывает ли чаще в нашей работе наоборот: когда молодой работник совершает ошибки даже не в силу отсутствия профессионального опыта, а скорее по причине элементарного незнания жизни? И не помогает ли опыт не растрачивать энергию, когда этого не нужно? Таких «но» немало в нашем спор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ожность, а порой и невозможность продолжительной работы следователем зачастую связывается с большой эмоциональностью многих случаев и происшествий, с неожиданностью некоторых дел, с необъятными трудностями в достижении полноты и всесторонности расследования. Однако такая работа доступна именно опытному и знающему свое дело следовател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если обратиться к практике, то можно без труда заметить, что лишь недостатком опыта и отсутствием должного уважения к профессии, к «каким-то мелочам» и можно объяснить такие факты, когда молодые работники считают для себя «неприятной и малопривлекательной» обузой изъятие и осмотр вещественных доказательств, производство экспертиз и т. п. Такая работа считается излишне обременительной, «грязной», в крайнем случае, «нетворческой». А раз так, то нетрудно представить и результаты: на одной «романтике» в расследовании далеко не продвинешься. Времени легких удач, везений и нетрудных дел в нашей профессии никогда не было и не будет.</w:t>
      </w:r>
    </w:p>
    <w:p>
      <w:pPr>
        <w:pStyle w:val="Normal"/>
        <w:shd w:fill="FFFFFF" w:val="clear"/>
        <w:jc w:val="both"/>
        <w:rPr/>
      </w:pPr>
      <w:r>
        <w:rPr>
          <w:rFonts w:eastAsia="Times New Roman" w:cs="Times New Roman" w:ascii="Times New Roman" w:hAnsi="Times New Roman"/>
          <w:color w:val="auto"/>
          <w:sz w:val="20"/>
          <w:szCs w:val="22"/>
          <w:lang w:val="ru-RU"/>
        </w:rPr>
        <w:t>Встречаются и другие отрицательные моменты в рассуждениях о профессии следователя. Я бы назвал это «профессиональным снобизмом». Иногда даже квалифицированные работники, зарекомендовавшие себя мастерами расследования так называемых «хозяйственных преступлений», с пренебрежением относятся к коллегам, расследующим дела об убийствах. «И любите же вы возиться с кровью, грязью, другими гадостя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мечают они порой. Ну что ж, можно только улыбнуть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 приходится заниматься подобной грязной работой. Но, товарищи, не оттого только, что мы любим свою профессию! И не за это мы ее любим! А может быть, именно за тот ослепительный контраст отрицательного и прекрасного в характерах разных людей, из-за той невыразимой благодарности человеческого сердца, которое вместе с нами радуется торжеству справедливости. И это не высокие слова. В них сердцевина и благородная суть нашей професс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роме любви к своей работе, всегда требуются преданность ей, желание трудиться, высокое чувство долга и неистребимое желание во что бы то ни стало помочь пострадавшим. В этом заключается частично и ответ на вопрос о возрасте следователя. Вопрос этот должен решаться прежде всего в пользу опыта, инициативы и добросовестного отношения следственного работника к выполнению своих служебных обязанностей.</w:t>
      </w:r>
    </w:p>
    <w:p>
      <w:pPr>
        <w:pStyle w:val="Normal"/>
        <w:shd w:fill="FFFFFF" w:val="clear"/>
        <w:jc w:val="both"/>
        <w:rPr/>
      </w:pPr>
      <w:r>
        <w:rPr>
          <w:rFonts w:eastAsia="Times New Roman" w:cs="Times New Roman" w:ascii="Times New Roman" w:hAnsi="Times New Roman"/>
          <w:color w:val="auto"/>
          <w:sz w:val="20"/>
          <w:szCs w:val="22"/>
          <w:lang w:val="ru-RU"/>
        </w:rPr>
        <w:t>Только со временем, сталкиваясь на практике со множеством трудных и «легких» дел, имея за плечами большой теоретический багаж, следователь по-настоящему начинает осознавать, что его рабо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труд одиночки, а результат совместных усилий органов дознания и уголовного розыска, представителей общественности, советских граждан, решительно вставших на защиту закона и справедливости. Следователь обязан умело использовать и координировать эти усилия, что в свою очередь невозможно без выработанного и проверенного на практике чувства коллективизма.</w:t>
      </w:r>
    </w:p>
    <w:p>
      <w:pPr>
        <w:pStyle w:val="Normal"/>
        <w:shd w:fill="FFFFFF" w:val="clear"/>
        <w:jc w:val="both"/>
        <w:rPr/>
      </w:pPr>
      <w:r>
        <w:rPr>
          <w:rFonts w:eastAsia="Times New Roman" w:cs="Times New Roman" w:ascii="Times New Roman" w:hAnsi="Times New Roman"/>
          <w:color w:val="auto"/>
          <w:sz w:val="20"/>
          <w:szCs w:val="22"/>
          <w:lang w:val="ru-RU"/>
        </w:rPr>
        <w:t>И хотя часто следователь работает в одиночку (раздумья, кабинетная работа, поиски в архивах и т. п.), он все время пользуется помощью многих людей. Он не гордый и талантливый одиноч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упермен, каким его часто любят рисовать (хотя мы и не отрицаем многих личных моментов в следственной работе: индивидуальность сотрудника, преобладающие методы в работе того или иного нашего коллег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стой пример, одно из практических дел. Обвинение в убийстве некоего Фахрутдинова. Преступник был установлен уже через полчаса: помогли показания гражданки, которую мы застали на месте происшествия. Сразу же: и приметы убийцы, и приблизительное местожительство.</w:t>
      </w:r>
    </w:p>
    <w:p>
      <w:pPr>
        <w:pStyle w:val="Normal"/>
        <w:shd w:fill="FFFFFF" w:val="clear"/>
        <w:jc w:val="both"/>
        <w:rPr/>
      </w:pPr>
      <w:r>
        <w:rPr>
          <w:rFonts w:eastAsia="Times New Roman" w:cs="Times New Roman" w:ascii="Times New Roman" w:hAnsi="Times New Roman"/>
          <w:color w:val="auto"/>
          <w:sz w:val="20"/>
          <w:szCs w:val="22"/>
          <w:lang w:val="ru-RU"/>
        </w:rPr>
        <w:t>Казалось, все само идет в руки следователю. Но (как всегда, многочисленные «но» в нашей работе и помогают и мешают), во-первых, гражданка-то и не знала, что один из тех ссорящихся мужчин, о которых у нее спрашивали, убит. Во-вторых, опоздай мы на место происшествия на пять мину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этого свидетеля не оказалось бы.</w:t>
      </w:r>
    </w:p>
    <w:p>
      <w:pPr>
        <w:pStyle w:val="Normal"/>
        <w:shd w:fill="FFFFFF" w:val="clear"/>
        <w:jc w:val="both"/>
        <w:rPr/>
      </w:pPr>
      <w:r>
        <w:rPr>
          <w:rFonts w:eastAsia="Times New Roman" w:cs="Times New Roman" w:ascii="Times New Roman" w:hAnsi="Times New Roman"/>
          <w:color w:val="auto"/>
          <w:sz w:val="20"/>
          <w:szCs w:val="22"/>
          <w:lang w:val="ru-RU"/>
        </w:rPr>
        <w:t>Аналогичное дело по обвинению Клименко. Оно также раскрыто с помощью свидетелей после нескольких детальных опросов и проверки поступивших сведений. Благодаря оперативности следственных работников преступник был задержан в тот же день, когда он уже почти оформил все документы на выезд. Следует при этом учесть, что из-за случайности встречи обвиняемого и потерпевшего все улики могли оказаться временными и утерянными. Положительный результа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тог кропотливой и совсем «не творческой работы». Элементарное невыполнение обременительных и скучных действий привело бы к значительным затруднениям и длительной задержке следствия.</w:t>
      </w:r>
    </w:p>
    <w:p>
      <w:pPr>
        <w:pStyle w:val="Normal"/>
        <w:shd w:fill="FFFFFF" w:val="clear"/>
        <w:jc w:val="both"/>
        <w:rPr/>
      </w:pPr>
      <w:r>
        <w:rPr>
          <w:rFonts w:eastAsia="Times New Roman" w:cs="Times New Roman" w:ascii="Times New Roman" w:hAnsi="Times New Roman"/>
          <w:color w:val="auto"/>
          <w:sz w:val="20"/>
          <w:szCs w:val="22"/>
          <w:lang w:val="ru-RU"/>
        </w:rPr>
        <w:t>Слушая однажды выступление прокурора области на очередном производственном совещании, я запомнил одно место из его речи. Прокурор похвалил сотрудников, что они всегда умеют распутать клубок с помощью мельчайших деталей, следов, вещественных доказательств или свидетелей. Однако я подумал, что сами по себе улики, свидетели и доказательства на месте зачастую отсутствуют. Их приходится находить. За каждым, порой незначительным, документом или свидетельством преступления кроется огромное напряжение мысли, настойчивой оперативной работы. И еще: кроме всех прочих факторов, чуть ли не главнейший в нашем дел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фактор времени. Потеряешь вре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пустишь преступни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сть еще одна очень важная социально-общественная сторона нашей профессии.</w:t>
      </w:r>
    </w:p>
    <w:p>
      <w:pPr>
        <w:pStyle w:val="Normal"/>
        <w:shd w:fill="FFFFFF" w:val="clear"/>
        <w:jc w:val="both"/>
        <w:rPr/>
      </w:pPr>
      <w:r>
        <w:rPr>
          <w:rFonts w:eastAsia="Times New Roman" w:cs="Times New Roman" w:ascii="Times New Roman" w:hAnsi="Times New Roman"/>
          <w:color w:val="auto"/>
          <w:sz w:val="20"/>
          <w:szCs w:val="22"/>
          <w:lang w:val="ru-RU"/>
        </w:rPr>
        <w:t>Борясь за полную ликвидацию преступности в стране, государство требует широкого использования материалов следствия для выяснения причин и предупреждения преступности. Следователь находится ближе всех к этим материалам: обсуждение дел в коллективах по месту работы обвиняемых, а по делу несовершеннолетн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 месту работы родителей становятся обязательными пунктами в планах расследования различных правонарушений в нашей обла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юбой следователь в этих условиях располагает массой всевозможных примеров для ведения действенной правовой пропаганды и разъяснения основ советского уголовного законодательства среди населения. Он может использовать для этого возможности печати, радио, телевидения, систематические выступления на предприятиях и в учреждения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ед выступлениями мы с товарищами обязательно собираем и уточняем сведения о состоянии трудовой дисциплины на предприятиях, о случаях правонарушений. Часто с коллегами изучаем довольно типичные случаи, чтобы выяснить причины и истоки преступления. Именно знание местной обстановки делает нашу пропаганду конкретной и результативн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нечно, формы и методы работы по предупреждению или расследованию преступлений у каждого работника самые различные. В этом и проявляется индивидуальность. Но важно, мне кажется, всегда, в любом деле видеть главную цел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то пришлось докладывать дело о крупных и систематических хищениях на одном предприятии области. После того как члены коллегии прокуратуры республики высказали свое мнение о качестве следствия, прокурор республики спросил: «Можно ли сказать, что в связи с разоблачением группы расхитителей, хищения на фабрике прекратились?» Мы с товарищами ответили утвердительно. Только такой вывод и может быть главной оценкой качества следствия. Именно в этом должны мы видеть конечную и главную цел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И. Г. ГЕРШЕНЗОН,</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ор-криминалист прокуратуры</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Джамбулской области.</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ВСЕГДА С ЛЮДЬ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ороши солнечные просторы Чистопольского района Кокчетавской области. Все, чем славится край «голубых гор», есть в Чистополье: плодородные нивы, луга, озера и реки, тенистые рощи, живописные холм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лимат в районе резкий, суровый: с жарким летом, с сибирской зимой. Человек здесь чувствует себя прекрасно: ни гнилых оттепелей в зимние месяцы, ни дождливой сырости летом. Погода не вступает в противоречия с календарем, и организм легко и естественно приспосабливается к смене времен год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уже несколько лет работает в Чистополье районным прокурором Иван Ефимович Шедловский. И в том, что здесь строго соблюдается законность, значительно снизилась преступность, есть и определенная заслуга И. Е. Шедловско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давно в селе Калмаккуль на свадьбе был убит рабочий совхоза Балжанов. Преступник не был найден.</w:t>
      </w:r>
    </w:p>
    <w:p>
      <w:pPr>
        <w:pStyle w:val="Normal"/>
        <w:shd w:fill="FFFFFF" w:val="clear"/>
        <w:jc w:val="both"/>
        <w:rPr/>
      </w:pPr>
      <w:r>
        <w:rPr>
          <w:rFonts w:eastAsia="Times New Roman" w:cs="Times New Roman" w:ascii="Times New Roman" w:hAnsi="Times New Roman"/>
          <w:color w:val="auto"/>
          <w:sz w:val="20"/>
          <w:szCs w:val="22"/>
          <w:lang w:val="ru-RU"/>
        </w:rPr>
        <w:t>Что такое сельская свадьб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м известно: гуляют день, другой, третий. В шумное веселье втянуты десятки людей, порой едва знакомых друг с другом: любой прохожий, проезж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еланный гость; разливанное море вина туманит головы. Не удивительно, что в этом веселом праздничном хороводе не так-то легко любому участнику запомнить остальных гостей, а тем более заметить что-нибудь подозрительное. Да и кто на свадьбе думает о чем-то мрачн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ца проходят перед глазами яркими расплывчатыми пятнами. Смех, музыка, шутки. То в одном, то в другом месте вспыхивает песня. Группы нарядных людей входят и выходят из дома. Кто может замыслить или совершить черное дело на таком пиршестве, когда все веселы, все рады, все желают счастья, все друзья друг друг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ежду тем праздник свадьбы все-таки омрачен трагической смертью человека, а веселая, пестрая сумятица помогла убийце остаться незамеченны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то же был он? Выяснить это было не так-то просто, особенно, если учесть, что современные средства передвижения дают подчас преступнику возможность за несколько часов перенестись на десятки, а то даже и сотни километров от места происшествия. Ни работникам милиции, ни следователю не удалось напасть на след убийцы.</w:t>
      </w:r>
    </w:p>
    <w:p>
      <w:pPr>
        <w:pStyle w:val="Normal"/>
        <w:shd w:fill="FFFFFF" w:val="clear"/>
        <w:jc w:val="both"/>
        <w:rPr/>
      </w:pPr>
      <w:r>
        <w:rPr>
          <w:rFonts w:eastAsia="Times New Roman" w:cs="Times New Roman" w:ascii="Times New Roman" w:hAnsi="Times New Roman"/>
          <w:color w:val="auto"/>
          <w:sz w:val="20"/>
          <w:szCs w:val="22"/>
          <w:lang w:val="ru-RU"/>
        </w:rPr>
        <w:t>...Нераскрытое преступление? Как бы ни были трудны обстоятельства, в которых приходится действовать следователю, как ни малы улики, правосудие не принимает никаких объяснений и оправданий. Возмездие должно сверши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этом все дело. Если же этого нет, общество несет ощутимый уро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 не только в том, что в результате преступления, как в данном случае, из рядов общества безвременно был вырван рабочий, труженик, что близким его была нанесена глубокая травма. Нераскрытое преступление оказывает невидимое, но весьма определенное влияние на окружающи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ежде всего пагубно влияние безнаказанности на самого преступника. Страх постепенно ослабевает. Кошмар содеянного несколько бледнеет, и он уже с превосходством начинает поглядывать на людей, укрепляясь в ошибочном убеждении, что и в другом случае все может сойти с ру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егко поэтому понять, что нераскрытое преступление не давало покоя Ивану Ефимовичу, сидело в мозгу как заноз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ователь и работники уголовного розыска проверили все версии, допросили многих свидетелей, сделали как будто все, и все же преступление осталось нераскрыты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т, — подумал Иван Ефимович. — Это только кажется, что сделано все. Надо обратиться к жителям поселка Калмаккуль. Послушать, что скажут они. Не может быть, чтобы на свадьбе, где участвовало более сотни человек, никто ничего не заметил, никто ничего не знал о преступник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ращение к общественности, беседа с людьми всегда оправдывали себ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ван Ефимович выехал в Калмаккуль. На следующий день по совхозному радио было объявлено, что вечером перед началом киносеанса выступит районный прокуро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 трагическом событии на свадьбе он в своей беседе рассказал кратко, так как в общих чертах об этом знали. Прокурор больше говорил людям о вреде распущенности, алкоголизме, о долге каждого сознательного гражданина вести борьбу с преступность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заключение он подчеркнул, что следствие интересуют любые сведения, касающиеся убийства рабочего совхоза Балжанова. Каждый, кто сможет хоть чем-то дополнить картину происшедшего любыми деталями, окажет большую помощь.</w:t>
      </w:r>
    </w:p>
    <w:p>
      <w:pPr>
        <w:pStyle w:val="Normal"/>
        <w:shd w:fill="FFFFFF" w:val="clear"/>
        <w:jc w:val="both"/>
        <w:rPr/>
      </w:pPr>
      <w:r>
        <w:rPr>
          <w:rFonts w:eastAsia="Times New Roman" w:cs="Times New Roman" w:ascii="Times New Roman" w:hAnsi="Times New Roman"/>
          <w:color w:val="auto"/>
          <w:sz w:val="20"/>
          <w:szCs w:val="22"/>
          <w:lang w:val="ru-RU"/>
        </w:rPr>
        <w:t>Вечером в кабинет председателя, поселкового Совета, где Шедловский просматривал дела исполкома, пришел старик. Иван Ефимович чувствовал, что старик пришел к нему неспроста, хотя тот и начал разговор о погоде и видах на урожай, и, не перебивая, внимательно слушал аксакала. Собираясь уходить, тот сказал прокурору, что дочь жителя совхоза Бегахмето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ченица второго класс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шла в день убийства около своего дома окровавленный нож и отдала своему отц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Иван Ефимович побеседовал с девочкой, затем пришлось вызвать отца. Бегахметов, сразу сообразив, зачем его вызывает прокурор, сам принес завернутый в бумагу нож и положил его на сто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чему вы не сообщили о находк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не хотел, чтобы меня и мою дочку вызывали в су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курор не сомневался, что к нему в руки попало орудие убийства: нож нашли недалеко от того места, где был убит Балжан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зникал вопрос: «Чей нож?» Его осмотрели родные жениха и невесты, их близкие родственники, но никто не мог сказать, кому он принадлежит.</w:t>
      </w:r>
    </w:p>
    <w:p>
      <w:pPr>
        <w:pStyle w:val="Normal"/>
        <w:shd w:fill="FFFFFF" w:val="clear"/>
        <w:jc w:val="both"/>
        <w:rPr/>
      </w:pPr>
      <w:r>
        <w:rPr>
          <w:rFonts w:eastAsia="Times New Roman" w:cs="Times New Roman" w:ascii="Times New Roman" w:hAnsi="Times New Roman"/>
          <w:color w:val="auto"/>
          <w:sz w:val="20"/>
          <w:szCs w:val="22"/>
          <w:lang w:val="ru-RU"/>
        </w:rPr>
        <w:t>В один из вечеров, когда Шедловский сидел в кабинете председателя поселкового Совета, в соседней комнате раздались громкие голоса. В кабинет вошли двое молодых людей, подталкивая впереди себя девушку. Она смущалась и опускала глаза. Иван Ефимович молча ждал. Наконец девушка сказала, что в тот вечер она видела такой нож у Максу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бочего из поселка Крымб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прошенный Максут Сулейменов сначала заявил, что такого ножа у него никогда не было и в день свадьбы в поселок Калмаккуль он не приезжал. Когда нож опознали его родственники, он вынужден был изменить свои показания: мол, в тот вечер был пьян и не помнит, кому отдал свой нож.</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шлось прибегнуть к экспертизе. Кровь на ноже и на правом рукаве костюма, который в тот вечер был на Сулейменове, совпадали с группой крови убитого. Сулейменов признался в совершенном преступлен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то поздно ночью прокурору позвонил дежурный райотдела милиции и сообщил, что в одном из новых целинных совхозов преступники взломали двери магазина и похитили много ценностей. Когда оперативная группа во главе с прокурором прибыла на место происшествия, то сторож сообщил, что два преступника скрылись, а одного он снова загнал в магазин, стреляя из ружья в воздух. Ночь была темной, шел снег, электрического освещения в магазине не бы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предложение выйти взломщик ответил ожесточенной бранью. Утра ждать было долго, решили брать преступника немедленно. Одному из участников оперативной группы и сторожу Шедловский дал задание охранять окна и двери, а сам вместе с другим оперативным работником, «вооруженный» лишь карманным фонарем, первым смело вошел в магазин. Метнулась тень, в руках преступника блеснула опасная бритва. Шедловский резко отскочил в сторону, а в следующую секунду ударом ноги сбил бандита с ног. Его быстро обезоружили и связали (оказался опасный рецидивист). Утром задержали двух остальных и изъяли похищенные цен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ловек не рождается преступником. Он становится им в результате каких-то обстоятельств, каких-то влияний, порой явных и бросающихся в глаза, порой скрытых и малозаметных. Найти их, проанализировать, войти в соответствующие инстанции с аргументированным авторитетным представлением о мерах, делающих преступления данного рода невозможными или резко затрудняющих их, — для этого нужна неустанно работающая пытливая мысль. И этим качеством в полной мере обладает прокурор Чистопольского райо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ткуда в нем эта влюбленность в свою трудную и благородную профессию, эта настойчивость и тщательность в расследовании каждого дела, стремление выставить на свет все извилины преступной психологии? Может быть, от большого, богатого жизненного опыта, от крестьянской закваски, от простых наставлений отца, земледельца-бедняка, деревенского активиста двадцатых-тридцатых год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одился и вырос Ваня Шедловский в Северном Казахстане, в крае чернозема, обильных урожаев, устоявшегося быта переселенческих сел, где очень резки были контрасты между хлеборобской голытьбой и богатыми домами кулаков, надменных «степных бояр», как называл их уроженец и знаток этих мест известный казахстанский писатель Иван Шух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орька была участь бедняцкого мальчонки, и, если б не Советская власть, век бы не вырваться ему, как и его семье, из беспросветной нужды.</w:t>
      </w:r>
    </w:p>
    <w:p>
      <w:pPr>
        <w:pStyle w:val="Normal"/>
        <w:shd w:fill="FFFFFF" w:val="clear"/>
        <w:jc w:val="both"/>
        <w:rPr/>
      </w:pPr>
      <w:r>
        <w:rPr>
          <w:rFonts w:eastAsia="Times New Roman" w:cs="Times New Roman" w:ascii="Times New Roman" w:hAnsi="Times New Roman"/>
          <w:color w:val="auto"/>
          <w:sz w:val="20"/>
          <w:szCs w:val="22"/>
          <w:lang w:val="ru-RU"/>
        </w:rPr>
        <w:t xml:space="preserve">Но время изменялось прямо на глазах. В </w:t>
      </w:r>
      <w:r>
        <w:rPr>
          <w:rFonts w:eastAsia="Times New Roman" w:cs="Times New Roman" w:ascii="Times New Roman" w:hAnsi="Times New Roman"/>
          <w:color w:val="auto"/>
          <w:sz w:val="20"/>
          <w:szCs w:val="22"/>
        </w:rPr>
        <w:t xml:space="preserve">1930 </w:t>
      </w:r>
      <w:r>
        <w:rPr>
          <w:rFonts w:eastAsia="Times New Roman" w:cs="Times New Roman" w:ascii="Times New Roman" w:hAnsi="Times New Roman"/>
          <w:color w:val="auto"/>
          <w:sz w:val="20"/>
          <w:szCs w:val="22"/>
          <w:lang w:val="ru-RU"/>
        </w:rPr>
        <w:t>году в село Красный Орел, что в Северо-Казахстанской области, большевик Ураков приехал организовывать колхоз. Внове было это слово в степной глуши. Тем более не понимал и не мог понимать его значения десятилетний Ваня Шедловский. Но он знал серый, скудный быт своей родной семьи, видел, как светились радостью глаза отца при звуке этого слова, и чувствовал, что в жизнь приходит что-то неведомое и радостное.</w:t>
      </w:r>
    </w:p>
    <w:p>
      <w:pPr>
        <w:pStyle w:val="Normal"/>
        <w:shd w:fill="FFFFFF" w:val="clear"/>
        <w:jc w:val="both"/>
        <w:rPr/>
      </w:pPr>
      <w:r>
        <w:rPr>
          <w:rFonts w:eastAsia="Times New Roman" w:cs="Times New Roman" w:ascii="Times New Roman" w:hAnsi="Times New Roman"/>
          <w:color w:val="auto"/>
          <w:sz w:val="20"/>
          <w:szCs w:val="22"/>
          <w:lang w:val="ru-RU"/>
        </w:rPr>
        <w:t>Ураков сразу сумел увлечь за собой бедноту. Среди самых горячих сторонников колхоза был и отец Вани. Целый день говорили о чем-то человек двадцать активист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рестьян, запершись однажды в сельской школе. Спорили, шумели до темноты. Вечером в дом возвратились отец и Ураков и долго еще беседовали при свете керосиновой ламп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коре над крыльцом одного из домов села появилась вывеска: «Колхоз «Красный Орел». Молодая артель начала делать свои первые шаги. Давались они ей нелегко. Зажиточные крестьяне уже через несколько дней начали растаскивать колхозное имущество. Старые инстинкты подавить было не так-то просто. Собственническое нутро мелкого хозяина властно требовало своего. С общественных дворов стали исчезать сданные в колхоз лошади, волы. По ночам крали сбрую, увозили брички. Все это прятали дома или в рощах, в камышовых зарослях у озера.</w:t>
      </w:r>
    </w:p>
    <w:p>
      <w:pPr>
        <w:pStyle w:val="Normal"/>
        <w:shd w:fill="FFFFFF" w:val="clear"/>
        <w:jc w:val="both"/>
        <w:rPr/>
      </w:pPr>
      <w:r>
        <w:rPr>
          <w:rFonts w:eastAsia="Times New Roman" w:cs="Times New Roman" w:ascii="Times New Roman" w:hAnsi="Times New Roman"/>
          <w:color w:val="auto"/>
          <w:sz w:val="20"/>
          <w:szCs w:val="22"/>
          <w:lang w:val="ru-RU"/>
        </w:rPr>
        <w:t>Колхозные активисты стремились быстро найти и вернуть припрятанное расхитителями добро. Им в этом с рвением и охотой помогали подрост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чесывали рощи, перелески, овраги в окрестных селах, разыскивали уведенный скот, приводили обратно на колхозные двор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ло время. Укреплялся, богател колхоз. Улучшилась постепенно и жизнь в доме колхозника Ефима Шедловского, хотя недостатков все еще было немало. Работали только отец с матерью, а накормить, одеть, обуть надо было девять малолетних детей.</w:t>
      </w:r>
    </w:p>
    <w:p>
      <w:pPr>
        <w:pStyle w:val="Normal"/>
        <w:shd w:fill="FFFFFF" w:val="clear"/>
        <w:jc w:val="both"/>
        <w:rPr/>
      </w:pPr>
      <w:r>
        <w:rPr>
          <w:rFonts w:eastAsia="Times New Roman" w:cs="Times New Roman" w:ascii="Times New Roman" w:hAnsi="Times New Roman"/>
          <w:color w:val="auto"/>
          <w:sz w:val="20"/>
          <w:szCs w:val="22"/>
          <w:lang w:val="ru-RU"/>
        </w:rPr>
        <w:t>Ваня учился в Мамлютке, большом соседнем селе. Ходил в школу пешком, лет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сиком, зим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отцовских сапогах. Он подрастал. Приходилось не только учиться. Слегла мать. Он стал главным помощником отца. Работали вмес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ец и сы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колхозной столярной мастерской.</w:t>
      </w:r>
    </w:p>
    <w:p>
      <w:pPr>
        <w:pStyle w:val="Normal"/>
        <w:shd w:fill="FFFFFF" w:val="clear"/>
        <w:jc w:val="both"/>
        <w:rPr/>
      </w:pPr>
      <w:r>
        <w:rPr>
          <w:rFonts w:eastAsia="Times New Roman" w:cs="Times New Roman" w:ascii="Times New Roman" w:hAnsi="Times New Roman"/>
          <w:color w:val="auto"/>
          <w:sz w:val="20"/>
          <w:szCs w:val="22"/>
          <w:lang w:val="ru-RU"/>
        </w:rPr>
        <w:t>Нелегкими были детство, юность у Ивана Шедловского, но невзгоды только закалили его волю, выработали характер, научили внимательности к людям, к их труду. Незабываемым стало для него время работы в мастерск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епенные поучения отца, неторопливые прикосновения его теплых, шершавых рабочих рук, смолистый аромат дерева, шуршание стружек, резкие запахи клея, лака, олифы.</w:t>
      </w:r>
    </w:p>
    <w:p>
      <w:pPr>
        <w:pStyle w:val="Normal"/>
        <w:shd w:fill="FFFFFF" w:val="clear"/>
        <w:jc w:val="both"/>
        <w:rPr/>
      </w:pPr>
      <w:r>
        <w:rPr>
          <w:rFonts w:eastAsia="Times New Roman" w:cs="Times New Roman" w:ascii="Times New Roman" w:hAnsi="Times New Roman"/>
          <w:color w:val="auto"/>
          <w:sz w:val="20"/>
          <w:szCs w:val="22"/>
          <w:lang w:val="ru-RU"/>
        </w:rPr>
        <w:t>Наступило время призыва, и Иван надел военную форму. Чувствов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хватает знаний, хотелось учиться. Он охотно стал заниматься в Малинской полковой школе на Житомирщине.</w:t>
      </w:r>
    </w:p>
    <w:p>
      <w:pPr>
        <w:pStyle w:val="Normal"/>
        <w:shd w:fill="FFFFFF" w:val="clear"/>
        <w:jc w:val="both"/>
        <w:rPr/>
      </w:pPr>
      <w:r>
        <w:rPr>
          <w:rFonts w:eastAsia="Times New Roman" w:cs="Times New Roman" w:ascii="Times New Roman" w:hAnsi="Times New Roman"/>
          <w:color w:val="auto"/>
          <w:sz w:val="20"/>
          <w:szCs w:val="22"/>
          <w:lang w:val="ru-RU"/>
        </w:rPr>
        <w:t xml:space="preserve">Весна </w:t>
      </w:r>
      <w:r>
        <w:rPr>
          <w:rFonts w:eastAsia="Times New Roman" w:cs="Times New Roman" w:ascii="Times New Roman" w:hAnsi="Times New Roman"/>
          <w:color w:val="auto"/>
          <w:sz w:val="20"/>
          <w:szCs w:val="22"/>
        </w:rPr>
        <w:t xml:space="preserve">1941 </w:t>
      </w:r>
      <w:r>
        <w:rPr>
          <w:rFonts w:eastAsia="Times New Roman" w:cs="Times New Roman" w:ascii="Times New Roman" w:hAnsi="Times New Roman"/>
          <w:color w:val="auto"/>
          <w:sz w:val="20"/>
          <w:szCs w:val="22"/>
          <w:lang w:val="ru-RU"/>
        </w:rPr>
        <w:t xml:space="preserve">года сменилась летом. Стояли ясные, теплые дни. Таким же погожим выдался и день </w:t>
      </w:r>
      <w:r>
        <w:rPr>
          <w:rFonts w:eastAsia="Times New Roman" w:cs="Times New Roman" w:ascii="Times New Roman" w:hAnsi="Times New Roman"/>
          <w:color w:val="auto"/>
          <w:sz w:val="20"/>
          <w:szCs w:val="22"/>
        </w:rPr>
        <w:t xml:space="preserve">22 </w:t>
      </w:r>
      <w:r>
        <w:rPr>
          <w:rFonts w:eastAsia="Times New Roman" w:cs="Times New Roman" w:ascii="Times New Roman" w:hAnsi="Times New Roman"/>
          <w:color w:val="auto"/>
          <w:sz w:val="20"/>
          <w:szCs w:val="22"/>
          <w:lang w:val="ru-RU"/>
        </w:rPr>
        <w:t>июня. Роты курсантов находились на тактических занятиях.</w:t>
      </w:r>
    </w:p>
    <w:p>
      <w:pPr>
        <w:pStyle w:val="Normal"/>
        <w:shd w:fill="FFFFFF" w:val="clear"/>
        <w:jc w:val="both"/>
        <w:rPr/>
      </w:pPr>
      <w:r>
        <w:rPr>
          <w:rFonts w:eastAsia="Times New Roman" w:cs="Times New Roman" w:ascii="Times New Roman" w:hAnsi="Times New Roman"/>
          <w:color w:val="auto"/>
          <w:sz w:val="20"/>
          <w:szCs w:val="22"/>
          <w:lang w:val="ru-RU"/>
        </w:rPr>
        <w:t xml:space="preserve">Самолеты с черной свастикой на крыльях появились во второй половине дня. Они обстреляли летний лагерь курсантов, сбросили бомбы на железнодорожное полотно у станции Коростень. Завыли сирены. Так для Ивана Ефимовича началась война. ...Наши войска были брошены к месту немецкого прорыва. Рота, в которой служил Шедловский, заняла оборону у небольшой речки. Этот бой оказался последним для младшего командира Ивана Шедловского: он был тяжело ранен осколком снаряда в правую руку. Полгода пролежал в госпитале, все надеялся, что вылечится и снова пойдет в бой с врагом, мстить за родную землю, за трех погибших братьев. Но воевать на фронте больше не пришлось. Врачи сказали Ивану Ефимовичу, что рука у него работать не будет. В марте </w:t>
      </w:r>
      <w:r>
        <w:rPr>
          <w:rFonts w:eastAsia="Times New Roman" w:cs="Times New Roman" w:ascii="Times New Roman" w:hAnsi="Times New Roman"/>
          <w:color w:val="auto"/>
          <w:sz w:val="20"/>
          <w:szCs w:val="22"/>
        </w:rPr>
        <w:t xml:space="preserve">1942 </w:t>
      </w:r>
      <w:r>
        <w:rPr>
          <w:rFonts w:eastAsia="Times New Roman" w:cs="Times New Roman" w:ascii="Times New Roman" w:hAnsi="Times New Roman"/>
          <w:color w:val="auto"/>
          <w:sz w:val="20"/>
          <w:szCs w:val="22"/>
          <w:lang w:val="ru-RU"/>
        </w:rPr>
        <w:t>года он демобилизовался из армии. Куда идти, что делать? Где принести как можно больше пользы Родине в тяжелый час, помочь разбить общего врага? Где лучше проявить способности бывшему воин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Борьба с преступность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же фронт, — сказали ему в райкоме партии. — Только оружием будет не винтовка, а статьи советских закон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вана Ефимовича направили работать в прокуратур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снова напряженный труд. Изучение положений права, тренировки в письме левой рукой. На курсах в прокуратуре Северо-Казахстанской области большую помощь оказали ему старшие товарищи, опытные юристы.</w:t>
      </w:r>
    </w:p>
    <w:p>
      <w:pPr>
        <w:pStyle w:val="Normal"/>
        <w:shd w:fill="FFFFFF" w:val="clear"/>
        <w:jc w:val="both"/>
        <w:rPr/>
      </w:pPr>
      <w:r>
        <w:rPr>
          <w:rFonts w:eastAsia="Times New Roman" w:cs="Times New Roman" w:ascii="Times New Roman" w:hAnsi="Times New Roman"/>
          <w:color w:val="auto"/>
          <w:sz w:val="20"/>
          <w:szCs w:val="22"/>
          <w:lang w:val="ru-RU"/>
        </w:rPr>
        <w:t xml:space="preserve">С августа </w:t>
      </w:r>
      <w:r>
        <w:rPr>
          <w:rFonts w:eastAsia="Times New Roman" w:cs="Times New Roman" w:ascii="Times New Roman" w:hAnsi="Times New Roman"/>
          <w:color w:val="auto"/>
          <w:sz w:val="20"/>
          <w:szCs w:val="22"/>
        </w:rPr>
        <w:t xml:space="preserve">1944 </w:t>
      </w:r>
      <w:r>
        <w:rPr>
          <w:rFonts w:eastAsia="Times New Roman" w:cs="Times New Roman" w:ascii="Times New Roman" w:hAnsi="Times New Roman"/>
          <w:color w:val="auto"/>
          <w:sz w:val="20"/>
          <w:szCs w:val="22"/>
          <w:lang w:val="ru-RU"/>
        </w:rPr>
        <w:t>года Иван Ефимович стал работать следователем прокуратуры Келлеровского района. С большой теплотой вспоминает он о своем первом начальнике, прокуроре района Василии Даниловиче Верховяке. Многому научил он Шедловского. Опытный юрист, Верховяк на практике показывал молодому следователю, как вести следствие и преодолевать трудности, оказывал ему повседневную помощ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годы войны единственным оснащением следователя были только ручка и кодекс. О пишущей машинке или необходимом транспорте, не говоря уже о каких-либо научно-технических средствах, можно было лишь мечтать. И все же упорство и настойчивость помогли Шедловскому освоить работу, преодолеть все трудности. Он быстро овладел специальностью следовател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Еще одно дело тоже было во время войны, — вспоминает Иван Ефимович. — Пригласил меня к себе в кабинет прокурор района. Подал маленький клочок бумаги и сказал: «Прочитайте его, стоит ли таким пустяком заниматься?» Я прочел. На небольшом клочке газеты корявыми буквами написано, что в селе Озерном умерла беременная женщина. Подписи не бы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боты в то время было очень много. Однако уже на второй день Иван Ефимович был в Озерном. Женщину похоронили десять дней тому назад. Шедловский пришел в дом к умершей. Подавленный муж сидел на лавке и курил одну папиросу за другой. Пятеро малолеток, словно птенцы в осиротевшем гнезде, сидели на печке, прижавшись друг к другу. В доме было пусто и неуютно. Сердце Ивана Ефимовича сжалось от волнения и жалости. Из разговора с мужем умершей он понял, что в семье недостаток. Сам он пришел с фронта, но после ранения работать пока не может, а жена забеременела шестым ребенком. Вот и решили они сделать аборт. Жена взяла последние пять килограммов сала, цветной головной платок и уехала в село Подлесное.</w:t>
      </w:r>
    </w:p>
    <w:p>
      <w:pPr>
        <w:pStyle w:val="Normal"/>
        <w:shd w:fill="FFFFFF" w:val="clear"/>
        <w:jc w:val="both"/>
        <w:rPr/>
      </w:pPr>
      <w:r>
        <w:rPr>
          <w:rFonts w:eastAsia="Times New Roman" w:cs="Times New Roman" w:ascii="Times New Roman" w:hAnsi="Times New Roman"/>
          <w:color w:val="auto"/>
          <w:sz w:val="20"/>
          <w:szCs w:val="22"/>
          <w:lang w:val="ru-RU"/>
        </w:rPr>
        <w:t>Домой вернулась на третий день, два дня помаялась и вот померла, — с горечью закончил свой рассказ муж. У кого она была в Подлесном, муж не знал. Шедловский думал быстро найти лицо, занимающееся незаконным производством абортов, ведь в деревне все другу друга на виду. Но прошло три дня, пять, у подозрительных лиц произведены обыски, допрошены более двух десятков человек, а потерпевшую никто в селе не видел, хотя многие ее знали в лицо. Шедловский еще раз пригласил к себе заведующую медпунктом, которая давно работала в селе и пользовалась большим уважением среди населения. Пожилая женщина сидела перед следователем уставшая, бледная, сетка морщин покрывала ее лицо. Он видел, как ей трудно одной обслуживать три населенных пункта. Минувшей ночью она принимала роды. Но ничего не поделаешь: вой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я молодежь на фронте. Приходится работать за трои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лго длилась их беседа. Заведующая медпунктом называла одну за другой женщин, которых она подозревала в незаконном производстве абортов, но тут же по каким-то причинам исключала их. Остановилась она, наконец, на Тимченко из села Веселого, которая под всякими предлогами уклонялась от работы в колхозе, а между тем материально жила лучше многих колхозников. На следующий день в Веселом Иван Ефимович без труда нашел дом Тимченко по крашеным ставням и крытой железом крыше. При обыске у нее были найдены инструменты для производства абортов, много отрезов шерсти, сукна и платок, о котором говорил следователю муж умершей. Тимченко вину свою признала полностью и понесла заслуженное наказание.</w:t>
      </w:r>
    </w:p>
    <w:p>
      <w:pPr>
        <w:pStyle w:val="Normal"/>
        <w:shd w:fill="FFFFFF" w:val="clear"/>
        <w:jc w:val="both"/>
        <w:rPr/>
      </w:pPr>
      <w:r>
        <w:rPr>
          <w:rFonts w:eastAsia="Times New Roman" w:cs="Times New Roman" w:ascii="Times New Roman" w:hAnsi="Times New Roman"/>
          <w:color w:val="auto"/>
          <w:sz w:val="20"/>
          <w:szCs w:val="22"/>
          <w:lang w:val="ru-RU"/>
        </w:rPr>
        <w:t xml:space="preserve">За успешное расследование ряда дел Генеральный прокурор Союза ССР в </w:t>
      </w:r>
      <w:r>
        <w:rPr>
          <w:rFonts w:eastAsia="Times New Roman" w:cs="Times New Roman" w:ascii="Times New Roman" w:hAnsi="Times New Roman"/>
          <w:color w:val="auto"/>
          <w:sz w:val="20"/>
          <w:szCs w:val="22"/>
        </w:rPr>
        <w:t xml:space="preserve">1956 </w:t>
      </w:r>
      <w:r>
        <w:rPr>
          <w:rFonts w:eastAsia="Times New Roman" w:cs="Times New Roman" w:ascii="Times New Roman" w:hAnsi="Times New Roman"/>
          <w:color w:val="auto"/>
          <w:sz w:val="20"/>
          <w:szCs w:val="22"/>
          <w:lang w:val="ru-RU"/>
        </w:rPr>
        <w:t>году наградил Шедловского именными часами. После того он расследовал немало сложных дел. Это неоднократно отмечалось в приказах Генерального прокурора ССС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течение многих лет Иван Ефимович систематически участвует в судебных процессах по важным делам. В подавляющем большинстве они рассматриваются с участием общественных обвинителей. К любому судебному заседанию он тщательно готовится.</w:t>
      </w:r>
    </w:p>
    <w:p>
      <w:pPr>
        <w:pStyle w:val="Normal"/>
        <w:shd w:fill="FFFFFF" w:val="clear"/>
        <w:jc w:val="both"/>
        <w:rPr/>
      </w:pPr>
      <w:r>
        <w:rPr>
          <w:rFonts w:eastAsia="Times New Roman" w:cs="Times New Roman" w:ascii="Times New Roman" w:hAnsi="Times New Roman"/>
          <w:color w:val="auto"/>
          <w:sz w:val="20"/>
          <w:szCs w:val="22"/>
          <w:lang w:val="ru-RU"/>
        </w:rPr>
        <w:t>Участвуя в суде, Шедловский никогда не забывает о том, что в борьбе с преступностью нельзя руководствоваться личными чувствами. Нельзя быть и формалистом: заглянул в зак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проси меру наказания. Нет, опыт учи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до еще и еще раз поразмыслить, разобраться во всех обстоятельствах дела, чтобы исключить малейшую возможность ошиб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и закончен судебный процесс, виновные наказаны, правда восторжествовала. Но люди не выходят из зала, присутствующим объявлено, что прокурором района будет прочитана лекция на тему «Роль общественности в борьбе с хулиганств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едловский постоянно использует такие возможности, часто выступает с лекциями или беседами перед населением после судебного процесса. Он на практике убедился, что люди охотно посещают беседы, лекции лишь в том случае, если они уверены, что узнают что-то новое, интересное. Поэтому перед каждым выступлением он тщательно готовится, подбирает свежий материал.</w:t>
      </w:r>
    </w:p>
    <w:p>
      <w:pPr>
        <w:pStyle w:val="Normal"/>
        <w:shd w:fill="FFFFFF" w:val="clear"/>
        <w:jc w:val="both"/>
        <w:rPr/>
      </w:pPr>
      <w:r>
        <w:rPr>
          <w:rFonts w:eastAsia="Times New Roman" w:cs="Times New Roman" w:ascii="Times New Roman" w:hAnsi="Times New Roman"/>
          <w:color w:val="auto"/>
          <w:sz w:val="20"/>
          <w:szCs w:val="22"/>
          <w:lang w:val="ru-RU"/>
        </w:rPr>
        <w:t>Иван Ефимович имеет постоянный круг слушателей. Ему хорошо известен уровень их знаний, запросы и желания. Это дает ему возможность при подготовке так строить</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держание беседы или лекции, чтобы вызвать у слушателей живой интерес. Лекции и беседы он проводит просто, доступно, добиваясь максимальной убедительности, и слушатели всегда остаются довольны его выступлениями. Он умеет ясно, доходчиво рассказать о широком круге вопросов политической, экономической, культурной жизни страны, о международном положении. За ним утвердилась репутация одного из лучших пропагандистов райо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ван Ефимович ведет в Чистопольском большую общественную работу, которая также имеет целью снизить количество правонарушений. По его инициативе при партийной организации суда, прокуратуры и милиции создана и активно работает первичная организация общества «Знание». Члены общества часто выступают с лекциями и беседами. Разработаны и читаются лекции по правовым вопросам для учащихся старших классов средних школ и учащихся профтехучилищ. Это весьма положительно сказывается на воспитании подростк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снова сообщения, сигналы и снова проверки и новые дела, большие и малые, требующие к себе одинаково внимательного отнош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жды по предложению Ивана Ефимовича на центральной усадьбе совхоза состоялся товарищеский суд. Рассматривалось дело о хищении одного мешка комбикорма на свиноферме. Докладывал дело участковый инспектор милиции. В зале присутствовало много народа; здесь же находились прокурор района, руководители совхоза. Неловко чувствовал себя виновный под осуждающими взглядами товарищей. Он краснел, пот с него лился градом. Он признал свою вину и дал обещание больше никогда ничего подобного не соверша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з присутствующих выступило несколько человек, они резко осудили поведение расхитител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ель, ради которой состоялся товарищеский суд, казалось, была достигнута. Однако на второй день в прокуратуру поступило анонимное письмо, автор которого с обидой писал, что прокурор занимается мелкими делами, каким-то мешком комбикорма, который и стоит-то копейки. А между тем в этом же отделении совхоза управляющий Шульц, заведующий фермой Фролов и учетчица Майер зимой тоннами продавали комбикорм. Они расхищают взрослое поголовье свиней, скрывают падеж молодняка, который восстанавливают за счет неоприходованных поросят.</w:t>
      </w:r>
    </w:p>
    <w:p>
      <w:pPr>
        <w:pStyle w:val="Normal"/>
        <w:shd w:fill="FFFFFF" w:val="clear"/>
        <w:jc w:val="both"/>
        <w:rPr/>
      </w:pPr>
      <w:r>
        <w:rPr>
          <w:rFonts w:eastAsia="Times New Roman" w:cs="Times New Roman" w:ascii="Times New Roman" w:hAnsi="Times New Roman"/>
          <w:color w:val="auto"/>
          <w:sz w:val="20"/>
          <w:szCs w:val="22"/>
          <w:lang w:val="ru-RU"/>
        </w:rPr>
        <w:t>И прокурор снова в совхозе, но теперь не один, а с ревизором райсельхозуправления. Вместе они изучают документы о количестве поступившего комбикорма и его расходе, о падеже свинопоголовья. Внимательно просматривая акты о падеже животных, прокурор обратил внимание на то, что они составлялись не на каждую голову, а сразу на пять, семь голов. Причина падежа везде указана од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стощение. И это в то самое время, когда на ферме было достаточно кормов. При пересчете оказалась недостача большого количества взрослого поголовья, излишек поросят, часть которых не оприходована. Учет кормов и поголовья запутан и запуще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верка убедила прокурора, что на ферме и в отделении совхоза орудуют жулики, он возбудил уголовное дело. Первой рассказала о содеянном учетчица Майер. Она назвала участников хищения и способ его скрытия. Шедловский вызвал следователя, они совместно составили план действий. А действовать надо было быстро, оперативно. Из бухгалтерии были изъяты фиктивные акты о падеже и на списание комбикормов. При обысках на квартирах у подозреваемых нашли крупные суммы денег, на имущество был наложен арест. Следствие установило, что преступники длительное время безнаказанно занимались хищением. За это они понесли суровое наказание.</w:t>
      </w:r>
    </w:p>
    <w:p>
      <w:pPr>
        <w:pStyle w:val="Normal"/>
        <w:shd w:fill="FFFFFF" w:val="clear"/>
        <w:jc w:val="both"/>
        <w:rPr/>
      </w:pPr>
      <w:r>
        <w:rPr>
          <w:rFonts w:eastAsia="Times New Roman" w:cs="Times New Roman" w:ascii="Times New Roman" w:hAnsi="Times New Roman"/>
          <w:color w:val="auto"/>
          <w:sz w:val="20"/>
          <w:szCs w:val="22"/>
          <w:lang w:val="ru-RU"/>
        </w:rPr>
        <w:t>В прокуратуру ежедневно поступает большая почта. Десятки заявлений граждан, различные письма, сигналы, все они должны быть внимательно прочитаны и получить правильное разрешение. Ожидают советов и указаний работники милиц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только по уголовным делам, но и по ряду вопросов административной деятельности. Суд извещает о времени судебного рассмотрения уголовных и гражданских дел.</w:t>
      </w:r>
    </w:p>
    <w:p>
      <w:pPr>
        <w:pStyle w:val="Normal"/>
        <w:shd w:fill="FFFFFF" w:val="clear"/>
        <w:jc w:val="both"/>
        <w:rPr/>
      </w:pPr>
      <w:r>
        <w:rPr>
          <w:rFonts w:eastAsia="Times New Roman" w:cs="Times New Roman" w:ascii="Times New Roman" w:hAnsi="Times New Roman"/>
          <w:color w:val="auto"/>
          <w:sz w:val="20"/>
          <w:szCs w:val="22"/>
          <w:lang w:val="ru-RU"/>
        </w:rPr>
        <w:t>Все нужно сделать, всюду надо успеть. А глав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 каждому вопросу надо иметь совершенно определенное мнение, основанное на факта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ван Ефимович говорит, что только тщательный анализ положения дел в районе, хорошее знание состояния производства в совхозах, на предприятиях, постоянное укрепление связей с общественностью помогают ему правильно оценить отдельные факты и сигналы с мест, обобщить их и внести необходимые предложения в партийные и советские органы райо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общению материалов и результатов проверок в порядке общего надзора Шедловский придает большое значение. В пользе этой работы он давно убедился. Собрав материал о нарушениях трудового законодательства в совхозах, на предприятиях, в учреждениях и в организациях района, он выступил с докладом на специально собранном районным комитетом партии межведомственном семинаре председателей местных комитетов профсоюза и начальников отделов кадр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жды прокуратурой были вскрыты факты неблагополучного положения с охраной социалистической собственности в отдельных совхозах района. В суд сразу же предъявляются иски о взыскании ущерба с виновных, возбуждаются уголовные дела, опротестовываются все незаконные приказы. А в райсельхозуправление вносятся конкретные предложения, направленные на усиление охраны государственного добра.</w:t>
      </w:r>
    </w:p>
    <w:p>
      <w:pPr>
        <w:pStyle w:val="Normal"/>
        <w:shd w:fill="FFFFFF" w:val="clear"/>
        <w:jc w:val="both"/>
        <w:rPr/>
      </w:pPr>
      <w:r>
        <w:rPr>
          <w:rFonts w:eastAsia="Times New Roman" w:cs="Times New Roman" w:ascii="Times New Roman" w:hAnsi="Times New Roman"/>
          <w:color w:val="auto"/>
          <w:sz w:val="20"/>
          <w:szCs w:val="22"/>
          <w:lang w:val="ru-RU"/>
        </w:rPr>
        <w:t>Одно время в районе создалось неблагополучное положение со взысканием с ответчиков средств на содержание детей, от матерей поступало большое количество жалоб. Прокурор произвел проверку в отдельных учреждениях и организациях. Проверка показала, что почти все жалобы являются обоснованными. При этом были вскрыты факты неправильного удержания алиментов. Зачастую деньги высылались получательницам несвоевременно, а по некоторым исполнительным лист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 вине работников бухгалтер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обще взыскание не производилось. Эти факты тоже были обобщены, и в исполком районного Совета внесено соответствующее представле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согласованию с председателем исполкома была подобрана группа счетных работников, с помощью которых во всех совхозах, учреждениях, предприятиях и организациях удалось произвести проверку исполнения судебных решений о взыскании алиментов на содержание дет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верка позволила установить многочисленные нарушения законности при взыскании алиментов. В итоге на заседание исполкома были приглашены руководители некоторых учреждений и организаций. Исполком принял соответствующее реше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общив ряд других жалоб и заявлений рабочих и служащих, использовав материалы проверок, прокурор выступил с докладом на сессии районного Совета депутатов трудящихся, в котором проанализировал состояние законности в район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некоторое время районные организации созывают специальное совещание представителей сельских Советов, главных инженеров совхозов, заведующих гаражами, работников милиции, общественных автоинспекторов по вопросу борьбы с авариями в районе. Доклад на этом совещании тоже делает прокурор...</w:t>
      </w:r>
    </w:p>
    <w:p>
      <w:pPr>
        <w:pStyle w:val="Normal"/>
        <w:shd w:fill="FFFFFF" w:val="clear"/>
        <w:jc w:val="both"/>
        <w:rPr/>
      </w:pPr>
      <w:r>
        <w:rPr>
          <w:rFonts w:eastAsia="Times New Roman" w:cs="Times New Roman" w:ascii="Times New Roman" w:hAnsi="Times New Roman"/>
          <w:color w:val="auto"/>
          <w:sz w:val="20"/>
          <w:szCs w:val="22"/>
          <w:lang w:val="ru-RU"/>
        </w:rPr>
        <w:t>Без душевной теплоты и человечности немыслима работа прокурора. Активно вмешиваясь в судьбу человека, он выступает то в роли обвинителя, то в роли защитника. Но в каждом случае прокурор должен отстаивать только закон, правду и справедливость. Очень важным в своей работе Иван Ефимович считает культурность, но это означает не только вежливое обращение с гражданами. Самое глав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строгое соблюдение социалистической законности при исполнении служебных обязанностей, ограждение человека от посягательств на его права, закрепленные законом. Известно, что Ленин понимал законность как неотъемлемое качество культур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 Ивану Ефимовичу приходят на прием люди разных профессий, разного возраста, чтобы поблагодарить его за помощь, за то, что он вовремя предостерег их от неверного шага. Разные люди бывают у него, одни приходят за советом, другие с предложениями и жалобами. К нему обращаются не только как к прокурору, но и как к члену райкома партии, депутату райсовета.</w:t>
      </w:r>
    </w:p>
    <w:p>
      <w:pPr>
        <w:pStyle w:val="Normal"/>
        <w:shd w:fill="FFFFFF" w:val="clear"/>
        <w:jc w:val="both"/>
        <w:rPr/>
      </w:pPr>
      <w:r>
        <w:rPr>
          <w:rFonts w:eastAsia="Times New Roman" w:cs="Times New Roman" w:ascii="Times New Roman" w:hAnsi="Times New Roman"/>
          <w:color w:val="auto"/>
          <w:sz w:val="20"/>
          <w:szCs w:val="22"/>
          <w:lang w:val="ru-RU"/>
        </w:rPr>
        <w:t>Казалось бы, отмечено пятидесятилетие, достигнуто немало, но как и раньше Шедловский считает, что сделал он еще далеко не все. Он может и должен сделать в своей работе больше, ибо вот уже около тридцати лет стремится к главной своей це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скоренению преступности при широком содействии общественности. Благородная цель, правильные метод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И. А. ЛЕПИХИН,</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ор следственного управления</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атуры Казахской ССР.</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КАК ПРИХОДИТ АВТОРИТ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звестно, что авторитет и уважение сами по себе не приходят, их нельзя утвердить служебным положением или властью. Они завоевываются только делами, поступками, всем образом жизни челове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нас вполне закономерно интересует и другое: играют ли здесь роль те или иные черты характера? Или все приходит лишь с долговременным опытом? И если с этих позиций проследить биографию типичного прокурорского работника, то можно отметить ряд закономерност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ногим рыцарям правопорядка и стражам закона пришлось пройти нелегкую жизненную школу, испытать самые тяжелые невзгоды вместе с народом, со всей страной. Характерную в этом отношении жизнь прожил и прокурор Орджоникидзевского района Кустанайской области Александр Иванович Азар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их семье было девять детей, учебу в школе приходилось совмещать с работой по дому, по хозяйству. Жизнь не баловала сельского парня, особенно в трудный послевоенный период. Однако именно борьба с житейскими трудностями, необходимость помогать братьям и сестрам и выработали у него трудолюбие, стремление к знаниям, чувство коллективизма, желание помочь людям, ободрить нуждающихся и слабых дух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мостоятельную работу Александр Иванович начал после окончания Свердловского юридического института и с тех пор трудится в органах прокуратуры более четырнадцати лет, навсегда полюбив избранную профессию. Хорошая теоретическая подготовленность, немалый практический опыт позволили выдвинуть его на должность прокурора одного из крупнейших сельскохозяйственных районов Кустанайской области.</w:t>
      </w:r>
    </w:p>
    <w:p>
      <w:pPr>
        <w:pStyle w:val="Normal"/>
        <w:shd w:fill="FFFFFF" w:val="clear"/>
        <w:jc w:val="both"/>
        <w:rPr/>
      </w:pPr>
      <w:r>
        <w:rPr>
          <w:rFonts w:eastAsia="Times New Roman" w:cs="Times New Roman" w:ascii="Times New Roman" w:hAnsi="Times New Roman"/>
          <w:color w:val="auto"/>
          <w:sz w:val="20"/>
          <w:szCs w:val="22"/>
          <w:lang w:val="ru-RU"/>
        </w:rPr>
        <w:t>Коллектив районной прокуратуры невел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ри оперативных работника и три технических. Без тесного контакта с милицией, судом, с трудящимися района успеха не добиться.</w:t>
      </w:r>
    </w:p>
    <w:p>
      <w:pPr>
        <w:pStyle w:val="Normal"/>
        <w:shd w:fill="FFFFFF" w:val="clear"/>
        <w:jc w:val="both"/>
        <w:rPr/>
      </w:pPr>
      <w:r>
        <w:rPr>
          <w:rFonts w:eastAsia="Times New Roman" w:cs="Times New Roman" w:ascii="Times New Roman" w:hAnsi="Times New Roman"/>
          <w:color w:val="auto"/>
          <w:sz w:val="20"/>
          <w:szCs w:val="22"/>
          <w:lang w:val="ru-RU"/>
        </w:rPr>
        <w:t>Большая организаторская деятельность в борьбе с правонарушителями и позволила прокурору наладить контакты со многими людьми и не только по служебной линии, но и в плане общественной рабо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партийными, советскими и хозяйственными работниками. Прокуратура стала успешнее справляться со своими делами, рос и служебный авторитет А. И. Азаро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часто даже люди их профессии бывают удостоены в мирное время такой награды, как медаль «За отвагу». Александр Иванович вместе с начальником райотдела милиции был представлен к награждению за оперативное задержание опасного преступни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на территории района появился опасный рецидивист, работники милиции решили посоветоваться с прокурором, как быстрее его задержать и обезвредить. Между тем преступник на оживленной трассе под угрозой оружия захватил машину ГАЗ-69 и направился на ней в сторону райцент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курор находился в отделении милиции, когда поступил очередной сигнал, что преступник остановился в восьми километрах от села Орджоникидзе и ремонтирует машину. Людей в отделении, кроме дежурного, начальника отдела Мухамедгалиева и самого прокурора, не было. Вдвоем они выехали на стареньком «газике» на задержа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видев их машину, рецидивист, до этого копавшийся в моторе, быстро перешел к дверце машины, где у него лежало оружие. Проскочив мимо, Азаров и Мухамедгалиев развернулись и пристроились к проезжающему в сторону преступника грузовик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прокурорская машина вновь поравнялась с преступником, из служебного «газика» на ходу с пистолетом в руке выскочил прокурор, а за ним начальник милиции. Бандит медленно и неохотно поднял руки. Потом, когда его связали обычным ремнем, он, кривя рот в наглой усмешке, процедил с ненавистью: «Ждал вас со стороны райцентра, а то бы перестрелял как курей...»</w:t>
      </w:r>
    </w:p>
    <w:p>
      <w:pPr>
        <w:pStyle w:val="Normal"/>
        <w:shd w:fill="FFFFFF" w:val="clear"/>
        <w:jc w:val="both"/>
        <w:rPr/>
      </w:pPr>
      <w:r>
        <w:rPr>
          <w:rFonts w:eastAsia="Times New Roman" w:cs="Times New Roman" w:ascii="Times New Roman" w:hAnsi="Times New Roman"/>
          <w:color w:val="auto"/>
          <w:sz w:val="20"/>
          <w:szCs w:val="22"/>
          <w:lang w:val="ru-RU"/>
        </w:rPr>
        <w:t xml:space="preserve">Так растет заслуженный авторитет прокуратуры и ее руководителя, человека бесстрашного и способного, умеющего решать задачи творчески, оперативно. Личное участие в разнообразной профилактической работе, активная помощь трудящихся позволили добиться заметных положительных результатов: в </w:t>
      </w:r>
      <w:r>
        <w:rPr>
          <w:rFonts w:eastAsia="Times New Roman" w:cs="Times New Roman" w:ascii="Times New Roman" w:hAnsi="Times New Roman"/>
          <w:color w:val="auto"/>
          <w:sz w:val="20"/>
          <w:szCs w:val="22"/>
        </w:rPr>
        <w:t xml:space="preserve">1970 </w:t>
      </w:r>
      <w:r>
        <w:rPr>
          <w:rFonts w:eastAsia="Times New Roman" w:cs="Times New Roman" w:ascii="Times New Roman" w:hAnsi="Times New Roman"/>
          <w:color w:val="auto"/>
          <w:sz w:val="20"/>
          <w:szCs w:val="22"/>
          <w:lang w:val="ru-RU"/>
        </w:rPr>
        <w:t xml:space="preserve">году число тяжких преступлений в районе сократилось на </w:t>
      </w:r>
      <w:r>
        <w:rPr>
          <w:rFonts w:eastAsia="Times New Roman" w:cs="Times New Roman" w:ascii="Times New Roman" w:hAnsi="Times New Roman"/>
          <w:color w:val="auto"/>
          <w:sz w:val="20"/>
          <w:szCs w:val="22"/>
        </w:rPr>
        <w:t xml:space="preserve">20 </w:t>
      </w:r>
      <w:r>
        <w:rPr>
          <w:rFonts w:eastAsia="Times New Roman" w:cs="Times New Roman" w:ascii="Times New Roman" w:hAnsi="Times New Roman"/>
          <w:color w:val="auto"/>
          <w:sz w:val="20"/>
          <w:szCs w:val="22"/>
          <w:lang w:val="ru-RU"/>
        </w:rPr>
        <w:t>процентов, почти наполовину снизилось число правонарушений среди несовершеннолетни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лександр Иванович зачастую сам выезжает на места происшествий, а когда совершено какое-нибудь особо значительное нарушение, он активно участвует в первоначальных следственных действиях. Часто он берется и за расследование наиболее сложных или «безнадежных» де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мало времени прокурор отдает общественной работе, правовому воспитанию трудящихся. Он член райкома партии, депутат райсовета, пропагандист, член общества «Знание». Читает лекции, проводит беседы, преподает основы советского законодательства в народном университете правовых знаний. И при этом довольно широком диапазоне своей общественной деятельности он, как всегда, внимателен к «мелочам», принципиален и зорок.</w:t>
      </w:r>
    </w:p>
    <w:p>
      <w:pPr>
        <w:pStyle w:val="Normal"/>
        <w:shd w:fill="FFFFFF" w:val="clear"/>
        <w:jc w:val="both"/>
        <w:rPr/>
      </w:pPr>
      <w:r>
        <w:rPr>
          <w:rFonts w:eastAsia="Times New Roman" w:cs="Times New Roman" w:ascii="Times New Roman" w:hAnsi="Times New Roman"/>
          <w:color w:val="auto"/>
          <w:sz w:val="20"/>
          <w:szCs w:val="22"/>
          <w:lang w:val="ru-RU"/>
        </w:rPr>
        <w:t xml:space="preserve">Много пришлось поработать прокуратуре, прежде чем был наведен должный порядок в кооперации. Еще совсем недавно ежегодные недостачи в этой системе достигали </w:t>
      </w:r>
      <w:r>
        <w:rPr>
          <w:rFonts w:eastAsia="Times New Roman" w:cs="Times New Roman" w:ascii="Times New Roman" w:hAnsi="Times New Roman"/>
          <w:color w:val="auto"/>
          <w:sz w:val="20"/>
          <w:szCs w:val="22"/>
        </w:rPr>
        <w:t xml:space="preserve">50 </w:t>
      </w:r>
      <w:r>
        <w:rPr>
          <w:rFonts w:eastAsia="Times New Roman" w:cs="Times New Roman" w:ascii="Times New Roman" w:hAnsi="Times New Roman"/>
          <w:color w:val="auto"/>
          <w:sz w:val="20"/>
          <w:szCs w:val="22"/>
          <w:lang w:val="ru-RU"/>
        </w:rPr>
        <w:t>тысяч рублей. Некоторым руководителям кооперативов по настоянию прокурора в райкоме партии и в райисполкоме предъявили серьезные требования, а отдельные были привлечены к уголовной ответствен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 людям, одержимым духом наживы, стяжательства и личного обогащения, прокурор относится непримиримо и добивается их справедливого наказания, невзирая на личность и занимаемую должность.</w:t>
      </w:r>
    </w:p>
    <w:p>
      <w:pPr>
        <w:pStyle w:val="Normal"/>
        <w:shd w:fill="FFFFFF" w:val="clear"/>
        <w:jc w:val="both"/>
        <w:rPr/>
      </w:pPr>
      <w:r>
        <w:rPr>
          <w:rFonts w:eastAsia="Times New Roman" w:cs="Times New Roman" w:ascii="Times New Roman" w:hAnsi="Times New Roman"/>
          <w:color w:val="auto"/>
          <w:sz w:val="20"/>
          <w:szCs w:val="22"/>
          <w:lang w:val="ru-RU"/>
        </w:rPr>
        <w:t xml:space="preserve">Казалось бы, бывший директор одного из совхозов Редкоус находился не на плохом счету в районе, хозяйство было рентабельным. Но когда в прокуратуру поступили тревожные сигналы о разбазаривании совхозного зерна, было проведено глубокое расследование. Обнаружилось свыше </w:t>
      </w:r>
      <w:r>
        <w:rPr>
          <w:rFonts w:eastAsia="Times New Roman" w:cs="Times New Roman" w:ascii="Times New Roman" w:hAnsi="Times New Roman"/>
          <w:color w:val="auto"/>
          <w:sz w:val="20"/>
          <w:szCs w:val="22"/>
        </w:rPr>
        <w:t xml:space="preserve">500 </w:t>
      </w:r>
      <w:r>
        <w:rPr>
          <w:rFonts w:eastAsia="Times New Roman" w:cs="Times New Roman" w:ascii="Times New Roman" w:hAnsi="Times New Roman"/>
          <w:color w:val="auto"/>
          <w:sz w:val="20"/>
          <w:szCs w:val="22"/>
          <w:lang w:val="ru-RU"/>
        </w:rPr>
        <w:t>центнеров неоприходованной пшеницы. Оказалось, что группа расхитителей во главе с директором вывозила на машинах и продавала десятки тонн зерна в соседних областях Российской Федерации. На вырученные деньги незаконно приобретались запасные части. Все это делалось под знаком заботы об интересах общественного хозяйства...</w:t>
      </w:r>
    </w:p>
    <w:p>
      <w:pPr>
        <w:pStyle w:val="Normal"/>
        <w:shd w:fill="FFFFFF" w:val="clear"/>
        <w:jc w:val="both"/>
        <w:rPr/>
      </w:pPr>
      <w:r>
        <w:rPr>
          <w:rFonts w:eastAsia="Times New Roman" w:cs="Times New Roman" w:ascii="Times New Roman" w:hAnsi="Times New Roman"/>
          <w:color w:val="auto"/>
          <w:sz w:val="20"/>
          <w:szCs w:val="22"/>
          <w:lang w:val="ru-RU"/>
        </w:rPr>
        <w:t>Письменные и устные жалобы поступают в прокуратуру ежедневно. Одни ищут справедливости, защиты, другие стараются «повернуть закон в свою пользу». Прокурор же обязан быть объективным стражем закона. Только знание психологии людей, знакомство с нуждами района, умение понять и оценить ситуацию помогают ему улаживать различные конфликты. Как, например, поступить с механизатором, если он решил уехать из совхоза, а директор не отпускает? Две неде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чет. Таков порядок. А директору жаль отпустить специалиста. Рабоч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 прокурору, а тот, прежде чем вмешаться, выясняет причину ухода, помогает уладить конфликт, решить больной или «принципиальный» вопрос. И порой убеждает человека, и тот ему потом с благодарностью говорит: «Спасибо, Александр Иванович, это я, конечно, зря горячился...» Подобных «крестников» у Азарова немало. Так приходит к прокурору авторитет справедливого человека, коммуниста, болеющего за интересы дела, за интересы люд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Д. ДОСПОЛ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заместитель прокурора</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Кустанайской области.</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ЕСТЬ ТАКАЯ ДОЛЖНОС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ствие по делу о хищении колхозной собственности, которое длилось не одну неделю, завершено. Можно и уезжать из села. Молодой следователь Туякан Агимбетов вышел из юрты. Но что это? Почему вдруг среди ясного дня померкло солнце? Почему он слышит голоса, но не видит лиц окружающих его людей?! В голове мелькнула страшная догадка: «Ослеп!»</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лхозники положили следователя на мягкую кошму в юрте, просили не слишком волноваться, обещали добыть пару лошадей, чтобы отвезти его в районную больницу. Легко сказать — не волноваться, когда глаза не воспринимают даже лучика све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т, видно, не по мне эта работа, — подумал Туякан. — Напрасно я тогда себя словом связал...»</w:t>
      </w:r>
    </w:p>
    <w:p>
      <w:pPr>
        <w:pStyle w:val="Normal"/>
        <w:shd w:fill="FFFFFF" w:val="clear"/>
        <w:jc w:val="both"/>
        <w:rPr/>
      </w:pPr>
      <w:r>
        <w:rPr>
          <w:rFonts w:eastAsia="Times New Roman" w:cs="Times New Roman" w:ascii="Times New Roman" w:hAnsi="Times New Roman"/>
          <w:color w:val="auto"/>
          <w:sz w:val="20"/>
          <w:szCs w:val="22"/>
          <w:lang w:val="ru-RU"/>
        </w:rPr>
        <w:t xml:space="preserve">Туякан до мельчайших подробностей вспомнил, как все это было. Тогда в ноябре </w:t>
      </w:r>
      <w:r>
        <w:rPr>
          <w:rFonts w:eastAsia="Times New Roman" w:cs="Times New Roman" w:ascii="Times New Roman" w:hAnsi="Times New Roman"/>
          <w:color w:val="auto"/>
          <w:sz w:val="20"/>
          <w:szCs w:val="22"/>
        </w:rPr>
        <w:t xml:space="preserve">1942 </w:t>
      </w:r>
      <w:r>
        <w:rPr>
          <w:rFonts w:eastAsia="Times New Roman" w:cs="Times New Roman" w:ascii="Times New Roman" w:hAnsi="Times New Roman"/>
          <w:color w:val="auto"/>
          <w:sz w:val="20"/>
          <w:szCs w:val="22"/>
          <w:lang w:val="ru-RU"/>
        </w:rPr>
        <w:t>года в совхоз имени Чкалова Краснокутского района прибыли инструктор райкома партии и представитель административных органов. Каждый из них приехал по своему делу. Но вскоре оба пришли к единому выводу: молодой зоотехник Туякан Агимбетов мог бы успешно работать в одной из районных организац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рень грамотный, расторопный, душевный, — рассуждал представитель райкома. — Вполне может партийный работник из него получить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ловек наблюдательный, с цепким умом, прямой и честный, — думал в свою очередь юрист. — Почему бы его не попробовать на следовательской рабо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коре Агимбетова вызвали в райцентр и предложили две должности на выбор. Невысокий, кряжистый, с умными проницательными глазами, юноша из степного совхоза на все предложения отвеч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смогу я. Ни инструктора, ни тем более следователя из меня не получит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прокурор города был настойчив и так живописно рисовал картины следственной работы, что Туякан через некоторое время сдался. Он выбрал тогда совсем еще не ясную ему, но интересную и трудную работу в прокуратуре. Это было несколько лет назад, а теперь вот он лежит в душной юрте на пыльной кошме и пытается увидеть хоть полосочку света. Но чуда не происходи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 невеселые думы Туякан засыпает. Разгоряченный мозг начинает плести паутину самых необыкновенных снов. Чудится ему стук лошадиных копыт, голоса люде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де тут следователь лежит? — слышит Агимбетов. — Мы лошадей раздобыли.</w:t>
      </w:r>
    </w:p>
    <w:p>
      <w:pPr>
        <w:pStyle w:val="Normal"/>
        <w:shd w:fill="FFFFFF" w:val="clear"/>
        <w:jc w:val="both"/>
        <w:rPr/>
      </w:pPr>
      <w:r>
        <w:rPr>
          <w:rFonts w:eastAsia="Times New Roman" w:cs="Times New Roman" w:ascii="Times New Roman" w:hAnsi="Times New Roman"/>
          <w:color w:val="auto"/>
          <w:sz w:val="20"/>
          <w:szCs w:val="22"/>
          <w:lang w:val="ru-RU"/>
        </w:rPr>
        <w:t>Туякан понимает, что это уже не сон. Пора вставать. Вперед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треча с врачом. Обрадует или отнимет надежду? Следователь открыл глаза и вдруг вскрикнул от радост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снова виж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зумленные колхозники посчитали это за какое-то чудо. Но врач потом объяснил: следователь потерял на время зрение от недоедания, от бессонных ночей и напряженной умственной работ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удак был этот доктор, — улыбается Туякан Кужантаевич, — нашел, какие советы давать. Тишина и покой не для следователя прокуратуры. А тем более в те год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му, конечно, есть о чем вспомнить. Но когда я спрашиваю о захватывающих и интересных событиях, он отшучивает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чем вам детективы? Лучше расскажите о наших людях, о старших товарищах, которые отдали своей профессии всю жизнь, у которых мы постоянно учимся. Мне, например, очень хорошие наставники попались. И прокурор, и его помощник. Сразу же поручили самостоятельную работу, на конкретных примерах учили постигать тайны следств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он поведал о будничных, но очень интересных факта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ервый же день прокурор привел бывшего зоотехника в кабинет своего помощник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могите товарищ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мощник стал вести допросы при Туякане. Но это продолжалось лишь несколько дней: в то время в прокуратуре была дорога каждая минута, и вскоре Агимбетову поручили самостоятельное дело о краже скота у семьи бывшего председателя колхоза Калиева. Сам председатель воевал на фронте, а какие-то негодяи оставили его семью голодной, без средств к существованию. В те годы в районе еще встречались проходимцы, которые были не прочь поживиться за государственный или колхозный счет. Война, мол, все спиш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опрашивай людей сам, — сказал Туякану помощник прокурора. А я посижу в сторонке. Если что не так, я вмешаюс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ты молодец, — похвалил Агимбетова помощник прокурора, когда закончился допрос. — Правильный настрой взял. Дело у тебя пойдет.</w:t>
      </w:r>
    </w:p>
    <w:p>
      <w:pPr>
        <w:pStyle w:val="Normal"/>
        <w:shd w:fill="FFFFFF" w:val="clear"/>
        <w:jc w:val="both"/>
        <w:rPr/>
      </w:pPr>
      <w:r>
        <w:rPr>
          <w:rFonts w:eastAsia="Times New Roman" w:cs="Times New Roman" w:ascii="Times New Roman" w:hAnsi="Times New Roman"/>
          <w:color w:val="auto"/>
          <w:sz w:val="20"/>
          <w:szCs w:val="22"/>
          <w:lang w:val="ru-RU"/>
        </w:rPr>
        <w:t xml:space="preserve">Но Туякан Агимбетов не задумывался тогда о будущем. Слишком много было дел в настоящем. Спать приходилось всего по </w:t>
      </w:r>
      <w:r>
        <w:rPr>
          <w:rFonts w:eastAsia="Times New Roman" w:cs="Times New Roman" w:ascii="Times New Roman" w:hAnsi="Times New Roman"/>
          <w:color w:val="auto"/>
          <w:sz w:val="20"/>
          <w:szCs w:val="22"/>
        </w:rPr>
        <w:t xml:space="preserve">3—4 </w:t>
      </w:r>
      <w:r>
        <w:rPr>
          <w:rFonts w:eastAsia="Times New Roman" w:cs="Times New Roman" w:ascii="Times New Roman" w:hAnsi="Times New Roman"/>
          <w:color w:val="auto"/>
          <w:sz w:val="20"/>
          <w:szCs w:val="22"/>
          <w:lang w:val="ru-RU"/>
        </w:rPr>
        <w:t>часа в сутки.</w:t>
      </w:r>
    </w:p>
    <w:p>
      <w:pPr>
        <w:pStyle w:val="Normal"/>
        <w:shd w:fill="FFFFFF" w:val="clear"/>
        <w:jc w:val="both"/>
        <w:rPr/>
      </w:pPr>
      <w:r>
        <w:rPr>
          <w:rFonts w:eastAsia="Times New Roman" w:cs="Times New Roman" w:ascii="Times New Roman" w:hAnsi="Times New Roman"/>
          <w:color w:val="auto"/>
          <w:sz w:val="20"/>
          <w:szCs w:val="22"/>
          <w:lang w:val="ru-RU"/>
        </w:rPr>
        <w:t xml:space="preserve">В апреле </w:t>
      </w:r>
      <w:r>
        <w:rPr>
          <w:rFonts w:eastAsia="Times New Roman" w:cs="Times New Roman" w:ascii="Times New Roman" w:hAnsi="Times New Roman"/>
          <w:color w:val="auto"/>
          <w:sz w:val="20"/>
          <w:szCs w:val="22"/>
        </w:rPr>
        <w:t xml:space="preserve">1944 </w:t>
      </w:r>
      <w:r>
        <w:rPr>
          <w:rFonts w:eastAsia="Times New Roman" w:cs="Times New Roman" w:ascii="Times New Roman" w:hAnsi="Times New Roman"/>
          <w:color w:val="auto"/>
          <w:sz w:val="20"/>
          <w:szCs w:val="22"/>
          <w:lang w:val="ru-RU"/>
        </w:rPr>
        <w:t>года в Павлодарской области было организовано два новых рай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ихайловский и Галкинский. Следователем Михайловской прокуратуры стал Туякан Кужантаевич Агимбетов. Через два года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мощник прокурора. А когда закончилась война и мирная жизнь начала понемногу входить в обычную колею, Туякан уехал в Ташкент на курсы переподготовки юристов. Потом он успешно закончил заочно юридический факультет Казахского государственного университе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удьба бросала Агимбетова в разные районы. Он работал в прокуратуре Павлодарской области прокурором по специальным делам. Потом трудился в Ермаке, Баян-Ауле, Лебяжьем... В районе прокурор назначается только на определенный конституционный срок.</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кажите откровенно, — спросила я Агимбетова, — закономерны ли такие частые переброски из одного района в друго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полне, если долго живешь на одном месте, как-то привыкаешь, теряешь остроту при оценке тех или иных фактов и явлен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пусть не подумает читатель, что прокурор Агимбетов хоть когда-нибудь поступился своей партийной совестью и руководствовался в своих решениях не законами, а приятельскими отношениями.</w:t>
      </w:r>
    </w:p>
    <w:p>
      <w:pPr>
        <w:pStyle w:val="Normal"/>
        <w:shd w:fill="FFFFFF" w:val="clear"/>
        <w:jc w:val="both"/>
        <w:rPr/>
      </w:pPr>
      <w:r>
        <w:rPr>
          <w:rFonts w:eastAsia="Times New Roman" w:cs="Times New Roman" w:ascii="Times New Roman" w:hAnsi="Times New Roman"/>
          <w:color w:val="auto"/>
          <w:sz w:val="20"/>
          <w:szCs w:val="22"/>
          <w:lang w:val="ru-RU"/>
        </w:rPr>
        <w:t xml:space="preserve">Прокурором Краснокутского района Туякан Кужантаевич работает с </w:t>
      </w:r>
      <w:r>
        <w:rPr>
          <w:rFonts w:eastAsia="Times New Roman" w:cs="Times New Roman" w:ascii="Times New Roman" w:hAnsi="Times New Roman"/>
          <w:color w:val="auto"/>
          <w:sz w:val="20"/>
          <w:szCs w:val="22"/>
        </w:rPr>
        <w:t xml:space="preserve">1963 </w:t>
      </w:r>
      <w:r>
        <w:rPr>
          <w:rFonts w:eastAsia="Times New Roman" w:cs="Times New Roman" w:ascii="Times New Roman" w:hAnsi="Times New Roman"/>
          <w:color w:val="auto"/>
          <w:sz w:val="20"/>
          <w:szCs w:val="22"/>
          <w:lang w:val="ru-RU"/>
        </w:rPr>
        <w:t>года, второй конституционный срок. Надо сказать, что за последние пять лет преступность там значительно снизилась. И прежде всего благодаря вдумчивой профилактической работе. Ежемесячно Агимбетов делает глубокий анализ правонарушений по каждому населенному пункту. И если в каком-нибудь из них намечаются отрицательные тенденции, прокурор пишет представление непосредственно на имя секретаря парторганизации или председателя сельсовета, просит рассмотреть вопрос на общем собрании граждан или на сессиях сельсовета. При этом Туякан Кужантаевич непременно делает приписку: «Если есть необходимость, чтобы я сам присутствовал на таком собрании, прошу сообщи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гимбетов не упускает ни одного удобного случая, чтобы побеседовать с людьми. Он часто выступает в районной газете «Коммунистический труд», по местному радио. Большой популярностью в Краснокутском районе пользуются вечера вопросов и ответов на юридические темы, которые проводятся в клубах и домах культуры. На заранее поданные населением вопросы отвечают прокурор, заместитель начальника РОВД, адвокат, судья, работники райкома партии. Такие вечера, например, часто проходят в совхозах «Харьковский», «Коминтерн», имени Жданова и других населенных пункта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йонная прокуратура считает также своей прямой обязанностью проводить семинары с членами добровольных народных дружин, товарищеских судов, общественными инспекторами ГАИ, членами пожарных дружин, редакциями «Комсомольского прожектора».</w:t>
      </w:r>
    </w:p>
    <w:p>
      <w:pPr>
        <w:pStyle w:val="Normal"/>
        <w:shd w:fill="FFFFFF" w:val="clear"/>
        <w:jc w:val="both"/>
        <w:rPr/>
      </w:pPr>
      <w:r>
        <w:rPr>
          <w:rFonts w:eastAsia="Times New Roman" w:cs="Times New Roman" w:ascii="Times New Roman" w:hAnsi="Times New Roman"/>
          <w:color w:val="auto"/>
          <w:sz w:val="20"/>
          <w:szCs w:val="22"/>
          <w:lang w:val="ru-RU"/>
        </w:rPr>
        <w:t>Когда мы беседовали с прокурором, позвонил председатель Комитета народного контроля. Предложил выступить перед народными контролерами на тему «Об ответственности за сохранность социалистической собственности». Через некоторое время вновь звон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дседатель райкома союза работников сельского хозяйства и заготовок убедительно просит рассказать профсоюзному активу об основах трудового законодательства. Никому не было отказа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сть у районного прокурора и еще одна немаловажная обязанность: он должен систематически проверять правильность решений, вынесенных исполкомами сельских Совет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 сожалению, здесь иногда приходится встречаться с определенными нарушениями социалистической законности, — говорит Туякан Агимбетов и приводит конкретный приме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сполком Разумовского сельсовета оштрафовал парней за обоюдную драку каждого на тридцать рублей, забыв, что это входит в компетенцию милиции. К тому же не может быть, чтобы каждый из участников драки был виновен в равной степени. Исполком Олентинского сельсовета оштрафовал граждан за нарушение трудовой дисциплины, хотя прогульщиками должна была заниматься администрация или же товарищеский суд. Наблюдались и другие случаи незаконного местничеств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почувствовал, — говорит прокурор, — что многие не понимают важности вопроса. Считают подобные нарушения незначительными и не стоящими внимания. Пришлось провести семинар с председателями и секретарями сельсовет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то в прокуратуру поступил сигнал о том, что в совхозе «Агрономия» отдельные лица занимаются присвоением денежных средств. Такие сигналы, как правило, Агимбетов никогда не оставляет без внима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нспектору ОБХСС УВД Павлодарской области лейтенанту милиции Самойленко было поручено расследовать поступивший в прокуратуру сигнал. Документальная ревизия вскрыла немало преступных действий бухгалтера третьей бригады Тыкбасова, бригадира Педоренко, учетчика первой бригады Власова и кассира Кичатовой. Но выборочно ревизия не отражала действительного состояния движения денежных средств. Следователю РОВД (ему передали дело для расследования) пришлось ходатайствовать перед областным прокурором о продлении срока предварительного следств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 оказалось трудным, запутанным. Нужно было опросить, по крайней мере, десятка два свидетелей, пересмотреть груды бухгалтерских папок. А сроки расследования ограничены, нельзя их растягивать до бесконеч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гда на помощь следователю пришел прокурор Агимбетов. Вместе они проделали огромную работу, чтобы вывести на чистую воду расхитителей. Преступники были осужде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говорят и пишут о прокурорах, в представлении неискушенных людей возникает облик сурового и непреклонного стража закона. И только.</w:t>
      </w:r>
    </w:p>
    <w:p>
      <w:pPr>
        <w:pStyle w:val="Normal"/>
        <w:shd w:fill="FFFFFF" w:val="clear"/>
        <w:jc w:val="both"/>
        <w:rPr/>
      </w:pPr>
      <w:r>
        <w:rPr>
          <w:rFonts w:eastAsia="Times New Roman" w:cs="Times New Roman" w:ascii="Times New Roman" w:hAnsi="Times New Roman"/>
          <w:color w:val="auto"/>
          <w:sz w:val="20"/>
          <w:szCs w:val="22"/>
          <w:lang w:val="ru-RU"/>
        </w:rPr>
        <w:t>Но прокуро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только главный обличитель и суровый страж социалистической законности. Он непреклонен и суров к врагам трудящихся, к тем, кто мешает нам жить, трудиться и отдыхать. А в жизни он так же прост, внимателен и заботлив, как и большинство окружающих нас людей.</w:t>
      </w:r>
    </w:p>
    <w:p>
      <w:pPr>
        <w:pStyle w:val="Normal"/>
        <w:shd w:fill="FFFFFF" w:val="clear"/>
        <w:jc w:val="both"/>
        <w:rPr/>
      </w:pPr>
      <w:r>
        <w:rPr>
          <w:rFonts w:eastAsia="Times New Roman" w:cs="Times New Roman" w:ascii="Times New Roman" w:hAnsi="Times New Roman"/>
          <w:color w:val="auto"/>
          <w:sz w:val="20"/>
          <w:szCs w:val="22"/>
          <w:lang w:val="ru-RU"/>
        </w:rPr>
        <w:t>Хороших и душевных наставников и старших товарищей в жизни Туякана Агимбетова было немало. И потому, видимо, своим внимательным отношением к нуждам и заботам людей, всем образом своей трудной и беспокойной жизни прокурор стремится хоть в чем-то быть похожим на своих учителей. Итог этого благородного стремлен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рден Ленина, который украшает его груд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pPr>
      <w:r>
        <w:rPr>
          <w:rFonts w:eastAsia="Times New Roman" w:cs="Times New Roman" w:ascii="Times New Roman" w:hAnsi="Times New Roman"/>
          <w:i/>
          <w:iCs/>
          <w:color w:val="auto"/>
          <w:sz w:val="18"/>
          <w:szCs w:val="18"/>
        </w:rPr>
        <w:t>З. </w:t>
      </w:r>
      <w:r>
        <w:rPr>
          <w:rFonts w:eastAsia="Times New Roman" w:cs="Times New Roman" w:ascii="Times New Roman" w:hAnsi="Times New Roman"/>
          <w:i/>
          <w:iCs/>
          <w:color w:val="auto"/>
          <w:sz w:val="18"/>
          <w:szCs w:val="18"/>
          <w:lang w:val="ru-RU"/>
        </w:rPr>
        <w:t>СТЕПАРЕВА.</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БЕСПОКОЙНОЕ СЕРДЦЕ КУАНЫШ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Как пришел он в прокуратуру? Как и тысячи других славных сынов наро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мыслью защищать завоевания революции.</w:t>
      </w:r>
    </w:p>
    <w:p>
      <w:pPr>
        <w:pStyle w:val="Normal"/>
        <w:shd w:fill="FFFFFF" w:val="clear"/>
        <w:jc w:val="both"/>
        <w:rPr/>
      </w:pPr>
      <w:r>
        <w:rPr>
          <w:rFonts w:eastAsia="Times New Roman" w:cs="Times New Roman" w:ascii="Times New Roman" w:hAnsi="Times New Roman"/>
          <w:color w:val="auto"/>
          <w:sz w:val="20"/>
          <w:szCs w:val="22"/>
          <w:lang w:val="ru-RU"/>
        </w:rPr>
        <w:t>Отец его погиб на фронте первой империалистической, воспитывал мальчика дядя. Что запомнилось с самого раннего детст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тоянное ощущение голода, изнурительная работа. Он рано узнал цену заработанного куска хлеба.</w:t>
      </w:r>
    </w:p>
    <w:p>
      <w:pPr>
        <w:pStyle w:val="Normal"/>
        <w:shd w:fill="FFFFFF" w:val="clear"/>
        <w:jc w:val="both"/>
        <w:rPr/>
      </w:pPr>
      <w:r>
        <w:rPr>
          <w:rFonts w:eastAsia="Times New Roman" w:cs="Times New Roman" w:ascii="Times New Roman" w:hAnsi="Times New Roman"/>
          <w:color w:val="auto"/>
          <w:sz w:val="20"/>
          <w:szCs w:val="22"/>
          <w:lang w:val="ru-RU"/>
        </w:rPr>
        <w:t>Молодые годы промелькнули, как годы труда и активного участия в новой колхозной жизни. Трудно сказать, как бы в дальнейшем сложилась жизнь Куанышбая Абиева, если бы не его молодой друг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едователь Ахметов. Пожалуй, никто так горячо и самозабвенно не любил свою профессию, как Ахметов. Так же беззаветно влюбится потом в свое нелегкое и беспокойное дело и сам Куаныш, а пока он еще отшучивается и не думает всерьез о предложении своего друга стать следователем. Но тот человек упорны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ужели, Куаныш, ты не хочешь быть юристом? Ну, на первых порах следователем, а потом судьей, прокурором? 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олчит Куаныш. Думает. Только иногда рассудительно замети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разве моя должность, секретаря правления колхоза, плохая? Люди уважают и работа нужна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хметов не отступа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то спорит, должность у тебя завидная. Человек ты среди аульчан грамотный и бойкий. Но ведь тебе настоящая образованность нужна, человек до конца своих дней расти должен. Обязан он приобрести специальность такую, чтобы не только по душе пришлась, но и оказалась нужной для страны, для народа и для общества. Соглашайся, а к нам как раз и разнарядка пришла, человек ты грамотный, по всем статьям подходящ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улыбкой вспоминает Куаныш те годы. Грамотный... Какой он там грамотный! Учился кое-чему у муллы, да и то урывками. Чаще познавал грамоту в степи. В долгие минуты одиночества, когда овцы сбивались в кучу, он с увлечением самозабвенно вычерчивал по твердой корке солонцов острой палкой слова, слова складывал в предложения. Только после организации колхоза стал всерьез задумываться об учебе. Немножко грамотнее стал, рассудительнее. Может, потому и принял предложение Ахмето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чеба в юридической школе давалась с трудом. Он и сам не думал, как это тяжело: чувствовалась отрывочность приобретенных знаний, а ведь чтобы овладеть элементарным курсом правовых наук, приобрести практические навыки, требовалось максимальное напряжение сил. Сколько мук и сомнений обрушились на молодого человека!</w:t>
      </w:r>
    </w:p>
    <w:p>
      <w:pPr>
        <w:pStyle w:val="Normal"/>
        <w:shd w:fill="FFFFFF" w:val="clear"/>
        <w:jc w:val="both"/>
        <w:rPr/>
      </w:pPr>
      <w:r>
        <w:rPr>
          <w:rFonts w:eastAsia="Times New Roman" w:cs="Times New Roman" w:ascii="Times New Roman" w:hAnsi="Times New Roman"/>
          <w:color w:val="auto"/>
          <w:sz w:val="20"/>
          <w:szCs w:val="22"/>
          <w:lang w:val="ru-RU"/>
        </w:rPr>
        <w:t>Первые самостоятельные шаги после учебы, первые расследованные дела подтверди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руд его сложен, ответствен и требует полной отдачи духовных сил. «Я понимал, — отметит он впоследствии в своих воспоминаниях, — что с такой профессией покоя в жизни не будет. Понимал и не сожалел. Просто думал о своей работе по-другом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большой ответственностью...»</w:t>
      </w:r>
    </w:p>
    <w:p>
      <w:pPr>
        <w:pStyle w:val="Normal"/>
        <w:shd w:fill="FFFFFF" w:val="clear"/>
        <w:jc w:val="both"/>
        <w:rPr/>
      </w:pPr>
      <w:r>
        <w:rPr>
          <w:rFonts w:eastAsia="Times New Roman" w:cs="Times New Roman" w:ascii="Times New Roman" w:hAnsi="Times New Roman"/>
          <w:color w:val="auto"/>
          <w:sz w:val="20"/>
          <w:szCs w:val="22"/>
          <w:lang w:val="ru-RU"/>
        </w:rPr>
        <w:t xml:space="preserve">С </w:t>
      </w:r>
      <w:r>
        <w:rPr>
          <w:rFonts w:eastAsia="Times New Roman" w:cs="Times New Roman" w:ascii="Times New Roman" w:hAnsi="Times New Roman"/>
          <w:color w:val="auto"/>
          <w:sz w:val="20"/>
          <w:szCs w:val="22"/>
        </w:rPr>
        <w:t xml:space="preserve">1937 </w:t>
      </w:r>
      <w:r>
        <w:rPr>
          <w:rFonts w:eastAsia="Times New Roman" w:cs="Times New Roman" w:ascii="Times New Roman" w:hAnsi="Times New Roman"/>
          <w:color w:val="auto"/>
          <w:sz w:val="20"/>
          <w:szCs w:val="22"/>
          <w:lang w:val="ru-RU"/>
        </w:rPr>
        <w:t>года Куанышбай Абиевич работает в органах прокуратуры: вначале следователем в Талгаре, затем прокурором здесь же, а впоследствии в Капальском, Каратальском, Кировском, Гвардейском, Кегенском и, наконец, Чиликском районах.</w:t>
      </w:r>
    </w:p>
    <w:p>
      <w:pPr>
        <w:pStyle w:val="Normal"/>
        <w:shd w:fill="FFFFFF" w:val="clear"/>
        <w:jc w:val="both"/>
        <w:rPr/>
      </w:pPr>
      <w:r>
        <w:rPr>
          <w:rFonts w:eastAsia="Times New Roman" w:cs="Times New Roman" w:ascii="Times New Roman" w:hAnsi="Times New Roman"/>
          <w:color w:val="auto"/>
          <w:sz w:val="20"/>
          <w:szCs w:val="22"/>
          <w:lang w:val="ru-RU"/>
        </w:rPr>
        <w:t>Многое не забыто. Помнится и давнишнее дело Аманкулов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селой жизнерадостной поливальщицы из колхоза имени Октября, что расположен возле станции Жетиген. Стахановка, участница двух слетов передовиков в Алма-Ате, депутат сельсовета, видный человек на селе и вдруг... исчезла бесслед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позвонили из района с приглашением на слет молодых передовиков, в правлении ответили, что Аманкулова убежала от своего семидесятилетнего мужа и якобы в настоящее время проживает в Алма-А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есть для многих была ошеломляющей. Но в общем-то выходило, что вполне возможен и такой вариант. Ведь как не поверить: старик-мулла, ее бывший муж, ходил по аулу, плакал, жаловался на закон... Обычаи старины живучи: разве можно не поверить мулле и аксакалу? Девчонкой-несмышленышем подобрал мулла Аманкулову в Ташкенте, набожной и в страхе перед вечными законами старины ее воспитал, а затем стал ее мужем, «по праву сильного мужчины», хозяина, содержателя... Он ли ее не любил, он ли для нее ничего не жалел? А она? Отплатила черной неблагодарность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есуды не затихали. Смущало и такое обстоятельство, что до сих пор никто не предъявил претензий на имущество, фактически нажитое Аманкуловой. Правда, может быть, старый муж и хозяин настолько ей опостылел, что она решила бежать куда глаза глядят? А может, любовь и счастье нашла двадцатидвухлетняя женщина?</w:t>
      </w:r>
    </w:p>
    <w:p>
      <w:pPr>
        <w:pStyle w:val="Normal"/>
        <w:shd w:fill="FFFFFF" w:val="clear"/>
        <w:jc w:val="both"/>
        <w:rPr/>
      </w:pPr>
      <w:r>
        <w:rPr>
          <w:rFonts w:eastAsia="Times New Roman" w:cs="Times New Roman" w:ascii="Times New Roman" w:hAnsi="Times New Roman"/>
          <w:color w:val="auto"/>
          <w:sz w:val="20"/>
          <w:szCs w:val="22"/>
          <w:lang w:val="ru-RU"/>
        </w:rPr>
        <w:t>Колхозники обратились в прокуратуру. Дело поручили Абиеву. Запросы в Алма-Ату, Ташкент, Киргизию, где жил брат женщины, не дали никаких результатов. Начались первые беседы с жителями аула, со всеми, кто хорошо или мельком знал исчезнувшую. Нет, подругам она никогда не говорила о побеге. В последнее время уж очень тяготилась стариком, его скупостью, упрек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м, чем он постоянно отравлял ее молодую жизнь. Поговаривали, что любила она колхозного бригадира.</w:t>
      </w:r>
    </w:p>
    <w:p>
      <w:pPr>
        <w:pStyle w:val="Normal"/>
        <w:shd w:fill="FFFFFF" w:val="clear"/>
        <w:jc w:val="both"/>
        <w:rPr/>
      </w:pPr>
      <w:r>
        <w:rPr>
          <w:rFonts w:eastAsia="Times New Roman" w:cs="Times New Roman" w:ascii="Times New Roman" w:hAnsi="Times New Roman"/>
          <w:color w:val="auto"/>
          <w:sz w:val="20"/>
          <w:szCs w:val="22"/>
          <w:lang w:val="ru-RU"/>
        </w:rPr>
        <w:t>Долго вел следователь тактичные и осторожные беседы с бригадиром, и тот однажды в порыве отчаяния и откровенности признался, что был близок с молодой поливальщицей... Но даже ему она ничего не говорила о своих намерениях. Мулла, конечно, догадывался об их отношениях, мстил, как мог. У следователя тогда появились первые подозрения, но на время пропа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лик пока не бы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время идет, поиски продолжаются, и все чаще и чаще приходит следователь к мысли, что Аманкулова никуда и не выезжала из аула. Обыск, исследование местности ничего не дают. Но когда, кажется, осмотрен почти каждый сантиметр в доме муллы, следователь замечает, что в углу двора земля несколько разрыхлена. Начали копать. С лопаты упали буроватые куски глины. Что эт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хе-хе, — добродушно кряхтит мул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я недавно резал барана, а кровь засыпал, чтобы мух не разводить.</w:t>
      </w:r>
    </w:p>
    <w:p>
      <w:pPr>
        <w:pStyle w:val="Normal"/>
        <w:shd w:fill="FFFFFF" w:val="clear"/>
        <w:jc w:val="both"/>
        <w:rPr/>
      </w:pPr>
      <w:r>
        <w:rPr>
          <w:rFonts w:eastAsia="Times New Roman" w:cs="Times New Roman" w:ascii="Times New Roman" w:hAnsi="Times New Roman"/>
          <w:color w:val="auto"/>
          <w:sz w:val="20"/>
          <w:szCs w:val="22"/>
          <w:lang w:val="ru-RU"/>
        </w:rPr>
        <w:t>Однако экспертиза дает точный и неожиданный отв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ровь челове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руднее всего было вести допрос муллы. Лишь длительные разговоры, умело построенные беседы, вызвавшие у муллы радостную уверенность, что кроме него подозревается и бригадир, заставили его «намекнуть» следователю, где может быть спрятан труп Аманкуловой. Однако старый негодяй «обхитрил» самого себ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ясь, что молодая жена уйдет от него и при этом, естественно, придется выделить из имущества и ее долю, мулла ударом топора убил женщину, а затем увез ее за двенадцать километров, завалив глиняной стеной дувала. Все это убедительно доказало следств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чень трудным был послевоенный период, — вспоминает Куанышбай Абиевич.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пряженная борьба шла за каждый потерянный или расхищенный килограмм пшеницы. Приходилось вмешиваться очень активно, выводить кое-кого на чистую воду...</w:t>
      </w:r>
    </w:p>
    <w:p>
      <w:pPr>
        <w:pStyle w:val="Normal"/>
        <w:shd w:fill="FFFFFF" w:val="clear"/>
        <w:jc w:val="both"/>
        <w:rPr/>
      </w:pPr>
      <w:r>
        <w:rPr>
          <w:rFonts w:eastAsia="Times New Roman" w:cs="Times New Roman" w:ascii="Times New Roman" w:hAnsi="Times New Roman"/>
          <w:color w:val="auto"/>
          <w:sz w:val="20"/>
          <w:szCs w:val="22"/>
          <w:lang w:val="ru-RU"/>
        </w:rPr>
        <w:t>Кажется, просто. А сколько за этими словами трудных беспокойных ночей, угроз со стороны расхитителей и растратчиков?! Сколько вскрыто приписок, разобрано фиктивных документов! И ни угрозы, ни попытки подкуп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что не поколебало молодого коммуниста.</w:t>
      </w:r>
    </w:p>
    <w:p>
      <w:pPr>
        <w:pStyle w:val="Normal"/>
        <w:shd w:fill="FFFFFF" w:val="clear"/>
        <w:jc w:val="both"/>
        <w:rPr/>
      </w:pPr>
      <w:r>
        <w:rPr>
          <w:rFonts w:eastAsia="Times New Roman" w:cs="Times New Roman" w:ascii="Times New Roman" w:hAnsi="Times New Roman"/>
          <w:color w:val="auto"/>
          <w:sz w:val="20"/>
          <w:szCs w:val="22"/>
          <w:lang w:val="ru-RU"/>
        </w:rPr>
        <w:t xml:space="preserve">Труд прокурора Куанышбая Абиевича по заслугам отмечен правительством: он награжден орденом «Знак Почета», а в августе </w:t>
      </w:r>
      <w:r>
        <w:rPr>
          <w:rFonts w:eastAsia="Times New Roman" w:cs="Times New Roman" w:ascii="Times New Roman" w:hAnsi="Times New Roman"/>
          <w:color w:val="auto"/>
          <w:sz w:val="20"/>
          <w:szCs w:val="22"/>
        </w:rPr>
        <w:t xml:space="preserve">1970 </w:t>
      </w:r>
      <w:r>
        <w:rPr>
          <w:rFonts w:eastAsia="Times New Roman" w:cs="Times New Roman" w:ascii="Times New Roman" w:hAnsi="Times New Roman"/>
          <w:color w:val="auto"/>
          <w:sz w:val="20"/>
          <w:szCs w:val="22"/>
          <w:lang w:val="ru-RU"/>
        </w:rPr>
        <w:t>года ему присвоено звание заслуженного юриста Казахской ССР.</w:t>
      </w:r>
    </w:p>
    <w:p>
      <w:pPr>
        <w:pStyle w:val="Normal"/>
        <w:shd w:fill="FFFFFF" w:val="clear"/>
        <w:jc w:val="both"/>
        <w:rPr/>
      </w:pPr>
      <w:r>
        <w:rPr>
          <w:rFonts w:eastAsia="Times New Roman" w:cs="Times New Roman" w:ascii="Times New Roman" w:hAnsi="Times New Roman"/>
          <w:color w:val="auto"/>
          <w:sz w:val="20"/>
          <w:szCs w:val="22"/>
          <w:lang w:val="ru-RU"/>
        </w:rPr>
        <w:t xml:space="preserve">Высокое звание обязывает ко многому. Все </w:t>
      </w:r>
      <w:r>
        <w:rPr>
          <w:rFonts w:eastAsia="Times New Roman" w:cs="Times New Roman" w:ascii="Times New Roman" w:hAnsi="Times New Roman"/>
          <w:color w:val="auto"/>
          <w:sz w:val="20"/>
          <w:szCs w:val="22"/>
        </w:rPr>
        <w:t xml:space="preserve">34 </w:t>
      </w:r>
      <w:r>
        <w:rPr>
          <w:rFonts w:eastAsia="Times New Roman" w:cs="Times New Roman" w:ascii="Times New Roman" w:hAnsi="Times New Roman"/>
          <w:color w:val="auto"/>
          <w:sz w:val="20"/>
          <w:szCs w:val="22"/>
          <w:lang w:val="ru-RU"/>
        </w:rPr>
        <w:t>года работы в органах прокуратуры Абиев постоянно повышает свое профессиональное мастерство. Он заканчивает с отличием трехгодичную юридическую школу, потом государственный университет. Прокурор часто выступает с лекциями, беседует с трудящимися в селах, на предприятиях. В течение нескольких лет он бессменный председатель правовой секции общества «Зна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сятки больших и малых дел, помощь людям, попавшим в беду, обиженным, ущемленным в своих правах по вине какого-либо чинуши или бюрократа. Это будни прокурора. И здесь же положительные результаты, внимание и благодарность людей, служению которым и посвящает свою жизнь Куанышбай Абиевич Абие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Н. К. НУРГАЛИЕ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ор Алма-Атинской области.</w:t>
      </w:r>
      <w:r>
        <w:br w:type="page"/>
      </w:r>
    </w:p>
    <w:p>
      <w:pPr>
        <w:pStyle w:val="Level1"/>
        <w:rPr>
          <w:rFonts w:ascii="Times New Roman" w:hAnsi="Times New Roman" w:cs="Times New Roman"/>
          <w:color w:val="auto"/>
        </w:rPr>
      </w:pPr>
      <w:r>
        <w:rPr>
          <w:rFonts w:cs="Times New Roman" w:ascii="Times New Roman" w:hAnsi="Times New Roman"/>
          <w:color w:val="auto"/>
        </w:rPr>
        <w:t>Преступник оставляет след</w:t>
      </w:r>
    </w:p>
    <w:p>
      <w:pPr>
        <w:pStyle w:val="Normal"/>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557020" cy="1834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0" r="-23" b="-20"/>
                    <a:stretch>
                      <a:fillRect/>
                    </a:stretch>
                  </pic:blipFill>
                  <pic:spPr bwMode="auto">
                    <a:xfrm>
                      <a:off x="0" y="0"/>
                      <a:ext cx="1557020" cy="1834515"/>
                    </a:xfrm>
                    <a:prstGeom prst="rect">
                      <a:avLst/>
                    </a:prstGeom>
                  </pic:spPr>
                </pic:pic>
              </a:graphicData>
            </a:graphic>
          </wp:inline>
        </w:drawing>
      </w:r>
    </w:p>
    <w:p>
      <w:pPr>
        <w:pStyle w:val="Normal"/>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580130" cy="5936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580130" cy="5936615"/>
                    </a:xfrm>
                    <a:prstGeom prst="rect">
                      <a:avLst/>
                    </a:prstGeom>
                  </pic:spPr>
                </pic:pic>
              </a:graphicData>
            </a:graphic>
          </wp:inline>
        </w:drawing>
      </w:r>
    </w:p>
    <w:p>
      <w:pPr>
        <w:pStyle w:val="Normal"/>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СЛОВО ЗА ЭКСПЕРТ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 xml:space="preserve">Очередной пленум Верховного Суда Союза ССР в марте </w:t>
      </w:r>
      <w:r>
        <w:rPr>
          <w:rFonts w:eastAsia="Times New Roman" w:cs="Times New Roman" w:ascii="Times New Roman" w:hAnsi="Times New Roman"/>
          <w:color w:val="auto"/>
          <w:sz w:val="20"/>
          <w:szCs w:val="22"/>
        </w:rPr>
        <w:t xml:space="preserve">1971 </w:t>
      </w:r>
      <w:r>
        <w:rPr>
          <w:rFonts w:eastAsia="Times New Roman" w:cs="Times New Roman" w:ascii="Times New Roman" w:hAnsi="Times New Roman"/>
          <w:color w:val="auto"/>
          <w:sz w:val="20"/>
          <w:szCs w:val="22"/>
          <w:lang w:val="ru-RU"/>
        </w:rPr>
        <w:t>года рассмотрел также и вопрос о судебной экспертизе по уголовным делам, отметив, что она получает все бо́льшее распространение, способствует принятию правильных и обоснованных судебных решений. Назначение экспертизы оправдано во всех случаях, когда для разрешения возникших при судебном разбирательстве вопросов требуются специальные познания в науке, технике, искусств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лубокая, научно обоснованная экспертиза необходима не только по уголовным, но и по определенной категории гражданских дел. В этом мы убедились на практике работы нашего института. Многие преступления были раскрыты с помощью тщательно проведенной экспертиз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редки случаи, когда даже опытный следователь встает в тупик, не имея ни сил, ни возможностей определить характер правонарушения и изобличить преступника. И тут на помощь приходит, криминалистика. Судебный эксперт работает рука об руку со следователем, и его слово во многих случаях является решающим при установлении истины.</w:t>
      </w:r>
    </w:p>
    <w:p>
      <w:pPr>
        <w:pStyle w:val="Normal"/>
        <w:shd w:fill="FFFFFF" w:val="clear"/>
        <w:jc w:val="both"/>
        <w:rPr/>
      </w:pPr>
      <w:r>
        <w:rPr>
          <w:rFonts w:eastAsia="Times New Roman" w:cs="Times New Roman" w:ascii="Times New Roman" w:hAnsi="Times New Roman"/>
          <w:color w:val="auto"/>
          <w:sz w:val="20"/>
          <w:szCs w:val="22"/>
          <w:lang w:val="ru-RU"/>
        </w:rPr>
        <w:t>На тракте Алма-А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Фрунзе произошла авария. Автомобиль ГАЗ-69 столкнулся с грузовиком. При этом был сбит человек. Однако никто из пассажиров двух автомашин не видел, как это произошло, а водители категорически отрицали свою причастность к гибели пешехода. Расследование застопорилось. Леонид Никифорович Мороз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пытный эксперт, кандидат юридических наук взял на себя труд разобраться в этом исключительно сложном деле. На автомашине ГАЗ-69 в момент столкновения была повреждена дополнительная фара, кронштейн которой своеобразно деформировался. При судебно-медицинском вскрытии на черепной коробке погибшего были обнаружены два отчетливых следа, на что обратил внимание эксперт. Вывод был четок и категоричен: наезд на потерпевшего совершил водитель автомашины ГАЗ-69, ударив пешехода деформированным кронштейном дополнительной фар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вот еще один характерный случай, когда металл дал точное и неопровержимое свидетельство в сложном и трагическом деле.</w:t>
      </w:r>
    </w:p>
    <w:p>
      <w:pPr>
        <w:pStyle w:val="Normal"/>
        <w:shd w:fill="FFFFFF" w:val="clear"/>
        <w:jc w:val="both"/>
        <w:rPr/>
      </w:pPr>
      <w:r>
        <w:rPr>
          <w:rFonts w:eastAsia="Times New Roman" w:cs="Times New Roman" w:ascii="Times New Roman" w:hAnsi="Times New Roman"/>
          <w:color w:val="auto"/>
          <w:sz w:val="20"/>
          <w:szCs w:val="22"/>
          <w:lang w:val="ru-RU"/>
        </w:rPr>
        <w:t xml:space="preserve">В Алма-Ате в доме </w:t>
      </w:r>
      <w:r>
        <w:rPr>
          <w:rFonts w:eastAsia="Times New Roman" w:cs="Times New Roman" w:ascii="Times New Roman" w:hAnsi="Times New Roman"/>
          <w:color w:val="auto"/>
          <w:sz w:val="20"/>
          <w:szCs w:val="22"/>
        </w:rPr>
        <w:t xml:space="preserve">№ 205 </w:t>
      </w:r>
      <w:r>
        <w:rPr>
          <w:rFonts w:eastAsia="Times New Roman" w:cs="Times New Roman" w:ascii="Times New Roman" w:hAnsi="Times New Roman"/>
          <w:color w:val="auto"/>
          <w:sz w:val="20"/>
          <w:szCs w:val="22"/>
          <w:lang w:val="ru-RU"/>
        </w:rPr>
        <w:t xml:space="preserve">по улице Жарокова произошел взрыв, разрушивший значительную часть жилья. В доме производились работы по прокладке стояков для горячей воды. Трубы пропускались через заранее проделанные отверстия в кухонных помещениях квартир сверху вниз (с чердака до нижнего этажа). Во время проводки трубы из квартиры </w:t>
      </w:r>
      <w:r>
        <w:rPr>
          <w:rFonts w:eastAsia="Times New Roman" w:cs="Times New Roman" w:ascii="Times New Roman" w:hAnsi="Times New Roman"/>
          <w:color w:val="auto"/>
          <w:sz w:val="20"/>
          <w:szCs w:val="22"/>
        </w:rPr>
        <w:t xml:space="preserve">№ 30 </w:t>
      </w:r>
      <w:r>
        <w:rPr>
          <w:rFonts w:eastAsia="Times New Roman" w:cs="Times New Roman" w:ascii="Times New Roman" w:hAnsi="Times New Roman"/>
          <w:color w:val="auto"/>
          <w:sz w:val="20"/>
          <w:szCs w:val="22"/>
          <w:lang w:val="ru-RU"/>
        </w:rPr>
        <w:t xml:space="preserve">в квартиру </w:t>
      </w:r>
      <w:r>
        <w:rPr>
          <w:rFonts w:eastAsia="Times New Roman" w:cs="Times New Roman" w:ascii="Times New Roman" w:hAnsi="Times New Roman"/>
          <w:color w:val="auto"/>
          <w:sz w:val="20"/>
          <w:szCs w:val="22"/>
        </w:rPr>
        <w:t xml:space="preserve">№ 26 </w:t>
      </w:r>
      <w:r>
        <w:rPr>
          <w:rFonts w:eastAsia="Times New Roman" w:cs="Times New Roman" w:ascii="Times New Roman" w:hAnsi="Times New Roman"/>
          <w:color w:val="auto"/>
          <w:sz w:val="20"/>
          <w:szCs w:val="22"/>
          <w:lang w:val="ru-RU"/>
        </w:rPr>
        <w:t xml:space="preserve">она где-то застряла. Рабочие, не выяснив, в чем дело, ушли с объекта. Спустя два часа после их ухода хозяин квартиры </w:t>
      </w:r>
      <w:r>
        <w:rPr>
          <w:rFonts w:eastAsia="Times New Roman" w:cs="Times New Roman" w:ascii="Times New Roman" w:hAnsi="Times New Roman"/>
          <w:color w:val="auto"/>
          <w:sz w:val="20"/>
          <w:szCs w:val="22"/>
        </w:rPr>
        <w:t xml:space="preserve">№ 30 </w:t>
      </w:r>
      <w:r>
        <w:rPr>
          <w:rFonts w:eastAsia="Times New Roman" w:cs="Times New Roman" w:ascii="Times New Roman" w:hAnsi="Times New Roman"/>
          <w:color w:val="auto"/>
          <w:sz w:val="20"/>
          <w:szCs w:val="22"/>
          <w:lang w:val="ru-RU"/>
        </w:rPr>
        <w:t>зашел на кухню, чтобы подогреть чай, открыл краники газовой трубы, а когда зажег спичку, произошел взрыв.</w:t>
      </w:r>
    </w:p>
    <w:p>
      <w:pPr>
        <w:pStyle w:val="Normal"/>
        <w:shd w:fill="FFFFFF" w:val="clear"/>
        <w:jc w:val="both"/>
        <w:rPr/>
      </w:pPr>
      <w:r>
        <w:rPr>
          <w:rFonts w:eastAsia="Times New Roman" w:cs="Times New Roman" w:ascii="Times New Roman" w:hAnsi="Times New Roman"/>
          <w:color w:val="auto"/>
          <w:sz w:val="20"/>
          <w:szCs w:val="22"/>
          <w:lang w:val="ru-RU"/>
        </w:rPr>
        <w:t xml:space="preserve">При осмотре кухни в квартире </w:t>
      </w:r>
      <w:r>
        <w:rPr>
          <w:rFonts w:eastAsia="Times New Roman" w:cs="Times New Roman" w:ascii="Times New Roman" w:hAnsi="Times New Roman"/>
          <w:color w:val="auto"/>
          <w:sz w:val="20"/>
          <w:szCs w:val="22"/>
        </w:rPr>
        <w:t xml:space="preserve">№ 26 </w:t>
      </w:r>
      <w:r>
        <w:rPr>
          <w:rFonts w:eastAsia="Times New Roman" w:cs="Times New Roman" w:ascii="Times New Roman" w:hAnsi="Times New Roman"/>
          <w:color w:val="auto"/>
          <w:sz w:val="20"/>
          <w:szCs w:val="22"/>
          <w:lang w:val="ru-RU"/>
        </w:rPr>
        <w:t>было установлено, что по линии прохождения стояка находится вытяжная труба водонагревателя, который не был отключен от газовой сети, сорван со стены и повис на газовой трубе, она под его тяжестью треснула в месте резьбового соединения с тройником газовой магистра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кспертиза была поручена Александре Гавриловне Скомороховой. Расследованием установлено, что имеющиеся на задней стенке газового нагревателя следы скольжения, судя по их расположению, могли образоваться в результате срыва его со сте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бы установить, не образовались ли эти следы в результате воздействия на поверхность вытяжной трубы концом представленного на исследование отрезка трубы, на свинцовую пластину наносились экспериментальные следы скольжения различными участками выступающего края трубы и притом под различными угла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результате был получен след, совпадающий со следом на вытяжной трубе по форме, размерам, а также взаиморасположению валиков и бороздок. Эти данные явились основанием для дачи заключения, послужившего доказательством по дел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ожная судебная экспертиза микрочастиц была проведена по делу потерпевшей М. Кандидат биологических наук Евгений Иванович Садомсков, вооружившись современными оптическими приборами, провел исследование трех образцов сора с места происшествия, одежды подозреваемого и потерпевшей. Во всех образцах сора было небольшое количество мелкой гальки и много крупного и мелкого песка, пылевидной массы, частичек извести. Эти фракции составляли основную часть мусора из всех трех отсеков подвала, где было совершено преступление.</w:t>
      </w:r>
    </w:p>
    <w:p>
      <w:pPr>
        <w:pStyle w:val="Normal"/>
        <w:shd w:fill="FFFFFF" w:val="clear"/>
        <w:jc w:val="both"/>
        <w:rPr/>
      </w:pPr>
      <w:r>
        <w:rPr>
          <w:rFonts w:eastAsia="Times New Roman" w:cs="Times New Roman" w:ascii="Times New Roman" w:hAnsi="Times New Roman"/>
          <w:color w:val="auto"/>
          <w:sz w:val="20"/>
          <w:szCs w:val="22"/>
          <w:lang w:val="ru-RU"/>
        </w:rPr>
        <w:t>Просматривался каждый сантиметр одежды подозреваемого и потерпевшей, обнаруженные волокна и другие частички сравнивались по цвету, особенности строения, загрязнения и т. п. Среди посторонних волокон, обнаруженных на свитере Т., имелись ярко-зеленые волокна тонкой шерсти овцы, одинаковые с ярко-зелеными волокнами тонкой шерсти верха пальто потерпевшей. На свитере и брюках Т. обнаружены части пуховых перьев курицы, такие же перья найдены в мусоре, изъятом во втором и третьем отсеках подвала. На свитере и брюках обнаружена пуховая шерсть кошки, такая же шерсть кошки найдена среди сора, изъятого в третьем отсеке подва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месте происшествия. Эти данные сыграли большую роль в изобличении преступника...</w:t>
      </w:r>
    </w:p>
    <w:p>
      <w:pPr>
        <w:pStyle w:val="Normal"/>
        <w:shd w:fill="FFFFFF" w:val="clear"/>
        <w:jc w:val="both"/>
        <w:rPr/>
      </w:pPr>
      <w:r>
        <w:rPr>
          <w:rFonts w:eastAsia="Times New Roman" w:cs="Times New Roman" w:ascii="Times New Roman" w:hAnsi="Times New Roman"/>
          <w:color w:val="auto"/>
          <w:sz w:val="20"/>
          <w:szCs w:val="22"/>
          <w:lang w:val="ru-RU"/>
        </w:rPr>
        <w:t xml:space="preserve">Заметного совершенства в работе достигли наши эксперты-почерковеды. Они могут установить любые ухищрения исполнителя текстов и подписей. Так, гражданин М. обратился в суд с иском о взыскании с Алма-Атинского почтамта восьмидесяти рублей. В исковом заявлении он указал, что на его имя из Киева был выслан перевод на эту сумму. Деньги он не получил, а когда обратился в почтовое отделение </w:t>
      </w:r>
      <w:r>
        <w:rPr>
          <w:rFonts w:eastAsia="Times New Roman" w:cs="Times New Roman" w:ascii="Times New Roman" w:hAnsi="Times New Roman"/>
          <w:color w:val="auto"/>
          <w:sz w:val="20"/>
          <w:szCs w:val="22"/>
        </w:rPr>
        <w:t xml:space="preserve">№ 48, </w:t>
      </w:r>
      <w:r>
        <w:rPr>
          <w:rFonts w:eastAsia="Times New Roman" w:cs="Times New Roman" w:ascii="Times New Roman" w:hAnsi="Times New Roman"/>
          <w:color w:val="auto"/>
          <w:sz w:val="20"/>
          <w:szCs w:val="22"/>
          <w:lang w:val="ru-RU"/>
        </w:rPr>
        <w:t>ему ответили, что, мол, деньги получены, о чем свидетельствуют его подписи на извещении о почтовом переводе. Представитель Алма-Атинского почтамта исковые требования не признал и пояснил, что денежный перевод гражданин М. получал вместе с женой, которая, возможно, заполняла почтовое извещение и расписалась за него. Однако как сам М., так и его жена на судебном заседании заявили, что денег не получа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значили почерковедческую экспертизу, которую проводил заведующий отделом криминалистических исследований Еркен Газизович Джакишев. В результате кропотливого исследования он дал категорическое заключение, что рукописный текст на извещении о почтовом переводе и расписка о получении почтового перевода выполнены женой истца 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вот как была изобличена злостная спекулянтка Иванова. Длительное время не работая, она систематически выезжала в разные города (Москву, Ленинград, Одессу, Киев и другие) и закупала дефицитные промышленные товары, которые затем продавала в Алма-Ате по спекулятивным ценам.</w:t>
      </w:r>
    </w:p>
    <w:p>
      <w:pPr>
        <w:pStyle w:val="Normal"/>
        <w:shd w:fill="FFFFFF" w:val="clear"/>
        <w:jc w:val="both"/>
        <w:rPr/>
      </w:pPr>
      <w:r>
        <w:rPr>
          <w:rFonts w:eastAsia="Times New Roman" w:cs="Times New Roman" w:ascii="Times New Roman" w:hAnsi="Times New Roman"/>
          <w:color w:val="auto"/>
          <w:sz w:val="20"/>
          <w:szCs w:val="22"/>
          <w:lang w:val="ru-RU"/>
        </w:rPr>
        <w:t xml:space="preserve">При обыске на ее квартире было обнаружено и изъято более </w:t>
      </w:r>
      <w:r>
        <w:rPr>
          <w:rFonts w:eastAsia="Times New Roman" w:cs="Times New Roman" w:ascii="Times New Roman" w:hAnsi="Times New Roman"/>
          <w:color w:val="auto"/>
          <w:sz w:val="20"/>
          <w:szCs w:val="22"/>
        </w:rPr>
        <w:t xml:space="preserve">300 </w:t>
      </w:r>
      <w:r>
        <w:rPr>
          <w:rFonts w:eastAsia="Times New Roman" w:cs="Times New Roman" w:ascii="Times New Roman" w:hAnsi="Times New Roman"/>
          <w:color w:val="auto"/>
          <w:sz w:val="20"/>
          <w:szCs w:val="22"/>
          <w:lang w:val="ru-RU"/>
        </w:rPr>
        <w:t xml:space="preserve">метров платьевой ткани, </w:t>
      </w:r>
      <w:r>
        <w:rPr>
          <w:rFonts w:eastAsia="Times New Roman" w:cs="Times New Roman" w:ascii="Times New Roman" w:hAnsi="Times New Roman"/>
          <w:color w:val="auto"/>
          <w:sz w:val="20"/>
          <w:szCs w:val="22"/>
        </w:rPr>
        <w:t xml:space="preserve">183 </w:t>
      </w:r>
      <w:r>
        <w:rPr>
          <w:rFonts w:eastAsia="Times New Roman" w:cs="Times New Roman" w:ascii="Times New Roman" w:hAnsi="Times New Roman"/>
          <w:color w:val="auto"/>
          <w:sz w:val="20"/>
          <w:szCs w:val="22"/>
          <w:lang w:val="ru-RU"/>
        </w:rPr>
        <w:t xml:space="preserve">пары женских чулок, </w:t>
      </w:r>
      <w:r>
        <w:rPr>
          <w:rFonts w:eastAsia="Times New Roman" w:cs="Times New Roman" w:ascii="Times New Roman" w:hAnsi="Times New Roman"/>
          <w:color w:val="auto"/>
          <w:sz w:val="20"/>
          <w:szCs w:val="22"/>
        </w:rPr>
        <w:t xml:space="preserve">30 </w:t>
      </w:r>
      <w:r>
        <w:rPr>
          <w:rFonts w:eastAsia="Times New Roman" w:cs="Times New Roman" w:ascii="Times New Roman" w:hAnsi="Times New Roman"/>
          <w:color w:val="auto"/>
          <w:sz w:val="20"/>
          <w:szCs w:val="22"/>
          <w:lang w:val="ru-RU"/>
        </w:rPr>
        <w:t xml:space="preserve">жакетов и свитеров, </w:t>
      </w:r>
      <w:r>
        <w:rPr>
          <w:rFonts w:eastAsia="Times New Roman" w:cs="Times New Roman" w:ascii="Times New Roman" w:hAnsi="Times New Roman"/>
          <w:color w:val="auto"/>
          <w:sz w:val="20"/>
          <w:szCs w:val="22"/>
        </w:rPr>
        <w:t xml:space="preserve">58 </w:t>
      </w:r>
      <w:r>
        <w:rPr>
          <w:rFonts w:eastAsia="Times New Roman" w:cs="Times New Roman" w:ascii="Times New Roman" w:hAnsi="Times New Roman"/>
          <w:color w:val="auto"/>
          <w:sz w:val="20"/>
          <w:szCs w:val="22"/>
          <w:lang w:val="ru-RU"/>
        </w:rPr>
        <w:t xml:space="preserve">кашне-паутинок, </w:t>
      </w:r>
      <w:r>
        <w:rPr>
          <w:rFonts w:eastAsia="Times New Roman" w:cs="Times New Roman" w:ascii="Times New Roman" w:hAnsi="Times New Roman"/>
          <w:color w:val="auto"/>
          <w:sz w:val="20"/>
          <w:szCs w:val="22"/>
        </w:rPr>
        <w:t xml:space="preserve">34 </w:t>
      </w:r>
      <w:r>
        <w:rPr>
          <w:rFonts w:eastAsia="Times New Roman" w:cs="Times New Roman" w:ascii="Times New Roman" w:hAnsi="Times New Roman"/>
          <w:color w:val="auto"/>
          <w:sz w:val="20"/>
          <w:szCs w:val="22"/>
          <w:lang w:val="ru-RU"/>
        </w:rPr>
        <w:t xml:space="preserve">пары клипсов, </w:t>
      </w:r>
      <w:r>
        <w:rPr>
          <w:rFonts w:eastAsia="Times New Roman" w:cs="Times New Roman" w:ascii="Times New Roman" w:hAnsi="Times New Roman"/>
          <w:color w:val="auto"/>
          <w:sz w:val="20"/>
          <w:szCs w:val="22"/>
        </w:rPr>
        <w:t xml:space="preserve">54 </w:t>
      </w:r>
      <w:r>
        <w:rPr>
          <w:rFonts w:eastAsia="Times New Roman" w:cs="Times New Roman" w:ascii="Times New Roman" w:hAnsi="Times New Roman"/>
          <w:color w:val="auto"/>
          <w:sz w:val="20"/>
          <w:szCs w:val="22"/>
          <w:lang w:val="ru-RU"/>
        </w:rPr>
        <w:t xml:space="preserve">мужских галстука, </w:t>
      </w:r>
      <w:r>
        <w:rPr>
          <w:rFonts w:eastAsia="Times New Roman" w:cs="Times New Roman" w:ascii="Times New Roman" w:hAnsi="Times New Roman"/>
          <w:color w:val="auto"/>
          <w:sz w:val="20"/>
          <w:szCs w:val="22"/>
        </w:rPr>
        <w:t xml:space="preserve">5 </w:t>
      </w:r>
      <w:r>
        <w:rPr>
          <w:rFonts w:eastAsia="Times New Roman" w:cs="Times New Roman" w:ascii="Times New Roman" w:hAnsi="Times New Roman"/>
          <w:color w:val="auto"/>
          <w:sz w:val="20"/>
          <w:szCs w:val="22"/>
          <w:lang w:val="ru-RU"/>
        </w:rPr>
        <w:t>пальто из искусственного меха и множество других товаров.</w:t>
      </w:r>
    </w:p>
    <w:p>
      <w:pPr>
        <w:pStyle w:val="Normal"/>
        <w:shd w:fill="FFFFFF" w:val="clear"/>
        <w:jc w:val="both"/>
        <w:rPr/>
      </w:pPr>
      <w:r>
        <w:rPr>
          <w:rFonts w:eastAsia="Times New Roman" w:cs="Times New Roman" w:ascii="Times New Roman" w:hAnsi="Times New Roman"/>
          <w:color w:val="auto"/>
          <w:sz w:val="20"/>
          <w:szCs w:val="22"/>
          <w:lang w:val="ru-RU"/>
        </w:rPr>
        <w:t>На следствии Иванова утверждала, что часть обнаруженных и изъятых носильных вещей ею не скупались, что она сама их сшила и связала. При таком положении важно было установить способ производства этих вещей. Экспертизу провел Наиль Ибрагимович Альхамов, который, имея два диплом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юриста и товароведа, — успешно справляется с самыми сложными вопросами судебной экспертизы. В результате кропотливого труда Наиль Ибрагимович установил, что вещи, якобы пошитые или связанные самой Ивановой, на самом деле являются фабричными, отвечают требованиям технических условий, имеют артикулы и розничные цены. Все это было существенным подтверждением спекулятивных целей Иванов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 всех вышеописанных и других аналогичных случаях судом и следователем принимаются во внимание лишь научно обоснованные выводы, к которым приходят научные работники специального экспертного учреждения. И такое учреждение мы теперь имее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учно-исследовательские криминалистические лаборатории, созданные в 50-х годах при министерствах юстиции союзных республик, и в том числе при Министерстве юстиции Казахской ССР, функционировали весьма плодотворно и оказывали большую помощь судебным и следственным органам в борьбе с преступностью. Сотрудники республиканской лаборатории участвовали в проведении важнейших следственных и судебных действий.</w:t>
      </w:r>
    </w:p>
    <w:p>
      <w:pPr>
        <w:pStyle w:val="Normal"/>
        <w:shd w:fill="FFFFFF" w:val="clear"/>
        <w:jc w:val="both"/>
        <w:rPr/>
      </w:pPr>
      <w:r>
        <w:rPr>
          <w:rFonts w:eastAsia="Times New Roman" w:cs="Times New Roman" w:ascii="Times New Roman" w:hAnsi="Times New Roman"/>
          <w:color w:val="auto"/>
          <w:sz w:val="20"/>
          <w:szCs w:val="22"/>
          <w:lang w:val="ru-RU"/>
        </w:rPr>
        <w:t xml:space="preserve">Однако лаборатория не могла удовлетворить возросших требований следственных и судебных органов, и в </w:t>
      </w:r>
      <w:r>
        <w:rPr>
          <w:rFonts w:eastAsia="Times New Roman" w:cs="Times New Roman" w:ascii="Times New Roman" w:hAnsi="Times New Roman"/>
          <w:color w:val="auto"/>
          <w:sz w:val="20"/>
          <w:szCs w:val="22"/>
        </w:rPr>
        <w:t xml:space="preserve">1957 </w:t>
      </w:r>
      <w:r>
        <w:rPr>
          <w:rFonts w:eastAsia="Times New Roman" w:cs="Times New Roman" w:ascii="Times New Roman" w:hAnsi="Times New Roman"/>
          <w:color w:val="auto"/>
          <w:sz w:val="20"/>
          <w:szCs w:val="22"/>
          <w:lang w:val="ru-RU"/>
        </w:rPr>
        <w:t xml:space="preserve">году был создан Алма-Атинский научно-исследовательский институт судебной экспертизы, где уже в первый организационный период при производстве экспертиз применялось свыше </w:t>
      </w:r>
      <w:r>
        <w:rPr>
          <w:rFonts w:eastAsia="Times New Roman" w:cs="Times New Roman" w:ascii="Times New Roman" w:hAnsi="Times New Roman"/>
          <w:color w:val="auto"/>
          <w:sz w:val="20"/>
          <w:szCs w:val="22"/>
        </w:rPr>
        <w:t xml:space="preserve">45 </w:t>
      </w:r>
      <w:r>
        <w:rPr>
          <w:rFonts w:eastAsia="Times New Roman" w:cs="Times New Roman" w:ascii="Times New Roman" w:hAnsi="Times New Roman"/>
          <w:color w:val="auto"/>
          <w:sz w:val="20"/>
          <w:szCs w:val="22"/>
          <w:lang w:val="ru-RU"/>
        </w:rPr>
        <w:t xml:space="preserve">различных методик исследования вещественных доказательств. Более половины этих методик разработано и усовершенствовано сотрудниками института, а другая часть применялась после соответствующего экспериментального апробирования. Практика применения методических разработок в дальнейшем была обобщена, и по результатам написаны и опубликованы монография, ряд специальных пособий, научные статьи, рефераты общим объемом около </w:t>
      </w:r>
      <w:r>
        <w:rPr>
          <w:rFonts w:eastAsia="Times New Roman" w:cs="Times New Roman" w:ascii="Times New Roman" w:hAnsi="Times New Roman"/>
          <w:color w:val="auto"/>
          <w:sz w:val="20"/>
          <w:szCs w:val="22"/>
        </w:rPr>
        <w:t xml:space="preserve">200 </w:t>
      </w:r>
      <w:r>
        <w:rPr>
          <w:rFonts w:eastAsia="Times New Roman" w:cs="Times New Roman" w:ascii="Times New Roman" w:hAnsi="Times New Roman"/>
          <w:color w:val="auto"/>
          <w:sz w:val="20"/>
          <w:szCs w:val="22"/>
          <w:lang w:val="ru-RU"/>
        </w:rPr>
        <w:t>печатных листов. На пяти научных конференциях, которые были организованы институтом, его сотрудники выступили с рядом интересных докладов и сообщен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зросшие задачи нашей специальной службы требуют дальнейшего квалифицированного разрешения. Необходимо глубоко изучить и основательно организовать научные эксперименты для успешного применения наиболее перспективных высокочувствительных методик исследования вещественных доказательств, практически обеспечить идентификационные исследования сыпучих и других веществ. Следует также научно разработать профилактические предложения, вытекающие из обобщения экспертной практи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нститут продолжает разработку и совершенствование частных методик исследования вещественных доказательств, чтобы улучшить качество экспертиз, максимально сократить случаи отказа экспертов от решения вопросов следственных и судебных органов по мотивам неразработанности методик, а также и сроки производства экспертиз.</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ропотливая работа представителей органов расследования, прокуратуры, а также судей воплощается в строгих и четких строках приговора. В них есть доля труда и судебных эксперт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В. А. ХВАН,</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директор Казахского</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научно-исследовательского института</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судебных экспертиз.</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МЕДИЦИНА НА СЛУЖБЕ ПРАВОСУД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Медицинские познания использовались судами еще в глубокой древности. Некоторые ученые относят возникновение судебной медицины к началу нашей эры. Однако в Европе первые данные об использовании судебно-медицинских познаний появились только в уголовном уложении короля Карла </w:t>
      </w:r>
      <w:r>
        <w:rPr>
          <w:rFonts w:eastAsia="Times New Roman" w:cs="Times New Roman" w:ascii="Times New Roman" w:hAnsi="Times New Roman"/>
          <w:color w:val="auto"/>
          <w:sz w:val="20"/>
          <w:szCs w:val="22"/>
        </w:rPr>
        <w:t xml:space="preserve">V </w:t>
      </w:r>
      <w:r>
        <w:rPr>
          <w:rFonts w:eastAsia="Times New Roman" w:cs="Times New Roman" w:ascii="Times New Roman" w:hAnsi="Times New Roman"/>
          <w:color w:val="auto"/>
          <w:sz w:val="20"/>
          <w:szCs w:val="22"/>
          <w:lang w:val="ru-RU"/>
        </w:rPr>
        <w:t xml:space="preserve">в </w:t>
      </w:r>
      <w:r>
        <w:rPr>
          <w:rFonts w:eastAsia="Times New Roman" w:cs="Times New Roman" w:ascii="Times New Roman" w:hAnsi="Times New Roman"/>
          <w:color w:val="auto"/>
          <w:sz w:val="20"/>
          <w:szCs w:val="22"/>
        </w:rPr>
        <w:t xml:space="preserve">1532 </w:t>
      </w:r>
      <w:r>
        <w:rPr>
          <w:rFonts w:eastAsia="Times New Roman" w:cs="Times New Roman" w:ascii="Times New Roman" w:hAnsi="Times New Roman"/>
          <w:color w:val="auto"/>
          <w:sz w:val="20"/>
          <w:szCs w:val="22"/>
          <w:lang w:val="ru-RU"/>
        </w:rPr>
        <w:t>году. Через шестьдесят с лишним лет французский медик Амбруаз Паре включил в свой научный трактат несколько очерков по судебной медицине, а затем написал «Трактат о заключениях врачей и бальзамировании трупов», который явился одной из основополагающих судебно-медицинских рабо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Руси в допетровское время медицинская экспертиза проводилась, когда необходимо было освидетельствовать живых лиц, а также в случаях гибели людей от насильственной смерти. Врачи фиксировали механические повреждения, отравления, медицинские ошибки, определяли пригодность к несению государственной и военной службы.</w:t>
      </w:r>
    </w:p>
    <w:p>
      <w:pPr>
        <w:pStyle w:val="Normal"/>
        <w:shd w:fill="FFFFFF" w:val="clear"/>
        <w:jc w:val="both"/>
        <w:rPr/>
      </w:pPr>
      <w:r>
        <w:rPr>
          <w:rFonts w:eastAsia="Times New Roman" w:cs="Times New Roman" w:ascii="Times New Roman" w:hAnsi="Times New Roman"/>
          <w:color w:val="auto"/>
          <w:sz w:val="20"/>
          <w:szCs w:val="22"/>
          <w:lang w:val="ru-RU"/>
        </w:rPr>
        <w:t>Первые официальные указания о производстве судебно-медицинских исследований мы находим в воинском уставе Петра </w:t>
      </w:r>
      <w:r>
        <w:rPr>
          <w:rFonts w:eastAsia="Times New Roman" w:cs="Times New Roman" w:ascii="Times New Roman" w:hAnsi="Times New Roman"/>
          <w:color w:val="auto"/>
          <w:sz w:val="20"/>
          <w:szCs w:val="22"/>
        </w:rPr>
        <w:t>I.</w:t>
      </w:r>
    </w:p>
    <w:p>
      <w:pPr>
        <w:pStyle w:val="Normal"/>
        <w:shd w:fill="FFFFFF" w:val="clear"/>
        <w:jc w:val="both"/>
        <w:rPr/>
      </w:pPr>
      <w:r>
        <w:rPr>
          <w:rFonts w:eastAsia="Times New Roman" w:cs="Times New Roman" w:ascii="Times New Roman" w:hAnsi="Times New Roman"/>
          <w:color w:val="auto"/>
          <w:sz w:val="20"/>
          <w:szCs w:val="22"/>
          <w:lang w:val="ru-RU"/>
        </w:rPr>
        <w:t xml:space="preserve">Однако научное становление судебной медицины в России началось в </w:t>
      </w:r>
      <w:r>
        <w:rPr>
          <w:rFonts w:eastAsia="Times New Roman" w:cs="Times New Roman" w:ascii="Times New Roman" w:hAnsi="Times New Roman"/>
          <w:color w:val="auto"/>
          <w:sz w:val="20"/>
          <w:szCs w:val="22"/>
        </w:rPr>
        <w:t xml:space="preserve">XIX </w:t>
      </w:r>
      <w:r>
        <w:rPr>
          <w:rFonts w:eastAsia="Times New Roman" w:cs="Times New Roman" w:ascii="Times New Roman" w:hAnsi="Times New Roman"/>
          <w:color w:val="auto"/>
          <w:sz w:val="20"/>
          <w:szCs w:val="22"/>
          <w:lang w:val="ru-RU"/>
        </w:rPr>
        <w:t>веке. Создаются соответствующие кафедры в Медико-хирургической академии и Московском университете, издаются первые учебники и научные исследования, знаменитый атлас Пирогова, предназначенный для судебных врачей. Бурное развитие естественных наук во второй половине века дает толчок ускоренному развитию судебной медицины. До сих пор, например, не утратили своего значения исследования профессора И. М. Сорокина и В. К. Анрепа по токсикологии, классические работы судебных медиков Н. А. Облонского и П. А. Минакова по исследованию волос, Ф. Я. Чистович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 установлению видового характера кров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ля советского периода развития судебной медицины характерен большой размах научно-исследовательских работ, что обеспечивает наиболее полное решение задач советского правосудия и здравоохранения.</w:t>
      </w:r>
    </w:p>
    <w:p>
      <w:pPr>
        <w:pStyle w:val="Normal"/>
        <w:shd w:fill="FFFFFF" w:val="clear"/>
        <w:jc w:val="both"/>
        <w:rPr/>
      </w:pPr>
      <w:r>
        <w:rPr>
          <w:rFonts w:eastAsia="Times New Roman" w:cs="Times New Roman" w:ascii="Times New Roman" w:hAnsi="Times New Roman"/>
          <w:color w:val="auto"/>
          <w:sz w:val="20"/>
          <w:szCs w:val="22"/>
          <w:lang w:val="ru-RU"/>
        </w:rPr>
        <w:t>Необходимость в судебно-медицинской экспертизе возникает при расследовании всех преступлений против личности. Практика показывает, что заключение эксперта может разрушить версию и вынудить следствие развиваться в ином направлении, подтвердить виновность или дать возможность оправдать подозреваемого. В любом случа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ложительное или отрицатель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ключение приобщается к следственному дел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кспертиза служит установлению истины, помогает правосудию избежать ошибо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удебная экспертиза разрабатывает и разрешает такие проблемы, которые не стоят перед общей медициной как наукой врачевания. Например, определение времени наступления смерти, прижизненного или посмертного происхождения телесных повреждений, установление возраста по костям скелета, живорожденности младенца и т. п. невозможно, если применять лишь общие данные медицинской науки. Поэтому судебная медицина для решения поставленных перед нею задач привлекает новейшие достижения и методы не только анатомии, физиологии, фармакологии, хирургии, общей патологии, акушерства, но и физики, химии, биологии, математики, а также многих других наук.</w:t>
      </w:r>
    </w:p>
    <w:p>
      <w:pPr>
        <w:pStyle w:val="Normal"/>
        <w:shd w:fill="FFFFFF" w:val="clear"/>
        <w:jc w:val="both"/>
        <w:rPr/>
      </w:pPr>
      <w:r>
        <w:rPr>
          <w:rFonts w:eastAsia="Times New Roman" w:cs="Times New Roman" w:ascii="Times New Roman" w:hAnsi="Times New Roman"/>
          <w:color w:val="auto"/>
          <w:sz w:val="20"/>
          <w:szCs w:val="22"/>
          <w:lang w:val="ru-RU"/>
        </w:rPr>
        <w:t xml:space="preserve">Если </w:t>
      </w:r>
      <w:r>
        <w:rPr>
          <w:rFonts w:eastAsia="Times New Roman" w:cs="Times New Roman" w:ascii="Times New Roman" w:hAnsi="Times New Roman"/>
          <w:color w:val="auto"/>
          <w:sz w:val="20"/>
          <w:szCs w:val="22"/>
        </w:rPr>
        <w:t xml:space="preserve">60—80 </w:t>
      </w:r>
      <w:r>
        <w:rPr>
          <w:rFonts w:eastAsia="Times New Roman" w:cs="Times New Roman" w:ascii="Times New Roman" w:hAnsi="Times New Roman"/>
          <w:color w:val="auto"/>
          <w:sz w:val="20"/>
          <w:szCs w:val="22"/>
          <w:lang w:val="ru-RU"/>
        </w:rPr>
        <w:t>лет назад эксперту хватало для его работы общемедицинских познаний, то сейчас судебная медицина все более специализируется. Создались даже условия для самостоятельного существования целых отраслей: судебной травматологии, судебной химии, судебной токсикологии, судебной гинекологии... И если раньше правовые нормы просто стимулировали применение экспертизы, то теперь разработка уголовного и гражданского законодательства невозможна без использования научных положений судебной медици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ребования, предъявляемые к работе судебно-медицинского эксперта, повышаются год от года. И это понятно: за строками судебного дела стоят живые люди, чья участь и дальнейшая судьба находятся в руках правосудия, и судебная ошибка может обернуться исковерканной человеческой жизнью, непоправимым моральным уроном. А история экспертизы знает немало случаев, когда от заключения судебного медика зависело судебное решение! Надо ли говорить, каким точным обязан быть эксперт, как тщательно он должен исследовать вещественные доказательства и улики преступл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характерный случай из нашей практики.</w:t>
      </w:r>
    </w:p>
    <w:p>
      <w:pPr>
        <w:pStyle w:val="Normal"/>
        <w:shd w:fill="FFFFFF" w:val="clear"/>
        <w:jc w:val="both"/>
        <w:rPr/>
      </w:pPr>
      <w:r>
        <w:rPr>
          <w:rFonts w:eastAsia="Times New Roman" w:cs="Times New Roman" w:ascii="Times New Roman" w:hAnsi="Times New Roman"/>
          <w:color w:val="auto"/>
          <w:sz w:val="20"/>
          <w:szCs w:val="22"/>
          <w:lang w:val="ru-RU"/>
        </w:rPr>
        <w:t>Это было зимним вечером. Двое дет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сятилетний Батырхан и семилетний Темирхан Назарбаев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шли из дому во двор. Ни мать, ни отец не придали этому никакого значения: время не поздне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коло восьми вече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тут же раздался выстрел, похожий на ружейный. Он прозвучал близко, совсем рядом с домом. Взволнованные родители выскочили во дво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рик матери сорвался прежде, чем она поняла, что произошло. Братья рядышком сидели на земле, лица их были похожи на кровавые маски. Батырхану травмировало пальцы левой руки, ранена была и права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глазном институте, куда немедленно отправили детей, хирурги вынули из основания левого глазного яблока Батырхана металлический кусочек, напоминающий стружку латуни. Рентгеновский снимок зафиксировал на лицах братьев металлические осколк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тот пьяница виноват, — причитала подавленная горем женщина, — это он принес несчастье в мой до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то о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торож сельмаг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 удалось узнать родителям от смертельно перепуганных детей, братья вышли во двор. Когда присели, то увидели какого-то человека на обочине дороги. Они не знают, кто стрелял в них, только успели заметить, что после выстрела этот человек побежал в сторон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нспектор измерил расстояние до обочины. Семнадцать метров. Выстрел мог быть произведен из охотничьего ружья дробовым заряд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мерно в ста пятидесяти метрах от дома Назарбаевых расположен сельмаг. В ту же ночь у сторожа Ж. изъяли охотничье ружье шестнадцатого калибра с четырьмя заряженными патронами. А затем еще один патрон с помятой дульной частью был найден на проезжей части дороги в тридцати пяти метрах от дома Назарбаевых. В квартире Ж. обнаружили пять стреляных гильз и семь заряженных патрон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теперь представьте на секунду невозможное: экспертизы не существует. Может ли врач, не сталкивающийся в повседневной своей практике с огнестрельными ранениями, определить, из какого вида оружия они нанесены? И второй вопрос: возможно ли нанести одним выстрелом из гладкоствольного ружья с дробовым зарядом с расстояния семнадцати метров проникающие ранения, которые получили одновременно оба ребен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ычный» врач мог бы, как любой неспециалист, порассуждать, присовокупляя слова «возможно», «вероятно»... Но там, где речь идет о виновности или невиновности человека, таким словам не должно быть места. Подозрение с Ж. не было снято, хотя сторож на каждом допросе объяснял, что ничего подобного он не мог совершить. Эксперту предстояло сказать свое веское слов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что мы выяснили. Исследуя одноствольное ружье сторожа, мы убедились, что старик им давно не пользовался. Ни в канале ствола, ни в патронах мы не нашли кусочков металла, хотя бы отдаленно похожих по своему составу на те, что были извлечены при операции глазного яблока у Батырхана и найдены в одежде обоих братьев. Форма осколков, извлеченных из одежды, не совпадала с формой дробинок, которыми снаряжал свои патроны сторож.</w:t>
      </w:r>
    </w:p>
    <w:p>
      <w:pPr>
        <w:pStyle w:val="Normal"/>
        <w:shd w:fill="FFFFFF" w:val="clear"/>
        <w:jc w:val="both"/>
        <w:rPr/>
      </w:pPr>
      <w:r>
        <w:rPr>
          <w:rFonts w:eastAsia="Times New Roman" w:cs="Times New Roman" w:ascii="Times New Roman" w:hAnsi="Times New Roman"/>
          <w:color w:val="auto"/>
          <w:sz w:val="20"/>
          <w:szCs w:val="22"/>
          <w:lang w:val="ru-RU"/>
        </w:rPr>
        <w:t>Сильные повреждения лиц и рук, травма пальцев у Батырха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это также не могло быть результатом одного лишь выстрела из данного ружья. Таких серьезных увечий дети не получили бы даже в том случае, если бы расстояние было меньше семнадцати метр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же было на самом деле? Обыкновенная детская шалость из тех, которые, к сожалению, часто оканчиваются трагически. В куче угля дети нашли продолговатый металлический предмет, захотели узнать, что же там внутр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т родителей Батырхан уже слышал, что игры с самопалами, патронами, порохом плохо заканчиваются. Так оно и случилось. Как только он стал правой рукой отковыривать детонатор (это был именно капсюль-взрыватель), произошел взрыв.</w:t>
      </w:r>
    </w:p>
    <w:p>
      <w:pPr>
        <w:pStyle w:val="Normal"/>
        <w:shd w:fill="FFFFFF" w:val="clear"/>
        <w:jc w:val="both"/>
        <w:rPr/>
      </w:pPr>
      <w:r>
        <w:rPr>
          <w:rFonts w:eastAsia="Times New Roman" w:cs="Times New Roman" w:ascii="Times New Roman" w:hAnsi="Times New Roman"/>
          <w:color w:val="auto"/>
          <w:sz w:val="20"/>
          <w:szCs w:val="22"/>
          <w:lang w:val="ru-RU"/>
        </w:rPr>
        <w:t>Десятилетнему человеку, да еще в шоковом состоянии, невозможно оценить случившееся. Дикая боль и слез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было потом. А в те считанные секунды, пока прибежали отец с матерью, сильнее всего он боялся родительского наказания. Так молниеносно родилась версия «об одном человеке у обочины». И конечно, у матери этот «человек» немедленно ассоциировался со сторожем. Пьяненький, он часто гонял ребятишек за их назойливые дразнилки, проказы. Она недолюбливала его и тем легче поверила сын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з всех вопросов, стоящих перед экспертами, немедленно и категорически можно было ответить на один. Вы, видимо, уже догадались, на какой именно. Действительно, даже непосвященный сразу скажет: невозможно причинить тяжелые и такие различные по характеру ранения одним выстрелом одновременно двум детям, которых нашли сидящими на расстоянии чуть менее полуметра друг от друга. Тем более, что с самого начала речь шла о выстреле из обыкновенного охотничьего ружья, о дробовом заряд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ти сомнения в правдоподобности версии о «человеке с обочины» (их, кстати, надо было обосновать с математической точностью) в самом начале исследования заставили экспертов приняться за изучение всех деталей особенно скрупулезно и тщатель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никому из людей, в том числе судебно-медицинским экспертам, не чуждо ничто человеческое.</w:t>
      </w:r>
    </w:p>
    <w:p>
      <w:pPr>
        <w:pStyle w:val="Normal"/>
        <w:shd w:fill="FFFFFF" w:val="clear"/>
        <w:jc w:val="both"/>
        <w:rPr/>
      </w:pPr>
      <w:r>
        <w:rPr>
          <w:rFonts w:eastAsia="Times New Roman" w:cs="Times New Roman" w:ascii="Times New Roman" w:hAnsi="Times New Roman"/>
          <w:color w:val="auto"/>
          <w:sz w:val="20"/>
          <w:szCs w:val="22"/>
          <w:lang w:val="ru-RU"/>
        </w:rPr>
        <w:t>Бывает ведь так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аш собеседник, желая убедительнее растолковать свою мысль, приводит эмоциональный, но отнюдь не доказательный аргумен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что вы, это же очевид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какое-то мгновение вас это сбивает с толку, и вот вы уже ищете слабые места не в доказательствах собеседника, а в своих собственных возражениях.</w:t>
      </w:r>
    </w:p>
    <w:p>
      <w:pPr>
        <w:pStyle w:val="Normal"/>
        <w:shd w:fill="FFFFFF" w:val="clear"/>
        <w:jc w:val="both"/>
        <w:rPr/>
      </w:pPr>
      <w:r>
        <w:rPr>
          <w:rFonts w:eastAsia="Times New Roman" w:cs="Times New Roman" w:ascii="Times New Roman" w:hAnsi="Times New Roman"/>
          <w:color w:val="auto"/>
          <w:sz w:val="20"/>
          <w:szCs w:val="22"/>
          <w:lang w:val="ru-RU"/>
        </w:rPr>
        <w:t>Кажущаяся очевидность происшедшего иногда сбивает с толку и эксперта. И он уже «не замечает» каких-то деталей, подсознательно пренебрегает ими, находясь в плену готовой — «очевидн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рс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Жарким летним днем по берегу реки Нуры нашли мертвого пастуха М. Одежда на нем была разорвана, поблизости валялись обрывки белья. Сапоги, нож и топор лежали неподалеку.</w:t>
      </w:r>
    </w:p>
    <w:p>
      <w:pPr>
        <w:pStyle w:val="Normal"/>
        <w:shd w:fill="FFFFFF" w:val="clear"/>
        <w:jc w:val="both"/>
        <w:rPr/>
      </w:pPr>
      <w:r>
        <w:rPr>
          <w:rFonts w:eastAsia="Times New Roman" w:cs="Times New Roman" w:ascii="Times New Roman" w:hAnsi="Times New Roman"/>
          <w:color w:val="auto"/>
          <w:sz w:val="20"/>
          <w:szCs w:val="22"/>
          <w:lang w:val="ru-RU"/>
        </w:rPr>
        <w:t>Следов крови на ноже и топоре не было, но, тем не менее, множество резаных ран в области бедер, переломы ребе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это говорило о насильственной смерти.</w:t>
      </w:r>
    </w:p>
    <w:p>
      <w:pPr>
        <w:pStyle w:val="Normal"/>
        <w:shd w:fill="FFFFFF" w:val="clear"/>
        <w:jc w:val="both"/>
        <w:rPr/>
      </w:pPr>
      <w:r>
        <w:rPr>
          <w:rFonts w:eastAsia="Times New Roman" w:cs="Times New Roman" w:ascii="Times New Roman" w:hAnsi="Times New Roman"/>
          <w:color w:val="auto"/>
          <w:sz w:val="20"/>
          <w:szCs w:val="22"/>
          <w:lang w:val="ru-RU"/>
        </w:rPr>
        <w:t>Эксперт, вызванный из областного центра, так и записал, что прижизненные повреждения могли быть нанесены твердым тупым предметом, а ра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жом. От большой кровопотери пастух скончал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ли поиски преступника, совершившего злодеяние. Подозрение пало на одного парня, только что вернувшегося из мест лишения свободы. Однако оно не слишком подкреплялось объективными данными, и следователь попросил провести вторичную экспертиз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 сожалению, и она не дала ничего ново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тем временем почти на том же месте произошло еще одно происшествие. Колхозники едва отбили от разъяренного быка пастуха Инырбая О., который недавно сменил погибшего М.</w:t>
      </w:r>
    </w:p>
    <w:p>
      <w:pPr>
        <w:pStyle w:val="Normal"/>
        <w:shd w:fill="FFFFFF" w:val="clear"/>
        <w:jc w:val="both"/>
        <w:rPr/>
      </w:pPr>
      <w:r>
        <w:rPr>
          <w:rFonts w:eastAsia="Times New Roman" w:cs="Times New Roman" w:ascii="Times New Roman" w:hAnsi="Times New Roman"/>
          <w:color w:val="auto"/>
          <w:sz w:val="20"/>
          <w:szCs w:val="22"/>
          <w:lang w:val="ru-RU"/>
        </w:rPr>
        <w:t>Это происшествие заставило следователя еще раз перечитать заключение экспертизы. «На поверхности правого бедра рана неправильн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вальной формы размером </w:t>
      </w:r>
      <w:r>
        <w:rPr>
          <w:rFonts w:eastAsia="Times New Roman" w:cs="Times New Roman" w:ascii="Times New Roman" w:hAnsi="Times New Roman"/>
          <w:color w:val="auto"/>
          <w:sz w:val="20"/>
          <w:szCs w:val="22"/>
        </w:rPr>
        <w:t>5,4х7 </w:t>
      </w:r>
      <w:r>
        <w:rPr>
          <w:rFonts w:eastAsia="Times New Roman" w:cs="Times New Roman" w:ascii="Times New Roman" w:hAnsi="Times New Roman"/>
          <w:i/>
          <w:iCs/>
          <w:color w:val="auto"/>
          <w:sz w:val="20"/>
          <w:szCs w:val="22"/>
          <w:lang w:val="ru-RU"/>
        </w:rPr>
        <w:t>см</w:t>
      </w:r>
      <w:r>
        <w:rPr>
          <w:rFonts w:eastAsia="Times New Roman" w:cs="Times New Roman" w:ascii="Times New Roman" w:hAnsi="Times New Roman"/>
          <w:i w:val="false"/>
          <w:iCs w:val="false"/>
          <w:color w:val="auto"/>
          <w:sz w:val="20"/>
          <w:szCs w:val="22"/>
          <w:lang w:val="ru-RU"/>
        </w:rPr>
        <w:t xml:space="preserve">. </w:t>
      </w:r>
      <w:r>
        <w:rPr>
          <w:rFonts w:eastAsia="Times New Roman" w:cs="Times New Roman" w:ascii="Times New Roman" w:hAnsi="Times New Roman"/>
          <w:color w:val="auto"/>
          <w:sz w:val="20"/>
          <w:szCs w:val="22"/>
          <w:lang w:val="ru-RU"/>
        </w:rPr>
        <w:t>Сверху рана имеет дугообразный край... Большая рана веретенообразной формы...»</w:t>
      </w:r>
    </w:p>
    <w:p>
      <w:pPr>
        <w:pStyle w:val="Normal"/>
        <w:shd w:fill="FFFFFF" w:val="clear"/>
        <w:jc w:val="both"/>
        <w:rPr/>
      </w:pPr>
      <w:r>
        <w:rPr>
          <w:rFonts w:eastAsia="Times New Roman" w:cs="Times New Roman" w:ascii="Times New Roman" w:hAnsi="Times New Roman"/>
          <w:color w:val="auto"/>
          <w:sz w:val="20"/>
          <w:szCs w:val="22"/>
          <w:lang w:val="ru-RU"/>
        </w:rPr>
        <w:t>Материалы дела вместе с новыми вещественными доказательств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огами, спиленными у зарезанного быка, — поступили в бюро Главной судебно-медицинской экспертизы республи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ы обратили внимание на характер повреждений одежды, сравнили локализацию и характер ран, полученных обоими пастухами, проделали множество измерений. Сравнив расстояния между верхушками рогов и между концами повреждений, реконструированных с помощью контурного изображения, пришли к выводу, что и те раны, от которых скончался М., были нанесены не ножом, а рогами бы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обоих описанных случаях судебно-медицинская экспертиза дала следствию возможность снять подозрения с невиновных люд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редко выводы эксперта, помогая правосудию установить истину, дают основание для определения степени вины подозреваемого. Однажды в Целинограде произошла драка между четырьмя молодыми людьми. Двое нападавших были сильнее и опытнее, к тому же один из них был вооружен кинжалом, которым нанес незнакомцу смертельную рану в область груд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Балгамбаев, обвинявшийся в убийстве, отлично понимал, какое наказание ожидает его, и вот как изложил происшедшее: «Вначале я и мой приятель В. Трофимов дрались кулаками. Потом я стукнул одного из парней ножнами, другой кинулся ему на выручку, но ножны слетели, и он сам напоролся на кинж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ксперт, в чьи руки попало оружие, попытался снять ножны. Потребовалось немало усилий. Внутри ножен обнаружили стальную пружину, которая прочно удерживала лезвие. Было очевидно, что ножны сами слететь не мог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очевидность», не подкрепленная вескими аргументами, как вы уже убедились, — это еще не доказательство. Вот почему была поставлена серия экспериментов, произведены сложные математические расчеты, в результате которых следствие и суд получили неоспоримое доказательство: усилие, необходимое для того, чтобы данные ножны соскользнули при размахивании или ударе, превышает физические возможности человека.</w:t>
      </w:r>
    </w:p>
    <w:p>
      <w:pPr>
        <w:pStyle w:val="Normal"/>
        <w:shd w:fill="FFFFFF" w:val="clear"/>
        <w:jc w:val="both"/>
        <w:rPr/>
      </w:pPr>
      <w:r>
        <w:rPr>
          <w:rFonts w:eastAsia="Times New Roman" w:cs="Times New Roman" w:ascii="Times New Roman" w:hAnsi="Times New Roman"/>
          <w:color w:val="auto"/>
          <w:sz w:val="20"/>
          <w:szCs w:val="22"/>
          <w:lang w:val="ru-RU"/>
        </w:rPr>
        <w:t>Хулиган обнажил кинжал сознательно, так же сознательно нанес страшный удар. Именно об эт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 огромной силе, с какой лезвие поразило жизненно важные органы, — свидетельствовал характер ранен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ечи о неумышленном убийстве быть не мог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различных этапах своего развития судебная медицина совершенствовала формы и методы исследований, лаборатории оснащались современной техникой, пополнялись квалифицированными кадрами, способными решать вопросы экспертной практики на высоком научно-техническом уровне. Эксперты участвуют в осмотрах мест происшествий, совместно с оперативными службами разрабатывают меры, дающие возможность еще эффективнее использовать научно-технические средства, особенно в борьбе с тяжкими видами преступлен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сли раньше при исследовании вещественных доказательств экспертиза не могла дать ответа на отдельные вопросы из-за несовершенства методики, отсутствия аппаратуры или вследствие незначительного количества исследуемого вещества, то теперь ей под силу разрешение самых сложных задач.</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льзя не отметить, что советская судебная медицина не только один из главных помощников правосудия. Она оказывает существенную помощь здравоохранению в профилактике и выявлении заболеваний, которые приводят к скоропостижной смерти, в повышении качества лечебной помощи населению, в оздоровлении условий труда и быта.</w:t>
      </w:r>
    </w:p>
    <w:p>
      <w:pPr>
        <w:pStyle w:val="Normal"/>
        <w:shd w:fill="FFFFFF" w:val="clear"/>
        <w:jc w:val="both"/>
        <w:rPr/>
      </w:pPr>
      <w:r>
        <w:rPr>
          <w:rFonts w:eastAsia="Times New Roman" w:cs="Times New Roman" w:ascii="Times New Roman" w:hAnsi="Times New Roman"/>
          <w:color w:val="auto"/>
          <w:sz w:val="20"/>
          <w:szCs w:val="22"/>
          <w:lang w:val="ru-RU"/>
        </w:rPr>
        <w:t>В процессе судебно-медицинских экспертных наблюдений выявлены, например, случаи тяжелых заболеваний от отдельных фармакологических средств, применяемых не по назначению. По представлении в органы здравоохранения такие препараты включаются в число средств, отпускаемых только по рецептам. Судебные медики изучают патогенез (ускоренное развитие) некоторых болезней, приводящих к скоропостижной смерти, — инфарктов, инсультов. Из актов судебно-медицинских экспертиз и материалов специальных судебно-медицинских научных исследований по этим вопросам общая медицина черпает множество полезных сведений.</w:t>
      </w:r>
    </w:p>
    <w:p>
      <w:pPr>
        <w:pStyle w:val="Normal"/>
        <w:shd w:fill="FFFFFF" w:val="clear"/>
        <w:jc w:val="both"/>
        <w:rPr/>
      </w:pPr>
      <w:r>
        <w:rPr>
          <w:rFonts w:eastAsia="Times New Roman" w:cs="Times New Roman" w:ascii="Times New Roman" w:hAnsi="Times New Roman"/>
          <w:color w:val="auto"/>
          <w:sz w:val="20"/>
          <w:szCs w:val="22"/>
          <w:lang w:val="ru-RU"/>
        </w:rPr>
        <w:t>Нередко к нам обращаются и антропологи, и даже археологи. В одном случае требуется определить, например, прижизненный возраст человека, чьи останки обнаружены в древнем захоронении. В друг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ть заключение о характере заболевания, которое привело к смерти нашего далекого предка, или выяснить, не было ли в данном конкретном случае оперативного вмешательства древнего «хирург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удебно-медицинские лаборатории, имеющие в своем распоряжении новейшую технику, в состоянии ответить и на эти, и на многие другие вопросы.</w:t>
      </w:r>
    </w:p>
    <w:p>
      <w:pPr>
        <w:pStyle w:val="Normal"/>
        <w:shd w:fill="FFFFFF" w:val="clear"/>
        <w:jc w:val="both"/>
        <w:rPr/>
      </w:pPr>
      <w:r>
        <w:rPr>
          <w:rFonts w:eastAsia="Times New Roman" w:cs="Times New Roman" w:ascii="Times New Roman" w:hAnsi="Times New Roman"/>
          <w:color w:val="auto"/>
          <w:sz w:val="20"/>
          <w:szCs w:val="22"/>
          <w:lang w:val="ru-RU"/>
        </w:rPr>
        <w:t>Однако самая важная задача, стоящая перед судебными медиками, — это борьба с преступлениями против личности. Помогая органам суда и следствия найти действительного преступника, врач-судмедэксперт тем самым участвует в осуществлении неотвратимого наказания за содеянное преступление. А неотвратимость наказан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главное условие полного искоренения преступности в нашей стран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С. М. СИДОР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главный судебно-медицинский эксперт</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Министерства здравоохранения Казахской ССР,</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заслуженный деятель науки,</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доктор медицинских наук,</w:t>
      </w:r>
    </w:p>
    <w:p>
      <w:pPr>
        <w:pStyle w:val="Normal"/>
        <w:shd w:fill="FFFFFF" w:val="clear"/>
        <w:jc w:val="right"/>
        <w:rPr/>
      </w:pPr>
      <w:r>
        <w:rPr>
          <w:rFonts w:eastAsia="Times New Roman" w:cs="Times New Roman" w:ascii="Times New Roman" w:hAnsi="Times New Roman"/>
          <w:i/>
          <w:iCs/>
          <w:color w:val="auto"/>
          <w:sz w:val="18"/>
          <w:szCs w:val="18"/>
          <w:lang w:val="ru-RU"/>
        </w:rPr>
        <w:t>профессор</w:t>
      </w:r>
      <w:r>
        <w:rPr>
          <w:rFonts w:eastAsia="Times New Roman" w:cs="Times New Roman" w:ascii="Times New Roman" w:hAnsi="Times New Roman"/>
          <w:i/>
          <w:iCs/>
          <w:color w:val="auto"/>
          <w:sz w:val="18"/>
          <w:szCs w:val="18"/>
          <w:lang w:val="ru-RU" w:eastAsia="ko-KR"/>
        </w:rPr>
        <w:t>;</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Б. В. МОЛОТ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заведующий физико-техническим отделением</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бюро Главной судебно-медицинской экспертизы</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Министерства здравоохранения Казахской ССР.</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ОХОТНИКИ ЗА СЛЕДА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вушка налепила на нос зеленый листочек, поправила темные очки и блаженно растянулась на горячем песке. Она любила это место. Здесь, у широкого ручья, можно часами глядеть в глубокое небо, слушать шелест деревьев и думать о свое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произошло потом, никто из жителей этой безлюдной окраины Целинограда не видел. Девушку нашли без признаков жизни. И никаких улик, разве что следы на песке.</w:t>
      </w:r>
    </w:p>
    <w:p>
      <w:pPr>
        <w:pStyle w:val="Normal"/>
        <w:shd w:fill="FFFFFF" w:val="clear"/>
        <w:jc w:val="both"/>
        <w:rPr/>
      </w:pPr>
      <w:r>
        <w:rPr>
          <w:rFonts w:eastAsia="Times New Roman" w:cs="Times New Roman" w:ascii="Times New Roman" w:hAnsi="Times New Roman"/>
          <w:color w:val="auto"/>
          <w:sz w:val="20"/>
          <w:szCs w:val="22"/>
          <w:lang w:val="ru-RU"/>
        </w:rPr>
        <w:t>А по ним, видимо, можно установить размер и вид обуви: убийца был обут в кеды. Когда точно такие же следы обнаружили и на противоположной стороне лесопосадки, где было спрятано тело убитой, предположение стало переходить в уверенность. Теперь можно судить о росте и примерном возрасте преступника. Тщательно осмотрев кусты, следователь нашел отдельные волокна, а экспертиза подтверди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и характерны для трикотажных спортивных костюмов.</w:t>
      </w:r>
    </w:p>
    <w:p>
      <w:pPr>
        <w:pStyle w:val="Normal"/>
        <w:shd w:fill="FFFFFF" w:val="clear"/>
        <w:jc w:val="both"/>
        <w:rPr/>
      </w:pPr>
      <w:r>
        <w:rPr>
          <w:rFonts w:eastAsia="Times New Roman" w:cs="Times New Roman" w:ascii="Times New Roman" w:hAnsi="Times New Roman"/>
          <w:color w:val="auto"/>
          <w:sz w:val="20"/>
          <w:szCs w:val="22"/>
          <w:lang w:val="ru-RU"/>
        </w:rPr>
        <w:t>По предполагаемой верс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бийц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лодой парень выше среднего роста, на котором были синие трикотажные брюки спортивного покроя и кеды. Вооружен охотничьим нож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проверили общежитие профтехучилища, расположенное неподалеку от места происшествия, оказалось, что один из учащихся отсутствует. Очевидцы подтвердили, что некий Добровольский ходил именно в такой одежде и имел охотничий нож. В комнате, где проживал подозреваемый, нашли спортивные брюки с пятнами крови и кеды. Идентифицировать (доказать тождество) эти пятна с кровью убитой было неслож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спустя трое суток преступник был задержан в Кокчетавской области, и дальнейшее расследование полностью установило его вину. Так экспертная оценка совокупности данных сыграла решающую роль: лишь считанные дни преступник находился на свободе.</w:t>
      </w:r>
    </w:p>
    <w:p>
      <w:pPr>
        <w:pStyle w:val="Normal"/>
        <w:shd w:fill="FFFFFF" w:val="clear"/>
        <w:jc w:val="both"/>
        <w:rPr/>
      </w:pPr>
      <w:r>
        <w:rPr>
          <w:rFonts w:eastAsia="Times New Roman" w:cs="Times New Roman" w:ascii="Times New Roman" w:hAnsi="Times New Roman"/>
          <w:color w:val="auto"/>
          <w:sz w:val="20"/>
          <w:szCs w:val="22"/>
          <w:lang w:val="ru-RU"/>
        </w:rPr>
        <w:t>При всех наших симпатиях к Шерлоку Холмсу и его неотразимой логике нельзя не заметить, что подобная ситуация поставила бы великого детектива в весьма затруднительное положение. Одно де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огически увязывать звенья событий и действия определенных лиц, когда какие-то из звеньев уже известны. И совсем друг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чинать с нуля, с такой, казалось бы несущественной детали, как следы на песке. К тому же, как выяснилось в ходе следствия, преступник и его жертва не были знакомы до той трагической встреч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если в вышеописанном случае криминалистическая экспертиза сыграла хоть и важную, но все-таки побочную роль, а существеннейшую услугу оказали логические «модели» картины преступления и внешнего вида преступника, что в общем-то и было специальностью Шерлока Холмса (вспомните хромого левшу Тэнера из «Тайны Боскомской долины»), то жизнь нередко предлагает такие ситуации, в которых герой Конан-Дойля попросту был бы бессиле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республиканском криминалистическом центре мне показали гладкий блестящий нож, на котором, сколько ни напрягай зрение, невозможно заметить ни малейшего пятнышк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т нож следователь изъял у человека, подозреваемого в нанесении тяжких телесных повреждений, — пояснил экспер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видите, следов крови или других подозрительных пятен нет. И тем не менее следователь отправил его к нам. И правильно сделал. При осмотре под большим увеличением мы увидели на клинке ножа несколько сотен волокон! Детальное изучение показало, что они соответствуют волокнам материалов поврежденной одежд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альто, пиджака, майки, — которая принадлежала пострадавшем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у, а если бы на лезвии оказались другие волокна? Отрицательное заключение эксперта тоже имеет важное значение и часто служит доказательством невиновности подозреваемо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какой случай произошел минувшей осенью. Ночью на проезжей части одной из алма-атинских улиц нашли неизвестную женщину с признаками транспортной травмы. А через полтора часа задержали пьяного водителя автомашины ГАЗ-51. Осматривая машину, дежурный эксперт обнаружил два кусочка неизвестного вещества, похожего на ткань животного происхождения, и пятна, напоминающие кровь. Но говорить о том, что преступник пойман, было ра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звали эксперта-биолога. В девять утра дежурный следователь располагал точными данными: это кусочки ткани и кровь собаки, которая неделей раньше попала под колеса грузовика. Водитель-пьянчужка поплатился лишь шоферскими правами. А следствие стало искать действительного преступни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прочем и, найдя преступника, не так-то легко бывает доказать его виновность. Ведь в нашем законодательстве действует принцип, согласно которому признание подсудимого само по себе не может служить доказательством вины. В этом случае многое зависит от заключения эксперт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вочка-подросток шла по правой стороне шоссе и, по-видимому, была сбита автомашиной. Экспертиза обнаружила на спине пальто ниже шва ворота полосу уплотненного материала с засохшими частицами грязи. Специальным исследованием установили, что нити тканевой основы сдвинуты вправо, частицы песка и грязи глубоко внедрились под нити основы с правой стороны и отсутствуют с левой. Кроме того, нашли не видные невооруженным глазом частички засохшей зеленой краски, отложение желез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ыл тщательно осмотрен грузовик, который, по предположению, сбил девочку. Оказалось, что уплотненный участок ткани на пальто по своему расположению и ширине совпадает с местонахождением и шириной железной полосы, которой обшит правый брус кузова. На шляпке одного из крепящих эту полосу шурупов были обнаружены волокна, соответствующие волокнам ткани пальто девочки. Засохшие частички зеленой краски по своему химическому составу соответствовали той, которой был окрашен кузов. После того как виновник происшедшего увидел фотографии, не оставлявшие сомнений ни у кого, он перестал запирать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какими могущественными возможностями располагает сегодня криминалистическая экспертиза. И день ото дня аппаратура становится все более совершенной, на вооружение криминалистов поступают новейшие методы поис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вое время физиками был разработан атомно-абсорбционный метод аналитического исследования вещества. Он позволял обнаружить сопутствующие элементы, содержащиеся в горных породах в ничтожнейшем количестве, — от стотысячных до миллиардных долей процента. Вначале им пользовались физики, геологи, а затем он заинтересовал медиков и криминалистов. Именно методом атомной абсорбции было, например, установлено содержание мышьяка в волосах Наполео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ет двадцать назад в криминалистической экспертизе получили широкое распространение микрофотография, исследования в инфракрасных и ультрафиолетовых лучах, рентгенография. Эти методы доступны любой периферийной криминалистической лаборатории.</w:t>
      </w:r>
    </w:p>
    <w:p>
      <w:pPr>
        <w:pStyle w:val="Normal"/>
        <w:shd w:fill="FFFFFF" w:val="clear"/>
        <w:jc w:val="both"/>
        <w:rPr/>
      </w:pPr>
      <w:r>
        <w:rPr>
          <w:rFonts w:eastAsia="Times New Roman" w:cs="Times New Roman" w:ascii="Times New Roman" w:hAnsi="Times New Roman"/>
          <w:color w:val="auto"/>
          <w:sz w:val="20"/>
          <w:szCs w:val="22"/>
          <w:lang w:val="ru-RU"/>
        </w:rPr>
        <w:t>Передо мной лежат шоферские права. Права как права: фамилия, и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как положено. Спрашива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могло в этом документе вызвать подозрения?</w:t>
      </w:r>
    </w:p>
    <w:p>
      <w:pPr>
        <w:pStyle w:val="Normal"/>
        <w:shd w:fill="FFFFFF" w:val="clear"/>
        <w:jc w:val="both"/>
        <w:rPr/>
      </w:pPr>
      <w:r>
        <w:rPr>
          <w:rFonts w:eastAsia="Times New Roman" w:cs="Times New Roman" w:ascii="Times New Roman" w:hAnsi="Times New Roman"/>
          <w:color w:val="auto"/>
          <w:sz w:val="20"/>
          <w:szCs w:val="22"/>
          <w:lang w:val="ru-RU"/>
        </w:rPr>
        <w:t>Мне показывают копию шоферского удостоверения, сфотографированного в инфракрасных лучах. Отчетливо видна другая фамилия, принадлежавшая бывшему владельцу удостоверения, но смытая химикатам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нимаете, — поясняет эксперт, — любой преступник обязательно совершает какую-нибудь оплошность. Здесь мнимого хозяина документа выдала небрежность, которая не ускользнула от глаз автоинспектора. А иногда преступник допускает оплошность по своей необразованности, неосведомленности. Вот здесь должен быть номер мотоциклетного мотора, — показывает он блестящую отполированную детал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мера, как видите, нет. Он счищен напильником, а место это отполировано до блеска. Вор, конечно, не знал, что при выдавливании номера нарушилась структура металла, причем на довольно большую глубину. И вот результат: фотография номера мотора, полученная довольно нехитрым способом. По номеру найден владелец мотора, а затем и преступни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ейчас ведущие криминалистические учреждения при производстве подобного рода экспертиз используют методы инфракрасной люминесценции, фотометрии, спектрального эмиссионного анализа, инфракрасной спектрометрии, рентгеноструктурного анализа и т. д.</w:t>
      </w:r>
    </w:p>
    <w:p>
      <w:pPr>
        <w:pStyle w:val="Normal"/>
        <w:shd w:fill="FFFFFF" w:val="clear"/>
        <w:jc w:val="both"/>
        <w:rPr/>
      </w:pPr>
      <w:r>
        <w:rPr>
          <w:rFonts w:eastAsia="Times New Roman" w:cs="Times New Roman" w:ascii="Times New Roman" w:hAnsi="Times New Roman"/>
          <w:color w:val="auto"/>
          <w:sz w:val="20"/>
          <w:szCs w:val="22"/>
          <w:lang w:val="ru-RU"/>
        </w:rPr>
        <w:t>Просьбы об идентификации неизвестных веществ поступают сюда очень часто. Это бывают незначительные остатки порош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 подозрении об убийстве с использованием яда, остатки таблетки, найденной, например, при вскрытии в желудке человека. Иногда требуется сравнить различные красители, замазки, искусственное волокно, взрывчатые вещества, обнаруженные на месте преступления. Для рентгеноструктурного анализа достаточно половины миллиграмма вещест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усочка, чуть побольше макового зернышка. Полученная при этом фотографическая документация оказывается полезной и для судебного разбиратель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ля современного развития науки характерна не только дифференциация различных ее отраслей, но и интеграция. И это не просто исследования «на стыке наук», а внутреннее органическое переплетение и взаимопроникновение одной отрасли в другую. Методы, рождающиеся в результате такой интеграции, бывают весьма эффектив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обный процесс наблюдается и в криминалистике. Ныне мы говорим не только о судебно-физической, судебно-химической, технической и других видах экспертиз. Существуют физико-химические методы исследования, на помощь правосудию приходят биология, математика, кибернети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м, конечно, приходилось наблюдать влажной летней ночью пляску светлячков. Но не все знают, что способность светиться присуща всем телам, всем веществам. Однако люминесценция эта невооруженному человеческому глазу не видна и проявляется она под воздействием различного рода световых и рентгеновских лучей, при химических реакциях.</w:t>
      </w:r>
    </w:p>
    <w:p>
      <w:pPr>
        <w:pStyle w:val="Normal"/>
        <w:shd w:fill="FFFFFF" w:val="clear"/>
        <w:jc w:val="both"/>
        <w:rPr/>
      </w:pPr>
      <w:r>
        <w:rPr>
          <w:rFonts w:eastAsia="Times New Roman" w:cs="Times New Roman" w:ascii="Times New Roman" w:hAnsi="Times New Roman"/>
          <w:color w:val="auto"/>
          <w:sz w:val="20"/>
          <w:szCs w:val="22"/>
          <w:lang w:val="ru-RU"/>
        </w:rPr>
        <w:t>Вот почему достаточно, нажав на кнопку пульверизатора, обработать нингидрином пачку сигарет, чтобы на ней отчетливо стали видны отпечатки пальцев. Тот же пульверизатор, наполненный люминолом, заставит вспыхнуть ярким голубым цветом те участки любой поверхности, где была кровь. С помощью синтетического каучука можно получить слепки самых разнообразных след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т следа пальцев рук до едва заметного на асфальте следа протектора шины. Причем этот термостойкий низкомолекулярный каучук вулканизируется в очень широком диапазоне температур. Стоит лишь залить тонким слоем слепочной массы любой след (неважно, на севере ли, при температуре минус </w:t>
      </w:r>
      <w:r>
        <w:rPr>
          <w:rFonts w:eastAsia="Times New Roman" w:cs="Times New Roman" w:ascii="Times New Roman" w:hAnsi="Times New Roman"/>
          <w:color w:val="auto"/>
          <w:sz w:val="20"/>
          <w:szCs w:val="22"/>
        </w:rPr>
        <w:t xml:space="preserve">40°, </w:t>
      </w:r>
      <w:r>
        <w:rPr>
          <w:rFonts w:eastAsia="Times New Roman" w:cs="Times New Roman" w:ascii="Times New Roman" w:hAnsi="Times New Roman"/>
          <w:color w:val="auto"/>
          <w:sz w:val="20"/>
          <w:szCs w:val="22"/>
          <w:lang w:val="ru-RU"/>
        </w:rPr>
        <w:t xml:space="preserve">или в жаркой пустыне, при плюс </w:t>
      </w:r>
      <w:r>
        <w:rPr>
          <w:rFonts w:eastAsia="Times New Roman" w:cs="Times New Roman" w:ascii="Times New Roman" w:hAnsi="Times New Roman"/>
          <w:color w:val="auto"/>
          <w:sz w:val="20"/>
          <w:szCs w:val="22"/>
        </w:rPr>
        <w:t xml:space="preserve">60°), </w:t>
      </w:r>
      <w:r>
        <w:rPr>
          <w:rFonts w:eastAsia="Times New Roman" w:cs="Times New Roman" w:ascii="Times New Roman" w:hAnsi="Times New Roman"/>
          <w:color w:val="auto"/>
          <w:sz w:val="20"/>
          <w:szCs w:val="22"/>
          <w:lang w:val="ru-RU"/>
        </w:rPr>
        <w:t>как через несколько минут снимается белый резиноподобный лист, на котором четко виден отпечаток этого след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тиши кабинетов криминалистических лабораторий постоянно идет бескровная война с преступниками. Здесь убеждаешься: как бы ни ловчил злоумышленник, в какой бы клубок хитросплетений ни закручивался «сюжет» преступления, все равно он будет размота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ссир Шонина, работавшая на одном из восточно-казахстанских рудников, никогда не обсчитывала клиентов, разве что по ошибке. И ни в чем плохом до поры до времени не была уличена, хотя очень многим бросалось в глаза, что живет она явно не по средствам. Оказалось, что она «коллекционирует» талоны на питание, которые выдаются рабочим, а потом реализует их. Выручку делит с сообщниками. Специальные химические вещества, которыми стали маркировать талоны, помогли уличить воровку.</w:t>
      </w:r>
    </w:p>
    <w:p>
      <w:pPr>
        <w:pStyle w:val="Normal"/>
        <w:shd w:fill="FFFFFF" w:val="clear"/>
        <w:jc w:val="both"/>
        <w:rPr/>
      </w:pPr>
      <w:r>
        <w:rPr>
          <w:rFonts w:eastAsia="Times New Roman" w:cs="Times New Roman" w:ascii="Times New Roman" w:hAnsi="Times New Roman"/>
          <w:color w:val="auto"/>
          <w:sz w:val="20"/>
          <w:szCs w:val="22"/>
          <w:lang w:val="ru-RU"/>
        </w:rPr>
        <w:t>Благодаря этим же веществам был пойман буквально за руку другой жулик. В марте прошлого года на одной из железнодорожных станций участились случаи разукомплектования легковых автомобилей «Москвич». Вор интересовался, в основном, радиоприемниками. Химическая ловушка сыграла свою роль и тут. Преступник был найден по несмываемым малиновым пятнам на руках.</w:t>
      </w:r>
    </w:p>
    <w:p>
      <w:pPr>
        <w:pStyle w:val="Normal"/>
        <w:shd w:fill="FFFFFF" w:val="clear"/>
        <w:jc w:val="both"/>
        <w:rPr/>
      </w:pPr>
      <w:r>
        <w:rPr>
          <w:rFonts w:eastAsia="Times New Roman" w:cs="Times New Roman" w:ascii="Times New Roman" w:hAnsi="Times New Roman"/>
          <w:color w:val="auto"/>
          <w:sz w:val="20"/>
          <w:szCs w:val="22"/>
          <w:lang w:val="ru-RU"/>
        </w:rPr>
        <w:t>В одном из чистых кабинетов научно-технического отдела замечаю ящик с разным хламом: битое стекло, какие-то деревяшки, железки... Оказывается, и этот хлам нужен. Вот обломок старого оконного стекла со следами замазки. Кружком очерчены отпечатки пальцев «неизвестного». Кому принадлежат друг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же выяснен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дентификация отпечатк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самое сложное дело в нашей работе, — говорят криминалис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ть посложнее. Поглядите на эти две фотографии. Од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нимок преступника. Втор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ловека, похожего на него. Поразительное сходство, не правда 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это только кажется. Попробуйте сравнить два совершенно «одинаковых» листка клена, два яблока, два цветка. При тщательном изучении эти предметы окажутся разными.</w:t>
      </w:r>
    </w:p>
    <w:p>
      <w:pPr>
        <w:pStyle w:val="Normal"/>
        <w:shd w:fill="FFFFFF" w:val="clear"/>
        <w:jc w:val="both"/>
        <w:rPr/>
      </w:pPr>
      <w:r>
        <w:rPr>
          <w:rFonts w:eastAsia="Times New Roman" w:cs="Times New Roman" w:ascii="Times New Roman" w:hAnsi="Times New Roman"/>
          <w:color w:val="auto"/>
          <w:sz w:val="20"/>
          <w:szCs w:val="22"/>
          <w:lang w:val="ru-RU"/>
        </w:rPr>
        <w:t>Строгое исследование окружающего мира позволило ученым утверждать, что в природе не существует тождественных образований. А вот очень похож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олько угодно. Особенно наглядно это сходство у братьев, сестер-близнецов, или, как в данном случае, двойников.</w:t>
      </w:r>
    </w:p>
    <w:p>
      <w:pPr>
        <w:pStyle w:val="Normal"/>
        <w:shd w:fill="FFFFFF" w:val="clear"/>
        <w:jc w:val="both"/>
        <w:rPr/>
      </w:pPr>
      <w:r>
        <w:rPr>
          <w:rFonts w:eastAsia="Times New Roman" w:cs="Times New Roman" w:ascii="Times New Roman" w:hAnsi="Times New Roman"/>
          <w:color w:val="auto"/>
          <w:sz w:val="20"/>
          <w:szCs w:val="22"/>
          <w:lang w:val="ru-RU"/>
        </w:rPr>
        <w:t>Теперь представьте, насколько ответственна задача эксперта-криминалиста, которому необходимо выяснить, что на такой-то фотографии изображен подозреваемый Н., а на друг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ловек, не имеющий к совершенному преступлению никакого отношения.</w:t>
      </w:r>
    </w:p>
    <w:p>
      <w:pPr>
        <w:pStyle w:val="Normal"/>
        <w:shd w:fill="FFFFFF" w:val="clear"/>
        <w:jc w:val="both"/>
        <w:rPr/>
      </w:pPr>
      <w:r>
        <w:rPr>
          <w:rFonts w:eastAsia="Times New Roman" w:cs="Times New Roman" w:ascii="Times New Roman" w:hAnsi="Times New Roman"/>
          <w:color w:val="auto"/>
          <w:sz w:val="20"/>
          <w:szCs w:val="22"/>
          <w:lang w:val="ru-RU"/>
        </w:rPr>
        <w:t>Первые попытки идентифицировать личность человека делались много сотен и даже тысяч лет назад. В средние века, во время господства инквизиции, и позже вершители правосудия искусственно создавали особые приметы преступника, что должно было облегчить его розыск и опознавание, если он вторично совершит преступление. Нарушителя законов клеймили (выжигали на теле или лице при помощи раскаленного клейма определенный знак), обезображивали лиц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резали нос, вырывали ноздри, язык и т. 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лишь в девятнадцатом веке во Франции была сделана попытка создать стройную систему регистрации преступников по их внешним примета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риминалист Альфонс Бертильон очень подробно описывал специальными терминами признаки внешности человека. Это был прием так называемого «словесного портрета», положительные стороны которого сохраняют свое значение в криминалистической практике и по сей ден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метод Бертильона сейчас не может удовлетворять криминалистическую практику. В связи с общим развитием кибернетики и, в частности, автоматических опознающих устройств криминалисты пытаются применить принципы теории и техники опознания в области криминалистической идентификации.</w:t>
      </w:r>
    </w:p>
    <w:p>
      <w:pPr>
        <w:pStyle w:val="Normal"/>
        <w:shd w:fill="FFFFFF" w:val="clear"/>
        <w:jc w:val="both"/>
        <w:rPr/>
      </w:pPr>
      <w:r>
        <w:rPr>
          <w:rFonts w:eastAsia="Times New Roman" w:cs="Times New Roman" w:ascii="Times New Roman" w:hAnsi="Times New Roman"/>
          <w:color w:val="auto"/>
          <w:sz w:val="20"/>
          <w:szCs w:val="22"/>
          <w:lang w:val="ru-RU"/>
        </w:rPr>
        <w:t>Современные методы идентификации личности разнообразны. Над усовершенствованием их работает большая группа учены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кспертов-криминалистов и судебных медиков страны. Алма-атинские судебно-медицинские эксперты наиболее удачно разработали один из таких метод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дентификацию личности методом фотосовмещения. Он основан на математическом принципе конгруэнтности. Что это значит? Если два равных треугольника, расположенных в пространстве произвольно, совместить (сдвигая их, перемещая и т. д.), то все точки совпадут. Такие геометрические фигуры в математике называются конгруэнтны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сследованиями многих анатомов доказано, что человеческое лицо обладает рядом точек, связанных со строением черепа. Эти точки сохраняют свое строго определенное расположение на протяжении всей жизни человека. Ученые говорят, что точки лица и соответственные им точки черепа конгруэнтны.</w:t>
      </w:r>
    </w:p>
    <w:p>
      <w:pPr>
        <w:pStyle w:val="Normal"/>
        <w:shd w:fill="FFFFFF" w:val="clear"/>
        <w:jc w:val="both"/>
        <w:rPr/>
      </w:pPr>
      <w:r>
        <w:rPr>
          <w:rFonts w:eastAsia="Times New Roman" w:cs="Times New Roman" w:ascii="Times New Roman" w:hAnsi="Times New Roman"/>
          <w:color w:val="auto"/>
          <w:sz w:val="20"/>
          <w:szCs w:val="22"/>
          <w:lang w:val="ru-RU"/>
        </w:rPr>
        <w:t>Именно этот метод позволил крупнейшему советскому антропологу профессору М. М. Герасимову воссоздать скульптурные портреты по черепу. Он познакомил нас с портретами Ярослава Мудрого, Андрея Боголюбского, Ивана Грозного, Тимура, Улугбека, Федора Ушакова и многих других выдающихся деятелей прошлого и даже настоящ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овы портреты Александра Пархоменко, Николая Кузнецова. В портретах сохранены достоверные ориентиры, они не только передают общий облик, тип лица, но и полное портретное тождеств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выполнении той или иной работы ученым может помочь метод фотосовмещения, или, как его называют некоторые криминалисты, метод аппликации. Суть его состоит в том, что фотографии черепа и отождествляемой личности совмещают таким образом, чтобы анатомотопографические точки на черепе совпали с соответствующими точками на фотографическом изображении головы. И если к тому же еще совпадают экспертные данные о возрасте, поле, то появляется возможность утверждать, что череп принадлежит отождествляемой лич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и этот метод страдает определенными недостатками: не застраховывает от субъективности восприятия, от суждений оценочного характера, превалирующих над объективным значением получаемых результатов. А значит, не гарантирует и от ошибок, которые недопустимы там, где решается судьба человека, подозреваемого в преступлен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эксперты идут дальше: делают разметку константных точек не на фотоснимке черепа, а на самом черепе. Это позволяет проводить исследования с гораздо большей степенью точности.</w:t>
      </w:r>
    </w:p>
    <w:p>
      <w:pPr>
        <w:pStyle w:val="Normal"/>
        <w:shd w:fill="FFFFFF" w:val="clear"/>
        <w:jc w:val="both"/>
        <w:rPr/>
      </w:pPr>
      <w:r>
        <w:rPr>
          <w:rFonts w:eastAsia="Times New Roman" w:cs="Times New Roman" w:ascii="Times New Roman" w:hAnsi="Times New Roman"/>
          <w:color w:val="auto"/>
          <w:sz w:val="20"/>
          <w:szCs w:val="22"/>
          <w:lang w:val="ru-RU"/>
        </w:rPr>
        <w:t>Максимальная точность достигается, когда на помощь судебно-медицинскому эксперту приходит математика, а имен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етод графических алгоритмов. Ведь что такое человеческое лицо, если его рассматривать с точки зрения математики? Это пространственная геометрическая фигура, обладающая определенными индивидуальными свойствами, которые могут быть представлены в виде системы точек. На основании таких ориентиров разрабатываются идентификационные графические алгоритмы. То есть константные точки исследуемых лиц на фотографических снимках ориентируются относительно прямоугольной системы координат таким образом, что при совмещении осей этих координат возникает возможность сравнения графических характеристик исследуемых признак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то будет уже не визуальное (порой субъективное), а строгое математическое сравнение, исключающее возможность ошиб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нтересно, что методом графических алгоритмов алма-атинский судебно-медицинский эксперт Б. В. Молотов попытался идентифицировать восстановленное М. М. Герасимовым лицо Марии Достоевской, матери русского писателя, и ее портрет, написанный художником Поповым. Точность работы известнейшего антрополога после проверки математическим методом не вызывала сомнений. Но надо отдать должное и художнику. Рука и глаз живописца, несмотря на стилизацию портрета по требованию существовавших в прошлом веке канонов, дали верное изображение, даже если его рассматривать с анатомической точки зрения! Но это, так сказать, хобби криминалис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практике, применяя новейшие методы, алма-атинские ученые добиваются высокой результативности исследова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одном из северо-западных районов республики в реке обнаружили убитого мужчину. Раны на черепе убеждали, что это не случайное убийство. Родственники, заявившие об исчезновении гражданина К., и его товарищи по работе не могли с точностью сказать, действительно ли убит К., ему ли принадлежит одежда.</w:t>
      </w:r>
    </w:p>
    <w:p>
      <w:pPr>
        <w:pStyle w:val="Normal"/>
        <w:shd w:fill="FFFFFF" w:val="clear"/>
        <w:jc w:val="both"/>
        <w:rPr/>
      </w:pPr>
      <w:r>
        <w:rPr>
          <w:rFonts w:eastAsia="Times New Roman" w:cs="Times New Roman" w:ascii="Times New Roman" w:hAnsi="Times New Roman"/>
          <w:color w:val="auto"/>
          <w:sz w:val="20"/>
          <w:szCs w:val="22"/>
          <w:lang w:val="ru-RU"/>
        </w:rPr>
        <w:t>Исследование методом фотосовмещения с применением графических алгоритмов со всей очевидностью доказало: нет, убит не К. Тогда следственные органы стали интересоваться всеми, кто выбыл из данного населенного пункта в неизвестном направлении примерно в тот период, когда произошло преступление. Розыски привели следователя в Закарпатье, к предполагаемому брату гражданина Д. И опять к исследованиям приступает экспер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ет заключение по двум прижизненным фотографиям и черепу: да, убит Д. Получив в свои руки убедительный материал экспертизы, следственные работники в короткий срок раскрыли преступление.</w:t>
      </w:r>
    </w:p>
    <w:p>
      <w:pPr>
        <w:pStyle w:val="Normal"/>
        <w:shd w:fill="FFFFFF" w:val="clear"/>
        <w:jc w:val="both"/>
        <w:rPr/>
      </w:pPr>
      <w:r>
        <w:rPr>
          <w:rFonts w:eastAsia="Times New Roman" w:cs="Times New Roman" w:ascii="Times New Roman" w:hAnsi="Times New Roman"/>
          <w:color w:val="auto"/>
          <w:sz w:val="20"/>
          <w:szCs w:val="22"/>
          <w:lang w:val="ru-RU"/>
        </w:rPr>
        <w:t>Сейчас ведется разработка методик для идентификации личности по голосу (вокалографическая экспертиза), по запаху (одорографическая экспертиза). Разница между запахами человеческой кожи чрезвычайно мала, но она, бесспорно, существует. Если распылять в помещении, где совершено преступление, специальное химическое вещество, безвредное для человеческого организма, то оно усилит запах лиц, находившихся здесь. Аппарат регистрирует на шкале все эти запахи. А затем (как и при дактилоскоп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нятии отпечатков пальцев) исключаются запахи лиц, не причастных к преступлению, например, экспертов. По оставшимся запахам устанавливают настоящих преступников.</w:t>
      </w:r>
    </w:p>
    <w:p>
      <w:pPr>
        <w:pStyle w:val="Normal"/>
        <w:shd w:fill="FFFFFF" w:val="clear"/>
        <w:jc w:val="both"/>
        <w:rPr/>
      </w:pPr>
      <w:r>
        <w:rPr>
          <w:rFonts w:eastAsia="Times New Roman" w:cs="Times New Roman" w:ascii="Times New Roman" w:hAnsi="Times New Roman"/>
          <w:color w:val="auto"/>
          <w:sz w:val="20"/>
          <w:szCs w:val="22"/>
          <w:lang w:val="ru-RU"/>
        </w:rPr>
        <w:t>Известно, что метод графических алгоритмов применяется для сопоставления отпечатков пальцев. Сегодня криминалистика делает шаг вперед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ктилоскопические отпечатки анализирует электронно-вычислительная машина и делает это надежнее, а главное, быстрее человека. На повестке дн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личные математические и кибернетические метод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еступник непременно оставляет след», — утверждают криминалисты всего мира. С этим соглашаются все, кроме самих преступников. Каждый из них считает себя очень осторожным, предусмотрительным и дальновидным. Каждый из них уверен, что обязательно перехитрит правосудие. Действительность опровергает их надежд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Е. А. ПАНОВА,</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старший лейтенант внутренней службы</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МВД Казахской ССР.</w:t>
      </w:r>
      <w:r>
        <w:br w:type="page"/>
      </w:r>
    </w:p>
    <w:p>
      <w:pPr>
        <w:pStyle w:val="Level1"/>
        <w:rPr>
          <w:rFonts w:ascii="Times New Roman" w:hAnsi="Times New Roman" w:cs="Times New Roman"/>
          <w:color w:val="auto"/>
        </w:rPr>
      </w:pPr>
      <w:r>
        <w:rPr>
          <w:rFonts w:cs="Times New Roman" w:ascii="Times New Roman" w:hAnsi="Times New Roman"/>
          <w:color w:val="auto"/>
        </w:rPr>
        <w:t>Делом занялась прокуратура</w:t>
      </w:r>
    </w:p>
    <w:p>
      <w:pPr>
        <w:pStyle w:val="Normal"/>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927860" cy="1310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7" r="-19" b="-27"/>
                    <a:stretch>
                      <a:fillRect/>
                    </a:stretch>
                  </pic:blipFill>
                  <pic:spPr bwMode="auto">
                    <a:xfrm>
                      <a:off x="0" y="0"/>
                      <a:ext cx="1927860" cy="1310640"/>
                    </a:xfrm>
                    <a:prstGeom prst="rect">
                      <a:avLst/>
                    </a:prstGeom>
                  </pic:spPr>
                </pic:pic>
              </a:graphicData>
            </a:graphic>
          </wp:inline>
        </w:drawing>
      </w:r>
    </w:p>
    <w:p>
      <w:pPr>
        <w:pStyle w:val="Normal"/>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568065" cy="5912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568065" cy="5912485"/>
                    </a:xfrm>
                    <a:prstGeom prst="rect">
                      <a:avLst/>
                    </a:prstGeom>
                  </pic:spPr>
                </pic:pic>
              </a:graphicData>
            </a:graphic>
          </wp:inline>
        </w:drawing>
      </w:r>
    </w:p>
    <w:p>
      <w:pPr>
        <w:pStyle w:val="Normal"/>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МАСТЕ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Труд для советского челове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лавное содержание его жизни. По труду у нас судят о достоинствах и недостатках. Отношением к своим обязанностям определяется степень уважения к человеку. В этом еще раз убеждаешься, анализируя нелегкую работу следователя, прокурора и те наиболее трудные дела, успешно завершить которые удалось благодаря упорной профессиональной рабо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КОМДИВ» СОСЕДКИ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с вызывает следовател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трудно себе представить, что переживает человек, получив такую повестку. Один знает, о чем будет речь, и продумывает план, как отвертеться. Другой не чувствует никакой вины, но тоже взволнован, обеспокоен, недоумевает, зачем он мог понадобиться следователю. И наверное, каждый рисует в своем воображении грозный облик будущего собеседни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вот вы приходите на прием. За столом сидит старший следователь городской прокуратуры Лениногорска Виктор Ефимович Подзоров. Его внешний вид ничем не напоминает того воображаемого вами грозного собеседника. Виктор Ефимович интересуется деталями, уточняет обстоятельства, устанавливает взаимосвязь событий. Он ведет разговор по четко продуманному, гибкому плану. Перед нами следователь талантливый, раскрывший немало таких дел, работа над которыми порой казалась бесперспективной.</w:t>
      </w:r>
    </w:p>
    <w:p>
      <w:pPr>
        <w:pStyle w:val="Normal"/>
        <w:shd w:fill="FFFFFF" w:val="clear"/>
        <w:jc w:val="both"/>
        <w:rPr/>
      </w:pPr>
      <w:r>
        <w:rPr>
          <w:rFonts w:eastAsia="Times New Roman" w:cs="Times New Roman" w:ascii="Times New Roman" w:hAnsi="Times New Roman"/>
          <w:color w:val="auto"/>
          <w:sz w:val="20"/>
          <w:szCs w:val="22"/>
          <w:lang w:val="ru-RU"/>
        </w:rPr>
        <w:t>Оперативность, настойчивость, страсть в работе, душевная щедрость и уважение к людя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характерные черты следователя Подзоро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lang w:val="ru-RU"/>
        </w:rPr>
      </w:pPr>
      <w:r>
        <w:rPr>
          <w:rFonts w:cs="Times New Roman" w:ascii="Times New Roman" w:hAnsi="Times New Roman"/>
          <w:color w:val="auto"/>
          <w:lang w:val="ru-RU"/>
        </w:rPr>
        <w:t>* * *</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кабинет следователя вошел человек высокого роста, чисто выбритый, широкоплечий. Небрежно бросив на спинку стула макинтош, спрос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ем могу быть полезе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исаживайтесь, — предложил следователь, — разговор у нас будет долгий.</w:t>
      </w:r>
    </w:p>
    <w:p>
      <w:pPr>
        <w:pStyle w:val="Normal"/>
        <w:shd w:fill="FFFFFF" w:val="clear"/>
        <w:jc w:val="both"/>
        <w:rPr/>
      </w:pPr>
      <w:r>
        <w:rPr>
          <w:rFonts w:eastAsia="Times New Roman" w:cs="Times New Roman" w:ascii="Times New Roman" w:hAnsi="Times New Roman"/>
          <w:color w:val="auto"/>
          <w:sz w:val="20"/>
          <w:szCs w:val="22"/>
          <w:lang w:val="ru-RU"/>
        </w:rPr>
        <w:t>Человек достал из кармана пожелтевшую фотографию. На снимк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лодой улыбающийся стройный мужчина в военной форме сороковых годов с двумя ромбами в петлицах. На груди один орден Ленина, тр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расного Знамен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вот оригинал, — стукнув себя в грудь кулаком, вымолвил он и с видом сожаления добави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ды делают свое... Учтите это, молодые люди, — продолжал он уже поучительным тон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идите, что осталось от комдив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чень признательны вам за пожелания, — говорит следователь, — но давайте сейчас побеседуем о вашей трудовой деятельности в горной промышленности. Вы работали проходчиком в городе Норильск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когда в Норильске не был, там жил мой двоюродный брат, год и месяц рождения с ним одинаковы. Даже алименты около года платил за него, — с деланным возмущением добавил допрашиваемы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ейчас брат живет в Херсон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были судим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понимаю вас! И вообще мне не нравится, когда на меня наговариваю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говорил некто Иван Соседкин, когда следователь, оперируя данными и фактами, шаг за шагом разоблачал его в совершенном им преступлен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рата Соседкина удалось обнаружить в Алма-Ат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Как-то неожиданно приехал ко мне родной брат Иван, — рассказывает Соседкин Иосиф, — предложил мне получать за него пенсию </w:t>
      </w:r>
      <w:r>
        <w:rPr>
          <w:rFonts w:eastAsia="Times New Roman" w:cs="Times New Roman" w:ascii="Times New Roman" w:hAnsi="Times New Roman"/>
          <w:color w:val="auto"/>
          <w:sz w:val="20"/>
          <w:szCs w:val="22"/>
        </w:rPr>
        <w:t xml:space="preserve">120 </w:t>
      </w:r>
      <w:r>
        <w:rPr>
          <w:rFonts w:eastAsia="Times New Roman" w:cs="Times New Roman" w:ascii="Times New Roman" w:hAnsi="Times New Roman"/>
          <w:color w:val="auto"/>
          <w:sz w:val="20"/>
          <w:szCs w:val="22"/>
          <w:lang w:val="ru-RU"/>
        </w:rPr>
        <w:t>рублей в месяц. Я отказался, и он уехал, оставив два паспорта. Потом документы забрал. Все время живу здесь, в Норильске никогда не был. Да, брат обращался тогда к врача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ботники ВТЭК Алма-Аты предъявили карточку прохождения Иваном Соседкиным комиссии. В графе «основная профессия», он записал «авиаконструктор». Домашний адрес не указал.</w:t>
      </w:r>
    </w:p>
    <w:p>
      <w:pPr>
        <w:pStyle w:val="Normal"/>
        <w:shd w:fill="FFFFFF" w:val="clear"/>
        <w:jc w:val="both"/>
        <w:rPr/>
      </w:pPr>
      <w:r>
        <w:rPr>
          <w:rFonts w:eastAsia="Times New Roman" w:cs="Times New Roman" w:ascii="Times New Roman" w:hAnsi="Times New Roman"/>
          <w:color w:val="auto"/>
          <w:sz w:val="20"/>
          <w:szCs w:val="22"/>
          <w:lang w:val="ru-RU"/>
        </w:rPr>
        <w:t xml:space="preserve">В Норильске было обнаружено заявление И. Соседкина на имя директора горнометаллургического комбината о приеме на работу, подписанный им трудовой договор, составленный Соседкиным десятого июля </w:t>
      </w:r>
      <w:r>
        <w:rPr>
          <w:rFonts w:eastAsia="Times New Roman" w:cs="Times New Roman" w:ascii="Times New Roman" w:hAnsi="Times New Roman"/>
          <w:color w:val="auto"/>
          <w:sz w:val="20"/>
          <w:szCs w:val="22"/>
        </w:rPr>
        <w:t xml:space="preserve">1957 </w:t>
      </w:r>
      <w:r>
        <w:rPr>
          <w:rFonts w:eastAsia="Times New Roman" w:cs="Times New Roman" w:ascii="Times New Roman" w:hAnsi="Times New Roman"/>
          <w:color w:val="auto"/>
          <w:sz w:val="20"/>
          <w:szCs w:val="22"/>
          <w:lang w:val="ru-RU"/>
        </w:rPr>
        <w:t>года, автобиография и другие документ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документы моего брата Иосифа, а не мои, — заявил Иван Соседкин, — брат убил свою дочь и хочет все свернуть на мен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ждый такой допрос Ивана Соседкина основательно выматывал следователя. Но он вновь и вновь проверял версии, которые выдвигал в свою пользу Соседкин, его сообщения о «преступлениях» брата Иосифа и наветы на других гражда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зоров назначает графическую экспертизу. Устанавливается место жительства подозреваемого, опрашиваются рабочие и служащие, которые работали вместе с Соседкиным в Норильске, им предъявляется фото. Все, как один, узнают Соседкина Ивана, а его брата Иосифа никто никогда в Норильске не видел. Дочка Иосифа, об убийстве которой заявил Соседкин, оказалась живой.</w:t>
      </w:r>
    </w:p>
    <w:p>
      <w:pPr>
        <w:pStyle w:val="Normal"/>
        <w:shd w:fill="FFFFFF" w:val="clear"/>
        <w:jc w:val="both"/>
        <w:rPr/>
      </w:pPr>
      <w:r>
        <w:rPr>
          <w:rFonts w:eastAsia="Times New Roman" w:cs="Times New Roman" w:ascii="Times New Roman" w:hAnsi="Times New Roman"/>
          <w:color w:val="auto"/>
          <w:sz w:val="20"/>
          <w:szCs w:val="22"/>
          <w:lang w:val="ru-RU"/>
        </w:rPr>
        <w:t xml:space="preserve">Чтобы получить представление о напряженности работы Виктора Ефимовича, расследовавшего это дело, достаточно сказать, что доказательства собирались и уточнялись в </w:t>
      </w:r>
      <w:r>
        <w:rPr>
          <w:rFonts w:eastAsia="Times New Roman" w:cs="Times New Roman" w:ascii="Times New Roman" w:hAnsi="Times New Roman"/>
          <w:color w:val="auto"/>
          <w:sz w:val="20"/>
          <w:szCs w:val="22"/>
        </w:rPr>
        <w:t xml:space="preserve">14 </w:t>
      </w:r>
      <w:r>
        <w:rPr>
          <w:rFonts w:eastAsia="Times New Roman" w:cs="Times New Roman" w:ascii="Times New Roman" w:hAnsi="Times New Roman"/>
          <w:color w:val="auto"/>
          <w:sz w:val="20"/>
          <w:szCs w:val="22"/>
          <w:lang w:val="ru-RU"/>
        </w:rPr>
        <w:t xml:space="preserve">областях, городах и районах Советского Союза. Было допрошено около </w:t>
      </w:r>
      <w:r>
        <w:rPr>
          <w:rFonts w:eastAsia="Times New Roman" w:cs="Times New Roman" w:ascii="Times New Roman" w:hAnsi="Times New Roman"/>
          <w:color w:val="auto"/>
          <w:sz w:val="20"/>
          <w:szCs w:val="22"/>
        </w:rPr>
        <w:t xml:space="preserve">200 </w:t>
      </w:r>
      <w:r>
        <w:rPr>
          <w:rFonts w:eastAsia="Times New Roman" w:cs="Times New Roman" w:ascii="Times New Roman" w:hAnsi="Times New Roman"/>
          <w:color w:val="auto"/>
          <w:sz w:val="20"/>
          <w:szCs w:val="22"/>
          <w:lang w:val="ru-RU"/>
        </w:rPr>
        <w:t>свидетелей, десяткам людей в различных городах и районах были предъявлены многочисленные фотографии, в том числе и снимки Соседки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городе Канске Красноярского края была допрошена сожительница Соседкин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 чем вы сомневаете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дивилась вопросу следователя А. Л. — Это Соседкин Иван, с которым я жила в Норильске, когда он работал на руднике. Вот две его телеграмм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здравляет с праздником, но одновременно просит выслать деньги на дорог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оседкин заявил мне, что его направили к нам в район зубным техником, и я его приняла на квартиру, — рассказала М. Шилова, допрошенная в Калманском районе Алтайского кра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ван Соседкин побывал у нас в селе Михайловке. Некоторым гражданам он вставлял зубы, которые потом оказались негодными. Просил кабинет для работы, не дали, и он уехал, — сообщил следователю свидетель И. Лабинц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рапевт-эксперт ВТЭК города Новосибирска С. Литвинова рассказыва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 нам на ВТЭК явился И. Соседкин, который произвел на нас, врачей, тяжелое впечатление. Он плакал, голова и руки тряслись, он не мог связать и двух слов, с трудом передвигался. И комиссия установила ему первую группу инвалидности. Прошло два дня. Я с другим врачом, тоже экспертом М. Граф, случайно встретила Соседкин а в магазине «Детский мир». Он бойко шутил с продавцами, смеялся: никаких признаков былой болезни! Когда Соседкин вышел, мы его и догнать не могли. Он нас просто обманул, симулировал свою болезнь. Мы стали его искать по указанному в карточке адресу, но его уже не бы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значенная следователем судебно-медицинская экспертиза подтвердила: «Симптомов правостороннего гемопареза не обнаружен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знаю я этих женщин. Никого не знаю, — продолжал утверждать И. Соседки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ли дни, недели кропотливого труда. У следователя уже скопилось немало неопровержимых доказательств: заключения специалистов, рассказы людей, которые и составили полную картину преступной деятельности Соседкина на протяжении многих лет.</w:t>
      </w:r>
    </w:p>
    <w:p>
      <w:pPr>
        <w:pStyle w:val="Normal"/>
        <w:shd w:fill="FFFFFF" w:val="clear"/>
        <w:jc w:val="both"/>
        <w:rPr/>
      </w:pPr>
      <w:r>
        <w:rPr>
          <w:rFonts w:eastAsia="Times New Roman" w:cs="Times New Roman" w:ascii="Times New Roman" w:hAnsi="Times New Roman"/>
          <w:color w:val="auto"/>
          <w:sz w:val="20"/>
          <w:szCs w:val="22"/>
          <w:lang w:val="ru-RU"/>
        </w:rPr>
        <w:t xml:space="preserve">Как положено, следователь предъявляет Соседкину материалы дела. При этом с расстановкой читает ему выдержку из приговора Адлерского народного суда Краснодарского края, где описывается, как, «явившись в форме полковника» в одну авторитетную организацию, Соседкин попросил автомашину для перевозки больной матери на новое местожительство. Получив машину, «полковник» немедленно заключил договор на перевозку лаврового листа. </w:t>
      </w:r>
      <w:r>
        <w:rPr>
          <w:rFonts w:eastAsia="Times New Roman" w:cs="Times New Roman" w:ascii="Times New Roman" w:hAnsi="Times New Roman"/>
          <w:color w:val="auto"/>
          <w:sz w:val="20"/>
          <w:szCs w:val="22"/>
        </w:rPr>
        <w:t xml:space="preserve">625 </w:t>
      </w:r>
      <w:r>
        <w:rPr>
          <w:rFonts w:eastAsia="Times New Roman" w:cs="Times New Roman" w:ascii="Times New Roman" w:hAnsi="Times New Roman"/>
          <w:color w:val="auto"/>
          <w:sz w:val="20"/>
          <w:szCs w:val="22"/>
          <w:lang w:val="ru-RU"/>
        </w:rPr>
        <w:t xml:space="preserve">килограммов он увез в соседний город, продал, деньги присвоил. Описываются и многие другие жульнические операции И. Соседкина: он орудует то в форме полковника, то надевая форму с ромбами в петлицах. Суд приговаривает его к </w:t>
      </w:r>
      <w:r>
        <w:rPr>
          <w:rFonts w:eastAsia="Times New Roman" w:cs="Times New Roman" w:ascii="Times New Roman" w:hAnsi="Times New Roman"/>
          <w:color w:val="auto"/>
          <w:sz w:val="20"/>
          <w:szCs w:val="22"/>
        </w:rPr>
        <w:t xml:space="preserve">10 </w:t>
      </w:r>
      <w:r>
        <w:rPr>
          <w:rFonts w:eastAsia="Times New Roman" w:cs="Times New Roman" w:ascii="Times New Roman" w:hAnsi="Times New Roman"/>
          <w:color w:val="auto"/>
          <w:sz w:val="20"/>
          <w:szCs w:val="22"/>
          <w:lang w:val="ru-RU"/>
        </w:rPr>
        <w:t>годам лишения свобод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хочу познакомиться с этими документами более подробно, — говорит Соседки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жалуйс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седкин читал долго. Наконец закончил. Вытер носовым платком потное лиц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авильн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окументы, факты, значит, правильно, — вынужден подтвердить обвиняемый.</w:t>
      </w:r>
    </w:p>
    <w:p>
      <w:pPr>
        <w:pStyle w:val="Normal"/>
        <w:shd w:fill="FFFFFF" w:val="clear"/>
        <w:jc w:val="both"/>
        <w:rPr/>
      </w:pPr>
      <w:r>
        <w:rPr>
          <w:rFonts w:eastAsia="Times New Roman" w:cs="Times New Roman" w:ascii="Times New Roman" w:hAnsi="Times New Roman"/>
          <w:color w:val="auto"/>
          <w:sz w:val="20"/>
          <w:szCs w:val="22"/>
          <w:lang w:val="ru-RU"/>
        </w:rPr>
        <w:t>Допрос преступни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своеобразный поединок. Здесь противоборствуют силы правды и лжи. В поединке со следователем Подзоровым нервы у Соседкина сдали. Собранные следователем неопровержимые доказательства вынуждают его подробно рассказать о своих похождениях и многочисленных жульнических действиях. И конечно, поведать о тех ротозеях, которые не затрудняли себя внимательным разбором его документов и действий. Он называет годы, месяцы, города, улицы, фамилии, имена и отчества обманутых людей.</w:t>
      </w:r>
    </w:p>
    <w:p>
      <w:pPr>
        <w:pStyle w:val="Normal"/>
        <w:shd w:fill="FFFFFF" w:val="clear"/>
        <w:jc w:val="both"/>
        <w:rPr/>
      </w:pPr>
      <w:r>
        <w:rPr>
          <w:rFonts w:eastAsia="Times New Roman" w:cs="Times New Roman" w:ascii="Times New Roman" w:hAnsi="Times New Roman"/>
          <w:color w:val="auto"/>
          <w:sz w:val="20"/>
          <w:szCs w:val="22"/>
          <w:lang w:val="ru-RU"/>
        </w:rPr>
        <w:t>Когда Соседкина освободили по амнистии, он приехал в Лениногорск. «Получил травму» и был признан инвалидом первой группы. Ему назначили пенсию —</w:t>
      </w:r>
      <w:r>
        <w:rPr>
          <w:rFonts w:eastAsia="Times New Roman" w:cs="Times New Roman" w:ascii="Times New Roman" w:hAnsi="Times New Roman"/>
          <w:color w:val="auto"/>
          <w:sz w:val="20"/>
          <w:szCs w:val="22"/>
        </w:rPr>
        <w:t xml:space="preserve"> 120 </w:t>
      </w:r>
      <w:r>
        <w:rPr>
          <w:rFonts w:eastAsia="Times New Roman" w:cs="Times New Roman" w:ascii="Times New Roman" w:hAnsi="Times New Roman"/>
          <w:color w:val="auto"/>
          <w:sz w:val="20"/>
          <w:szCs w:val="22"/>
          <w:lang w:val="ru-RU"/>
        </w:rPr>
        <w:t xml:space="preserve">рублей в месяц, а в июле </w:t>
      </w:r>
      <w:r>
        <w:rPr>
          <w:rFonts w:eastAsia="Times New Roman" w:cs="Times New Roman" w:ascii="Times New Roman" w:hAnsi="Times New Roman"/>
          <w:color w:val="auto"/>
          <w:sz w:val="20"/>
          <w:szCs w:val="22"/>
        </w:rPr>
        <w:t xml:space="preserve">1957 </w:t>
      </w:r>
      <w:r>
        <w:rPr>
          <w:rFonts w:eastAsia="Times New Roman" w:cs="Times New Roman" w:ascii="Times New Roman" w:hAnsi="Times New Roman"/>
          <w:color w:val="auto"/>
          <w:sz w:val="20"/>
          <w:szCs w:val="22"/>
          <w:lang w:val="ru-RU"/>
        </w:rPr>
        <w:t>года он срочно выехал в Норильск, где медкомиссия признала его годным для работы на руднике в условиях Крайнего Севера.</w:t>
      </w:r>
    </w:p>
    <w:p>
      <w:pPr>
        <w:pStyle w:val="Normal"/>
        <w:shd w:fill="FFFFFF" w:val="clear"/>
        <w:jc w:val="both"/>
        <w:rPr/>
      </w:pPr>
      <w:r>
        <w:rPr>
          <w:rFonts w:eastAsia="Times New Roman" w:cs="Times New Roman" w:ascii="Times New Roman" w:hAnsi="Times New Roman"/>
          <w:color w:val="auto"/>
          <w:sz w:val="20"/>
          <w:szCs w:val="22"/>
          <w:lang w:val="ru-RU"/>
        </w:rPr>
        <w:t>Проработав три месяца, Соседкин симулировал точно такой же «несчастный случай», как и в Лениногорске. И вновь «инвалидность» первой группы. Жулик обращается в горсобес Норильска, и на основании «документов» ему назначают пенсию —</w:t>
      </w:r>
      <w:r>
        <w:rPr>
          <w:rFonts w:eastAsia="Times New Roman" w:cs="Times New Roman" w:ascii="Times New Roman" w:hAnsi="Times New Roman"/>
          <w:color w:val="auto"/>
          <w:sz w:val="20"/>
          <w:szCs w:val="22"/>
        </w:rPr>
        <w:t xml:space="preserve"> 103 </w:t>
      </w:r>
      <w:r>
        <w:rPr>
          <w:rFonts w:eastAsia="Times New Roman" w:cs="Times New Roman" w:ascii="Times New Roman" w:hAnsi="Times New Roman"/>
          <w:color w:val="auto"/>
          <w:sz w:val="20"/>
          <w:szCs w:val="22"/>
          <w:lang w:val="ru-RU"/>
        </w:rPr>
        <w:t>рубля в месяц.</w:t>
      </w:r>
    </w:p>
    <w:p>
      <w:pPr>
        <w:pStyle w:val="Normal"/>
        <w:shd w:fill="FFFFFF" w:val="clear"/>
        <w:jc w:val="both"/>
        <w:rPr/>
      </w:pPr>
      <w:r>
        <w:rPr>
          <w:rFonts w:eastAsia="Times New Roman" w:cs="Times New Roman" w:ascii="Times New Roman" w:hAnsi="Times New Roman"/>
          <w:color w:val="auto"/>
          <w:sz w:val="20"/>
          <w:szCs w:val="22"/>
          <w:lang w:val="ru-RU"/>
        </w:rPr>
        <w:t xml:space="preserve">Через некоторое время он перевел эту пенсию в Новосибирск «в связи с переездом». За это время мошенническим путем из Норильского и Новосибирского горсобесов он получил </w:t>
      </w:r>
      <w:r>
        <w:rPr>
          <w:rFonts w:eastAsia="Times New Roman" w:cs="Times New Roman" w:ascii="Times New Roman" w:hAnsi="Times New Roman"/>
          <w:color w:val="auto"/>
          <w:sz w:val="20"/>
          <w:szCs w:val="22"/>
        </w:rPr>
        <w:t xml:space="preserve">6661 </w:t>
      </w:r>
      <w:r>
        <w:rPr>
          <w:rFonts w:eastAsia="Times New Roman" w:cs="Times New Roman" w:ascii="Times New Roman" w:hAnsi="Times New Roman"/>
          <w:color w:val="auto"/>
          <w:sz w:val="20"/>
          <w:szCs w:val="22"/>
          <w:lang w:val="ru-RU"/>
        </w:rPr>
        <w:t>рубль! Это один из очередных этапов его деятельности. Сейчас И. Соседкин на другом своем жизненном этапе: отбывает наказание в исправительно-трудовой колонии усиленного режим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ЧЕТЫРЕ ГОДА СПУСТ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ля Чаловский, молодой рабочий из города Зыряновска, весельчак, музыкант, неугомонная и общительная душа, не мог, конечно, знать, что этот знойный, безветренный день будет последним в его жизни.</w:t>
      </w:r>
    </w:p>
    <w:p>
      <w:pPr>
        <w:pStyle w:val="Normal"/>
        <w:shd w:fill="FFFFFF" w:val="clear"/>
        <w:jc w:val="both"/>
        <w:rPr/>
      </w:pPr>
      <w:r>
        <w:rPr>
          <w:rFonts w:eastAsia="Times New Roman" w:cs="Times New Roman" w:ascii="Times New Roman" w:hAnsi="Times New Roman"/>
          <w:color w:val="auto"/>
          <w:sz w:val="20"/>
          <w:szCs w:val="22"/>
          <w:lang w:val="ru-RU"/>
        </w:rPr>
        <w:t>Триста танцоров, певцов, музыкант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юных и жизнерадостных участников художественной самодеятельности Зыряновс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хали в Усть-Каменогорск на областной фестиваль молодежи. В первый же вечер в школе, где их разместили, гремел оркестр, в вихре вальса кружились гости и гостеприимные хозяева. Ничто, казалось, не предвещало бед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друг нежданно-негаданно к дверям школы подкатилась подвыпившая компания хулиганов. Руководитель зыряновцев Е. Лобанов пытался их урезонить, но в ответ услышал лишь нецензурную брань, угрозы и получил удар ножом. Подоспевшие товарищи бросились к пострадавшему, и тут-то в суматохе был ранен ножом Коля Чаловский. Ночная темнота и растерянность окружающих помогли преступнику скрыть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ствие, как всегда, началось с осмотра места происшествия. Очевидцы единогласно утверждали, что убийца скрылся в парке, но внимательный осмотр его не дал никаких результатов. А утром, когда фестиваль захлестнул город, и подавно не найти никаких следов. Работники прокуратуры тщательно проверяли версию за версией, но ни одной зацепки по-прежнему не бы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варищи Николая тяжело переживали его смерть. И конечно, они стремились помочь следствию. Кто-то вспомнил, что Лобанов, получивший ранение, сильно ударил преступника, так что на лице этого человека должны были остаться какие-то след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 вечеру в отделение милиции зыряновцы привели подозреваемого Михаила К., учащегося местной школы десятников-строителей. Лицо его было перевязано как раз возле нижней губы, куда, по словам очевидцев, Лобанов и нанес удар убийце. А через час-два ученики ближайшей школы принесли следователю кепку из темно-синего драпа 56-го размер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мы во дворе нашли, где вчера человека убили...</w:t>
      </w:r>
    </w:p>
    <w:p>
      <w:pPr>
        <w:pStyle w:val="Normal"/>
        <w:shd w:fill="FFFFFF" w:val="clear"/>
        <w:jc w:val="both"/>
        <w:rPr/>
      </w:pPr>
      <w:r>
        <w:rPr>
          <w:rFonts w:eastAsia="Times New Roman" w:cs="Times New Roman" w:ascii="Times New Roman" w:hAnsi="Times New Roman"/>
          <w:color w:val="auto"/>
          <w:sz w:val="20"/>
          <w:szCs w:val="22"/>
          <w:lang w:val="ru-RU"/>
        </w:rPr>
        <w:t>Михаил К. отпираться не ст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епка была вроде бы его. Вспомнили и показания соседки-старушки, которая видела, как К. убегал со двора школы. Кольцо подозрений смыкалось. Однако Михаил был спокоен и невозмути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бийство? Не знаю. Точнее, узнал лишь утром следующего дн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де был в ночь с шестого на седьмое? Гулял по Верхней Пристан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 кем? Молодежи много, но знакомых назвать не мог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познающие? Они ошибаются. Тут какая-то путаниц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жалуй, убеждали даже не ответы, а их тон. И вскоре цепь «улик» порвалась. Нашли и врача, сделавшего подозреваемому перевязку, а кепка, которую Михаил К. принял за свою, оказалась несколько иного цвета, хотя и такого же размера, какой была у него. Потом были собраны характеристики, справки, проведен опрос знакомых и очевидцев. Невиновный Михаил К. был сразу же освобожден. А преступление не раскрыт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опытные работники прокуратуры и следствия знают, что нераскрываемых преступлений не существует. Хорошо усвоил эту истину и Михаил Андреевич Сокольников, которому поручили «старое де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сятки встреч, бесед с жителями: рабочими, инженерами, строителями. И каждый из очевидцев или знающих что-либо о том ЧП старается найти зацепку, построить свою логическую цепочку причин, на которых основаны,его подозр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молодой рабочий упомянул о семейном скандале, свидетелем которого он невольно явился. Его соседка в сердцах отчитывает дочь и «ее Анатоли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лохо ты, Фаина, поступаешь, грех на душе держишь! Дерется твой Толька, а ты его еще и покрываешь. Ох не доведет он тебя до доб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вызванная в прокуратуру мать Фаины Брютовой решительно отказывалась от недавних слов. Плачущим голосом оправдывает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нать я ничего не знаю, ни о каком разговоре не слыхала! Наговаривает вам сосед, чтобы посадить зятя моего Макоедова. Сам Файку любит, вот и старает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ешительно и категорично заявляет и дочь, Фаин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се это личные счеты: не вышла за него, вот и плетет на нас!</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лько для Михаила Андреевича на этом беседа не закончилась. Он намерен ее продолжить, а не обрывать так просто и категорично. Тон его разговора с женщинами спокоен. Беседа нетороплива. Что? Были ли у них в семье случаи, когда бы Анатолий приходил поздно? Как не быть? Это в любой семье может быть! Был ли взволнован и очень? Пожалуй, нет. Не один год назад? Да это уже давно было: года четыре... Да, пришел он тогда, словно из бани, распаренный и злой. Я было спрашивать, а он: «Не твое дело! Отстань!» Так, не ужиная, разделся и лег. «Что? Убийство? Какое? А, это... Нет, не помню, может, в тот день, а может, и н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казалось бы, безрезультатно закончился столь важный разговор (Михаил Андреевич интуитивно чувствовал, как важен для дела этот разговор «мельком», но известно, что одного чутья явно недостаточно). Дальнейшие поиски осложнило и то, что Анатолия вскоре после печально памятного случая призвали служить в армию. Разъехались из Усть-Каменогорска и его дружки. Следователю все надо начинать сначал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ервую очередь он исправил ошибку предшественников, которые не зафиксировали должным образом место происшествия. Осмотрены дополнительно помещение школы, пришкольный участок, вход и выход на территорию, составлена схема, сделаны фотографии. Некоторые обстоятельства заново уточнены со свидетеля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плану нового расследования предполагались установить место службы Макоедова, запросить его характеристику из воинской части, уточнить, в чем он был одет в день убийства, и, самое главное, выяснить круг его приятелей, проверить их причастность к преступлени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кольникову предоставили две фотографии Макоедова. С ними Михаил Андреевич и выехал в Зыряновск, чтобы предъявить их вместе со снимками других лиц участникам фестиваля, выяснить, был ли Макоедов четыре года назад на месте гибели Чаловског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будто этот, — ответили двое из участников фестиваля на вопрос, не видели ли они в момент драки кого-нибудь из изображенных на снимках. Они указали на фото, где Макоедов, снятый в профиль, держал ребенка на руках.</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этот, — теперь ответ звучал уже твердо. Им запомнился правильный профиль, черные брови дугой, темная шапка волос, прямой лоб, сомкнутые губ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знают через четыре года! Михаил Андреевич убедился: версия выбрана правильна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это лишь начало. Проверка, проверка, еще раз проверка. Снова допросы. Молодые люди, соседи Макоедова, которые гуляли вечером, накануне фестиваля по улице Чернышевского, в один голос подтвердили: между одиннадцатью и двенадцатью часами ночи Макоедова видели на улице сильно выпивши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несмотря на упорное отрицание очевидных фактов Брютовой и ее дочерью, следствие установило: Анатолий Макоедов во время трагических событий был возле школы с пьяной компанией. Ниточка стала вполне осязаемой.</w:t>
      </w:r>
    </w:p>
    <w:p>
      <w:pPr>
        <w:pStyle w:val="Normal"/>
        <w:shd w:fill="FFFFFF" w:val="clear"/>
        <w:jc w:val="both"/>
        <w:rPr/>
      </w:pPr>
      <w:r>
        <w:rPr>
          <w:rFonts w:eastAsia="Times New Roman" w:cs="Times New Roman" w:ascii="Times New Roman" w:hAnsi="Times New Roman"/>
          <w:color w:val="auto"/>
          <w:sz w:val="20"/>
          <w:szCs w:val="22"/>
          <w:lang w:val="ru-RU"/>
        </w:rPr>
        <w:t xml:space="preserve">Но кто был в этой компании, кто убийца? Допрашиваются родные Макоедова, соседи, знакомые. Круг приятелей подозреваемого установлен. Затем уточняется, где они работали в </w:t>
      </w:r>
      <w:r>
        <w:rPr>
          <w:rFonts w:eastAsia="Times New Roman" w:cs="Times New Roman" w:ascii="Times New Roman" w:hAnsi="Times New Roman"/>
          <w:color w:val="auto"/>
          <w:sz w:val="20"/>
          <w:szCs w:val="22"/>
        </w:rPr>
        <w:t xml:space="preserve">1957 </w:t>
      </w:r>
      <w:r>
        <w:rPr>
          <w:rFonts w:eastAsia="Times New Roman" w:cs="Times New Roman" w:ascii="Times New Roman" w:hAnsi="Times New Roman"/>
          <w:color w:val="auto"/>
          <w:sz w:val="20"/>
          <w:szCs w:val="22"/>
          <w:lang w:val="ru-RU"/>
        </w:rPr>
        <w:t>году. Поднимаются и проверяются всевозможные архивные данные, табели выхода на работу на следующий день после убийства... И убийцу находя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жалуй, трудно среди приятелей Макоедова не обратить внимание на такую фигуру, как Дмитрий Белинский. Известный на всю округу хулиган, вечно разгуливавший с ножом в кармане, первейший разгильдяй, как его охарактеризовали по месту работы, — таков был сосед и однокашник Анатолия. Как явствовало из документов, после событий возле школы Белинский шесть дней не появлялся на работе. Причина? В поликлинике завода отыскали амбулаторную карту Белинского с отметкой о выдаче ему больничного листа в связи с повреждением... нижней губы! Вот когда пригодилось утверждение зыряновских ребят, что они опознают убийцу по разбитой губ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надобились фотографии Белинского. Когда их показали зыряновцам, ответ был категоричен: именно Белинский орудовал в этот вечер ножом. А где же сам убийца? Спасаясь от правосудия, он выехал в Иркутскую облас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ихаил Андреевич уже начал было хлопотать о командировке туда, когда сам Белинский, уверовав в свою безнаказанность, заявился в Усть-Каменогорск. К этому времени оснований для задержания и Белинского, и Макоедова было достаточ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вый допрос. Белинский самоуверен, нагл, становится в позу оскорбленног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почему меня сюда пригласили?</w:t>
      </w:r>
    </w:p>
    <w:p>
      <w:pPr>
        <w:pStyle w:val="Normal"/>
        <w:shd w:fill="FFFFFF" w:val="clear"/>
        <w:jc w:val="both"/>
        <w:rPr/>
      </w:pPr>
      <w:r>
        <w:rPr>
          <w:rFonts w:eastAsia="Times New Roman" w:cs="Times New Roman" w:ascii="Times New Roman" w:hAnsi="Times New Roman"/>
          <w:color w:val="auto"/>
          <w:sz w:val="20"/>
          <w:szCs w:val="22"/>
          <w:lang w:val="ru-RU"/>
        </w:rPr>
        <w:t>Но первые же вопросы прокурора-криминалис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наглости как не бывало. Ее сменяет неумелая игра в искреннос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истосердечно говорю: ничего не знаю. (Он даже пытается улыбнуть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нет, это уже не улыбка, это гримаса припертого к стен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Почему не были на работе </w:t>
      </w:r>
      <w:r>
        <w:rPr>
          <w:rFonts w:eastAsia="Times New Roman" w:cs="Times New Roman" w:ascii="Times New Roman" w:hAnsi="Times New Roman"/>
          <w:color w:val="auto"/>
          <w:sz w:val="20"/>
          <w:szCs w:val="22"/>
        </w:rPr>
        <w:t xml:space="preserve">7 </w:t>
      </w:r>
      <w:r>
        <w:rPr>
          <w:rFonts w:eastAsia="Times New Roman" w:cs="Times New Roman" w:ascii="Times New Roman" w:hAnsi="Times New Roman"/>
          <w:color w:val="auto"/>
          <w:sz w:val="20"/>
          <w:szCs w:val="22"/>
          <w:lang w:val="ru-RU"/>
        </w:rPr>
        <w:t>июн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знаете ли, прошло четыре года... а вы хотите, чтобы я помнил такие мелочи, — попробовал отшутиться Белинский.</w:t>
      </w:r>
    </w:p>
    <w:p>
      <w:pPr>
        <w:pStyle w:val="Normal"/>
        <w:shd w:fill="FFFFFF" w:val="clear"/>
        <w:jc w:val="both"/>
        <w:rPr/>
      </w:pPr>
      <w:r>
        <w:rPr>
          <w:rFonts w:eastAsia="Times New Roman" w:cs="Times New Roman" w:ascii="Times New Roman" w:hAnsi="Times New Roman"/>
          <w:color w:val="auto"/>
          <w:sz w:val="20"/>
          <w:szCs w:val="22"/>
          <w:lang w:val="ru-RU"/>
        </w:rPr>
        <w:t xml:space="preserve">На стол ложится больничный лист с диагнозом: ранение губы. Белинский растерялся. Он начинает выдвигать версию за версией, путаться, но временами вдруг говорит о таких подробностях, что становится ясно: </w:t>
      </w:r>
      <w:r>
        <w:rPr>
          <w:rFonts w:eastAsia="Times New Roman" w:cs="Times New Roman" w:ascii="Times New Roman" w:hAnsi="Times New Roman"/>
          <w:color w:val="auto"/>
          <w:sz w:val="20"/>
          <w:szCs w:val="22"/>
        </w:rPr>
        <w:t xml:space="preserve">6 </w:t>
      </w:r>
      <w:r>
        <w:rPr>
          <w:rFonts w:eastAsia="Times New Roman" w:cs="Times New Roman" w:ascii="Times New Roman" w:hAnsi="Times New Roman"/>
          <w:color w:val="auto"/>
          <w:sz w:val="20"/>
          <w:szCs w:val="22"/>
          <w:lang w:val="ru-RU"/>
        </w:rPr>
        <w:t>июня он был на месте трагеди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ткуда же вам известны такие детали, если вы утверждаете, что вас там не было вообщ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прос Сокольникова производит на Белинского впечатление выстрела в упор. Мертвенная бледность покрывает его лицо: запираться бессмысленно. Белинский признается в убийстве Чаловского и ранении Лобанова. Признание это подтверждено и свидетельскими показаниями. Приятели, вначале пытавшиеся отрицать установленные следствием факты, вынуждены были вспомнить о событиях более подроб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А КУДА СМОТРИТ ПРОКУРО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расследовании и рассмотрении в судах уголовных дел, о которых рассказано, активное участие принимали прокуроры. Но только ли разоблачением преступников они занимают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ногие на прокурора смотрят, как на должностное лицо, основная обязанность которого заключается в уголовном преследовании. Для таких людей слова «прокурор» и «обвинитель» звучат однозначно. Однако это не всегда так. Когда речь идет о честных людях, он защитник, а не обвинитель! Он стоит на страже закона.</w:t>
      </w:r>
    </w:p>
    <w:p>
      <w:pPr>
        <w:pStyle w:val="Normal"/>
        <w:shd w:fill="FFFFFF" w:val="clear"/>
        <w:jc w:val="both"/>
        <w:rPr/>
      </w:pPr>
      <w:r>
        <w:rPr>
          <w:rFonts w:eastAsia="Times New Roman" w:cs="Times New Roman" w:ascii="Times New Roman" w:hAnsi="Times New Roman"/>
          <w:color w:val="auto"/>
          <w:sz w:val="20"/>
          <w:szCs w:val="22"/>
          <w:lang w:val="ru-RU"/>
        </w:rPr>
        <w:t>Есть у нас еще, к сожалению, отдельные граждане, которые не воспитали в себе жизненной потребности постоянно, неукоснительно следовать нормам и правилам социалистического общежития. Они нерадиво относятся к своим обязанностям, уклоняются от общественно полезного труда, нарушают государственную и трудовую дисциплину, занимаются хищением народного добра, допускают злоупотребления. Все они не должны остаться безнаказанными. И за этим следит прокурор. Легче перечислить, чем не занимается прокурор «в порядке надзо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сколько корреспонденции, фельетонов, заметок кончаются традиционной фразой: «Куда смотрит прокуро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удучи в Зыряновске, я как-то целый день работал в кабинете горпрокурора. День его начался с приема посетителей. В кабинет один за другим входили люди. У каждого свои радости и свое горе. Одни плачут, другие спорят, третьи доверительно советуются. Каждый ждет ответа прокурора, справедливого слова,сове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хлипывая, проглатывая слова, старая женщина рассказала прокурору о своем большом гор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уж мой помер. С сыном жили душа в душу. Но вот он женился и теперь не дает мне ни копейки. Мешать им не хочу, пускай себе живут да радуются. Только как же мне сейчас быть? На родного сына в суд подавать должна? Не могу я этого сделать, не хочу, чтобы люди даже знали, что я к вам ходил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посоветовать обиженной матери? Настоять, чтобы подали в суд? Но ведь она пришла не за этим. Прокурор записал фамилию, место работы, сына и пообещал помочь. Через день после беседы сын этой женщины заверил прокурора, что никогда больше у матери не будет повода жаловаться на не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дут посетители. Вот прокурор Терещенко суровым официальным тоном разъясняет здоровенному детине, что тот зря жалуется на руководителя предприятия, что с ним поступили еще мягко, переведя на нижеоплачиваемую работу на месяц. Прогульщикам, пьяницам не будет снисхождения. Так гласит зако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 второй половине дня в прокуратуре наступила сравнительная тишина. Уже не слышно хлопания дверей, приглушенного гула голосов. Тимофей Иосифович пододвинул ближе к себе пирамиду толстых папок, увесистую кипу писем.</w:t>
      </w:r>
    </w:p>
    <w:p>
      <w:pPr>
        <w:pStyle w:val="Normal"/>
        <w:shd w:fill="FFFFFF" w:val="clear"/>
        <w:jc w:val="both"/>
        <w:rPr/>
      </w:pPr>
      <w:r>
        <w:rPr>
          <w:rFonts w:eastAsia="Times New Roman" w:cs="Times New Roman" w:ascii="Times New Roman" w:hAnsi="Times New Roman"/>
          <w:color w:val="auto"/>
          <w:sz w:val="20"/>
          <w:szCs w:val="22"/>
          <w:lang w:val="ru-RU"/>
        </w:rPr>
        <w:t xml:space="preserve">В каждой жалобе, сообщении надо разобраться, проверить и принять меры. За </w:t>
      </w:r>
      <w:r>
        <w:rPr>
          <w:rFonts w:eastAsia="Times New Roman" w:cs="Times New Roman" w:ascii="Times New Roman" w:hAnsi="Times New Roman"/>
          <w:color w:val="auto"/>
          <w:sz w:val="20"/>
          <w:szCs w:val="22"/>
        </w:rPr>
        <w:t xml:space="preserve">15 </w:t>
      </w:r>
      <w:r>
        <w:rPr>
          <w:rFonts w:eastAsia="Times New Roman" w:cs="Times New Roman" w:ascii="Times New Roman" w:hAnsi="Times New Roman"/>
          <w:color w:val="auto"/>
          <w:sz w:val="20"/>
          <w:szCs w:val="22"/>
          <w:lang w:val="ru-RU"/>
        </w:rPr>
        <w:t>лет, что он работает прокурором города Зыряновска, через его руки прошли сотни больших и малых, простых и сложных дел. И по каждому надо было принять единственно правильное реше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сается ли дело защиты интересов государства или прав советского гражданина.</w:t>
      </w:r>
    </w:p>
    <w:p>
      <w:pPr>
        <w:pStyle w:val="Normal"/>
        <w:shd w:fill="FFFFFF" w:val="clear"/>
        <w:jc w:val="both"/>
        <w:rPr/>
      </w:pPr>
      <w:r>
        <w:rPr>
          <w:rFonts w:eastAsia="Times New Roman" w:cs="Times New Roman" w:ascii="Times New Roman" w:hAnsi="Times New Roman"/>
          <w:color w:val="auto"/>
          <w:sz w:val="20"/>
          <w:szCs w:val="22"/>
          <w:lang w:val="ru-RU"/>
        </w:rPr>
        <w:t xml:space="preserve">Вот и сейчас Т. И. Терещенко задумался над материалом, лежащим у него на столе. Дело несложное. Но подумать есть над чем. Проверяя исполнение законов об охране социалистической собственности на свинцовом комбинате, прокурор заметил один акт. В нем говорилось, что, работая кассиром в ЖКО Зыряновского свинцового комбината и получая от граждан деньги за электроэнергию, Пешкова часть денег </w:t>
      </w:r>
      <w:r>
        <w:rPr>
          <w:rFonts w:eastAsia="Times New Roman" w:cs="Times New Roman" w:ascii="Times New Roman" w:hAnsi="Times New Roman"/>
          <w:color w:val="auto"/>
          <w:sz w:val="20"/>
          <w:szCs w:val="22"/>
        </w:rPr>
        <w:t xml:space="preserve">(1615 </w:t>
      </w:r>
      <w:r>
        <w:rPr>
          <w:rFonts w:eastAsia="Times New Roman" w:cs="Times New Roman" w:ascii="Times New Roman" w:hAnsi="Times New Roman"/>
          <w:color w:val="auto"/>
          <w:sz w:val="20"/>
          <w:szCs w:val="22"/>
          <w:lang w:val="ru-RU"/>
        </w:rPr>
        <w:t>рублей) присваивала и для скрытия преступления оставляла себе корешки выданных квитанций. Потребители электроэнергии считались должниками. Тут же ходатайство: двое детей, ранее не судилась и т. 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почему же раньше она не думала о детях, когда присваивала государственные деньги? Почему обманывала окружающи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лефонный звонок прерывает размышления прокурора. Звонит секретарь горкома комсомо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нтолинский беспокоит вас, Тимофей Иосифович. Когда проведем вечер вопросов и ответов в Доме культуры «Горняк»? Завтра можно?</w:t>
      </w:r>
    </w:p>
    <w:p>
      <w:pPr>
        <w:pStyle w:val="Normal"/>
        <w:shd w:fill="FFFFFF" w:val="clear"/>
        <w:jc w:val="both"/>
        <w:rPr/>
      </w:pPr>
      <w:r>
        <w:rPr>
          <w:rFonts w:eastAsia="Times New Roman" w:cs="Times New Roman" w:ascii="Times New Roman" w:hAnsi="Times New Roman"/>
          <w:color w:val="auto"/>
          <w:sz w:val="20"/>
          <w:szCs w:val="22"/>
          <w:lang w:val="ru-RU"/>
        </w:rPr>
        <w:t xml:space="preserve">И Терещенко и других работников прокуратуры города нередко можно встретить на предприятиях и в организациях, где они производят проверки, читают лекции на правовые темы, разъясняют советские законы. Более пятидесяти лекций и докладов прочитал Т. И. Терещенко трудящимся только за </w:t>
      </w:r>
      <w:r>
        <w:rPr>
          <w:rFonts w:eastAsia="Times New Roman" w:cs="Times New Roman" w:ascii="Times New Roman" w:hAnsi="Times New Roman"/>
          <w:color w:val="auto"/>
          <w:sz w:val="20"/>
          <w:szCs w:val="22"/>
        </w:rPr>
        <w:t xml:space="preserve">1970 </w:t>
      </w:r>
      <w:r>
        <w:rPr>
          <w:rFonts w:eastAsia="Times New Roman" w:cs="Times New Roman" w:ascii="Times New Roman" w:hAnsi="Times New Roman"/>
          <w:color w:val="auto"/>
          <w:sz w:val="20"/>
          <w:szCs w:val="22"/>
          <w:lang w:val="ru-RU"/>
        </w:rPr>
        <w:t>год.</w:t>
      </w:r>
    </w:p>
    <w:p>
      <w:pPr>
        <w:pStyle w:val="Normal"/>
        <w:shd w:fill="FFFFFF" w:val="clear"/>
        <w:jc w:val="both"/>
        <w:rPr/>
      </w:pPr>
      <w:r>
        <w:rPr>
          <w:rFonts w:eastAsia="Times New Roman" w:cs="Times New Roman" w:ascii="Times New Roman" w:hAnsi="Times New Roman"/>
          <w:color w:val="auto"/>
          <w:sz w:val="20"/>
          <w:szCs w:val="22"/>
          <w:lang w:val="ru-RU"/>
        </w:rPr>
        <w:t xml:space="preserve">Серьезную озабоченность у прокурора города всегда вызывают факты нарушения трудового законодательства, особенно прав подростков. В тот день, о котором идет рассказ, он написал протест на приказ начальника управления «Гражданстрой», который несовершеннолетнему Виктору Найверт предоставил отпуск лишь на </w:t>
      </w:r>
      <w:r>
        <w:rPr>
          <w:rFonts w:eastAsia="Times New Roman" w:cs="Times New Roman" w:ascii="Times New Roman" w:hAnsi="Times New Roman"/>
          <w:color w:val="auto"/>
          <w:sz w:val="20"/>
          <w:szCs w:val="22"/>
        </w:rPr>
        <w:t xml:space="preserve">24 </w:t>
      </w:r>
      <w:r>
        <w:rPr>
          <w:rFonts w:eastAsia="Times New Roman" w:cs="Times New Roman" w:ascii="Times New Roman" w:hAnsi="Times New Roman"/>
          <w:color w:val="auto"/>
          <w:sz w:val="20"/>
          <w:szCs w:val="22"/>
          <w:lang w:val="ru-RU"/>
        </w:rPr>
        <w:t>рабочих дня вместо положенного по закону календарного месяц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прокурор не ограничивается опротестованием незаконных приказ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редставлении на имя управляющего трестом «Зыряновскстрой» по результатам проверки в порядке надзора он изложил причины, порождающие нарушения трудового законодательства, указал виновников, внес свои, основанные на законе предложения по предупреждению нарушений. А через несколько дней Т. И. Терещенко докладывал о выявленных нарушениях на широком совещании работников трес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думчивый анализ статистических данных, фактов, житейских случаев дает возможность прокурору находить ключ к вскрытию причин правонарушений, принимать меры к их предупреждени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горпрокуратуру стали поступать жалобы на работников отдела кадров Зыряновского свинцового комбината, которые отказывают в приеме на работу. Оказалось, что управляющий трестом «Зыряновскстрой» написал письмо директору свинцового комбината с просьбой дать указание руководителям цехов «прекратить брать на работу рабочих из треста». Это и послужило причиной жалоб.</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информации коммуниста Терещенко состоялся разговор с руководителями предприятий в горкоме партии. Нарушения закона были устранены.</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Здесь рассказано лишь о части огромной и кропотливой работы прокурора. Своим строгим и справедливым оком зорко следит он за соблюдением государственных законов, перед которыми у нас все рав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pPr>
      <w:r>
        <w:rPr>
          <w:rFonts w:eastAsia="Times New Roman" w:cs="Times New Roman" w:ascii="Times New Roman" w:hAnsi="Times New Roman"/>
          <w:i/>
          <w:iCs/>
          <w:color w:val="auto"/>
          <w:sz w:val="18"/>
          <w:szCs w:val="18"/>
          <w:lang w:val="ru-RU"/>
        </w:rPr>
        <w:t>А. З</w:t>
      </w:r>
      <w:r>
        <w:rPr>
          <w:rFonts w:eastAsia="Times New Roman" w:cs="Times New Roman" w:ascii="Times New Roman" w:hAnsi="Times New Roman"/>
          <w:i/>
          <w:iCs/>
          <w:color w:val="auto"/>
          <w:sz w:val="18"/>
          <w:szCs w:val="18"/>
        </w:rPr>
        <w:t>. </w:t>
      </w:r>
      <w:r>
        <w:rPr>
          <w:rFonts w:eastAsia="Times New Roman" w:cs="Times New Roman" w:ascii="Times New Roman" w:hAnsi="Times New Roman"/>
          <w:i/>
          <w:iCs/>
          <w:color w:val="auto"/>
          <w:sz w:val="18"/>
          <w:szCs w:val="18"/>
          <w:lang w:val="ru-RU"/>
        </w:rPr>
        <w:t>КЛИГЕР,</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старший помощник прокурора</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Восточно-Казахстанской области,</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заслуженный юрист республики.</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ПРОПАВШИЙ КОНТЕЙНЕ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пал контейнер. Пропал среди бела дня на Целиноградской торговой баз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тавщик пишет письмо за письмом, требует оплаты за отправленный груз, а база неизменно отвечает, что никакого груза она не получала и об оплате, следовательно, не может быть и речи. Поставщик не унимается, снова пишет петиции, указывает дату высылки документов, характер груза, номер контейне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в нем важный груз для целинных совхозов: столярные и плотницкие инструмент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де же он? Возникла версия, что контейнер похищен на железнодорожной станции, но проверка никаких результатов не дала. Прошло шесть долгих месяцев безуспешных поисков, и дело, в конце концов, попало в областную прокуратур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ямо скажем, безнадежное дело. Я это понял сразу, как только принял его к своему производству. «Конечно, такие дела «сплавляют» молодым, неопытным, следователям», — подумал я. Это было начало моей оперативной работы, и такое задание меня не очень обрадова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делать нечего, надо искать контейнер и тех, кто, возможно, его похитил. Десять дней я изучал представленные базой документы. Ничего, конечно, не наше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ешил проверить накладные и... удача! В накладной шофера Никифорова значится номер злополучного контейнера. Причем с росписью представителя торговой базы. Правда, роспись неразборчивая, однако ясно, что пропажу надо искать на базе. Но в бухгалтерии базы никаких документов о поступлении контейнера не находилось. Предъявленную накладную никто из складских работников не признал. Все поиски предстояло начинать сызно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же все-таки произошло с контейнером? Как всегда, рано утром шофер Никифоров пришел на работу, подготовил машину к рейсу и тут же получил задание ехать на контейнерную станцию. Груз пришлось ждать долго, и Никифоров прибыл на торговую базу к началу обеденного перерыва. На его счастье, кладовщик Шебудев несколько задержался. К нему-то и поспешил Никифор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делай одолжение, прими груз, — взмолился шофе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смогу, — сказал Шебудев, — мне пообедать надо. Подожди часок.</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чем ждать? — заволновался Никифоров. — Только время зря потеряю. Груз-то я тебе привез, ты и при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ладовщик взял у шофера документы и убедился, что один из двух контейнеров действительно адресован в его склад. Проверил пломбы и принял груз. Второй же контейнер взять категорически отказал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мой груз, — сказал он. — Для чего мне эта волокита? После обеда придет другой кладовщик, ему и сдаш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х, и формалист ты, Шебудев, — зло проговорил Никифоров. — Или мы с тобой первый раз встречаемся? Прими, не задерживай работ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долгих препирательств Шебудев, наконец, согласился. Контейнер сгрузили и оставили прямо во двор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ешили, что после обеда его разгрузят те, кому он предназначен. Шебудев нехотя черкнул что-то в накладной, и обрадованный шофер отбыл снова на контейнерную станци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офер Никифоров показал на допросе, что за груз расписался кладовщик Шебудев. Тот долго отказывался от своей подписи, пока ему не предъявили результаты экспертизы. Но и это признание мало что давало следствию. Шебудев контейнер не разгружал, а кто это сделал, указать не мог.</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его складе лишних товаров не обнаружено, то есть мне не удалось найти товары, находившиеся в пропавшем контейнер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 принял решение обревизировать другие склады. Вскоре нашлись пилы и несколько стеклорезов в складе у кладовщика Манакова. Они нигде не были оприходован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олжно быть излишки образовались при старом заведующем, — спокойно сказал мне Манаков. — При нем тут много было беспорядк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сдал материальные ценности точно по документам, — так ответил мне бывший заведующий Халисов, ушедший незадолго до этого на другую работу, — за все грехи спрашивайте с Манакова. Он мне никаких претензий во время передачи склада не предъявля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 казалось, зашло в тупик. Ни Манакова, ни Шебудева, ни Халисова к ответственности привлечь нельзя, нет достаточных оснований. Однако мне стало уже ясно, что контейнер был разгружен на базе и товары ушли отсюда в руки неизвестных пока жуликов. Следовало установить, в какие магазины отпускала обычно база подобные товары. Их оказалось более деся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рочно провели внезапную ревизию, но ни в одном магазине похищенных товаров не оказалось. И вновь дело зашло в тупик. Как быть? Налицо крупное хищение, а преступники не обнаружены. Я доложил результаты своей работы на совещании в следственном отделе прокуратур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ешили обратиться через газету к столярам и плотникам с просьбой сообщить, где и когда приобретали они нужные для работы инструменты. В прокуратуру один за другим потянулись люди, и вскоре я имел около шестидесяти заявлений! Оказалось, что почти все они приобретали инструменты в магазинах, которыми заведовали продавцы Мерахов и Мурзакеев. А по своей линии магазины не получали указанных товаров. Значит, продавалось похищенно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 и следовало ожидать, подозреваемые продавцы все отрицали. Однако если можно не признать свидетельство одного покупателя, то отказаться от шестидесяти довольно трудно. Продавцы признались, что «левый» товар получали от Манакова и Халисова. Теперь пришла очередь и этих двух держать отв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каких контейнеров я не знаю, — упрямо твердит Халисов. — А Мерахова и Мурзакеева я и в глаза не виде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Было дело, — угрюмо соглашается Манаков. — Это я обнаружил «беспризорный» контейнер, с него все и начало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ссказывал Манаков торопливо и с ненужными подробностями, словно желая облегчить свою участь этим — увы! — запоздалым признанием.</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В то время, когда шофер Никифоров просил Шебудева принять и второй контейнер, они оба и не подозревали, что за их действиями зорко следил из своего укрытия помощник кладовщика соседнего склада Манаков. Чутьем старого жулика он сразу почувствовал даровую наживу. «Сделаю своему заву подарок, — довольно подумал Манаков, — глядишь, и коситься на меня перестан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шло несколько дней. «Беспризорный» контейнер по-прежнему стоял во дворе. Кладовщик Шебудев, видимо, забыл о нем. Манаков прохаживался у контейнера и все не мог решить, как удобнее к нему подступиться. Наконец, он прямо сказал своему заведующему Халисову, что есть возможность поживиться. (С Халисовым они уже были хорошо знакомы). И не только по работе. Заведующий складом откуда-то узнал, что его помощник не чист на руку и уже побывал за это в местах «не столь отдаленных». Как-то во время дружеской выпивки Халисов спросил у Манаков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авда, что ты раньше работал в системе общественного питани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авда, — ответил Манаков, догадываясь, куда клонит собеседник. — Но дело было пустячное, и я пострадал совершенно зр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ассказывай, — улыбнулся Халисов. — Впрочем, это не мое дело. Однако у меня шалить не вздумай. Если что потянешь, я без суда с тобой расправлюсь.</w:t>
      </w:r>
    </w:p>
    <w:p>
      <w:pPr>
        <w:pStyle w:val="Normal"/>
        <w:shd w:fill="FFFFFF" w:val="clear"/>
        <w:jc w:val="both"/>
        <w:rPr/>
      </w:pPr>
      <w:r>
        <w:rPr>
          <w:rFonts w:eastAsia="Times New Roman" w:cs="Times New Roman" w:ascii="Times New Roman" w:hAnsi="Times New Roman"/>
          <w:color w:val="auto"/>
          <w:sz w:val="20"/>
          <w:szCs w:val="22"/>
          <w:lang w:val="ru-RU"/>
        </w:rPr>
        <w:t>Угроза Халисова, конечно, нисколько не испугала Манакова. Он сразу же понял, что его зав просто хочет иметь безропотного и безответного компаньона. И вот случай представился. Манаков заранее предвкушал удовольств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шеломить своего зава неожиданной удачей. Но он ошиб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ы просто лопу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Халисов. — Я об этом контейнере давно знаю. Чтобы прибрать его к рукам, нужны препроводительные документы. А они в бухгалтерии. Смекаеш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наков, разумеется, смекнул. С этих пор он зачастил в контору базы, и однажды в груде бумаг на секретарском столе ему удалось отыскать нужные документы. Он, разумеется, их похитил и принес своему «шеф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еперь другое дело, — сказал Халисов. — Сегодня же перенесем груз из контейнера в склад. Там его никто не найдет: не поступал на баз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и вс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несколько дней жулики занялись поиском «клиентов» для сбыта краденного. А товары были дефицитные. Стеклорезы, пилы и другие ценные инструменты. В магазинах они не всегда бывают, а нужда в них большая. Вскоре Манаков привел к Халисову двух продавцов хозяйственных магазинов: Мурзакеева и Мерахов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упцы приехали, — проговорил Манаков и кивнул на продавц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Хорошо, — сказал Халисов, — сколько вы хотите комиссионных?</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толкуемся, — миролюбиво ответил один из продавцов, — главное, с базы товары вынести, а там все будет в порядк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говорились, что назавтра продавцы приедут на склад и вместе с другими товарами заберут и ворованное. Охрану Халисов взял на себя. Как только товары были погружены, он вошел в проходную и на несколько минут отвлек охранников. Машина прошмыгнула за ворот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той! — заволновался охранник. — Пропуск!</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его кричишь? — хлопнул его по плечу Халисов. — Пропуск у меня. Они товар с моего склада получили. Не бойся, лишнего я никому не дам. Что я, враг себ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повторялось несколько раз. Товары ходко продавались через магазины, и жулики спокойно делили выручку. До поры до времени. Теперь им пришлось ответить по всей строгости закона.</w:t>
      </w:r>
    </w:p>
    <w:p>
      <w:pPr>
        <w:pStyle w:val="Normal"/>
        <w:shd w:fill="FFFFFF" w:val="clear"/>
        <w:jc w:val="both"/>
        <w:rPr/>
      </w:pPr>
      <w:r>
        <w:rPr>
          <w:rFonts w:eastAsia="Times New Roman" w:cs="Times New Roman" w:ascii="Times New Roman" w:hAnsi="Times New Roman"/>
          <w:color w:val="auto"/>
          <w:sz w:val="20"/>
          <w:szCs w:val="22"/>
          <w:lang w:val="ru-RU"/>
        </w:rPr>
        <w:t>Дело, казавшееся мне безнадежным и неинтересным, осталось в моей памяти навсегда. И причина не в его сложности или длительности расследования. Просто я выдержал свой первый профессиональный экзамен. И хотя с тех пор приходилось заниматься делами посложнее, я отчетливо помню номер этого контейнера с целиноградской базы —</w:t>
      </w:r>
      <w:r>
        <w:rPr>
          <w:rFonts w:eastAsia="Times New Roman" w:cs="Times New Roman" w:ascii="Times New Roman" w:hAnsi="Times New Roman"/>
          <w:color w:val="auto"/>
          <w:sz w:val="20"/>
          <w:szCs w:val="22"/>
        </w:rPr>
        <w:t xml:space="preserve"> 198 756.</w:t>
      </w:r>
    </w:p>
    <w:p>
      <w:pPr>
        <w:pStyle w:val="Normal"/>
        <w:shd w:fill="FFFFFF" w:val="clear"/>
        <w:jc w:val="both"/>
        <w:rPr>
          <w:rFonts w:ascii="Times New Roman" w:hAnsi="Times New Roman" w:eastAsia="Times New Roman" w:cs="Times New Roman"/>
          <w:color w:val="auto"/>
          <w:sz w:val="20"/>
          <w:szCs w:val="22"/>
        </w:rPr>
      </w:pPr>
      <w:r>
        <w:rPr>
          <w:rFonts w:eastAsia="Times New Roman" w:cs="Times New Roman" w:ascii="Times New Roman" w:hAnsi="Times New Roman"/>
          <w:color w:val="auto"/>
          <w:sz w:val="20"/>
          <w:szCs w:val="22"/>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А. С. ЕРАЛИЕ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ор следственного управления прокуратуры</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Казахской ССР.</w:t>
      </w:r>
    </w:p>
    <w:p>
      <w:pPr>
        <w:pStyle w:val="Normal"/>
        <w:shd w:fill="FFFFFF" w:val="clear"/>
        <w:jc w:val="both"/>
        <w:rPr>
          <w:rFonts w:ascii="Times New Roman" w:hAnsi="Times New Roman" w:eastAsia="Times New Roman" w:cs="Times New Roman"/>
          <w:b/>
          <w:b/>
          <w:bCs/>
          <w:i/>
          <w:i/>
          <w:iCs/>
          <w:color w:val="auto"/>
          <w:sz w:val="20"/>
          <w:szCs w:val="22"/>
          <w:lang w:val="ru-RU"/>
        </w:rPr>
      </w:pPr>
      <w:r>
        <w:rPr>
          <w:rFonts w:eastAsia="Times New Roman" w:cs="Times New Roman" w:ascii="Times New Roman" w:hAnsi="Times New Roman"/>
          <w:b/>
          <w:bCs/>
          <w:i/>
          <w:i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Level2"/>
        <w:rPr/>
      </w:pPr>
      <w:r>
        <w:rPr>
          <w:rFonts w:eastAsia="Times New Roman" w:cs="Times New Roman" w:ascii="Times New Roman" w:hAnsi="Times New Roman"/>
          <w:color w:val="auto"/>
          <w:lang w:val="ru-RU"/>
        </w:rPr>
        <w:t xml:space="preserve">ДЕЛО </w:t>
      </w:r>
      <w:r>
        <w:rPr>
          <w:rFonts w:cs="Times New Roman" w:ascii="Times New Roman" w:hAnsi="Times New Roman"/>
          <w:color w:val="auto"/>
        </w:rPr>
        <w:t>№...</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то лето, когда демобилизованный из армии Алексей Петрович Марков принял склад областной базы «Казкультторга», работа ему нравилась, не казалась обременительной и, уж конечно, его не мучили никакие сомнения, а тем более угрызения совести. Работу свою он знал: в армии приходилось иметь дело с техникой, ему не нужно было растолковывать, что такое «диод», «конденсатор», учиться определять тот или иной класс магнитофона или приемни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спокойная и безмятежная жизнь продолжалась недолго. Через неделю, вызвав своего подчиненного для задушевной беседы, расспросив о делах, о житье-бытье, начальник вдруг неожиданно сказ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ртативные приемники ес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сть: «Селга», «Спидола», «Алмаз»...</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 Принесите мне оди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rPr>
        <w:t>?!</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ну, не беспокойтесь, не бесплатно же я у вас его беру. Стоимость внесу наличными. А потом отфактуруем в любой магазин, но уже без товара! Понятно? — и засмеялся мелким неприятным смешко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это? — наивно спросил Марков и тем самым вызвал досадливую гримаску на добром лице начальник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как, — раздраженно повторил тот, — смешно, если я буду еще бегать по магазинам, когда под боком транзисторы лежа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успел Алексей Петрович выполнить просьбу начальника, как на складе уже появился новый просител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Хэ! Привет начальству! Как живем-можем? На-ко, дружище, подывись трошки!</w:t>
      </w:r>
    </w:p>
    <w:p>
      <w:pPr>
        <w:pStyle w:val="Normal"/>
        <w:shd w:fill="FFFFFF" w:val="clear"/>
        <w:jc w:val="both"/>
        <w:rPr/>
      </w:pPr>
      <w:r>
        <w:rPr>
          <w:rFonts w:eastAsia="Times New Roman" w:cs="Times New Roman" w:ascii="Times New Roman" w:hAnsi="Times New Roman"/>
          <w:color w:val="auto"/>
          <w:sz w:val="20"/>
          <w:szCs w:val="22"/>
          <w:lang w:val="ru-RU"/>
        </w:rPr>
        <w:t>Посетитель протянул завскладом косо оборванный листок оберточной бумаги, на котором кто-то торопливым почерком написал: «Телевизоры —</w:t>
      </w:r>
      <w:r>
        <w:rPr>
          <w:rFonts w:eastAsia="Times New Roman" w:cs="Times New Roman" w:ascii="Times New Roman" w:hAnsi="Times New Roman"/>
          <w:color w:val="auto"/>
          <w:sz w:val="20"/>
          <w:szCs w:val="22"/>
        </w:rPr>
        <w:t xml:space="preserve"> 8 </w:t>
      </w:r>
      <w:r>
        <w:rPr>
          <w:rFonts w:eastAsia="Times New Roman" w:cs="Times New Roman" w:ascii="Times New Roman" w:hAnsi="Times New Roman"/>
          <w:color w:val="auto"/>
          <w:sz w:val="20"/>
          <w:szCs w:val="22"/>
          <w:lang w:val="ru-RU"/>
        </w:rPr>
        <w:t>шт., приемники «Беларусь» —</w:t>
      </w:r>
      <w:r>
        <w:rPr>
          <w:rFonts w:eastAsia="Times New Roman" w:cs="Times New Roman" w:ascii="Times New Roman" w:hAnsi="Times New Roman"/>
          <w:color w:val="auto"/>
          <w:sz w:val="20"/>
          <w:szCs w:val="22"/>
        </w:rPr>
        <w:t xml:space="preserve"> 10 </w:t>
      </w:r>
      <w:r>
        <w:rPr>
          <w:rFonts w:eastAsia="Times New Roman" w:cs="Times New Roman" w:ascii="Times New Roman" w:hAnsi="Times New Roman"/>
          <w:color w:val="auto"/>
          <w:sz w:val="20"/>
          <w:szCs w:val="22"/>
          <w:lang w:val="ru-RU"/>
        </w:rPr>
        <w:t>шт., магнитофоны —</w:t>
      </w:r>
      <w:r>
        <w:rPr>
          <w:rFonts w:eastAsia="Times New Roman" w:cs="Times New Roman" w:ascii="Times New Roman" w:hAnsi="Times New Roman"/>
          <w:color w:val="auto"/>
          <w:sz w:val="20"/>
          <w:szCs w:val="22"/>
        </w:rPr>
        <w:t xml:space="preserve"> 10 </w:t>
      </w:r>
      <w:r>
        <w:rPr>
          <w:rFonts w:eastAsia="Times New Roman" w:cs="Times New Roman" w:ascii="Times New Roman" w:hAnsi="Times New Roman"/>
          <w:color w:val="auto"/>
          <w:sz w:val="20"/>
          <w:szCs w:val="22"/>
          <w:lang w:val="ru-RU"/>
        </w:rPr>
        <w:t>шт...» Всего десять наименований дорогостоящих предмет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это? — недоуменно спросил он у клиент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к що? Список товаров, что ты должен мне отпусти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накладна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ты що, хлопец?! Тебе ж пишу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ы вот что, или накладную давай, или проваливай. Мне с тобой шутить некогд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годованию клиента не было предела. Минут через пять, видимо, после его жалобы, из домика бухгалтерии выглянула разгневанная товаровед Тарасов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тпусти ему товар, а накладную я выпишу позже!</w:t>
      </w:r>
    </w:p>
    <w:p>
      <w:pPr>
        <w:pStyle w:val="Normal"/>
        <w:shd w:fill="FFFFFF" w:val="clear"/>
        <w:jc w:val="both"/>
        <w:rPr/>
      </w:pPr>
      <w:r>
        <w:rPr>
          <w:rFonts w:eastAsia="Times New Roman" w:cs="Times New Roman" w:ascii="Times New Roman" w:hAnsi="Times New Roman"/>
          <w:color w:val="auto"/>
          <w:sz w:val="20"/>
          <w:szCs w:val="22"/>
          <w:lang w:val="ru-RU"/>
        </w:rPr>
        <w:t>Марков никак не мог взять в толк, отчего здесь такая практика? А в том, что это уже обычная система, он убедился не один раз. Из беседы с другими кладовщиками понял простую истину, что, мол, начальству видне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му бы возмутиться, рассказать соответствующим органам, а он выжидал неизвестно чего, сомневался, мучился и терзался, чувствуя, что не доведет его такая практика до добра. В минуты тягостных сомнений трусливо успокаивал себя ласковой рабской мыслью: «Человек ко всему привыкает». Так вскоре и он привык, перейдя от трусости и нерешительности к преступной деятель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льше всего его донимали «частники» с записками от должностных лиц. По мере того, как ему все чаще «давали в лапу», благодарили, кто «столичной», кто «сувениром», а кто и просто портвейном, который порой шел не хуже коньяка, особенно когда требовалось опохмелиться по утрам, Марков все чаще стал забывать о недавнем беспокойстве, а после посещения «барахолки» даже пожалел о своих сомнениях: «Подумать только! Эти типы продают те же детали вчетверо дороже, а я-то здесь пережива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по скользкой дорожке скатывался в пропасть бывший солдат. Помогала ему в этом и вся окружающая обстановка на баз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йствительно, обычно товар в магазин отправлялся на одной машине, которую загружали в различных складах. Никто не проверял количество товаров. А однажды вместо пустого контейнера был отправлен за пределы базы только что прибывший контейнер с телевизорами и лишь через несколько часов его удалось отыскать во дворе аптекоуправления. Благо, что все телевизоры оказались на мес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Желание «подзаработать», полная бесконтрольность и халатность охраны на базе словно подталкивали его к дальнейшим хищениям. Дорога, по которой он катился теперь все быстрее, известна. Вначале кража мелких деталей, постоянные визиты нагловатых личностей, которые долго спорили и ругались, а потом все же уходили удовлетворенные. И конечно, выпивки, а затем и разгульные пьянки. После одной из них Алексея Петровича задержали, и он предстал перед судом за драку и хранение холодного оружия.</w:t>
      </w:r>
    </w:p>
    <w:p>
      <w:pPr>
        <w:pStyle w:val="Normal"/>
        <w:shd w:fill="FFFFFF" w:val="clear"/>
        <w:jc w:val="both"/>
        <w:rPr/>
      </w:pPr>
      <w:r>
        <w:rPr>
          <w:rFonts w:eastAsia="Times New Roman" w:cs="Times New Roman" w:ascii="Times New Roman" w:hAnsi="Times New Roman"/>
          <w:color w:val="auto"/>
          <w:sz w:val="20"/>
          <w:szCs w:val="22"/>
          <w:lang w:val="ru-RU"/>
        </w:rPr>
        <w:t>Агрессивность тихого и спокойного кладовщика несколько удивила руководителей базы, но они дают Маркову блестящую характеристику и просят суд не применять к нему суровых мер. В результа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лько один год условного наказания.</w:t>
      </w:r>
    </w:p>
    <w:p>
      <w:pPr>
        <w:pStyle w:val="Normal"/>
        <w:shd w:fill="FFFFFF" w:val="clear"/>
        <w:jc w:val="both"/>
        <w:rPr/>
      </w:pPr>
      <w:r>
        <w:rPr>
          <w:rFonts w:eastAsia="Times New Roman" w:cs="Times New Roman" w:ascii="Times New Roman" w:hAnsi="Times New Roman"/>
          <w:color w:val="auto"/>
          <w:sz w:val="20"/>
          <w:szCs w:val="22"/>
          <w:lang w:val="ru-RU"/>
        </w:rPr>
        <w:t>Мягкое решение суда, благодаря заступничеству руководства базы, повлияло на заведующего складом не в лучшую сторону. Угарные пьянки требуют больших денег. А «удача» словно сама спешит ему навстречу. Однажды, во время поисков какого-то товара он находит сорок восемь неоприходованных телевизоров «Аэлита». Лихорадочно подсчитал и ахнул: «Десять тысяч восемьдесят рублей! Вот они! Бер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хочу. Даже если сбыть их за полцены...» Но как? Одному это невозможно. Нужен сообщник. Желатель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шофе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сразу, но нашелся и шофер. Теперь Марков искал себе подобных людей, одержимых духом наживы, завидующих его «легким» деньгам. Шофер Сдобин согласился стать помощником не без корыст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оприходованные телевизоры как с неба свалились, — успокаивал Сдобина завскладом, — ты только найди покупател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т молчал и понимающе кивал головой, а через день, выбрав момент, многозначительно шепнул Марков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ше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ведующий складом и бровью не повел, только весь внутренне напрягся: «Не шуточное дело вывезти с базы «левые товары», а вдруг взбредет кому-нибудь в голову проверить машину?» До конца рабочего дня он о чем-то думал, вздыхал, без цели переставлял с места на место приемники, радиолы. Но так ни к какому решению и не прише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 концу работы, как обычно, к нему зашли «друзья». Выпили тут же на складе, поговорили о том, о сем, почувствовали, что мало, и поехали «повторять» в парк Горького. Там Марков и решил, что завтра непременно сбудет телевизоры, тем более, что задолжал за этот день что-то около сорока рубл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каким нетерпением ждал он в этот день Сдобина! Даже выходил на шоссе посмотреть: не едет ли? Но тот как сквозь землю провалился, и лишь когда Марков решил, что шофер сегодня не приедет, за дверью склада послышалось урчание мото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рков без промедления начал грузить в фургон телевизоры. Казалось, все идет отлично, но когда в темной пасти исчезла пятая коробка, его позвали в контору. «Попался! Кто-то услед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ас к телефону, — встретила его товаровед. Марков тяжело сел за стол, рука, поднявшая трубку, мелко дрожала... «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ресохшим, хриплым голосом спросил он и прокашлялся. Оказалось, звонит жена, просит купить по дороге домой масла. Марков едва не разбил телефон от злости. «До инфаркта чуть не довела, стервоза! Тут такое дело, а о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маслом!»</w:t>
      </w:r>
    </w:p>
    <w:p>
      <w:pPr>
        <w:pStyle w:val="Normal"/>
        <w:shd w:fill="FFFFFF" w:val="clear"/>
        <w:jc w:val="both"/>
        <w:rPr/>
      </w:pPr>
      <w:r>
        <w:rPr>
          <w:rFonts w:eastAsia="Times New Roman" w:cs="Times New Roman" w:ascii="Times New Roman" w:hAnsi="Times New Roman"/>
          <w:color w:val="auto"/>
          <w:sz w:val="20"/>
          <w:szCs w:val="22"/>
          <w:lang w:val="ru-RU"/>
        </w:rPr>
        <w:t xml:space="preserve">Фургона во дворе уже не было. Через час в кармане Маркова холодновато шелестели </w:t>
      </w:r>
      <w:r>
        <w:rPr>
          <w:rFonts w:eastAsia="Times New Roman" w:cs="Times New Roman" w:ascii="Times New Roman" w:hAnsi="Times New Roman"/>
          <w:color w:val="auto"/>
          <w:sz w:val="20"/>
          <w:szCs w:val="22"/>
        </w:rPr>
        <w:t xml:space="preserve">500 </w:t>
      </w:r>
      <w:r>
        <w:rPr>
          <w:rFonts w:eastAsia="Times New Roman" w:cs="Times New Roman" w:ascii="Times New Roman" w:hAnsi="Times New Roman"/>
          <w:color w:val="auto"/>
          <w:sz w:val="20"/>
          <w:szCs w:val="22"/>
          <w:lang w:val="ru-RU"/>
        </w:rPr>
        <w:t xml:space="preserve">рублей. Пятую часть он тут же отдал Сдобину «за находчивость и оперативность». Но тот недоволен и просит «на время» один телевизор. Марков на радостях выполняет просьбу нового друга и направляется кутить. Однако не успел он спустить и половины «выручки», как в бухгалтерии обнаруживаются документы на </w:t>
      </w:r>
      <w:r>
        <w:rPr>
          <w:rFonts w:eastAsia="Times New Roman" w:cs="Times New Roman" w:ascii="Times New Roman" w:hAnsi="Times New Roman"/>
          <w:color w:val="auto"/>
          <w:sz w:val="20"/>
          <w:szCs w:val="22"/>
        </w:rPr>
        <w:t xml:space="preserve">48 </w:t>
      </w:r>
      <w:r>
        <w:rPr>
          <w:rFonts w:eastAsia="Times New Roman" w:cs="Times New Roman" w:ascii="Times New Roman" w:hAnsi="Times New Roman"/>
          <w:color w:val="auto"/>
          <w:sz w:val="20"/>
          <w:szCs w:val="22"/>
          <w:lang w:val="ru-RU"/>
        </w:rPr>
        <w:t>телевизоров! Марков вынужден оприходовать их все. Не вести же в самом деле самого себя в милицию: «Вот он я, жулик и вор, судите меня!»</w:t>
      </w:r>
    </w:p>
    <w:p>
      <w:pPr>
        <w:pStyle w:val="Normal"/>
        <w:shd w:fill="FFFFFF" w:val="clear"/>
        <w:jc w:val="both"/>
        <w:rPr/>
      </w:pPr>
      <w:r>
        <w:rPr>
          <w:rFonts w:eastAsia="Times New Roman" w:cs="Times New Roman" w:ascii="Times New Roman" w:hAnsi="Times New Roman"/>
          <w:color w:val="auto"/>
          <w:sz w:val="20"/>
          <w:szCs w:val="22"/>
          <w:lang w:val="ru-RU"/>
        </w:rPr>
        <w:t xml:space="preserve">Конечно, он понимал, наступит момент, когда недостача обнаружится, фактическая цена каждому из телевизоров </w:t>
      </w:r>
      <w:r>
        <w:rPr>
          <w:rFonts w:eastAsia="Times New Roman" w:cs="Times New Roman" w:ascii="Times New Roman" w:hAnsi="Times New Roman"/>
          <w:color w:val="auto"/>
          <w:sz w:val="20"/>
          <w:szCs w:val="22"/>
        </w:rPr>
        <w:t xml:space="preserve">210 </w:t>
      </w:r>
      <w:r>
        <w:rPr>
          <w:rFonts w:eastAsia="Times New Roman" w:cs="Times New Roman" w:ascii="Times New Roman" w:hAnsi="Times New Roman"/>
          <w:color w:val="auto"/>
          <w:sz w:val="20"/>
          <w:szCs w:val="22"/>
          <w:lang w:val="ru-RU"/>
        </w:rPr>
        <w:t>рублей, а их не хватит, надо думать, штук шесть. (Сегодня лучший друг и помощник Сдобин заявил, что разбил нечаянно «Аэлиту» «ну в самые щепки». «Какие там щепки!? Так я тебе и поверил, жулик несчастный, — гневно думает Марков, — присвоил телевизор, а я отдувайся».)</w:t>
      </w:r>
    </w:p>
    <w:p>
      <w:pPr>
        <w:pStyle w:val="Normal"/>
        <w:shd w:fill="FFFFFF" w:val="clear"/>
        <w:jc w:val="both"/>
        <w:rPr/>
      </w:pPr>
      <w:r>
        <w:rPr>
          <w:rFonts w:eastAsia="Times New Roman" w:cs="Times New Roman" w:ascii="Times New Roman" w:hAnsi="Times New Roman"/>
          <w:color w:val="auto"/>
          <w:sz w:val="20"/>
          <w:szCs w:val="22"/>
          <w:lang w:val="ru-RU"/>
        </w:rPr>
        <w:t xml:space="preserve">К «счастью» жуликов, в это время прибывает из Риги в контейнере без документов восемь стереофонических радиол «Симфония». Весь день Марков радостно потирал руки: «Вот повезло!» Даже забыл обиду на Сдобина и с его помощью отпустил четыре «Симфонии», указав их в документах как шесть телевизоров «Аэлита». Остаток рублей в </w:t>
      </w:r>
      <w:r>
        <w:rPr>
          <w:rFonts w:eastAsia="Times New Roman" w:cs="Times New Roman" w:ascii="Times New Roman" w:hAnsi="Times New Roman"/>
          <w:color w:val="auto"/>
          <w:sz w:val="20"/>
          <w:szCs w:val="22"/>
        </w:rPr>
        <w:t xml:space="preserve">50 </w:t>
      </w:r>
      <w:r>
        <w:rPr>
          <w:rFonts w:eastAsia="Times New Roman" w:cs="Times New Roman" w:ascii="Times New Roman" w:hAnsi="Times New Roman"/>
          <w:color w:val="auto"/>
          <w:sz w:val="20"/>
          <w:szCs w:val="22"/>
          <w:lang w:val="ru-RU"/>
        </w:rPr>
        <w:t>пусть идет в пользу перекупщика. Три радиолы он сбывает в магазин, вместо ранее реализованных за наличный расчет шести приемников «Беларусь». «Выкрутился! Да и деньжата снова есть». Несколько дней сряду Марков кутил в домике на Школьной. Однако через два-три дня гуляка обнаруживает, что денег вновь нет. «Ворюги несчастные, — негодует он на собутыльников, — подонки! Все мало вам!» И вновь мысль занята одни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стать денег.</w:t>
      </w:r>
    </w:p>
    <w:p>
      <w:pPr>
        <w:pStyle w:val="Normal"/>
        <w:shd w:fill="FFFFFF" w:val="clear"/>
        <w:jc w:val="both"/>
        <w:rPr/>
      </w:pPr>
      <w:r>
        <w:rPr>
          <w:rFonts w:eastAsia="Times New Roman" w:cs="Times New Roman" w:ascii="Times New Roman" w:hAnsi="Times New Roman"/>
          <w:color w:val="auto"/>
          <w:sz w:val="20"/>
          <w:szCs w:val="22"/>
          <w:lang w:val="ru-RU"/>
        </w:rPr>
        <w:t xml:space="preserve">Проходит неделя, другая. «Доход», конечно, есть, но так себе, мелочь. И вновь «удача». Из Ленинграда приходит на базу контейнер с пятнадцатью телевизорами «Сигнал-2» и тут же «с колес» отпускается на базу дорУРСа. Марков, пользуясь этим, не приходует телевизоры, а, наоборот, списывает со своего подотчета такие же, имеющиеся у него на складе телевизоры, создавая тем самым резерв на </w:t>
      </w:r>
      <w:r>
        <w:rPr>
          <w:rFonts w:eastAsia="Times New Roman" w:cs="Times New Roman" w:ascii="Times New Roman" w:hAnsi="Times New Roman"/>
          <w:color w:val="auto"/>
          <w:sz w:val="20"/>
          <w:szCs w:val="22"/>
        </w:rPr>
        <w:t xml:space="preserve">5295 </w:t>
      </w:r>
      <w:r>
        <w:rPr>
          <w:rFonts w:eastAsia="Times New Roman" w:cs="Times New Roman" w:ascii="Times New Roman" w:hAnsi="Times New Roman"/>
          <w:color w:val="auto"/>
          <w:sz w:val="20"/>
          <w:szCs w:val="22"/>
          <w:lang w:val="ru-RU"/>
        </w:rPr>
        <w:t>рублей, и вскоре сбывает шесть «Сигналов», выплатив Сдобину его «ставку» —</w:t>
      </w:r>
      <w:r>
        <w:rPr>
          <w:rFonts w:eastAsia="Times New Roman" w:cs="Times New Roman" w:ascii="Times New Roman" w:hAnsi="Times New Roman"/>
          <w:color w:val="auto"/>
          <w:sz w:val="20"/>
          <w:szCs w:val="22"/>
        </w:rPr>
        <w:t xml:space="preserve"> 100 </w:t>
      </w:r>
      <w:r>
        <w:rPr>
          <w:rFonts w:eastAsia="Times New Roman" w:cs="Times New Roman" w:ascii="Times New Roman" w:hAnsi="Times New Roman"/>
          <w:color w:val="auto"/>
          <w:sz w:val="20"/>
          <w:szCs w:val="22"/>
          <w:lang w:val="ru-RU"/>
        </w:rPr>
        <w:t>рублей. Но не все же гулять. Нужно подумать и о семье. И Марков отвозит к себе домой один телевизор. Однако откуда-то вновь выявилась недостача, и делец возмещает ее еще двумя телевизорами «Сигнал-2».</w:t>
      </w:r>
    </w:p>
    <w:p>
      <w:pPr>
        <w:pStyle w:val="Normal"/>
        <w:shd w:fill="FFFFFF" w:val="clear"/>
        <w:jc w:val="both"/>
        <w:rPr/>
      </w:pPr>
      <w:r>
        <w:rPr>
          <w:rFonts w:eastAsia="Times New Roman" w:cs="Times New Roman" w:ascii="Times New Roman" w:hAnsi="Times New Roman"/>
          <w:color w:val="auto"/>
          <w:sz w:val="20"/>
          <w:szCs w:val="22"/>
          <w:lang w:val="ru-RU"/>
        </w:rPr>
        <w:t>Между тем приближалась инвентаризация, во время которой несомненно были бы обнаружены «излиш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ять оставшихся телевизоров. И снова на выручку приходит Сдобин. Он увозит телевизоры и отдает за них Маркову </w:t>
      </w:r>
      <w:r>
        <w:rPr>
          <w:rFonts w:eastAsia="Times New Roman" w:cs="Times New Roman" w:ascii="Times New Roman" w:hAnsi="Times New Roman"/>
          <w:color w:val="auto"/>
          <w:sz w:val="20"/>
          <w:szCs w:val="22"/>
        </w:rPr>
        <w:t xml:space="preserve">500 </w:t>
      </w:r>
      <w:r>
        <w:rPr>
          <w:rFonts w:eastAsia="Times New Roman" w:cs="Times New Roman" w:ascii="Times New Roman" w:hAnsi="Times New Roman"/>
          <w:color w:val="auto"/>
          <w:sz w:val="20"/>
          <w:szCs w:val="22"/>
          <w:lang w:val="ru-RU"/>
        </w:rPr>
        <w:t xml:space="preserve">рублей. Продолжая подготовку к инвентаризации, завскладом «случайно» находит на складе неоприходованные радиодетали на сумму </w:t>
      </w:r>
      <w:r>
        <w:rPr>
          <w:rFonts w:eastAsia="Times New Roman" w:cs="Times New Roman" w:ascii="Times New Roman" w:hAnsi="Times New Roman"/>
          <w:color w:val="auto"/>
          <w:sz w:val="20"/>
          <w:szCs w:val="22"/>
        </w:rPr>
        <w:t xml:space="preserve">1215 </w:t>
      </w:r>
      <w:r>
        <w:rPr>
          <w:rFonts w:eastAsia="Times New Roman" w:cs="Times New Roman" w:ascii="Times New Roman" w:hAnsi="Times New Roman"/>
          <w:color w:val="auto"/>
          <w:sz w:val="20"/>
          <w:szCs w:val="22"/>
          <w:lang w:val="ru-RU"/>
        </w:rPr>
        <w:t>рублей, три месяца тому назад прибывшие в одном контейнере с магнитофонами из Киева; последние Марков оприходовал, а о радиодеталях «забыл». Теперь он решает отправить их в один из магазинов «на хранение», с тем чтобы в случае обнаружения недостачи перекрыть хотя бы ее часть.</w:t>
      </w:r>
    </w:p>
    <w:p>
      <w:pPr>
        <w:pStyle w:val="Normal"/>
        <w:shd w:fill="FFFFFF" w:val="clear"/>
        <w:jc w:val="both"/>
        <w:rPr/>
      </w:pPr>
      <w:r>
        <w:rPr>
          <w:rFonts w:eastAsia="Times New Roman" w:cs="Times New Roman" w:ascii="Times New Roman" w:hAnsi="Times New Roman"/>
          <w:color w:val="auto"/>
          <w:sz w:val="20"/>
          <w:szCs w:val="22"/>
          <w:lang w:val="ru-RU"/>
        </w:rPr>
        <w:t xml:space="preserve">Так в пьянках и лихорадочной деятельности, в «доставании» денег прошло в общем полтора года. Марков почувствовал усталость и стал проситься в отпуск. Надоело однообразие, потянуло к морю, в Крым, на Кавказ. Но напрасно: при передаче у него была обнаружена недостача, правда, «всего лишь» на </w:t>
      </w:r>
      <w:r>
        <w:rPr>
          <w:rFonts w:eastAsia="Times New Roman" w:cs="Times New Roman" w:ascii="Times New Roman" w:hAnsi="Times New Roman"/>
          <w:color w:val="auto"/>
          <w:sz w:val="20"/>
          <w:szCs w:val="22"/>
        </w:rPr>
        <w:t xml:space="preserve">1846 </w:t>
      </w:r>
      <w:r>
        <w:rPr>
          <w:rFonts w:eastAsia="Times New Roman" w:cs="Times New Roman" w:ascii="Times New Roman" w:hAnsi="Times New Roman"/>
          <w:color w:val="auto"/>
          <w:sz w:val="20"/>
          <w:szCs w:val="22"/>
          <w:lang w:val="ru-RU"/>
        </w:rPr>
        <w:t xml:space="preserve">рублей </w:t>
      </w:r>
      <w:r>
        <w:rPr>
          <w:rFonts w:eastAsia="Times New Roman" w:cs="Times New Roman" w:ascii="Times New Roman" w:hAnsi="Times New Roman"/>
          <w:color w:val="auto"/>
          <w:sz w:val="20"/>
          <w:szCs w:val="22"/>
        </w:rPr>
        <w:t xml:space="preserve">31 </w:t>
      </w:r>
      <w:r>
        <w:rPr>
          <w:rFonts w:eastAsia="Times New Roman" w:cs="Times New Roman" w:ascii="Times New Roman" w:hAnsi="Times New Roman"/>
          <w:color w:val="auto"/>
          <w:sz w:val="20"/>
          <w:szCs w:val="22"/>
          <w:lang w:val="ru-RU"/>
        </w:rPr>
        <w:t xml:space="preserve">копейку. Марков делает «ход конем». Пользуясь полной бесконтрольностью бухгалтерии, предъявляет ей две фактуры в магазины </w:t>
      </w:r>
      <w:r>
        <w:rPr>
          <w:rFonts w:eastAsia="Times New Roman" w:cs="Times New Roman" w:ascii="Times New Roman" w:hAnsi="Times New Roman"/>
          <w:color w:val="auto"/>
          <w:sz w:val="20"/>
          <w:szCs w:val="22"/>
        </w:rPr>
        <w:t xml:space="preserve">№ 31 </w:t>
      </w:r>
      <w:r>
        <w:rPr>
          <w:rFonts w:eastAsia="Times New Roman" w:cs="Times New Roman" w:ascii="Times New Roman" w:hAnsi="Times New Roman"/>
          <w:color w:val="auto"/>
          <w:sz w:val="20"/>
          <w:szCs w:val="22"/>
          <w:lang w:val="ru-RU"/>
        </w:rPr>
        <w:t xml:space="preserve">и </w:t>
      </w:r>
      <w:r>
        <w:rPr>
          <w:rFonts w:eastAsia="Times New Roman" w:cs="Times New Roman" w:ascii="Times New Roman" w:hAnsi="Times New Roman"/>
          <w:color w:val="auto"/>
          <w:sz w:val="20"/>
          <w:szCs w:val="22"/>
        </w:rPr>
        <w:t xml:space="preserve">76, </w:t>
      </w:r>
      <w:r>
        <w:rPr>
          <w:rFonts w:eastAsia="Times New Roman" w:cs="Times New Roman" w:ascii="Times New Roman" w:hAnsi="Times New Roman"/>
          <w:color w:val="auto"/>
          <w:sz w:val="20"/>
          <w:szCs w:val="22"/>
          <w:lang w:val="ru-RU"/>
        </w:rPr>
        <w:t xml:space="preserve">объяснив бухгалтеру, что радиотовары по этим документам он якобы отпустил ранее, но забыл об этом. Бухгалтерия учитывает фактуру на сумму </w:t>
      </w:r>
      <w:r>
        <w:rPr>
          <w:rFonts w:eastAsia="Times New Roman" w:cs="Times New Roman" w:ascii="Times New Roman" w:hAnsi="Times New Roman"/>
          <w:color w:val="auto"/>
          <w:sz w:val="20"/>
          <w:szCs w:val="22"/>
        </w:rPr>
        <w:t xml:space="preserve">1435 </w:t>
      </w:r>
      <w:r>
        <w:rPr>
          <w:rFonts w:eastAsia="Times New Roman" w:cs="Times New Roman" w:ascii="Times New Roman" w:hAnsi="Times New Roman"/>
          <w:color w:val="auto"/>
          <w:sz w:val="20"/>
          <w:szCs w:val="22"/>
          <w:lang w:val="ru-RU"/>
        </w:rPr>
        <w:t xml:space="preserve">рублей </w:t>
      </w:r>
      <w:r>
        <w:rPr>
          <w:rFonts w:eastAsia="Times New Roman" w:cs="Times New Roman" w:ascii="Times New Roman" w:hAnsi="Times New Roman"/>
          <w:color w:val="auto"/>
          <w:sz w:val="20"/>
          <w:szCs w:val="22"/>
        </w:rPr>
        <w:t xml:space="preserve">50 </w:t>
      </w:r>
      <w:r>
        <w:rPr>
          <w:rFonts w:eastAsia="Times New Roman" w:cs="Times New Roman" w:ascii="Times New Roman" w:hAnsi="Times New Roman"/>
          <w:color w:val="auto"/>
          <w:sz w:val="20"/>
          <w:szCs w:val="22"/>
          <w:lang w:val="ru-RU"/>
        </w:rPr>
        <w:t>копеек, плюсует к ним деньги, причитающиеся Маркову за отпуск, и тот полностью рассчитывается с баз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пустя пять месяцев при бухгалтерской ревизии обнаруживаются три счета на неоприходованные товары: контейнеры с телевизорами и радиолами. Заведующего складом просят приехать и дать объясне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рков все отрицает, юлит, дает противоречивые объяснения, говорит, что, очевидно, по ошибке отправил товары в другое место, а нечестные люди, получив их, молчат. Как бы то ни было, но за недостачу кто-то должен платить, и руководство базы направляет материалы ревизии в прокуратуру, где возбуждают уголовное дело против Маркова.</w:t>
      </w:r>
    </w:p>
    <w:p>
      <w:pPr>
        <w:pStyle w:val="Normal"/>
        <w:shd w:fill="FFFFFF" w:val="clear"/>
        <w:jc w:val="both"/>
        <w:rPr/>
      </w:pPr>
      <w:r>
        <w:rPr>
          <w:rFonts w:eastAsia="Times New Roman" w:cs="Times New Roman" w:ascii="Times New Roman" w:hAnsi="Times New Roman"/>
          <w:color w:val="auto"/>
          <w:sz w:val="20"/>
          <w:szCs w:val="22"/>
          <w:lang w:val="ru-RU"/>
        </w:rPr>
        <w:t>При первой же встрече со следователем райпрокуратуры Алексей Петрович решает играть роль добродушного, чуть рассеянного, доверчивого человека, чрезмерно загруженного работой, акцентируя внимание следователя на существующем «порядке» отпуска товаров торгующим предприятиям не по накладным, а по записке товароведов, пытаясь убедить, что э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алатность, пусть даже преступная, но всего-навсего халатность, но никак не хищение. В качестве примера он приводит случай отправки пяти радиоприемников в Талды-Курган, подтвержденный позже документа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зяв инициативу в свои руки, он, как мог, возвысил себя в глазах следователя, вскользь упомянув об участии в Великой Отечественной войне, о наградах, ввернул в беседу коротенький эпизод взятия Берлина, без особой навязчивости рассказал о службе после войны.</w:t>
      </w:r>
    </w:p>
    <w:p>
      <w:pPr>
        <w:pStyle w:val="Normal"/>
        <w:shd w:fill="FFFFFF" w:val="clear"/>
        <w:jc w:val="both"/>
        <w:rPr/>
      </w:pPr>
      <w:r>
        <w:rPr>
          <w:rFonts w:eastAsia="Times New Roman" w:cs="Times New Roman" w:ascii="Times New Roman" w:hAnsi="Times New Roman"/>
          <w:color w:val="auto"/>
          <w:sz w:val="20"/>
          <w:szCs w:val="22"/>
          <w:lang w:val="ru-RU"/>
        </w:rPr>
        <w:t>Марков психологически решил правильно: честный человек и в другом хочет видеть честного, а поэтому скорее поверит хорошему, чем плохому. И следователь поверил. Пожал руку Маркову и полуторжественно-</w:t>
      </w:r>
      <w:r>
        <w:rPr>
          <w:rFonts w:eastAsia="Times New Roman" w:cs="Times New Roman" w:ascii="Times New Roman" w:hAnsi="Times New Roman"/>
          <w:color w:val="auto"/>
          <w:sz w:val="20"/>
          <w:szCs w:val="22"/>
          <w:lang w:val="ru-RU" w:eastAsia="ko-KR"/>
        </w:rPr>
        <w:t>полурадостно</w:t>
      </w:r>
      <w:r>
        <w:rPr>
          <w:rFonts w:eastAsia="Times New Roman" w:cs="Times New Roman" w:ascii="Times New Roman" w:hAnsi="Times New Roman"/>
          <w:color w:val="auto"/>
          <w:sz w:val="20"/>
          <w:szCs w:val="22"/>
          <w:lang w:val="ru-RU"/>
        </w:rPr>
        <w:t xml:space="preserve"> объявил ему, что в его действиях он усмотрел только халатность, а не хищение. Так как она была допущена до издания Указа об амнистии, которая распространяется и на Маркова, как участника Отечественной войны, уголовное дело против него прекращается.</w:t>
      </w:r>
    </w:p>
    <w:p>
      <w:pPr>
        <w:pStyle w:val="Normal"/>
        <w:shd w:fill="FFFFFF" w:val="clear"/>
        <w:jc w:val="both"/>
        <w:rPr/>
      </w:pPr>
      <w:r>
        <w:rPr>
          <w:rFonts w:eastAsia="Times New Roman" w:cs="Times New Roman" w:ascii="Times New Roman" w:hAnsi="Times New Roman"/>
          <w:color w:val="auto"/>
          <w:sz w:val="20"/>
          <w:szCs w:val="22"/>
          <w:lang w:val="ru-RU"/>
        </w:rPr>
        <w:t>Обрадованный и еще более уверивший в свою безнаказанность, завскладом, выйдя из прокуратуры, прежде всего напился, съездил в парк, покатался на лодке, посмотрел на зверей в зоопарке. Но все это было типичное «не то». И он едет к знакомой Раис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продавщице пива и безалкогольных напитков. В диком разгуле прошли сутки, по истечении которых Марков решил появиться на работе (Раиса категорически отказалась дать ему в долг хотя бы бутылку водки). По дороге он выгреб из кармана вместе с табаком и старыми автобусными билетами последнюю мелочь. Набралось </w:t>
      </w:r>
      <w:r>
        <w:rPr>
          <w:rFonts w:eastAsia="Times New Roman" w:cs="Times New Roman" w:ascii="Times New Roman" w:hAnsi="Times New Roman"/>
          <w:color w:val="auto"/>
          <w:sz w:val="20"/>
          <w:szCs w:val="22"/>
        </w:rPr>
        <w:t xml:space="preserve">68 </w:t>
      </w:r>
      <w:r>
        <w:rPr>
          <w:rFonts w:eastAsia="Times New Roman" w:cs="Times New Roman" w:ascii="Times New Roman" w:hAnsi="Times New Roman"/>
          <w:color w:val="auto"/>
          <w:sz w:val="20"/>
          <w:szCs w:val="22"/>
          <w:lang w:val="ru-RU"/>
        </w:rPr>
        <w:t>копеек. Мало. И Марков едет домой, где в надежном месте припрятаны деньги на черный день...</w:t>
      </w:r>
    </w:p>
    <w:p>
      <w:pPr>
        <w:pStyle w:val="Normal"/>
        <w:shd w:fill="FFFFFF" w:val="clear"/>
        <w:jc w:val="both"/>
        <w:rPr/>
      </w:pPr>
      <w:r>
        <w:rPr>
          <w:rFonts w:eastAsia="Times New Roman" w:cs="Times New Roman" w:ascii="Times New Roman" w:hAnsi="Times New Roman"/>
          <w:color w:val="auto"/>
          <w:sz w:val="20"/>
          <w:szCs w:val="22"/>
          <w:lang w:val="ru-RU"/>
        </w:rPr>
        <w:t>Садясь в автобус, он столкнулся с пожилой, простенько одетой, женщиной с ясным взглядом светлых глаз. Что-то кольнуло в груди Маркова. Захотелось остановиться, о чем-то подумать, что-то вспомн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рогое, важное, и Марков даже приостановился, проведя рукой по лбу, но тут же забыл обо всем. А женщина тем временем шла, мерно помахивая обычной хозяйственной сумкой; где было знать Маркову, что это тетя Вал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урьер прокуратуры и что несет она в сумке его де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тмахнувшись от последнего совестливого укора своей беспечной души, он вспомнил, сколько раз ему «отчаянно везло» и как много сходило с рук, и опять, по слабости характера, понадеялся на это вечное везение и окунулся в старую жизн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 Маркова, вместе со множеством других, попало, как это и положено, на проверку в городскую прокуратуру, а через некоторое время появился документ об отмене прежнего «Постановления о прекращении дела по обвинению Маркова», и его принимает к производству старший следователь городской прокуратур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вое, беглое знакомство с делом показало, что оно расследовано неглубоко, не были допрошены многие свидетели и люди, с которыми Марков вступал в контакт. В документах следствия ничего не сказано о личности Маркова, о его образе жизни; мало того, некоторые из допрошенных в качестве свидетелей вызывают подозрение как соучастники. И, самое главное, прежним следователем не было сделано даже попытки проверить реальность отпуска Марковым товаров по представленным им фактурам после передачи склад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ед старшим следователем горпрокуратуры встала довольно сложная задача, ибо прошло уже достаточно много поистине драгоценного времени. Иных свидетелей может просто не оказаться: один уехал, кто-то, быть может, умер, живых придется разыскивать, а об умерших узнавать от живы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м больше вникает старший следователь в дело, тем все более отчетливо понимает, что для преступления была благодатная почва, что оно совершено не одним человеком. Сомнения постепенно вырастают в уверенность. Да, Марков «работал» не один, у него был сообщни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ежде всего необходимо допросить Маркова. Однако прямой вопрос насторожит преступника, его жена, родственники могут предупредить соучастников, и дело затянется на неопределенно долгий срок. Как же поступить? И следователь решает для начала просто побеседовать с Марковы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овременно изучаются документы: накладные, счета, фактуры, пропуски, записи в книгах прихода-расхода, в книгах грузчиков, вахтеров, товароведов. Сотни папок, тысячи различных документов нужно тщательно просмотреть, сверить с другими документами.</w:t>
      </w:r>
    </w:p>
    <w:p>
      <w:pPr>
        <w:pStyle w:val="Normal"/>
        <w:shd w:fill="FFFFFF" w:val="clear"/>
        <w:jc w:val="both"/>
        <w:rPr/>
      </w:pPr>
      <w:r>
        <w:rPr>
          <w:rFonts w:eastAsia="Times New Roman" w:cs="Times New Roman" w:ascii="Times New Roman" w:hAnsi="Times New Roman"/>
          <w:color w:val="auto"/>
          <w:sz w:val="20"/>
          <w:szCs w:val="22"/>
          <w:lang w:val="ru-RU"/>
        </w:rPr>
        <w:t xml:space="preserve">И вот кропотливый труд вознагражден: два документа «выводят» следователя на след, ведущий в магазин </w:t>
      </w:r>
      <w:r>
        <w:rPr>
          <w:rFonts w:eastAsia="Times New Roman" w:cs="Times New Roman" w:ascii="Times New Roman" w:hAnsi="Times New Roman"/>
          <w:color w:val="auto"/>
          <w:sz w:val="20"/>
          <w:szCs w:val="22"/>
        </w:rPr>
        <w:t xml:space="preserve">№ 76, </w:t>
      </w:r>
      <w:r>
        <w:rPr>
          <w:rFonts w:eastAsia="Times New Roman" w:cs="Times New Roman" w:ascii="Times New Roman" w:hAnsi="Times New Roman"/>
          <w:color w:val="auto"/>
          <w:sz w:val="20"/>
          <w:szCs w:val="22"/>
          <w:lang w:val="ru-RU"/>
        </w:rPr>
        <w:t>где завскладом работает некий Чен. Исподволь начинается выяснение его личности. А тот, не подозревая о нависшей над ним опасности, жил своей привычной двойной жизнь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знал бы кто-нибудь, как невыносимо тяжело было ему среди сослуживцев. Понимать, что «зарабатываешь» один почти столько же, сколько все они, вместе взятые, и скрывать это, прикидываясь простачком, обедать на складе на виду у всех, давясь колбасой с хлебом, ощущая в это время приятный хруст купюр, оттягивающих внутренний карман пиджака! Это еще пустяки. Можно пережить и не такое. Правда, недавно случилась неприятность, заставившая Чена схватиться за екнувшее сердце. Но все обошлось. Следователь был вовсе не из ОБХСС (кого больше всего на свете боялся и ненавидел Чен), да, пожалуй, и не следователь вовсе, а какой-нибудь неопытный практикант интересовался не делами Чена, а лишь инвентаризациями. Когда они были. Правильно ли проведены, все ли товары правильно записываются по фактическому наличию, не бывает ли группировки их по одной цене, но с разными наименованиями, все ли инвентаризаторы участвовали в комиссии, сами ли они проводили проверку и подсчет? И все. Чистый лопух! Кто же скажет, что у тебя неправильно провели инвентаризацию, если все в порядке, комар носа не подточит. Все три дня Чена тревожили сомнения, но больше никто не звонил, не спрашивал, не приходил. И вновь по ночам пошли гулянки, поездки в горы. Не замечал Чен в угаре пьянок, как над его головой сгущаются тучи, как не знал, что «практикант» кроме него разговаривал с продавцами магазина, а также дал задание группе ревизоров-бухгалтеров провести тщательную проверку всех документов склада магазина.</w:t>
      </w:r>
    </w:p>
    <w:p>
      <w:pPr>
        <w:pStyle w:val="Normal"/>
        <w:shd w:fill="FFFFFF" w:val="clear"/>
        <w:jc w:val="both"/>
        <w:rPr/>
      </w:pPr>
      <w:r>
        <w:rPr>
          <w:rFonts w:eastAsia="Times New Roman" w:cs="Times New Roman" w:ascii="Times New Roman" w:hAnsi="Times New Roman"/>
          <w:color w:val="auto"/>
          <w:sz w:val="20"/>
          <w:szCs w:val="22"/>
          <w:lang w:val="ru-RU"/>
        </w:rPr>
        <w:t xml:space="preserve">Ревизоры установили, что на склад поступило без документов восемь телевизоров «Сигнал-2» стоимостью </w:t>
      </w:r>
      <w:r>
        <w:rPr>
          <w:rFonts w:eastAsia="Times New Roman" w:cs="Times New Roman" w:ascii="Times New Roman" w:hAnsi="Times New Roman"/>
          <w:color w:val="auto"/>
          <w:sz w:val="20"/>
          <w:szCs w:val="22"/>
        </w:rPr>
        <w:t xml:space="preserve">353 </w:t>
      </w:r>
      <w:r>
        <w:rPr>
          <w:rFonts w:eastAsia="Times New Roman" w:cs="Times New Roman" w:ascii="Times New Roman" w:hAnsi="Times New Roman"/>
          <w:color w:val="auto"/>
          <w:sz w:val="20"/>
          <w:szCs w:val="22"/>
          <w:lang w:val="ru-RU"/>
        </w:rPr>
        <w:t xml:space="preserve">рубля и четыре стереофонические радиолы первого класса «Симфония» стоимостью </w:t>
      </w:r>
      <w:r>
        <w:rPr>
          <w:rFonts w:eastAsia="Times New Roman" w:cs="Times New Roman" w:ascii="Times New Roman" w:hAnsi="Times New Roman"/>
          <w:color w:val="auto"/>
          <w:sz w:val="20"/>
          <w:szCs w:val="22"/>
        </w:rPr>
        <w:t xml:space="preserve">333 </w:t>
      </w:r>
      <w:r>
        <w:rPr>
          <w:rFonts w:eastAsia="Times New Roman" w:cs="Times New Roman" w:ascii="Times New Roman" w:hAnsi="Times New Roman"/>
          <w:color w:val="auto"/>
          <w:sz w:val="20"/>
          <w:szCs w:val="22"/>
          <w:lang w:val="ru-RU"/>
        </w:rPr>
        <w:t xml:space="preserve">рубля </w:t>
      </w:r>
      <w:r>
        <w:rPr>
          <w:rFonts w:eastAsia="Times New Roman" w:cs="Times New Roman" w:ascii="Times New Roman" w:hAnsi="Times New Roman"/>
          <w:color w:val="auto"/>
          <w:sz w:val="20"/>
          <w:szCs w:val="22"/>
        </w:rPr>
        <w:t xml:space="preserve">50 </w:t>
      </w:r>
      <w:r>
        <w:rPr>
          <w:rFonts w:eastAsia="Times New Roman" w:cs="Times New Roman" w:ascii="Times New Roman" w:hAnsi="Times New Roman"/>
          <w:color w:val="auto"/>
          <w:sz w:val="20"/>
          <w:szCs w:val="22"/>
          <w:lang w:val="ru-RU"/>
        </w:rPr>
        <w:t>копеек. Об этом красноречиво говорила инвентаризационная ведомость. Продавцы подтвердили, что «Сигнал» и «Симфония» были в продаже и что получены они со склада Чена. Кроме того, они видели, что порой завскладом торгует дефицитными товарами непосредственно на месте их хран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днее заявление могло быть и оговором, так как к Чену сотрудники относились без любви и совсем из-за пустяка, с точки зрения Чена. Где-то в середине года в магазин пришли молодые продавщицы, поработали немного и вдруг решили произвести самопроверку, при которой обнаружили недостачу. Но откуда все же появились восемь телевизоров и четыре радиолы?</w:t>
      </w:r>
    </w:p>
    <w:p>
      <w:pPr>
        <w:pStyle w:val="Normal"/>
        <w:shd w:fill="FFFFFF" w:val="clear"/>
        <w:jc w:val="both"/>
        <w:rPr/>
      </w:pPr>
      <w:r>
        <w:rPr>
          <w:rFonts w:eastAsia="Times New Roman" w:cs="Times New Roman" w:ascii="Times New Roman" w:hAnsi="Times New Roman"/>
          <w:color w:val="auto"/>
          <w:sz w:val="20"/>
          <w:szCs w:val="22"/>
          <w:lang w:val="ru-RU"/>
        </w:rPr>
        <w:t xml:space="preserve">Ведь Чен работает давно, он опытный человек, обмануть его не могли. Товары он получает только с базы «Казкультторга», то есть от Маркова. Не связаны ли они? И следователь решает вызвать Чена на допрос в прокуратуру </w:t>
      </w:r>
      <w:r>
        <w:rPr>
          <w:rFonts w:eastAsia="Times New Roman" w:cs="Times New Roman" w:ascii="Times New Roman" w:hAnsi="Times New Roman"/>
          <w:color w:val="auto"/>
          <w:sz w:val="20"/>
          <w:szCs w:val="22"/>
        </w:rPr>
        <w:t xml:space="preserve">16 </w:t>
      </w:r>
      <w:r>
        <w:rPr>
          <w:rFonts w:eastAsia="Times New Roman" w:cs="Times New Roman" w:ascii="Times New Roman" w:hAnsi="Times New Roman"/>
          <w:color w:val="auto"/>
          <w:sz w:val="20"/>
          <w:szCs w:val="22"/>
          <w:lang w:val="ru-RU"/>
        </w:rPr>
        <w:t>числа в два часа дня.</w:t>
      </w:r>
    </w:p>
    <w:p>
      <w:pPr>
        <w:pStyle w:val="Normal"/>
        <w:shd w:fill="FFFFFF" w:val="clear"/>
        <w:jc w:val="both"/>
        <w:rPr/>
      </w:pPr>
      <w:r>
        <w:rPr>
          <w:rFonts w:eastAsia="Times New Roman" w:cs="Times New Roman" w:ascii="Times New Roman" w:hAnsi="Times New Roman"/>
          <w:color w:val="auto"/>
          <w:sz w:val="20"/>
          <w:szCs w:val="22"/>
          <w:lang w:val="ru-RU"/>
        </w:rPr>
        <w:t>Надо сказать, что на складе следователем был составлен протокол показаний Че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необходимая формальность и не более.</w:t>
      </w:r>
    </w:p>
    <w:p>
      <w:pPr>
        <w:pStyle w:val="Normal"/>
        <w:shd w:fill="FFFFFF" w:val="clear"/>
        <w:jc w:val="both"/>
        <w:rPr/>
      </w:pPr>
      <w:r>
        <w:rPr>
          <w:rFonts w:eastAsia="Times New Roman" w:cs="Times New Roman" w:ascii="Times New Roman" w:hAnsi="Times New Roman"/>
          <w:color w:val="auto"/>
          <w:sz w:val="20"/>
          <w:szCs w:val="22"/>
          <w:lang w:val="ru-RU"/>
        </w:rPr>
        <w:t xml:space="preserve">Повестка выбила Чена из колеи, он почувствовал неладное, но не стал предупреждать об этом Маркова, даже не пытался встретиться с ним или с другим сообщником. Впрочем, внешне никакого волнения он не проявлял. Работал как всегда, только разве задумывался о чем-то не вовремя, но тут же виновато улыбался: «Голова что-то побаливает, просквозило, наверное...» Вечером, как обычно, снял синий служебный халат, встряхнул, повесил на гвоздь. Запер замок, привычно подергал его, повесил пломбу. Поговорил о чем-то с рабочими и отправился домой. Утром, по пути на работу, зашел на почту и попросил передать телеграмму в Илийск: «Дядя скончался, похороны 16-го в </w:t>
      </w:r>
      <w:r>
        <w:rPr>
          <w:rFonts w:eastAsia="Times New Roman" w:cs="Times New Roman" w:ascii="Times New Roman" w:hAnsi="Times New Roman"/>
          <w:color w:val="auto"/>
          <w:sz w:val="20"/>
          <w:szCs w:val="22"/>
        </w:rPr>
        <w:t xml:space="preserve">12 </w:t>
      </w:r>
      <w:r>
        <w:rPr>
          <w:rFonts w:eastAsia="Times New Roman" w:cs="Times New Roman" w:ascii="Times New Roman" w:hAnsi="Times New Roman"/>
          <w:color w:val="auto"/>
          <w:sz w:val="20"/>
          <w:szCs w:val="22"/>
          <w:lang w:val="ru-RU"/>
        </w:rPr>
        <w:t>часов дня. Выезжай». Это было 15-го числа, в это же время его уже ждала машина у склада, так как планы следователя несколько изменились. Через час Чен, сидя в прокуратуре, давал показания, которые только подтверждали догадку следователя о связи Маркова с Ченом. В процессе допроса возникла необходимость не дать Чену возможности связаться с Марковым. Чен был арестован. При личном обыске, в присутствии понятых, в его кармане была обнаружена квитанция о принятии почтой телеграммы. Что за телеграмма? Кому? Куда? Следователь звонит на телеграф и просит задержать ее передачу. Подлинник телеграммы изымается и предъявляется Чену.</w:t>
      </w:r>
    </w:p>
    <w:p>
      <w:pPr>
        <w:pStyle w:val="Normal"/>
        <w:shd w:fill="FFFFFF" w:val="clear"/>
        <w:jc w:val="both"/>
        <w:rPr/>
      </w:pPr>
      <w:r>
        <w:rPr>
          <w:rFonts w:eastAsia="Times New Roman" w:cs="Times New Roman" w:ascii="Times New Roman" w:hAnsi="Times New Roman"/>
          <w:color w:val="auto"/>
          <w:sz w:val="20"/>
          <w:szCs w:val="22"/>
          <w:lang w:val="ru-RU"/>
        </w:rPr>
        <w:t>Долго выкручивался и лгал тридцатипятилетний мужчина. Наконец, признался: «Да, отправил телеграмму с заранее условленным текстом, обозначающим, что ему грозит арест и что нужно приехать, чтобы успеть вывезти наиболее ценные вещи». Стыдно взрослому человеку лгать. Стыд становится нестерпимым, если человек изобличен во лжи. Но Чен давно забыл не только чувство стыда, совести, чести, он забыл и чувство человеческого достоинства, и по нему видно: готов на любую пако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ишь бы избежать кар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идно следователю и другое, тщательно скрываемое под маской благодушия, лицо матерого преступника, злобного серого волка, даже здесь показывающего свой оскал. «Нет, такой быстро не расскажет, он будет продолжать борьбу, и изобличить его можно только фактами и железной логикой, — думает следователь, заканчивая первый этап допроса. — Что же, будем изобличать...»</w:t>
      </w:r>
    </w:p>
    <w:p>
      <w:pPr>
        <w:pStyle w:val="Normal"/>
        <w:shd w:fill="FFFFFF" w:val="clear"/>
        <w:jc w:val="both"/>
        <w:rPr/>
      </w:pPr>
      <w:r>
        <w:rPr>
          <w:rFonts w:eastAsia="Times New Roman" w:cs="Times New Roman" w:ascii="Times New Roman" w:hAnsi="Times New Roman"/>
          <w:color w:val="auto"/>
          <w:sz w:val="20"/>
          <w:szCs w:val="22"/>
          <w:lang w:val="ru-RU"/>
        </w:rPr>
        <w:t>Через некоторое врем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ыск в доме Чена. Дом как дом, пожалуй, домом назвать нельзя, скорее домик. Но домик оказался с сюрпризами. Скромный обшарпанный письменный стол для сына, а ряд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оскошный сервант, скрипучие стулья и... деревянная кровать из Чехословакии. Жестяный рукомойник и телевизор «Рубин-106», простые занавески на окнах, а на стене ковер. Неряшливо одетая хозяйку и манто на вешалке. Рваные ботинки, простенький потертый костюмчик школьника-третьеклассника и холодильник «Москва». Все это производило впечатление огромной внутренней борьбы, борьбы между реальной возможностью приобретать дорогие вещи и страхом привлечь внимание посторонних, выдать себя.</w:t>
      </w:r>
    </w:p>
    <w:p>
      <w:pPr>
        <w:pStyle w:val="Normal"/>
        <w:shd w:fill="FFFFFF" w:val="clear"/>
        <w:jc w:val="both"/>
        <w:rPr/>
      </w:pPr>
      <w:r>
        <w:rPr>
          <w:rFonts w:eastAsia="Times New Roman" w:cs="Times New Roman" w:ascii="Times New Roman" w:hAnsi="Times New Roman"/>
          <w:color w:val="auto"/>
          <w:sz w:val="20"/>
          <w:szCs w:val="22"/>
          <w:lang w:val="ru-RU"/>
        </w:rPr>
        <w:t>Обыск начался под причитания и горькие слезы супруги Чена, буфетчицы: «Работаешь, гнешь спину день и ночь, а ту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обыском!» И визгливо: «Берите все, забирайте!» И вновь: «Впроголодь живем! Сынишку не во что одеть, а вы что-то ищете! Ну чего искать? Чего? Нет у нас ничего, сами види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это время работник милиции на глазах у понятых вытаскивает из-под кровати огромный новый чемодан, скрипучий, с ремнями. Слезы хозяйки моментально высыхают, взгляд испуганно мечет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ей чемода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не зна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ткройт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емодан не наш. Ключа н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Будем открывать сам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дождите. Запамятовала. Вот ключ, вот он. А чемодан мужа. Недавно купил.</w:t>
      </w:r>
    </w:p>
    <w:p>
      <w:pPr>
        <w:pStyle w:val="Normal"/>
        <w:shd w:fill="FFFFFF" w:val="clear"/>
        <w:jc w:val="both"/>
        <w:rPr/>
      </w:pPr>
      <w:r>
        <w:rPr>
          <w:rFonts w:eastAsia="Times New Roman" w:cs="Times New Roman" w:ascii="Times New Roman" w:hAnsi="Times New Roman"/>
          <w:color w:val="auto"/>
          <w:sz w:val="20"/>
          <w:szCs w:val="22"/>
          <w:lang w:val="ru-RU"/>
        </w:rPr>
        <w:t>Следователь начинает перечислять вещи, находившиеся в чемодане, и записывать их наименования, артикул, стоимость в протокол: рубашки нейлоновы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еленые, желтые, синие —</w:t>
      </w:r>
      <w:r>
        <w:rPr>
          <w:rFonts w:eastAsia="Times New Roman" w:cs="Times New Roman" w:ascii="Times New Roman" w:hAnsi="Times New Roman"/>
          <w:color w:val="auto"/>
          <w:sz w:val="20"/>
          <w:szCs w:val="22"/>
        </w:rPr>
        <w:t xml:space="preserve"> 8 </w:t>
      </w:r>
      <w:r>
        <w:rPr>
          <w:rFonts w:eastAsia="Times New Roman" w:cs="Times New Roman" w:ascii="Times New Roman" w:hAnsi="Times New Roman"/>
          <w:color w:val="auto"/>
          <w:sz w:val="20"/>
          <w:szCs w:val="22"/>
          <w:lang w:val="ru-RU"/>
        </w:rPr>
        <w:t>штук. Рубашки нейлоновы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елые импортные —</w:t>
      </w:r>
      <w:r>
        <w:rPr>
          <w:rFonts w:eastAsia="Times New Roman" w:cs="Times New Roman" w:ascii="Times New Roman" w:hAnsi="Times New Roman"/>
          <w:color w:val="auto"/>
          <w:sz w:val="20"/>
          <w:szCs w:val="22"/>
        </w:rPr>
        <w:t xml:space="preserve"> 6 </w:t>
      </w:r>
      <w:r>
        <w:rPr>
          <w:rFonts w:eastAsia="Times New Roman" w:cs="Times New Roman" w:ascii="Times New Roman" w:hAnsi="Times New Roman"/>
          <w:color w:val="auto"/>
          <w:sz w:val="20"/>
          <w:szCs w:val="22"/>
          <w:lang w:val="ru-RU"/>
        </w:rPr>
        <w:t>штук. Костюм английский «трой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дин. Французские туф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ве пары, авторучки корейск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ридцать штук, различные авторучки шариковые, многоцветные импортны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вадцать штук. Плавки японские синтетические разноцветные мужск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шесть шту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упруга Чена пытается бороться: «Вещи не наши. Сами видите как живем. Работаю буфетчицей, муж кладовщик, разве купишь на нашу зарплату это!» И судорожно хватается за спинку стул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ещи переписаны, упакованы, опечатан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ткройте шифонье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че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ткройте.</w:t>
      </w:r>
    </w:p>
    <w:p>
      <w:pPr>
        <w:pStyle w:val="Normal"/>
        <w:shd w:fill="FFFFFF" w:val="clear"/>
        <w:jc w:val="both"/>
        <w:rPr/>
      </w:pPr>
      <w:r>
        <w:rPr>
          <w:rFonts w:eastAsia="Times New Roman" w:cs="Times New Roman" w:ascii="Times New Roman" w:hAnsi="Times New Roman"/>
          <w:color w:val="auto"/>
          <w:sz w:val="20"/>
          <w:szCs w:val="22"/>
          <w:lang w:val="ru-RU"/>
        </w:rPr>
        <w:t xml:space="preserve">Женщина нехотя открывает шифоньер. Среди платьев, костюмов висят пакетики с сухими духами («Это от моли», — поспешно объясняет хозяйка), в пакетах обнаруживают облигации </w:t>
      </w:r>
      <w:r>
        <w:rPr>
          <w:rFonts w:eastAsia="Times New Roman" w:cs="Times New Roman" w:ascii="Times New Roman" w:hAnsi="Times New Roman"/>
          <w:color w:val="auto"/>
          <w:sz w:val="20"/>
          <w:szCs w:val="22"/>
        </w:rPr>
        <w:t xml:space="preserve">3 % </w:t>
      </w:r>
      <w:r>
        <w:rPr>
          <w:rFonts w:eastAsia="Times New Roman" w:cs="Times New Roman" w:ascii="Times New Roman" w:hAnsi="Times New Roman"/>
          <w:color w:val="auto"/>
          <w:sz w:val="20"/>
          <w:szCs w:val="22"/>
          <w:lang w:val="ru-RU"/>
        </w:rPr>
        <w:t>займа на крупную сумму. На хозяйку жалко и неприятно смотреть. Трясущиеся губы отвисли, в глаз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рах и злоба.</w:t>
      </w:r>
    </w:p>
    <w:p>
      <w:pPr>
        <w:pStyle w:val="Normal"/>
        <w:shd w:fill="FFFFFF" w:val="clear"/>
        <w:jc w:val="both"/>
        <w:rPr/>
      </w:pPr>
      <w:r>
        <w:rPr>
          <w:rFonts w:eastAsia="Times New Roman" w:cs="Times New Roman" w:ascii="Times New Roman" w:hAnsi="Times New Roman"/>
          <w:color w:val="auto"/>
          <w:sz w:val="20"/>
          <w:szCs w:val="22"/>
          <w:lang w:val="ru-RU"/>
        </w:rPr>
        <w:t>В протокол обыска заносятся номера, серии и достоинство облигаций. Метр за метром обследуется одна комната, другая. Простукиваются стены, просматриваются плинтуса, подоконники, мебель. Больше ничего нет, но хозяйка мечется, пытается заискивающе улыбаться, а в глазах только злоба, жгучая, свинцово-тяжелая. Ей вдруг стало жаль рабочего времени следователя, и она старается помочь ему: открывает сундуки, шкафчики. Встряхивает пустотелых кошечек, банки из-под кофе, перца. Следователь просит ее не мешать работе и, наблюдая за ее поведением, продолжает обыск теперь уже в кладовке, где среди тряпья, рваной обуви, старых валенок и газет находит потрепанный баул с болтающейся на одном кольце ручкой сломанным ржавым замком, какие обычно издают при защелкивании звук выстрела. В бауле старые журналы «Огонек», «Роман-газета», журнал «Сибирские огни». Ничего достойного внимания для дела. Следователь уже готов со вздохом облегчения бросить этот баул в угол, где он лежал, наверное, уже лет пять, когда его внимание привлекает маленькая, почти незаметная, штопка в правом верхнем углу, длиной около четырех-пяти сантиметров. «Странно, баул старый, а штопка новая, хотя ей и пытались придать старый вид», — думает он, и, выйдя из кладовки, на глазах у хозяйки начинает подпарывать подкладк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позволю! — визжит хозяйка. — Никто не позволит вам портить чужие вещи! А еще представитель власти. Нашей родной Советской власти! Зачем ломаешь сумку? Люди добрые, да что же это такое, а? Приходят, обыскивают, чуть ли не под юбку лезут, да еще вещи портят! Я этого не оставлю? Я в Москву напиш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спокойтесь, хозяйка, баул вам я распарывать не буду, если вы мне объясните, почему у него несколько толстоватое дн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ое дно? Никакое оно не толстое! Обыкновенное дн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тогда я вынужден буду подпороть подкладку, и, если вы окажетесь правы, возмещу убытки из своей зарплат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надо мне убытков! Это память, может быть, семейная реликвия! А в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бытки! Да этой сумке цены н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ражданка Чен, я исполняю свой служебный долг и за свои действия несу ответственность перед законом. И потом, что за фамильные ценности, которые валяются в кладовой среди рваной обуви?</w:t>
      </w:r>
    </w:p>
    <w:p>
      <w:pPr>
        <w:pStyle w:val="Normal"/>
        <w:shd w:fill="FFFFFF" w:val="clear"/>
        <w:jc w:val="both"/>
        <w:rPr/>
      </w:pPr>
      <w:r>
        <w:rPr>
          <w:rFonts w:eastAsia="Times New Roman" w:cs="Times New Roman" w:ascii="Times New Roman" w:hAnsi="Times New Roman"/>
          <w:color w:val="auto"/>
          <w:sz w:val="20"/>
          <w:szCs w:val="22"/>
          <w:lang w:val="ru-RU"/>
        </w:rPr>
        <w:t>Видя, что дело окончательно проиграно, хозяйка села на кровать и как-то сразу осунулась, руки ее бессильно повисли, на лине появилось безразличие ко всему. Надрезанная ткань с легким треском порвала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перед глазами переставших уже удивляться понятых пачка за пачкой стала расти на столе горка денег: под вторым дном оказалось пять тысяч восемьсот десять рубле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да, — удивленно крякнул один из понятых, — действительно ценнос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ражданка Чен, кому принадлежат баул и деньг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зна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только что убеждали нас, что это память, фамильная ценность. Что вы имели в вид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 есть я хотела сказать, что сама сумка наша, а деньги не наши. Да и откуда им бы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то и когда мог сделать в вашем бауле второе дно и положить туда около шести тысяч?</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ыск, изъятие вещественных доказательств и запись результатов были проведены быстро, и не только в результате правильного решения следователя о немедленном обыске, но и благодаря помощи милиции. Работники ее вели долгое наблюдение за семьями Чена и Маркова и их соучастников, принимали самое активное участие в обысках, применяли все новейшие достижения криминалистической нау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по плану следователя необходимо было также срочно произвести обыск и на рабочем месте Чена, чтобы не дать преступнику опомниться, нанести ему чисто психологический удар. Буквально через час милицейская машина доставила следователя и работников милиции на склад, а еще через час под ящиками с игрушками и канцтоварами были найдены два чемодана, набитые импортными шерстяными кофточками и нейлоновыми рубашками. В рабочем столе обнаружены французские белые женские туфли, две пары меховых импортных туфель, семьдесят многоцветных шариковых авторучек. Оба чемодана были доставлены в прокуратур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подготовке к допросу следователь поставил в стороне чемодан и баул, которые были найдены у Чена дома. Причем баул был открыт с таким расчетом, чтобы виднелись накладные, фактуры, приходная книга и другие документы, которые нельзя уносить с работы. Создавалось впечатление, что баул взят только по этим соображения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чинается допрос. Следователь предупреждает Чена, что их разговор будет записан на магнитофонную ленту и просит перечислить все вещи, которые имеются у него дома. Чен перечисляет каждую рубашку, помнит ее цвет, время приобретения, каждое платье жены, каждую вещь в доме и где она стоит. Но ни словом не упоминает о чемодане, о бауле, об облигациях.</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с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нечно. Когда приобретаешь какую-то вещь на свои трудовые, трудно забыть ее. Да и что может быть у меня еще? Зарплата-то не очень велика, — отвечает он, а в глазах радость: «Умница жена, успела припрятать чемода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чей чемодан стоит вон в том углу? Что в нем?</w:t>
      </w:r>
    </w:p>
    <w:p>
      <w:pPr>
        <w:pStyle w:val="Normal"/>
        <w:shd w:fill="FFFFFF" w:val="clear"/>
        <w:jc w:val="both"/>
        <w:rPr/>
      </w:pPr>
      <w:r>
        <w:rPr>
          <w:rFonts w:eastAsia="Times New Roman" w:cs="Times New Roman" w:ascii="Times New Roman" w:hAnsi="Times New Roman"/>
          <w:color w:val="auto"/>
          <w:sz w:val="20"/>
          <w:szCs w:val="22"/>
          <w:lang w:val="ru-RU"/>
        </w:rPr>
        <w:t>Чен оборачивается, медлит две-три секунды, но, видя, что баул цел и в нем только документы, спокойно спрашива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Липу шьете? Не знаю, чей это чемода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в голосе неуверенность, да и магнитофон работает и невольно заставляет что-то говорить, как-то оправдывать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вот ваша супруга говорит ино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ладно, мой это чемодан, — с досадой машет рукой Чен и перечисляет его содержимо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баул че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о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колько времени вы им не пользуетес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года два валяется в кладовк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кому его не дава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кому он нужен? Срам один, а не баул. Никому и никогда я его не дав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чисто профессиональной заинтересованностью в соблюдении законности задает следователь этот вопрос. А вдруг Чен кому-нибудь давал баул и этот «кто-то» сделал в нем двойное дно, положил туда деньги и отдал Чену с тем, чтобы не хранить их дома, а в нужное время забрать, попросив баул вторично. Чен сам отрицает эту верси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твечайте, где вы взяли деньги, которые зашиты в двойном дне этого баула, и какова их сумм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прос внезапен и психологически подготовлен, поэтому и действует на подследственного как выстрел. Чен растерян. А следователь настойчиво и сурово повторяет вопрос.</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ицо Чена посерело, губы затряслись, щеки задергались. Теперь это уже не волк, а ягненок. Он рыдает, размазывая слезы по лицу, и пытается сползти со стула, чтобы встать на колени. Приходится пристыдить его и даже повысить голос. Выпив воды, Чен, хлюпая носом, начинает давать показания, но о том, что уже известно в общих чертах по сведениям от работников милиции и теперь только подтверждает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сторожно, без нажима следователь подводит его к главному вопросу — о деловых связях, — и Чен называет кроме Маркова шофера Сдобина.</w:t>
      </w:r>
    </w:p>
    <w:p>
      <w:pPr>
        <w:pStyle w:val="Normal"/>
        <w:shd w:fill="FFFFFF" w:val="clear"/>
        <w:jc w:val="both"/>
        <w:rPr/>
      </w:pPr>
      <w:r>
        <w:rPr>
          <w:rFonts w:eastAsia="Times New Roman" w:cs="Times New Roman" w:ascii="Times New Roman" w:hAnsi="Times New Roman"/>
          <w:color w:val="auto"/>
          <w:sz w:val="20"/>
          <w:szCs w:val="22"/>
          <w:lang w:val="ru-RU"/>
        </w:rPr>
        <w:t>На следующий день посылается повестка Сдобин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виться на допрос через три дня. За это время следователь с помощью бухгалтеров-ревизоров еще и еще раз проверяет документы по складу Чена, снова опрашивает продавцов, бухгалтеров, товароведов, рабочих склада. Показания Чена, как и ранее собранные доказательства его преступления, подтверждаются полностью.</w:t>
      </w:r>
    </w:p>
    <w:p>
      <w:pPr>
        <w:pStyle w:val="Normal"/>
        <w:shd w:fill="FFFFFF" w:val="clear"/>
        <w:jc w:val="both"/>
        <w:rPr/>
      </w:pPr>
      <w:r>
        <w:rPr>
          <w:rFonts w:eastAsia="Times New Roman" w:cs="Times New Roman" w:ascii="Times New Roman" w:hAnsi="Times New Roman"/>
          <w:color w:val="auto"/>
          <w:sz w:val="20"/>
          <w:szCs w:val="22"/>
          <w:lang w:val="ru-RU"/>
        </w:rPr>
        <w:t>Сдобин рассказывает сразу: быть может, ему помогли в этом всхлипывания Чена, записанные на пленку, а скорее вс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дежда на снисхождение. Содержать его под стражей пока нет необходимос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не мог помешать следствию, и достаточно было подписки о невыезде. Тяжело было смотреть, как этот низенький, худенький пожилой человек тяжело садился на стул перед следователем, как беспокойно мяли фуражку его дрожащие пальцы. После допроса он неизменно отправлялся домой, готовил ужин для больной жены, ни словом не упоминая о втором несчастье, уже стоящем за дверьми его дома, — не хотелось волновать ее, не хотелось до времени ронять себя в глазах пусть не родных, но таких любимых и близких детей. Он делал все возможное, чтобы помочь следствию: так, после допроса добровольно принес следователю паспорт на телевизор «Темп-7», пояснив, что недавно получил его от Маркова, который просил «сделать» на нем штамп в магазин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ователь предъявляет Маркову паспор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ей паспор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Это негодяй Сдобин все! Паспорт дал мне родственник жены, чтобы я отметил е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Жена Маркова все отрицает. Но сын вспоминает адрес какого-то родственника, где следователя встречает пожилой подслеповатый человек.</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 вас есть телевизо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Темп-7».</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кажите на него паспор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ловек смутился, стал искать в столе, в шифоньер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где-то. Наверное, потеря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этот паспорт. Давайте сличим номера. Номера совпа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де взяли телевизо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 Марковой Гал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левизор был изъят как вещественное доказательство.</w:t>
      </w:r>
    </w:p>
    <w:p>
      <w:pPr>
        <w:pStyle w:val="Normal"/>
        <w:shd w:fill="FFFFFF" w:val="clear"/>
        <w:jc w:val="both"/>
        <w:rPr/>
      </w:pPr>
      <w:r>
        <w:rPr>
          <w:rFonts w:eastAsia="Times New Roman" w:cs="Times New Roman" w:ascii="Times New Roman" w:hAnsi="Times New Roman"/>
          <w:color w:val="auto"/>
          <w:sz w:val="20"/>
          <w:szCs w:val="22"/>
          <w:lang w:val="ru-RU"/>
        </w:rPr>
        <w:t>Документальными проверками подотчета Чена было выявлено также участие в хищении народного добра его приятел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лавного бухгалтера Гусева, инженера производственного отдела Кима и еще одного «компаньона». Ким оказался давним другом и «сподвижником» Чена, неизменным соучастником его вакханалий, близким другом семь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обыске на квартире Гусева его жена вначале заявила, что никаких особенных сбережений она не имеет, разве что на книжке отложено триста рубле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кажите сберкнижк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е нет дома, она... на рабо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при обыске среди книг обнаруживается и сберкниж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 у с е в а: Ах, я и забыла! Знаете, я искала на днях ее дома и поэтому думала, что оставила на рабо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л е д о в а т е л ь: В книжке отмечено, что вы сегодня сняли тысячу рубл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 у с е в а: Да, да. Сняла, сейчас вспомнила. Вот память. Это от волнения, наверно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л е д о в а т е л ь: А где деньг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 у с е в а: Деньги? Н-не знаю. Потеряла! В автобусе вытащили! Терлись двое возле меня, когда ехала. Вытащи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л е д о в а т е л ь: В вашей сумочке квитанция на посылку в Новосибирск? Что вы отправи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 у с е в а: Яблоки, что же еще?</w:t>
      </w:r>
    </w:p>
    <w:p>
      <w:pPr>
        <w:pStyle w:val="Normal"/>
        <w:shd w:fill="FFFFFF" w:val="clear"/>
        <w:jc w:val="both"/>
        <w:rPr/>
      </w:pPr>
      <w:r>
        <w:rPr>
          <w:rFonts w:eastAsia="Times New Roman" w:cs="Times New Roman" w:ascii="Times New Roman" w:hAnsi="Times New Roman"/>
          <w:color w:val="auto"/>
          <w:sz w:val="20"/>
          <w:szCs w:val="22"/>
          <w:lang w:val="ru-RU"/>
        </w:rPr>
        <w:t>Следователь тут же из квартиры звонит на почту и просит задержать посылку. Через час, в присутствии работников почты, посылка вскрывается. Под слоем стружек и ва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акет с деньга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званные на очную ставку Ким, Гусев, Чен начинают все валить друг на друга. На это и рассчитывает следовател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тепенно обнаруживались и остальные товары. Для этого были приняты все меры вплоть до указания радиомастерским и телеателье республики немедленно сообщить о поступлении на учет радио и телеаппаратуры под определенными номерами. Пришлось, конечно, списываться с заводами, давать отдельные поручения прокурорам Ленинграда, Киева, Риги, Джамбула, Фрунзе и других городов, откуда поступали в Алма-Ату аппараты, сверять их с проданными через магазины.</w:t>
      </w:r>
    </w:p>
    <w:p>
      <w:pPr>
        <w:pStyle w:val="Normal"/>
        <w:shd w:fill="FFFFFF" w:val="clear"/>
        <w:jc w:val="both"/>
        <w:rPr/>
      </w:pPr>
      <w:r>
        <w:rPr>
          <w:rFonts w:eastAsia="Times New Roman" w:cs="Times New Roman" w:ascii="Times New Roman" w:hAnsi="Times New Roman"/>
          <w:color w:val="auto"/>
          <w:sz w:val="20"/>
          <w:szCs w:val="22"/>
          <w:lang w:val="ru-RU"/>
        </w:rPr>
        <w:t>Данные постепенно накоплялись. Пришло время арестовывать Маркова, который, не подозревая о приближающейся беде, продолжал пить, хотя работал уже слесарем в домоуправлении. А он забыл о детях, о семье, о настоящих боевых друзьях, которые не раз спасали его от смерти, которых и он спасал и помнил до недавнего</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ремени. Он забыл обо всем святом, не видя в хмельном угаре ни подвигов, совершаемых страной, ни даже смены времен года. Его перестало интересовать все, кроме выпивки, кроме развеселой компании дружков, которые вместе с ним пропивали ворованные деньги.</w:t>
      </w:r>
    </w:p>
    <w:p>
      <w:pPr>
        <w:pStyle w:val="Normal"/>
        <w:shd w:fill="FFFFFF" w:val="clear"/>
        <w:jc w:val="both"/>
        <w:rPr/>
      </w:pPr>
      <w:r>
        <w:rPr>
          <w:rFonts w:eastAsia="Times New Roman" w:cs="Times New Roman" w:ascii="Times New Roman" w:hAnsi="Times New Roman"/>
          <w:color w:val="auto"/>
          <w:sz w:val="20"/>
          <w:szCs w:val="22"/>
          <w:lang w:val="ru-RU"/>
        </w:rPr>
        <w:t>В этот день настроение его было особенно гадким: не удалось вып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нег не было и отлучиться нельз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рочная работа. Марков с тоскливым безразличием нарезал резьбу на трубе, когда его вызвали к начальнику и сказали,чтобы он шел в прокуратур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терев паклей руки, не стряхнув металлической пыли с брюк, Марков явился к следователю. Вид у него был вызывающий, в голосе звучала обида. Используя старый прием, он начал со своих наград. Следователь дал ему выговориться, сочувствовал, восхищался, вздыхал... В конце концов Марков понял всю нелепость своего поведения: ведь не для записи воспоминаний вызвали его в прокуратуру, а для чего-то другого, но для чего? И Марков замолчал. Молчал несколько минут и следователь. Как будто прислушиваясь, ожидая продолжения интересного повествования, он даже спросил: «Вы закончили?» Марков оторопел, у него неприятно защемило под ложечкой, к горлу подступила легкая тошно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следователь беспристрастным голосом намеренно успокаивающе объяснил ему суть дела. Марков вспылил. Да, работал на базе. Да, была недостача. Халатность. Излишняя доверчивость. Ну и что? В конце концов мы живем в обществе, где человек человеку друг, товарищ и брат, где все построено на взаимном доверии, где за один поступок несут одно наказание, а не десять и даже не два. А он уже понес наказание и выплатил недостачу. Что еще нужно? Так в четких вопросах и многословных ответах прошел первый допрос, в конце которого следователь объявил Маркову постановление о взятии его под страж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втором допросе, когда Марков стал было отрицать свою причастность к хищению ценностей, ему огласили показания Сдобина. Только тогда он стал давать «правдивые показания». Именно в кавычках, ибо буквально в каждом, даже мелком хищении, его приходилось изобличать с помощью логики, свидетельских показаний, документов, очных ставок, вещественных доказательств, показаний соучастников, магнитофонных записей. Почти на каждом допросе Марков заявлял: «Раньше я говорил не всю правду, а сегодня все расскажу». И постепенно признавался в том, что читателю уже извест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признание обвиняемым своей вины это еще далеко не все. Нужно доказать вину, если она есть, и отвести ее, если вины нет. Еще и еще раз уточняются номера финансовых документов, накладные, счета и т. п. Снова ревизоры ворошат архив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ясняется, что инвентаризаций на складах не бывало, от случая к случаю проводились лишь выборочные проверки. «Это и повлияло на меня, — вздыхает Марков, хватаясь за «спасательный круг». — И я хотел уволиться, так как у моего предшественника Колубаева была недостача в шесть тысяч рублей! На этой почве я стал выпивать, чтоб уволили, но увольнять меня не хотели. Лично для себя взял только телевизор «Сигнал-2» и телевизор «Восход», а телекомбайн «Беларусь» не брал, их было всего два и оба неисправ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сын Маркова рассказывает, что телевизор «Беларусь» у них был. Марков «признается» следовател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аз сын говорит, так я не могу отрицать. Но все телевизоры, которые были у меня, я возвращал, кроме «Темпа-7». Способствовал хищениям беспорядок на базе. Товары я отгружал не по фактурам, а по «шпаргалке» товароведа Тарасов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очной ставке Тарасова пытается отрицать показания Маркова, но бумажки, написанные собственной рукой, заставляют ее стыдливо умолкнуть.</w:t>
      </w:r>
    </w:p>
    <w:p>
      <w:pPr>
        <w:pStyle w:val="Normal"/>
        <w:shd w:fill="FFFFFF" w:val="clear"/>
        <w:jc w:val="both"/>
        <w:rPr/>
      </w:pPr>
      <w:r>
        <w:rPr>
          <w:rFonts w:eastAsia="Times New Roman" w:cs="Times New Roman" w:ascii="Times New Roman" w:hAnsi="Times New Roman"/>
          <w:color w:val="auto"/>
          <w:sz w:val="20"/>
          <w:szCs w:val="22"/>
          <w:lang w:val="ru-RU"/>
        </w:rPr>
        <w:t>В день задержания Маркова следователь и работники ОБХСС едут к нему на квартиру для производства обыска. В квартире их встречает жена Маркова. Ей предъявляется постановление, приглашаются понятыми соседи. Всем присутствующим объясняется цель обыска, его причины. Перед обыском, как обычно, предлагается выдать отыскиваемые товары и ценности, но Маркова, с удивлением пожав плечами, заявляет, что никаких ценностей у нее н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щательно, сантиметр за сантиметром, под оханье хозяйки исследуются комната за комнатой, просматриваются все вещи. Маркова то и дело вскрикива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осторожнее! Не поцарапай подоконн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давно красили! Куда стул двигаешь! Ведь полосы остаются на полу!</w:t>
      </w:r>
    </w:p>
    <w:p>
      <w:pPr>
        <w:pStyle w:val="Normal"/>
        <w:shd w:fill="FFFFFF" w:val="clear"/>
        <w:jc w:val="both"/>
        <w:rPr/>
      </w:pPr>
      <w:r>
        <w:rPr>
          <w:rFonts w:eastAsia="Times New Roman" w:cs="Times New Roman" w:ascii="Times New Roman" w:hAnsi="Times New Roman"/>
          <w:color w:val="auto"/>
          <w:sz w:val="20"/>
          <w:szCs w:val="22"/>
          <w:lang w:val="ru-RU"/>
        </w:rPr>
        <w:t>В стенном шкафу среди рваных чулок, стоптанных ботинок, тряпья, сломанных детских игрушек обнаруживают магнитофон «Астра-2», а в кухонном стол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вый, в заводской упаковке, транзисторный приемник «Сокол». В паспортах этих радиотоваров нет отметки магази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предварительном допросе, здесь же, Маркова отрицает свое отношение к сокрытию веще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уж как-то принес, но я его отругала, и он сразу же унес его. Затем притащил магнитофон, сказав, что купил его, я снова стала ругаться. Муж забрал магнитофон и ушел из дому. В тот день он был сильно пьян. Обнаружила я эти вещи недавно. И как они оказались в шкафу, ума не прилож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очередной передаче по телевидению «Человек, общество, закон» работники прокуратуры города рассказали и о хищении, совершенном Марковым. Уже через день следователю позвонили сразу двое. Женщина, отказавшись назвать свое имя, взволнованно сообщила, что в одной квартире (она сообщила адрес) хранятся ценные вещи Марковых. Мужчина, что звонил позднее, заявил, что Марковы хранили часть вещей в его квартире, и только вчера вечером мать и сын все забрали.</w:t>
      </w:r>
    </w:p>
    <w:p>
      <w:pPr>
        <w:pStyle w:val="Normal"/>
        <w:shd w:fill="FFFFFF" w:val="clear"/>
        <w:jc w:val="both"/>
        <w:rPr/>
      </w:pPr>
      <w:r>
        <w:rPr>
          <w:rFonts w:eastAsia="Times New Roman" w:cs="Times New Roman" w:ascii="Times New Roman" w:hAnsi="Times New Roman"/>
          <w:color w:val="auto"/>
          <w:sz w:val="20"/>
          <w:szCs w:val="22"/>
          <w:lang w:val="ru-RU"/>
        </w:rPr>
        <w:t xml:space="preserve">И снова мчится по городу оперативная машина, снова следователь объясняет понятым цель и причину обыска, вновь предоставляет хозяйке возможность самой выдать ценности, а та отказывается. Снова начинается тщательный обыск, но ничего нет. «Может быть, чья-то мистификация? — думает следователь, начиная вторичный осмотр. — Но кому нужна такая глупая шутка?» Однако и во второй раз ничего не найдено. Когда следователь и работники ОБХСС спускались по лестнице на улицу, настроение их было далеко не радужным. Но у самого подъезда их встретил мальчуган лет </w:t>
      </w:r>
      <w:r>
        <w:rPr>
          <w:rFonts w:eastAsia="Times New Roman" w:cs="Times New Roman" w:ascii="Times New Roman" w:hAnsi="Times New Roman"/>
          <w:color w:val="auto"/>
          <w:sz w:val="20"/>
          <w:szCs w:val="22"/>
        </w:rPr>
        <w:t xml:space="preserve">12—13 </w:t>
      </w:r>
      <w:r>
        <w:rPr>
          <w:rFonts w:eastAsia="Times New Roman" w:cs="Times New Roman" w:ascii="Times New Roman" w:hAnsi="Times New Roman"/>
          <w:color w:val="auto"/>
          <w:sz w:val="20"/>
          <w:szCs w:val="22"/>
          <w:lang w:val="ru-RU"/>
        </w:rPr>
        <w:t>и доверительно сообщил: «Дяденьки, у Марковых есть кладовая в подвале дома».</w:t>
      </w:r>
    </w:p>
    <w:p>
      <w:pPr>
        <w:pStyle w:val="Normal"/>
        <w:shd w:fill="FFFFFF" w:val="clear"/>
        <w:jc w:val="both"/>
        <w:rPr/>
      </w:pPr>
      <w:r>
        <w:rPr>
          <w:rFonts w:eastAsia="Times New Roman" w:cs="Times New Roman" w:ascii="Times New Roman" w:hAnsi="Times New Roman"/>
          <w:color w:val="auto"/>
          <w:sz w:val="20"/>
          <w:szCs w:val="22"/>
          <w:lang w:val="ru-RU"/>
        </w:rPr>
        <w:t>Маркова нехотя, ворча, повела их в подвал. Маленькое помещение кладовки представляло собой миниатюрный склад. Здесь расставлены по полкам бутылки с отбитыми горлышками, старая керосиновая лампа без ручки, примус без головки, стеклянные банки и тарелки с выщербленными краями; на гвозд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дро с дырявым дном, связки ключей, моток проволоки. На пол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уски покрашенной фанеры, детский сломанный велосипед без колес, куски горбыля, штакетники, дырявые кастрю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ужно было перебрать весь этот хлам, простукать стенки, проверить щупом пол. На все это ушло немало времени. Хозяйка угрюмо сидела на ящике из-под пива. Понятые вышли на улицу. Работали двое: следователь и работник милиции. В кладовке оказалась вторая дверь. Позвали понятых. Все вместе прошли во вторую кладовку, тоже заваленную фанерой, досками; здесь было даже колесо от автомобиля ЗИС. Начали с простукивания стен и тут же наткнулись еще на один ход, скорее лаз, проделанный в совсем маленькое помещение. Тусклая лампочка в сетке над входом скупо освещала стены, кучу полусгнивших досок и кусок телеграфного столба с крюками и изоляторами. Входная дверь зияла черным провалом (хозяйка выключила там свет: «Счетчик-то работает»). На его фоне бледными пятнами выделялись любопытные лица понятых.</w:t>
      </w:r>
    </w:p>
    <w:p>
      <w:pPr>
        <w:pStyle w:val="Normal"/>
        <w:shd w:fill="FFFFFF" w:val="clear"/>
        <w:jc w:val="both"/>
        <w:rPr/>
      </w:pPr>
      <w:r>
        <w:rPr>
          <w:rFonts w:eastAsia="Times New Roman" w:cs="Times New Roman" w:ascii="Times New Roman" w:hAnsi="Times New Roman"/>
          <w:color w:val="auto"/>
          <w:sz w:val="20"/>
          <w:szCs w:val="22"/>
          <w:lang w:val="ru-RU"/>
        </w:rPr>
        <w:t xml:space="preserve">Следователь поочередно с лейтенантом прощупывают пол. Несколько раз принимались рыть, но безрезультатно. Вот и опять щуп уткнулся во что-то твердое. Теперь хозяйка попросила помочь и начала копать: на глубине </w:t>
      </w:r>
      <w:r>
        <w:rPr>
          <w:rFonts w:eastAsia="Times New Roman" w:cs="Times New Roman" w:ascii="Times New Roman" w:hAnsi="Times New Roman"/>
          <w:color w:val="auto"/>
          <w:sz w:val="20"/>
          <w:szCs w:val="22"/>
        </w:rPr>
        <w:t xml:space="preserve">80 </w:t>
      </w:r>
      <w:r>
        <w:rPr>
          <w:rFonts w:eastAsia="Times New Roman" w:cs="Times New Roman" w:ascii="Times New Roman" w:hAnsi="Times New Roman"/>
          <w:color w:val="auto"/>
          <w:sz w:val="20"/>
          <w:szCs w:val="22"/>
          <w:lang w:val="ru-RU"/>
        </w:rPr>
        <w:t>сантиметров оказалась металлическая банка, а в ней завернутая в хлорвиниловую пленку пачка денег.</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последнее, — вздыхает Маркова, передавая пачку следователю, — больше ничего н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пайте ещ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нет же больше ничего, вам говорят! Зачем зря время теря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гда разрешите на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я сам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ынимает из ямы вторую пачку денег. В это время вдруг гаснет св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ставив милиционера у двери, следователь с лейтенантом пошли к машине за фонарем. Понятые двинулись следом. Обжигая пальцы спичками, спотыкаясь о доски, гремя ведрами, все вышли на улицу. В лицо дохнула свежая прохлада вечера. Возвращаться в затхлый подвал, где возле ямы осталась лохматая, трясущаяся от жадности женщина, не хотелось, но работа есть работа, и ее нужно довести до конц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 всех квартирах горел свет. Только у Марковых окна темнели черными проемами: за неуплату им отключили электроэнерги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курив по папиросе и взяв фонарь, вернулись вниз. У входа милиционер шепнул следователю: «Пока вы ходили, я слышал подозрительный шорох, что-то она затеяла».</w:t>
      </w:r>
    </w:p>
    <w:p>
      <w:pPr>
        <w:pStyle w:val="Normal"/>
        <w:shd w:fill="FFFFFF" w:val="clear"/>
        <w:jc w:val="both"/>
        <w:rPr/>
      </w:pPr>
      <w:r>
        <w:rPr>
          <w:rFonts w:eastAsia="Times New Roman" w:cs="Times New Roman" w:ascii="Times New Roman" w:hAnsi="Times New Roman"/>
          <w:color w:val="auto"/>
          <w:sz w:val="20"/>
          <w:szCs w:val="22"/>
          <w:lang w:val="ru-RU"/>
        </w:rPr>
        <w:t xml:space="preserve">Яркий круг света выхватил из темноты стены кладовой бледное лицо Марковой. Вот луч упал на яму, блеснул на лезвии лопаты, снова пробежал по стене и остановился на груде досок. Два милиционера, вызванные со двора, стали перекладывать их и вскоре обнаружили пакет с </w:t>
      </w:r>
      <w:r>
        <w:rPr>
          <w:rFonts w:eastAsia="Times New Roman" w:cs="Times New Roman" w:ascii="Times New Roman" w:hAnsi="Times New Roman"/>
          <w:color w:val="auto"/>
          <w:sz w:val="20"/>
          <w:szCs w:val="22"/>
        </w:rPr>
        <w:t xml:space="preserve">3000 </w:t>
      </w:r>
      <w:r>
        <w:rPr>
          <w:rFonts w:eastAsia="Times New Roman" w:cs="Times New Roman" w:ascii="Times New Roman" w:hAnsi="Times New Roman"/>
          <w:color w:val="auto"/>
          <w:sz w:val="20"/>
          <w:szCs w:val="22"/>
          <w:lang w:val="ru-RU"/>
        </w:rPr>
        <w:t xml:space="preserve">рублей денег, который Маркова сунула под доски, пользуясь темнотой. Следователь продолжал копать, под лопатой опять что-то звякнуло. Из ямы была извлечена трехлитровая банка, набитая пачками денег. Копнув еще несколько раз, следователь почувствовал, что дальше идет твердая земля, нетронутая. Значит, все. Можно идти. Завернув пачки в тряпку, вернулись вместе с понятыми в квартиру Марковой для подсчета денег, но вспомнили, что свет отключен. Пришлось считать деньги у соседей. Их оказалось </w:t>
      </w:r>
      <w:r>
        <w:rPr>
          <w:rFonts w:eastAsia="Times New Roman" w:cs="Times New Roman" w:ascii="Times New Roman" w:hAnsi="Times New Roman"/>
          <w:color w:val="auto"/>
          <w:sz w:val="20"/>
          <w:szCs w:val="22"/>
        </w:rPr>
        <w:t xml:space="preserve">10 000 </w:t>
      </w:r>
      <w:r>
        <w:rPr>
          <w:rFonts w:eastAsia="Times New Roman" w:cs="Times New Roman" w:ascii="Times New Roman" w:hAnsi="Times New Roman"/>
          <w:color w:val="auto"/>
          <w:sz w:val="20"/>
          <w:szCs w:val="22"/>
          <w:lang w:val="ru-RU"/>
        </w:rPr>
        <w:t>рублей. Маркова и понятые подписались под протоколом. Деньги уложены, ящики опечатаны и отнесены в машин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ователь задает Марковой последний вопрос: «Где вы еще храните ценности? Может быть, у соседей, друзей, знакомых, родных?». И снова дает ей возможность самой сказать все, но Маркова, хрустя пальцами, почти кричи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больше у меня ничего и ни у кого, — и вспоминает: «За электричество даже нечем плати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что ж,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вечает следователь, обращаясь теперь уже к ее соседке Перовской, тогда мы пойдем к вам, граждан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Женщина медленно садится на кровать, лицо ее становится меловы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ну, смеле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овская встает и, шаркая ослабевшими ногами, ведет всех в свою квартиру. Здесь следователь снова задает вопрос, теперь уже Перовско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Храните ли вы какие-либо ценности, переданные вам Марковой? Если да, то покажите и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нженер Перовская отвеча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не храню, у меня только мои личные вещи.</w:t>
      </w:r>
    </w:p>
    <w:p>
      <w:pPr>
        <w:pStyle w:val="Normal"/>
        <w:shd w:fill="FFFFFF" w:val="clear"/>
        <w:jc w:val="both"/>
        <w:rPr/>
      </w:pPr>
      <w:r>
        <w:rPr>
          <w:rFonts w:eastAsia="Times New Roman" w:cs="Times New Roman" w:ascii="Times New Roman" w:hAnsi="Times New Roman"/>
          <w:color w:val="auto"/>
          <w:sz w:val="20"/>
          <w:szCs w:val="22"/>
          <w:lang w:val="ru-RU"/>
        </w:rPr>
        <w:t>Предъявляется постановление на обыск и сразу же из-под кровати извлекаются три ковра и две ковровых дорожк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ьи это вещ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х, да! Странно как-то. Я и забыла. Их принесла мне Галя Маркова, опасаясь, что муж пропьет их. Предлагала купить и телевизор, потом радиолу, я ей сказала, чтобы она отдала их в прокуратуру, а о том, что ищут домашние вещи, я не знала...</w:t>
      </w:r>
    </w:p>
    <w:p>
      <w:pPr>
        <w:pStyle w:val="Normal"/>
        <w:shd w:fill="FFFFFF" w:val="clear"/>
        <w:jc w:val="both"/>
        <w:rPr/>
      </w:pPr>
      <w:r>
        <w:rPr>
          <w:rFonts w:eastAsia="Times New Roman" w:cs="Times New Roman" w:ascii="Times New Roman" w:hAnsi="Times New Roman"/>
          <w:color w:val="auto"/>
          <w:sz w:val="20"/>
          <w:szCs w:val="22"/>
          <w:lang w:val="ru-RU"/>
        </w:rPr>
        <w:t xml:space="preserve">Было совсем поздно, когда оперативная машина прибыла в прокуратуру. Домой следователь попал только в </w:t>
      </w:r>
      <w:r>
        <w:rPr>
          <w:rFonts w:eastAsia="Times New Roman" w:cs="Times New Roman" w:ascii="Times New Roman" w:hAnsi="Times New Roman"/>
          <w:color w:val="auto"/>
          <w:sz w:val="20"/>
          <w:szCs w:val="22"/>
        </w:rPr>
        <w:t xml:space="preserve">2 </w:t>
      </w:r>
      <w:r>
        <w:rPr>
          <w:rFonts w:eastAsia="Times New Roman" w:cs="Times New Roman" w:ascii="Times New Roman" w:hAnsi="Times New Roman"/>
          <w:color w:val="auto"/>
          <w:sz w:val="20"/>
          <w:szCs w:val="22"/>
          <w:lang w:val="ru-RU"/>
        </w:rPr>
        <w:t>часа ночи.</w:t>
      </w:r>
    </w:p>
    <w:p>
      <w:pPr>
        <w:pStyle w:val="Normal"/>
        <w:shd w:fill="FFFFFF" w:val="clear"/>
        <w:jc w:val="both"/>
        <w:rPr/>
      </w:pPr>
      <w:r>
        <w:rPr>
          <w:rFonts w:eastAsia="Times New Roman" w:cs="Times New Roman" w:ascii="Times New Roman" w:hAnsi="Times New Roman"/>
          <w:color w:val="auto"/>
          <w:sz w:val="20"/>
          <w:szCs w:val="22"/>
          <w:lang w:val="ru-RU"/>
        </w:rPr>
        <w:t>Марков в это время уже спал, вытянувшись на жесткой тюремной койке, и видел во сне разные кошмары. Сигнал побудки означал, что нужно вставать. Марков сунул ноги в стоптанные, без шнурков, туфли, лениво умылся и увидел в зеркале над умывальником осунувшееся, желтовато-серое, небритое лицо. «Да... сейчас мне сорок семь, а если дадут десять лет, выйду пятидесяти семи. А если больше? Нет, нет! Даже подумать страшно». И решает говорить всю правду. Правда, с запозданием, надеясь облегчить свою вину чистосердечным признанием и раскаянием. На допросе он теперь старался: вспоминал детали, даты, наименования похищенных товаров, имена людей, которым он их сбывал, имена «друзей», с которыми пил и гулял. «Я полностью признаю свою вину и даю слово искупить ее честным трудом, — пишет он в своих последних показаниях, — и в дальнейшем, когда буду на свободе, никогда не замараю своего имен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ородской суд сурово осудил расхитителей народного добра. Но дело завершилось не только возмездием. Прокуратурой столицы были внесены представления в соответствующие организации о беспорядках, царивших на базе и в отдельных магазинах, об отсутствии контроля за материально ответственными лицами, о благодушии и стремлении отдельных должностных лиц любой ценой создать впечатление мнимого благополучия. Руководителям некоторых предприятий и организаций было предложено сообщить в прокуратуру о принятых мерах по ликвидации отмеченных недостатк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В. И. ВЕСМАН,</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начальник следственного отдела</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атуры Алма-Аты.</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М. С. КЕЛЬС,</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ор-криминалист.</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ПОЖА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ояла тихая летняя ночь. На таежный поселок Большая Речка с лесистых гор опустилась прохлада. Звезды ярко мерцали в чистом безоблачном небе. Поселок мирно спал. Лишь изредка раздавался отрывистый лай собак, да слышался приглушенный шум горной порожистой реки, огибающей се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орож Фатей неторопливым шагом еще раз обошел магазины со складскими помещениями и вернулся в свою будку. Кругом стояла тишина. Искурив цигарку едкого самосада, Фатей прикорнул на топчане и сам не заметил, как погрузился в крепкий предутренний со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через час сторож быстро вскочил на ноги, ибо все кругом содрогнулось. Он торопливо вышел из сторожки и замер от чудовищного зрелища: шагах в пятидесяти от него горели продовольственные склады магазина. Огонь уже занимался под крышей, грозя перекинуться на соседние строения. Разбуженные криком люди выскакивали из своих домов и устремлялись к пожару. Вскоре появились ведра, багры, ломы, кто-то прикатил пожарную помпу. Работали дружно, таскали из речки воду, заливали бушевавший огонь. То и дело слышны были разговоры в толп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какой-то лиходей сотворил нам бед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до вызвать следователя, пусть все осмотрит...</w:t>
      </w:r>
    </w:p>
    <w:p>
      <w:pPr>
        <w:pStyle w:val="Normal"/>
        <w:shd w:fill="FFFFFF" w:val="clear"/>
        <w:jc w:val="both"/>
        <w:rPr/>
      </w:pPr>
      <w:r>
        <w:rPr>
          <w:rFonts w:eastAsia="Times New Roman" w:cs="Times New Roman" w:ascii="Times New Roman" w:hAnsi="Times New Roman"/>
          <w:color w:val="auto"/>
          <w:sz w:val="20"/>
          <w:szCs w:val="22"/>
          <w:lang w:val="ru-RU"/>
        </w:rPr>
        <w:t>Продавец Губарева, присев на корточки и обхватив голову руками, рыдала. Люди ее жалели, успокаивали, уверяли, что злоумышленник обязательно найдет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сталкивая багром горячие бревна, один из жителей села, Иван Коротов, увидел, что над флягой, стоявшей внутри склада, вьется пламя. Вместе с другими мужчинами он осторожно вытащил флягу наружу и затушил огон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лифа, видно, во фляге-то, — промолвил кто-т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 утру пожар был ликвидирован, жителям села удалось спасти от огня часть товаров, склад и соседние магази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допросе Губарева вела себя беспокойно, часто всхлипывала, просила поскорее найти виновника пожара. На вопрос: была ли у нее недостача, отвечала отрицательно. И действительно, три месяца назад у нее проводилась инвентаризация и недостачи не обнаружено. В порядке были складские ценности и в предыдущие инвентаризации. В Путинцевском отделении продснаба Губарева была на хорошем счет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ша Таня, — говорила бухгалтер Снежко, — всегда справляется с планом, аккуратно отчитывается, недостач никогда не имела, поджечь магазин она не могла и смысла ей в этом не бы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вые несколько дней работы над делом не дали положительных результатов. Прокурор города Зыряновска Терещенко, за плечами которого были долгие годы работы в органах прокуратуры, хорошо знал, что, если дело сразу не пойдет и не удастся собрать доказательств, преступники останутся ненаказанны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ший следователь прокуратуры Анатолий Федотович Николенко, которого вызвали из области, вот уже в который раз внимательно перечитывал материалы уголовного дела, мысленно восстанавливал события в поселке Большая Речка. Сколько раз приходилось распутывать ему сложные клубки мошеннических проделок! Какова же подоплека этого пожара? Или это случайнос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званная на допрос Губарева неслышно подошла к столу, присела на краешек стула. Маленькая, худенькая, с опущенной вниз головой в платочке, она, казалось, перестала дышать, и только сухо поблескивающие глаза выдавали ее внутреннее беспокойств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асскажите, что вам известно о пожар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убарева подняла голов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я могу сказать? — еле слышно проговорила она. — Спала я. Когда узнала, дурно стало. Обморок был. Все скажут, что я тут ни при че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попала в склад фляга с горючи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лифа была, а не горюче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натолий Федотович отпустил Губареву, так и не уяснив для себя своего отношения к н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кабинет следователя вошел, заметно прихрамывая, прокурор Терещенк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намерены делать дальш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умаю для начала назначить документальную ревизию подотчета Губаревой, может, что прояснится. Ну и провести повторный, более тщательный осмотр сгоревших складов. Ведь всякое бывает, повторные осмотры иногда помогаю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в указание о производстве ревизии, Анатолий Федотович с группой рабочих леспромхоза направился к сгоревшим складам. Среди обломков полусгоревших досок, бревен, ящиков и других предметов он обнаружил два алюминиевых бидона, наполненных золой и пеплом. Но что это? Запах керосина или бензина из бидонов! Нужно взять и направить на экспертиз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натолий Федотович! — взволнованно произнес один из рабочих. — Кажется, зажигалка: вон там, в углу нашел. Лопатой копнул, слыш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вякнуло. Дум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мень. Вот смотрите, буквы на ней какие-т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ователь протер зажигалку, и все увидели на шлифованной ее поверхности выгравированные инициалы: Е. А. 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есяц неустанной работы пролетел незаметно. Получено заключение химической экспертизы, проведена документальная ревизия. Идет очередной допрос Губарево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ам предъявляется акт химической экспертизы: в бидонах, изъятых со склада после пожара, был бензин, а во фляг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лярка. Как попало горючее на склад? Кто его привез? Ваше утверждение насчет олифы несостоятельно. Проверкой установлено, что олифа к вам не поступала.</w:t>
      </w:r>
    </w:p>
    <w:p>
      <w:pPr>
        <w:pStyle w:val="Normal"/>
        <w:shd w:fill="FFFFFF" w:val="clear"/>
        <w:jc w:val="both"/>
        <w:rPr/>
      </w:pPr>
      <w:r>
        <w:rPr>
          <w:rFonts w:eastAsia="Times New Roman" w:cs="Times New Roman" w:ascii="Times New Roman" w:hAnsi="Times New Roman"/>
          <w:color w:val="auto"/>
          <w:sz w:val="20"/>
          <w:szCs w:val="20"/>
          <w:lang w:val="ru-RU"/>
        </w:rPr>
        <w:t>Губарева низко опустила голову, тяжело вздохнула, кончики пальцев судорожно запрыгали у нее на коленях. Чувствовалось, что она ошеломлена таким сообщением следователя и тщательно обдумывает ответ.</w:t>
      </w:r>
    </w:p>
    <w:p>
      <w:pPr>
        <w:pStyle w:val="Normal"/>
        <w:shd w:fill="FFFFFF" w:val="clear"/>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натолий Федотович продолжал:</w:t>
      </w:r>
    </w:p>
    <w:p>
      <w:pPr>
        <w:pStyle w:val="Normal"/>
        <w:shd w:fill="FFFFFF" w:val="clear"/>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Документальной ревизией установлено, что вами не оприходована фактура на </w:t>
      </w:r>
      <w:r>
        <w:rPr>
          <w:rFonts w:eastAsia="Times New Roman" w:cs="Times New Roman" w:ascii="Times New Roman" w:hAnsi="Times New Roman"/>
          <w:color w:val="auto"/>
          <w:sz w:val="20"/>
          <w:szCs w:val="20"/>
        </w:rPr>
        <w:t xml:space="preserve">80 </w:t>
      </w:r>
      <w:r>
        <w:rPr>
          <w:rFonts w:eastAsia="Times New Roman" w:cs="Times New Roman" w:ascii="Times New Roman" w:hAnsi="Times New Roman"/>
          <w:color w:val="auto"/>
          <w:sz w:val="20"/>
          <w:szCs w:val="20"/>
          <w:lang w:val="ru-RU"/>
        </w:rPr>
        <w:t xml:space="preserve">мешков сахара на сумму </w:t>
      </w:r>
      <w:r>
        <w:rPr>
          <w:rFonts w:eastAsia="Times New Roman" w:cs="Times New Roman" w:ascii="Times New Roman" w:hAnsi="Times New Roman"/>
          <w:color w:val="auto"/>
          <w:sz w:val="20"/>
          <w:szCs w:val="20"/>
        </w:rPr>
        <w:t xml:space="preserve">3120 </w:t>
      </w:r>
      <w:r>
        <w:rPr>
          <w:rFonts w:eastAsia="Times New Roman" w:cs="Times New Roman" w:ascii="Times New Roman" w:hAnsi="Times New Roman"/>
          <w:color w:val="auto"/>
          <w:sz w:val="20"/>
          <w:szCs w:val="20"/>
          <w:lang w:val="ru-RU"/>
        </w:rPr>
        <w:t>рублей. Стало быть, на день инвентаризации у вас была недостача, а ее не выявили. Каким путем вы ее скрыли?</w:t>
      </w:r>
    </w:p>
    <w:p>
      <w:pPr>
        <w:pStyle w:val="Normal"/>
        <w:shd w:fill="FFFFFF" w:val="clear"/>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расные пятна выступают на лице Губаревой. Она еле заметно шевелит губам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Да, скрыла. Бухгалтер Снежко помогла. Выявили излишки, я их, деньги-то, домой забрала, расходовала. Фактуру не приложила к отчету. Думала, выкручусь. Недостача была бы больше, но при инвентаризации склада муж продавца Одинцовой перетащил из магазина ко мне </w:t>
      </w:r>
      <w:r>
        <w:rPr>
          <w:rFonts w:eastAsia="Times New Roman" w:cs="Times New Roman" w:ascii="Times New Roman" w:hAnsi="Times New Roman"/>
          <w:color w:val="auto"/>
          <w:sz w:val="20"/>
          <w:szCs w:val="22"/>
        </w:rPr>
        <w:t xml:space="preserve">5 </w:t>
      </w:r>
      <w:r>
        <w:rPr>
          <w:rFonts w:eastAsia="Times New Roman" w:cs="Times New Roman" w:ascii="Times New Roman" w:hAnsi="Times New Roman"/>
          <w:color w:val="auto"/>
          <w:sz w:val="20"/>
          <w:szCs w:val="22"/>
          <w:lang w:val="ru-RU"/>
        </w:rPr>
        <w:t xml:space="preserve">ящиков спирта на </w:t>
      </w:r>
      <w:r>
        <w:rPr>
          <w:rFonts w:eastAsia="Times New Roman" w:cs="Times New Roman" w:ascii="Times New Roman" w:hAnsi="Times New Roman"/>
          <w:color w:val="auto"/>
          <w:sz w:val="20"/>
          <w:szCs w:val="22"/>
        </w:rPr>
        <w:t xml:space="preserve">587 </w:t>
      </w:r>
      <w:r>
        <w:rPr>
          <w:rFonts w:eastAsia="Times New Roman" w:cs="Times New Roman" w:ascii="Times New Roman" w:hAnsi="Times New Roman"/>
          <w:color w:val="auto"/>
          <w:sz w:val="20"/>
          <w:szCs w:val="22"/>
          <w:lang w:val="ru-RU"/>
        </w:rPr>
        <w:t xml:space="preserve">рублей, да я оформила ей фактуру на неотпущенный товар на </w:t>
      </w:r>
      <w:r>
        <w:rPr>
          <w:rFonts w:eastAsia="Times New Roman" w:cs="Times New Roman" w:ascii="Times New Roman" w:hAnsi="Times New Roman"/>
          <w:color w:val="auto"/>
          <w:sz w:val="20"/>
          <w:szCs w:val="22"/>
        </w:rPr>
        <w:t xml:space="preserve">1500 </w:t>
      </w:r>
      <w:r>
        <w:rPr>
          <w:rFonts w:eastAsia="Times New Roman" w:cs="Times New Roman" w:ascii="Times New Roman" w:hAnsi="Times New Roman"/>
          <w:color w:val="auto"/>
          <w:sz w:val="20"/>
          <w:szCs w:val="22"/>
          <w:lang w:val="ru-RU"/>
        </w:rPr>
        <w:t>рублей. Вот и отчиталась.</w:t>
      </w:r>
    </w:p>
    <w:p>
      <w:pPr>
        <w:pStyle w:val="Normal"/>
        <w:shd w:fill="FFFFFF" w:val="clear"/>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а с пожаром-то как? Кто поджигал?</w:t>
      </w:r>
    </w:p>
    <w:p>
      <w:pPr>
        <w:pStyle w:val="Normal"/>
        <w:shd w:fill="FFFFFF" w:val="clear"/>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то. Сама я, — говорит Губарева и тут же поправляется: — Нет, не сама. Привез кто-то, а к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мню. Давно было.</w:t>
      </w:r>
    </w:p>
    <w:p>
      <w:pPr>
        <w:pStyle w:val="Normal"/>
        <w:shd w:fill="FFFFFF" w:val="clear"/>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ш муж работает на машине?</w:t>
      </w:r>
    </w:p>
    <w:p>
      <w:pPr>
        <w:pStyle w:val="Normal"/>
        <w:shd w:fill="FFFFFF" w:val="clear"/>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машине. Но он ничего не знал. В отъезде был, — торопливо отвечает Губарева и пытается зачем-то встать.</w:t>
      </w:r>
    </w:p>
    <w:p>
      <w:pPr>
        <w:pStyle w:val="Normal"/>
        <w:shd w:fill="FFFFFF" w:val="clear"/>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чем, о поджоге не знал?</w:t>
      </w:r>
    </w:p>
    <w:p>
      <w:pPr>
        <w:pStyle w:val="Normal"/>
        <w:shd w:fill="FFFFFF" w:val="clear"/>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о есть, нет. О бензине.</w:t>
      </w:r>
    </w:p>
    <w:p>
      <w:pPr>
        <w:pStyle w:val="Normal"/>
        <w:shd w:fill="FFFFFF" w:val="clear"/>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убарева втягивает голову в плечи. Потом начинает плакать. Через час она признается в поджоге складов и магазина: мол, недостача выявилась, испугалась и решилась...</w:t>
      </w:r>
    </w:p>
    <w:p>
      <w:pPr>
        <w:pStyle w:val="Normal"/>
        <w:shd w:fill="FFFFFF" w:val="clear"/>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сскажите, как это было?</w:t>
      </w:r>
    </w:p>
    <w:p>
      <w:pPr>
        <w:pStyle w:val="Normal"/>
        <w:shd w:fill="FFFFFF" w:val="clear"/>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убарева несколько минут молчит, потом поясняет:</w:t>
      </w:r>
    </w:p>
    <w:p>
      <w:pPr>
        <w:pStyle w:val="Normal"/>
        <w:shd w:fill="FFFFFF" w:val="clear"/>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нем все приготовила в складе, расплескала бензин на пол и стены. Веревку в бидон окунула, конец в щель на улицу вывела. Ночью, как погас свет, в одной сорочке прибежала к складам, бросила спичку в щел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дался взрыв, а потом пожар. Меня ажно отбросило взрывом от складов. Опомнившись, я прибежала домой, а вскорости старик-сторож пришел за мной и сказал о пожаре. Вот и все.</w:t>
      </w:r>
    </w:p>
    <w:p>
      <w:pPr>
        <w:pStyle w:val="Normal"/>
        <w:shd w:fill="FFFFFF" w:val="clear"/>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привез бензин, солярку?</w:t>
      </w:r>
    </w:p>
    <w:p>
      <w:pPr>
        <w:pStyle w:val="Normal"/>
        <w:shd w:fill="FFFFFF" w:val="clear"/>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Сама я. Все сама. Ведрами носила с заправочной леспромхоза. А бензин, </w:t>
      </w:r>
      <w:r>
        <w:rPr>
          <w:rFonts w:eastAsia="Times New Roman" w:cs="Times New Roman" w:ascii="Times New Roman" w:hAnsi="Times New Roman"/>
          <w:color w:val="auto"/>
          <w:sz w:val="20"/>
          <w:szCs w:val="20"/>
        </w:rPr>
        <w:t xml:space="preserve">4 </w:t>
      </w:r>
      <w:r>
        <w:rPr>
          <w:rFonts w:eastAsia="Times New Roman" w:cs="Times New Roman" w:ascii="Times New Roman" w:hAnsi="Times New Roman"/>
          <w:color w:val="auto"/>
          <w:sz w:val="20"/>
          <w:szCs w:val="20"/>
          <w:lang w:val="ru-RU"/>
        </w:rPr>
        <w:t>ведра, взяла из машины, когда муж спал. Потом отнесла в склад.</w:t>
      </w:r>
    </w:p>
    <w:p>
      <w:pPr>
        <w:pStyle w:val="Normal"/>
        <w:shd w:fill="FFFFFF" w:val="clear"/>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а солярки сколько было?</w:t>
      </w:r>
    </w:p>
    <w:p>
      <w:pPr>
        <w:pStyle w:val="Normal"/>
        <w:shd w:fill="FFFFFF" w:val="clear"/>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итров пятьдесят, полная фляга.</w:t>
      </w:r>
    </w:p>
    <w:p>
      <w:pPr>
        <w:pStyle w:val="Normal"/>
        <w:shd w:fill="FFFFFF" w:val="clear"/>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находится заправочная?</w:t>
      </w:r>
    </w:p>
    <w:p>
      <w:pPr>
        <w:pStyle w:val="Normal"/>
        <w:shd w:fill="FFFFFF" w:val="clear"/>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илометров шесть-семь от поселка.</w:t>
      </w:r>
    </w:p>
    <w:p>
      <w:pPr>
        <w:pStyle w:val="Normal"/>
        <w:shd w:fill="FFFFFF" w:val="clear"/>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натолий Федотович мысленно прикинул: пятьдесят ведер, шесть-семь километров носить на себе и чтоб никто не видел? Так не бывает. «Непременно есть соучастник», — подумал следователь.</w:t>
      </w:r>
    </w:p>
    <w:p>
      <w:pPr>
        <w:pStyle w:val="Normal"/>
        <w:shd w:fill="FFFFFF" w:val="clear"/>
        <w:jc w:val="both"/>
        <w:rPr/>
      </w:pPr>
      <w:r>
        <w:rPr>
          <w:rFonts w:eastAsia="Times New Roman" w:cs="Times New Roman" w:ascii="Times New Roman" w:hAnsi="Times New Roman"/>
          <w:color w:val="auto"/>
          <w:sz w:val="20"/>
          <w:szCs w:val="20"/>
          <w:lang w:val="ru-RU"/>
        </w:rPr>
        <w:t>Еще и еще раз перечитывая листы дела, допрашивая свидетелей, проводя очные ставки, сопоставляя и анализируя имеющиеся в деле доказательства, Николенко все более убеждался, что соучастником Губаревой вполне мог быть ее муж Ники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дитель машины леспромхоза.</w:t>
      </w:r>
    </w:p>
    <w:p>
      <w:pPr>
        <w:pStyle w:val="Normal"/>
        <w:shd w:fill="FFFFFF" w:val="clear"/>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натолия Федотовича настораживало поведение Губарева: растерянность при допросе, заученность показаний. Настораживало и то, что после ареста жены Губарев стал писать во все инстанции заявления, в которых навязчиво подчеркивал, что во время пожара дома не ночевал, а был в командировке в селе Путинцево. Заявления заканчивались так: «Я хотя и муж, но я противник таких преступных действий жены. Раз она сделала и созналась, то пусть и несет кару по нашим советским законам».</w:t>
      </w:r>
    </w:p>
    <w:p>
      <w:pPr>
        <w:pStyle w:val="Normal"/>
        <w:shd w:fill="FFFFFF" w:val="clear"/>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иколенко рассудил так. В ту ночь, когда случился пожар, Губарев действительно был в Путинцеве. Но горючее он мог привезти заранее. Кроме того, муж не мог не знать о недостаче и намерениях жены замести следы содеянного. Трижды допрошенный, Губарев вину свою в соучастии совершенного женой преступления отрицал. На каждый вызов реагировал бурно, угрожал написать «куда следует».</w:t>
      </w:r>
    </w:p>
    <w:p>
      <w:pPr>
        <w:pStyle w:val="Normal"/>
        <w:shd w:fill="FFFFFF" w:val="clear"/>
        <w:jc w:val="both"/>
        <w:rPr/>
      </w:pPr>
      <w:r>
        <w:rPr>
          <w:rFonts w:eastAsia="Times New Roman" w:cs="Times New Roman" w:ascii="Times New Roman" w:hAnsi="Times New Roman"/>
          <w:color w:val="auto"/>
          <w:sz w:val="20"/>
          <w:szCs w:val="20"/>
          <w:lang w:val="ru-RU"/>
        </w:rPr>
        <w:t xml:space="preserve">Большой опыт работы подсказывал следователю, что, прежде чем поджечь склады, Губарева, вероятнее всего, совершила хищение денег, а может быть, и товаров. «Не могла же она упустить такую возможность, если решилась на это, — думал Анатолий Федотович. — Тем более </w:t>
      </w:r>
      <w:r>
        <w:rPr>
          <w:rFonts w:eastAsia="Times New Roman" w:cs="Times New Roman" w:ascii="Times New Roman" w:hAnsi="Times New Roman"/>
          <w:color w:val="auto"/>
          <w:sz w:val="20"/>
          <w:szCs w:val="22"/>
          <w:lang w:val="ru-RU"/>
        </w:rPr>
        <w:t>в бухгалтерии продснаба подтвердили, что Губарева больше месяца не сдавала в кассу выручку. Пожалуй, нужно провести еще раз обыск и неотлож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ечером того же дня в кабинет следователя вихрем влетел инспектор Зыряновского ГОВД Митин и на ходу произнес, протягивая скомканный листок бумаг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записка... У Губаревой изъяли. На волю думала передать.</w:t>
      </w:r>
    </w:p>
    <w:p>
      <w:pPr>
        <w:pStyle w:val="Normal"/>
        <w:shd w:fill="FFFFFF" w:val="clear"/>
        <w:jc w:val="both"/>
        <w:rPr/>
      </w:pPr>
      <w:r>
        <w:rPr>
          <w:rFonts w:eastAsia="Times New Roman" w:cs="Times New Roman" w:ascii="Times New Roman" w:hAnsi="Times New Roman"/>
          <w:color w:val="auto"/>
          <w:sz w:val="20"/>
          <w:szCs w:val="22"/>
          <w:lang w:val="ru-RU"/>
        </w:rPr>
        <w:t>Записка начиналась словами: «Держись крепко, не сознавайся, как говорил, так и говори. Насчет денег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 слова и не доставай их оттуда, пока не пройдет суд». И далее: «Они спрашивают, почему я не говорила мужу. Я ответила, что боялась его, хотела сделать, чтобы он не знал».</w:t>
      </w:r>
    </w:p>
    <w:p>
      <w:pPr>
        <w:pStyle w:val="Normal"/>
        <w:shd w:fill="FFFFFF" w:val="clear"/>
        <w:jc w:val="both"/>
        <w:rPr/>
      </w:pPr>
      <w:r>
        <w:rPr>
          <w:rFonts w:eastAsia="Times New Roman" w:cs="Times New Roman" w:ascii="Times New Roman" w:hAnsi="Times New Roman"/>
          <w:color w:val="auto"/>
          <w:sz w:val="20"/>
          <w:szCs w:val="22"/>
          <w:lang w:val="ru-RU"/>
        </w:rPr>
        <w:t>На следующее утро, предъявив Губареву постановление на обыск, Анатолий Федотович вместе с работниками милиц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ейтенантом Митиным и участковым инспектором Максимовы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ступил к обыску. После долгих поисков удалось, наконец, обнаружить в курятнике закопанные в землю деньги —</w:t>
      </w:r>
      <w:r>
        <w:rPr>
          <w:rFonts w:eastAsia="Times New Roman" w:cs="Times New Roman" w:ascii="Times New Roman" w:hAnsi="Times New Roman"/>
          <w:color w:val="auto"/>
          <w:sz w:val="20"/>
          <w:szCs w:val="22"/>
        </w:rPr>
        <w:t xml:space="preserve"> 2400 </w:t>
      </w:r>
      <w:r>
        <w:rPr>
          <w:rFonts w:eastAsia="Times New Roman" w:cs="Times New Roman" w:ascii="Times New Roman" w:hAnsi="Times New Roman"/>
          <w:color w:val="auto"/>
          <w:sz w:val="20"/>
          <w:szCs w:val="22"/>
          <w:lang w:val="ru-RU"/>
        </w:rPr>
        <w:t>рублей. На огороде, в земле, на грядках, в чемодане и мешках укрыты промтовар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езультаты обыска были большим шагом на пути к окончательному раскрытию преступления. Однако мысль о соучастниках Губаревой ни на минуту не оставляла следователя.</w:t>
      </w:r>
    </w:p>
    <w:p>
      <w:pPr>
        <w:pStyle w:val="Normal"/>
        <w:shd w:fill="FFFFFF" w:val="clear"/>
        <w:jc w:val="both"/>
        <w:rPr/>
      </w:pPr>
      <w:r>
        <w:rPr>
          <w:rFonts w:eastAsia="Times New Roman" w:cs="Times New Roman" w:ascii="Times New Roman" w:hAnsi="Times New Roman"/>
          <w:color w:val="auto"/>
          <w:sz w:val="20"/>
          <w:szCs w:val="22"/>
          <w:lang w:val="ru-RU"/>
        </w:rPr>
        <w:t xml:space="preserve">Осматривая газету, в которую были завернуты деньги, следователь обратил внимание на подпись сверху: «Заречная, </w:t>
      </w:r>
      <w:r>
        <w:rPr>
          <w:rFonts w:eastAsia="Times New Roman" w:cs="Times New Roman" w:ascii="Times New Roman" w:hAnsi="Times New Roman"/>
          <w:color w:val="auto"/>
          <w:sz w:val="20"/>
          <w:szCs w:val="22"/>
        </w:rPr>
        <w:t xml:space="preserve">16». </w:t>
      </w:r>
      <w:r>
        <w:rPr>
          <w:rFonts w:eastAsia="Times New Roman" w:cs="Times New Roman" w:ascii="Times New Roman" w:hAnsi="Times New Roman"/>
          <w:color w:val="auto"/>
          <w:sz w:val="20"/>
          <w:szCs w:val="22"/>
          <w:lang w:val="ru-RU"/>
        </w:rPr>
        <w:t>Быстро наведя справки, он установил, что по этому адресу в селе проживает с семьей Афанасий Тимофеевич Ефремов. Следователь задумчиво обводил карандашом эти три слова, пока невольно не пришли на память знакомые инициалы: Е. А. Т. Зажигал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очередном допросе Губарев уже не стал отрицать свою причастность к поджогу складов, но заявил, что он только привез на своей автомашине четыре ведра бензина и флягу солярки и затащил все на склад. Поджигали другие, а кто, он не знает. Говорил Губарев много и путанно, часто берясь зачем-то руками за голову, тяжело вздыхал и винил во всем свою жену. В рассказе невольно упомянул фамилию Ефремова. Об этом человеке следователь уже слышал от других сельча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чем говорили о Ефремове, как о пьянице, человеке угрюмом и замкнутом. Со слов свидетелей, Ефремов часто бывал в магазине Губаревой, брал в долг водку и другие товары, да и вообще с Ефремовым они дружили и водили компани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а что вам известно насчет денег, обнаруженных у вас в курятнике и, кстати сказать, завернутых в газету с адресом Ефремовы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убарев некоторое время молчит, затем, беспокойно заерзав на стуле, выдавлива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еньги-то жена принесла. Перед пожар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Губарев далее пояснил, что про деньги он раньше не знал, но однажды, когда его жену привозили из Зыряновска в Большую Речку для снятия остатков в магазине, то она ему на ходу шепну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Там, в палисаднике, под тополем, в зеленой кастрюле </w:t>
      </w:r>
      <w:r>
        <w:rPr>
          <w:rFonts w:eastAsia="Times New Roman" w:cs="Times New Roman" w:ascii="Times New Roman" w:hAnsi="Times New Roman"/>
          <w:color w:val="auto"/>
          <w:sz w:val="20"/>
          <w:szCs w:val="22"/>
        </w:rPr>
        <w:t xml:space="preserve">6000, </w:t>
      </w:r>
      <w:r>
        <w:rPr>
          <w:rFonts w:eastAsia="Times New Roman" w:cs="Times New Roman" w:ascii="Times New Roman" w:hAnsi="Times New Roman"/>
          <w:color w:val="auto"/>
          <w:sz w:val="20"/>
          <w:szCs w:val="22"/>
          <w:lang w:val="ru-RU"/>
        </w:rPr>
        <w:t>смотри,чтоб не спер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словам Губарева, кастрюлю с деньгами он выкопал и перепрятал в огороде у забо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 товары он знал, ругал жену, зачем она их натащила столько. Лучше бы денег больше принесла, а с товарами можно легко попасться. Часть товаров жена отдала Ефремову, а часть своим сестра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натолий Федотович достал из стола обнаруженную на месте происшествия зажигалку и, протянув ее Губареву, спокойным тоном спрос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ожете сказать, чья это зажигал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убарев некоторое время крутил зажигалку в руках, деловито рассматривая ее, затем твердо произнес:</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 Ефремова видел ее. И буквы эти на ней были.</w:t>
      </w:r>
    </w:p>
    <w:p>
      <w:pPr>
        <w:pStyle w:val="Normal"/>
        <w:shd w:fill="FFFFFF" w:val="clear"/>
        <w:jc w:val="both"/>
        <w:rPr/>
      </w:pPr>
      <w:r>
        <w:rPr>
          <w:rFonts w:eastAsia="Times New Roman" w:cs="Times New Roman" w:ascii="Times New Roman" w:hAnsi="Times New Roman"/>
          <w:color w:val="auto"/>
          <w:sz w:val="20"/>
          <w:szCs w:val="22"/>
          <w:lang w:val="ru-RU"/>
        </w:rPr>
        <w:t>Следователь одобрительно кивнул головой, сделав вид, что он верит Губарев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изведя обыск в доме Ефремовых и обнаружив чемодан, набитый новыми товарами с этикетками, следователь вызвал на допрос Ефросинью Ефремов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ткуда у вас товары в доме? — задал он первый вопрос допрашиваемо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убарева дала, сыночек. Вот те истинный крест, не вру. Думала, доброе она делает. А она сама села и нас за собой тянет. Не знала 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а с деньгами как? — спокойно спросил следовател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еньги-то? Деньги принесли к нам в дом ребятишки: сын мой Вовка да Губарев Борька. Сказали, что нашли, просили спрятать. Я и спрятала. Потом вскорости приходит сам Губарев и заявляет: «Не отдашь деньги, пойду заявлю в милицию. Ну я и отдала ему эти деньги, завернув в газету». Она помолча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Был грех, взяла я половину денег-то, — неожиданно откровенно сказала Ефремова, — думала, что ребятишки нашли их. Не знала, что ворованные...</w:t>
      </w:r>
    </w:p>
    <w:p>
      <w:pPr>
        <w:pStyle w:val="Normal"/>
        <w:shd w:fill="FFFFFF" w:val="clear"/>
        <w:jc w:val="both"/>
        <w:rPr/>
      </w:pPr>
      <w:r>
        <w:rPr>
          <w:rFonts w:eastAsia="Times New Roman" w:cs="Times New Roman" w:ascii="Times New Roman" w:hAnsi="Times New Roman"/>
          <w:color w:val="auto"/>
          <w:sz w:val="20"/>
          <w:szCs w:val="22"/>
          <w:lang w:val="ru-RU"/>
        </w:rPr>
        <w:t xml:space="preserve">В тот же день Ефремова принесла спрятанные ею </w:t>
      </w:r>
      <w:r>
        <w:rPr>
          <w:rFonts w:eastAsia="Times New Roman" w:cs="Times New Roman" w:ascii="Times New Roman" w:hAnsi="Times New Roman"/>
          <w:color w:val="auto"/>
          <w:sz w:val="20"/>
          <w:szCs w:val="22"/>
        </w:rPr>
        <w:t xml:space="preserve">2900 </w:t>
      </w:r>
      <w:r>
        <w:rPr>
          <w:rFonts w:eastAsia="Times New Roman" w:cs="Times New Roman" w:ascii="Times New Roman" w:hAnsi="Times New Roman"/>
          <w:color w:val="auto"/>
          <w:sz w:val="20"/>
          <w:szCs w:val="22"/>
          <w:lang w:val="ru-RU"/>
        </w:rPr>
        <w:t>рубл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сполагая теперь уже солидными доказательствами, к Анатолий Федотович начал готовиться к допросу Афанасия Ефремо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фремов явился несколько раньше назначенного времени. Высокий, седой, с пышной не по годам шевелюрой спутанных волос, он прошел на середину кабинета и сразу как-то заполнил собой всю комнату. Узнав, зачем его вызывали, он помялся, переступил с ноги на ногу, волнуясь, спрос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о пожар интересуетес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про пожар, — спокойно ответил следователь и добавил: — Чистосердечное признание будет учтено судом, рассказывай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натолий Федотович смотрит в глаза Ефремова. Тот, в свою очередь, глядит на следователя. Потом проводит руками по лицу. Тяжело, взволнованно дыши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его тут рассказыв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ахнув рукой, выдавливает, наконец, Ефремов. — Я тут пользовался в народе слухом, что зажигалку нашли. И пацаны разболтали... Купила нас, подлая, а потом вот выдала. — Голос его дрожит, прерывается. Глаза гневно сверкают. — Водку без денег давала. А посл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моги, говорит, концы спрятать. Недостача выявилась. Денег, опять же, барахла разного дала. Говорила, если все удачно обойдется, тыщи две еще даст. Потом намекнула, что сделать надо. Ну 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широко разводит руками и с шумом их опускает: — Вы только сына пожалейте, не виноват он, глупый еще, не мог отказаться, супротив отца пойт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то поджигал склад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ба мы. У меня спички-то, видать, отсырели. Зажигалку достал. Веревку сын отыскал, что в щель просунута была из склада, дернул за веревку, слышно было, как одна фляга опрокинулась, запахло бензином. Помог, стало бы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фремов замолкает, гнется к полу, затем продолжа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успел я чиркнуть зажигалкой, как раздался взрыв, все вспыхнуло. Потом вернулись домой, легли спать. А вскорости разбудила соседка Короткова и сообщила про пожар. Ну мы с Витькой и пошли. Тушили пожа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орючее в склад когда привез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ня за два до пожар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де брали фляг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убарев Никита доставал. Я погрузить, в склад занести помог. Остальное он сам. И горючее и веревку придум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тот день Анатолий Федотович вынес постановление об аресте Губарева и Афанасия Ефремова, а спустя несколько дней был взят под стражу и Виктор Ефремов, ранее судимый за кражи.</w:t>
      </w:r>
    </w:p>
    <w:p>
      <w:pPr>
        <w:pStyle w:val="Normal"/>
        <w:shd w:fill="FFFFFF" w:val="clear"/>
        <w:jc w:val="both"/>
        <w:rPr/>
      </w:pPr>
      <w:r>
        <w:rPr>
          <w:rFonts w:eastAsia="Times New Roman" w:cs="Times New Roman" w:ascii="Times New Roman" w:hAnsi="Times New Roman"/>
          <w:color w:val="auto"/>
          <w:sz w:val="20"/>
          <w:szCs w:val="22"/>
          <w:lang w:val="ru-RU"/>
        </w:rPr>
        <w:t>Когда все стало на свои места, следователь решил еще раз подробно поговорить с основной виновницей происшеств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убаревой. На допросе она вела себя спокойно, без тени смущения и притворства: догадывалась, что следствию все давно уже известно, и не пыталась увести его в сторону. Рассказывала долго, все по порядку, как было.</w:t>
      </w:r>
    </w:p>
    <w:p>
      <w:pPr>
        <w:pStyle w:val="Normal"/>
        <w:shd w:fill="FFFFFF" w:val="clear"/>
        <w:jc w:val="both"/>
        <w:rPr/>
      </w:pPr>
      <w:r>
        <w:rPr>
          <w:rFonts w:eastAsia="Times New Roman" w:cs="Times New Roman" w:ascii="Times New Roman" w:hAnsi="Times New Roman"/>
          <w:color w:val="auto"/>
          <w:sz w:val="20"/>
          <w:szCs w:val="22"/>
          <w:lang w:val="ru-RU"/>
        </w:rPr>
        <w:t xml:space="preserve">С Ефремовым они часто выпивали. Тот с сыном брал у нее в магазине водку и товары без оплаты. Задолжали ей </w:t>
      </w:r>
      <w:r>
        <w:rPr>
          <w:rFonts w:eastAsia="Times New Roman" w:cs="Times New Roman" w:ascii="Times New Roman" w:hAnsi="Times New Roman"/>
          <w:color w:val="auto"/>
          <w:sz w:val="20"/>
          <w:szCs w:val="22"/>
        </w:rPr>
        <w:t xml:space="preserve">500 </w:t>
      </w:r>
      <w:r>
        <w:rPr>
          <w:rFonts w:eastAsia="Times New Roman" w:cs="Times New Roman" w:ascii="Times New Roman" w:hAnsi="Times New Roman"/>
          <w:color w:val="auto"/>
          <w:sz w:val="20"/>
          <w:szCs w:val="22"/>
          <w:lang w:val="ru-RU"/>
        </w:rPr>
        <w:t>рублей. Кроме того, у нее у самой была недостача, возмещать которую было нечем.</w:t>
      </w:r>
    </w:p>
    <w:p>
      <w:pPr>
        <w:pStyle w:val="Normal"/>
        <w:shd w:fill="FFFFFF" w:val="clear"/>
        <w:jc w:val="both"/>
        <w:rPr/>
      </w:pPr>
      <w:r>
        <w:rPr>
          <w:rFonts w:eastAsia="Times New Roman" w:cs="Times New Roman" w:ascii="Times New Roman" w:hAnsi="Times New Roman"/>
          <w:color w:val="auto"/>
          <w:sz w:val="20"/>
          <w:szCs w:val="22"/>
          <w:lang w:val="ru-RU"/>
        </w:rPr>
        <w:t>Однажды, когда выпивали у них дома, Губарева, расстроенная предстоящей ревизией, воскликнула: «Сгорел бы этот магазин, что ли? Надоел он мне, и беды через него не оберешься!». Сидевший за столом Афанасий Ефремов бросил ей в ответ: «А что? Может и сгореть... Я знаю: годов пять назад в Зыряновске склады подожг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концы в воду. Все сгорело, и виновных не бы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этого времени Губарев и Ефремов стали строить планы по поджогу магазина. По показаниям Губаревой, ее муж боялся вмешиваться в это дело. После долгих уговоров он привез на автомашине горючее и поставил его в склад, накрыв брезентом. А в день поджога специально уехал из дома в Путинцево, чтобы отвлечь от себя подозрение...</w:t>
      </w:r>
    </w:p>
    <w:p>
      <w:pPr>
        <w:pStyle w:val="Normal"/>
        <w:shd w:fill="FFFFFF" w:val="clear"/>
        <w:jc w:val="both"/>
        <w:rPr/>
      </w:pPr>
      <w:r>
        <w:rPr>
          <w:rFonts w:eastAsia="Times New Roman" w:cs="Times New Roman" w:ascii="Times New Roman" w:hAnsi="Times New Roman"/>
          <w:color w:val="auto"/>
          <w:sz w:val="20"/>
          <w:szCs w:val="22"/>
          <w:lang w:val="ru-RU"/>
        </w:rPr>
        <w:t>Так завершилась история инсценированного пожара. Анатолий Федотович Николенко решительно захлопнул плотные корочки пухлого дела, как бы подытоживая этим жестом многодневную, кропотливую работу. Даже ого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а грозная стих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помог преступника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Г. Г. ИЛЯШЕНКО,</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начальник следственного отдела</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атуры</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Восточно-Казахстанской области.</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ВЫСТРЕЛ НА ОХО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бывшему на место происшествия следователю Энбекши-Казахского района Суиндыкову без труда удалось установить, что юноша Василий Кель убит из охотничьего ружь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горелые клочки бумаги с типографским шрифтом и обнаруженный след охотничьих сапог пока не могли дать ответа на вопрос: «Кто же убийца?» К тому же при слабом свете заходящего солнца немногое увидишь. Но и этого следователю оказалось достаточно, чтобы не сомкнуть глаз ночью.</w:t>
      </w:r>
    </w:p>
    <w:p>
      <w:pPr>
        <w:pStyle w:val="Normal"/>
        <w:shd w:fill="FFFFFF" w:val="clear"/>
        <w:jc w:val="both"/>
        <w:rPr/>
      </w:pPr>
      <w:r>
        <w:rPr>
          <w:rFonts w:eastAsia="Times New Roman" w:cs="Times New Roman" w:ascii="Times New Roman" w:hAnsi="Times New Roman"/>
          <w:color w:val="auto"/>
          <w:sz w:val="20"/>
          <w:szCs w:val="22"/>
          <w:lang w:val="ru-RU"/>
        </w:rPr>
        <w:t>Через день длинный список людей из ближайших населенных пунктов, охотников и любителей, которые могли охотиться в тот день, лежал на столе следователя. Поиск и размышления позволили выделить трех наиболее вероятных подозреваемых. У них были произведены обыски, результаты которых усилили подозрения в отношении одн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колая Сизова. Этот сверстник и товарищ убитого имел такое же ружье 16-го калибра и сапоги с характерным отпечатком резиновых подошв «елочкой». В доме у него были обнаружены гильзы, патроны, заряженные дробью и бездымным порохом «фазан». И пыжи... с почти аналогичным оттиском знакомого типографского шрифта. Все это предстояло проверить более тщатель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следователь вынужден был поспешить с допросом, ибо узнал, что Сизов собирается ехать к родственникам в Алакульский район и уже приобрел билеты на поез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бственно, это нельзя было назвать допросом. Они просто беседовали. Да, Сизов не отрицал, что в тот день был на охоте. Да, он израсходовал один патрон, но стрелял по воробьям. Василия Келя на охоте не видел. Да, это был его лучший друг... Был... Следователь и верил и не верил. Особенно настораживали молчаливость и почти «равнодушие» к судьбе лучшего друг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езультаты экспертизы все поставили на свое место. Данные судебно-медицинской, трасологической и баллистической экспертиз убедительно свидетельствовали о причастности Сизова к убийству. Следы сапог на месте убийства были его, идентичность пыжей и патронов с порохом, образцов дроби были научно подтверждены. Сизов рыдал с отчаянием человека, долго сдерживавшего тяжелый душевный груз: он убил товарища... Но остался ли он сам товарищем? Нет! Бросил его в самый отчаянный момент, когда раненого можно было еще спа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мы знаем, что признания виновного еще слишком мало для успешного завершения дела. К тому же, по его словам, здесь была роковая случайность. Как это доказать, обосновать? Как объяснить отсутствие причин намеренного убий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ед следователем сидит молодая девушка Лена К. Она волнуется, но на вопросы отвечает искренне и четко. Да, она знала и Василия Келя и Николая Сизова. Это были хорошие .парни, скромные, веселые. Она дружила с ними, она и еще одна девушка... Маша Н. Вместе в кино ходили, проводили свободные вечера в клубе или у знакомых.</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ни никогда не ссорились? — спрашивает следовател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вы! — удивляется девушка, — никогда. Правда, иногда дулись друг на друга. Но это так, ненадолго. Потом мирились и опять были неразлучными друзьям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арни хорошие, — подтверждает и Маша Н., — только Василий мне нравился больш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чему? — прерывает девушку следовател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н был как-то серьезнее, взрослее, что ли. Мне это трудно объяснить. Проще как-то, никогда не зазнавал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з-за чего Сизов мог убить вашего сына Василия? — спрашивает следователь отца Кел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могу сказать. Просто не могу. Они были неразлучными друзья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уиндыков спрашивает родителей Сизова. Первым дает показания отец:</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человек рабочий. В семье достаток. Сына мы не баловали. В школе был послушным. И друзей у него было немало, а с плохим человеком редко кто дружит, особенно в юности.</w:t>
      </w:r>
    </w:p>
    <w:p>
      <w:pPr>
        <w:pStyle w:val="Normal"/>
        <w:shd w:fill="FFFFFF" w:val="clear"/>
        <w:jc w:val="both"/>
        <w:rPr/>
      </w:pPr>
      <w:r>
        <w:rPr>
          <w:rFonts w:eastAsia="Times New Roman" w:cs="Times New Roman" w:ascii="Times New Roman" w:hAnsi="Times New Roman"/>
          <w:i/>
          <w:iCs/>
          <w:color w:val="auto"/>
          <w:sz w:val="20"/>
          <w:szCs w:val="22"/>
        </w:rPr>
        <w:t>— </w:t>
      </w:r>
      <w:r>
        <w:rPr>
          <w:rFonts w:eastAsia="Times New Roman" w:cs="Times New Roman" w:ascii="Times New Roman" w:hAnsi="Times New Roman"/>
          <w:color w:val="auto"/>
          <w:sz w:val="20"/>
          <w:szCs w:val="22"/>
          <w:lang w:val="ru-RU"/>
        </w:rPr>
        <w:t>Сын не выпив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этого порока за ним не замечалось. И друзья его вели себя всегда скромно. Словом, мне не в чем упрекнуть своего сына. По крайней мере, до этого страшного случа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сами купили ружье сын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Ружье давно в доме. Но я к охоте почти равнодушен, а вот сын пристрастился. Частенько бродил с ружьем по поля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ем он кроме охоты интересовался? Чем был увлече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эти вопросы заставили отца Сизова глубоко задуматься: знал ли он своего сына? Да, Николай не был избалованным ребенком, и это нравилось его родителям. Они любили его за это и многое ему прощали, во многом, оправдывали. Николай бросил школу, учился на моториста, хотел стать рыбаком, приобрести еще какую-то специальность. Однако время шло, а поиски жизненного пути ничем реальным не завершались. Только охота, а вернее, бесцельное хождение с ружьем по полям в какой-то мере и были его «истинным призвание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знаю, как и ответить вам, — нарушает, наконец, долгое молчание Сизов-старший. — Он ведь был очень молод. О каких серьезных увлечениях можно тут говори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мерно о том же рассказывает следователю и ма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уиндыков прекращает допрос. Ему многое становится ясным. Николай рос добрым, но безвольным ребенком. Ему незнакомо было чувство ответственности перед родителями, перед товарищами, перед обществом. Это и определило мотивы его поведения в труднейшей жизненной ситуац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уиндыков порой изумлялся тому, как страх перед неминуемой расплатой совершенно лишил Сизова всех человеческих достоинств. Следователю приходилось тратить немало сил, чтобы продолжать разгово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асскажите, Сизов, как вы убили Василия? — спрашивает Суиндык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не убивал! — трагическим голосом вскрикивает подследственный и заливается слезам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спокойтесь, — тихо говорит Суиндыков. — Вы были на охоте вдвоем, и ваш товарищ убит. Как это случило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конец Сизов начинает рассказывать.</w:t>
      </w:r>
    </w:p>
    <w:p>
      <w:pPr>
        <w:pStyle w:val="Normal"/>
        <w:shd w:fill="FFFFFF" w:val="clear"/>
        <w:jc w:val="both"/>
        <w:rPr/>
      </w:pPr>
      <w:r>
        <w:rPr>
          <w:rFonts w:eastAsia="Times New Roman" w:cs="Times New Roman" w:ascii="Times New Roman" w:hAnsi="Times New Roman"/>
          <w:color w:val="auto"/>
          <w:sz w:val="20"/>
          <w:szCs w:val="22"/>
          <w:lang w:val="ru-RU"/>
        </w:rPr>
        <w:t>Они с Василием шли по степи уже несколько часов, а дичь все не попадалась. В поле грязно и сыро, юноши устали. Немудрено, что они обрадовались, когда увидели двух уток, летевших к маленькому заливчику. Не сговариваясь, друзья бросились к соблазнительной добыче. Чуть впереди и сле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асилий, правее и сзад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колай. Велик охотничий азарт. Еще и уток не видно, а Николай взводит курок и кладет палец на спусковой крючок. И тут происходит непоправимое: раздается выстре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асилий пада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сразу и не сообразил, что случилось, — рассказывает Николай, — кинулся к Василию, наклонился над ним, вижу, он умирает. Весь заряд дроби попал в него. Ведь мы были совсем рядо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а пото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хотел поднять Василия и отнести домой. Но как представил эту картину, мне стало страшно. Я схватил ружье и бросился бежать, потом вернулся, положил ружье и стал собирать валявшиеся вокруг бумажки. Мне показалось, что это пыжи из моего ружья. А дальше... вы знаете все сам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наю, но никак не могу понять вашего поведения. Ведь можно выбежать на дорогу, позвать на помощь, сообщить родителям. Так поступил бы не только друг, но и любой посторонний человек. А вы предали друг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изов в ужасе молчит. Он думает о суде, о том, как встретится с огромным шумящим залом, где будут его друзья и родственники. Незримо будет присутствовать на суде его друг Василий. И никто из присутствующих не простит ему минутного малодушия, рожденного всем образом его безответственной жизн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У. Т. БУРАНБАЕ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начальник следственного отдела</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атуры</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Алма-Атинской области.</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СОПЕРНИЦ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тот далекий совхоз имел все основания называться одним из лучших хозяйств Прииртышья. Еще в начале пятидесятых годов в нем были построены электростанция, кирпичный завод, хлебопекарня, больница, средняя школа, Дом культуры, быткомбинат и другие учреждения. Правда, совхоз расположен вдали от железной дороги, автотрасс и районного центра, а до ближайшей реки Иртыша километров двадцать. Но к этому уже привыкли. Когда же открыли местную авиалинию, отдаленность перестала ощущаться. Жили здесь зажиточно, оседло, дружно. Строго соблюдались устоявшиеся традиции, правила поведения в обществе, в быту. В совхозе в течение многих лет не было зарегистрировано ни одного серьезного правонаруш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нечно, бывали и отступления от положительных традиций: порой подростки, не находя занятия для применения своей энергии, забирались в совхозные сад и бахчу, а иногда наедине разрешали возникший спор в кулачном бою или пели веселые песни по ночам. Были и семейные неурядицы. Но разбор таких дел проходил без вмешательства административных органов. Суд общественности был скор и строг.</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юди знали друг о друге почти все: счастье, ссора ли в семье... Поэтому, когда вернувшийся из армии двадцатидвухлетний сын Алексея Пономарева Василий вышел на рассвете из дома молодой вдовы Клавдии Быковой, известие это, опережая его, дошло до его родителей. Не желая ни с кем объясняться, Василий домой не пошел, а прослонявшись весь день, возвратился к Быков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коре Пономарев объявил отцу, что женится. Свадьбы, правда, не было, но жили молодожены неплохо. Василий хорошо зарабатывал, был внимательным семьянином, решил усыновить пятилетнего ребенка Клавдии от первого брака. Многие считали, что женщине повез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шел год. И вдруг семейное счастье рухнуло. Василий стал часто попивать, уходить с работы, порой не приходил ночевать домой. Кое-кто судачил, что он находится в интимной связи с Дарьей Денисовой. Та была женщиной симпатичной, на нее засматривались в селе многие мужчины. И может быть, это и создало ей славу девицы легкомысленной. Жила она одна в собственном дом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то в выходной день, будто бы случайно встретившись на улице с Пономаревым, Дарья попросила его зайти отремонтировать электрический утюг. Он пришел. Угостив крепкой настойкой и задержав допоздна, она оставила его ночевать. С тех пор Василий стал бывать у нее все чаще и чаще. Понимая, что запутался в своих чувствах, стараясь заглушить алкоголем стыд перед сельчанами, он продолжал поддерживать отношения одновременно с обеими женщинами, хотя внешне «соперницы» старались не замечать друг друг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вой не выдержала напряженной необъявленной войны Клавдия. Однажды во время обеда она завела с Василием разговор о том, что им уже пора зарегистрировать брак. Пономарев раздраженно заявил, что пусть все будет так, как есть, мол, время само решит. Не скрывая обиды, Быкова взорвалас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что же получается?! Я тебе жилье предоставила, кормлю; одеваю, обстирываю тебя, а ты, как султан, двух жен завел? Так я тебе сразу скажу: пойдешь к н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жить нам на свете втрое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силий, не придавая значения этой угрозе, не спеша допивал компот и ответил: «Никаких обещаний давать не буду». Он хотел еще что-то добавить, но тут же захлебнулся в гуще нестерпимо горячего борща, опрокинутого на его голову, и выскочил на улицу. Яростно выкрикивая несвязные слова: «Убью! Порешу обоих...», Клавдия преследовала его до тех пор, пока не обессилела и не повалилась на землю...</w:t>
      </w:r>
    </w:p>
    <w:p>
      <w:pPr>
        <w:pStyle w:val="Normal"/>
        <w:shd w:fill="FFFFFF" w:val="clear"/>
        <w:jc w:val="both"/>
        <w:rPr/>
      </w:pPr>
      <w:r>
        <w:rPr>
          <w:rFonts w:eastAsia="Times New Roman" w:cs="Times New Roman" w:ascii="Times New Roman" w:hAnsi="Times New Roman"/>
          <w:color w:val="auto"/>
          <w:sz w:val="20"/>
          <w:szCs w:val="22"/>
          <w:lang w:val="ru-RU"/>
        </w:rPr>
        <w:t>К вечеру, несколько успокоившись, она зашла в магазин и встретилась с виновницей своего несчастья. Обе женщины отошли в сторону. Место для объяснения, конечно, не очень удоб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род видит и слышит, да теперь до того ли. Первой заговорила Дарья: «Беременная я. Тебя же он не любит, насильно мил не будешь. Тебе легче, у тебя нет детей от него. А мы уедем к тетке в Норильс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ыкова, вновь потеряв над собой контроль, гневно жестикулируя и высказывая угрозы, едва не подралась с Денисовой и со слезами на глазах убежала домой. Ушла и Дарья. Оставшиеся покупательницы посудачили о происшедшем, кое-кто даже высказал опасение: «Не натворила бы Клавка че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в пять часов утра на следующий день скотник Лобода, возвращавшийся с ночной работы домой, обнаружил пьяного, лежащего на полпути между домами Быковой и Денисовой. Мороз покрыл ледяной коркой тело и одежду, разбросанные в стороны руки; в правой была зажата бутылка с чем-то вроде самогона. Бутылка была заткнута газетной пробкой. Крови на одежде не видно, шапка отсутствовала. Человек был мерт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несколько минут, разбудив участкового инспектора Ахметова, Лобода взволнованно и сбивчиво рассказал ему о смерти Василия. Ахметов быстро навел порядок: обеспечил охрану места происшествия, затем пошел в контору совхоза звонить дежурному районной милиции. Туда же он пригласил Петра Захарова, собутыльника потерпевшего, чтобы выяснить, не причастен ли тот к смерти Пономарева, не пытался ли замести следы, имеет ли алиби.</w:t>
      </w:r>
    </w:p>
    <w:p>
      <w:pPr>
        <w:pStyle w:val="Normal"/>
        <w:shd w:fill="FFFFFF" w:val="clear"/>
        <w:jc w:val="both"/>
        <w:rPr/>
      </w:pPr>
      <w:r>
        <w:rPr>
          <w:rFonts w:eastAsia="Times New Roman" w:cs="Times New Roman" w:ascii="Times New Roman" w:hAnsi="Times New Roman"/>
          <w:color w:val="auto"/>
          <w:sz w:val="20"/>
          <w:szCs w:val="22"/>
          <w:lang w:val="ru-RU"/>
        </w:rPr>
        <w:t>Захаров, перепугавшись, сразу протрезвел, стал утверждать, что вечером пил один, а Пономарева не видел. «А самогон, мол, Ваське, могла дать бабка Пелаге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ещала угостить, если они привезут ей солом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ка шел допрос Захарова, сообщили обо всем Быковой. Она восприняла трагическую весть безразлично и ответила вызывающе: «Не муж он мне!» Из дома не вышла. Такое поведение настораживало.</w:t>
      </w:r>
    </w:p>
    <w:p>
      <w:pPr>
        <w:pStyle w:val="Normal"/>
        <w:shd w:fill="FFFFFF" w:val="clear"/>
        <w:jc w:val="both"/>
        <w:rPr/>
      </w:pPr>
      <w:r>
        <w:rPr>
          <w:rFonts w:eastAsia="Times New Roman" w:cs="Times New Roman" w:ascii="Times New Roman" w:hAnsi="Times New Roman"/>
          <w:color w:val="auto"/>
          <w:sz w:val="20"/>
          <w:szCs w:val="22"/>
          <w:lang w:val="ru-RU"/>
        </w:rPr>
        <w:t xml:space="preserve">Я был тогда следователем районной прокуратуры. На место происшествия выехал вместе с инспектором уголовного розыска Абылкасимовым и судебно-медицинским экспертом Красильниковым. Осмотр места происшествия был недолгим. Имеющиеся следы обуви деформировались и для исследования не были пригодны. Странно, что телогрейка была чистая, а брюки выпачканы в грязи. К месту происшествия вели следы волочения, которые просматривались на расстоянии </w:t>
      </w:r>
      <w:r>
        <w:rPr>
          <w:rFonts w:eastAsia="Times New Roman" w:cs="Times New Roman" w:ascii="Times New Roman" w:hAnsi="Times New Roman"/>
          <w:color w:val="auto"/>
          <w:sz w:val="20"/>
          <w:szCs w:val="22"/>
        </w:rPr>
        <w:t xml:space="preserve">12 </w:t>
      </w:r>
      <w:r>
        <w:rPr>
          <w:rFonts w:eastAsia="Times New Roman" w:cs="Times New Roman" w:ascii="Times New Roman" w:hAnsi="Times New Roman"/>
          <w:color w:val="auto"/>
          <w:sz w:val="20"/>
          <w:szCs w:val="22"/>
          <w:lang w:val="ru-RU"/>
        </w:rPr>
        <w:t>метров. Направление этих следов было от дома Быковой к дому Денисов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заключению судебно-медицинской экспертизы смерть Пономарева наступила в результате колоторезаного ранения с повреждением важных жизненных органов. Эксперт высказал предположение, что орудием такого ранения могли быть... ножницы. При осмотре одежды потерпевшего было установлено еще одно важное обстоятельство: майка и рубашка были продырявлены тем же предметом, а телогрейка совершенно цела, хотя в момент осмотра все пуговицы на ней были застегнуты. Долго искали шапку Пономарева, но найти ее не удало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это наводило на мысль, что убили Пономарева в домашней обстановке, затем надели на него телогрейку и отнесли сюда, на улицу. Так, логически размышляя, я приступил к допроса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ыкова вела себя замкнуто, отвечала на вопросы односложно: никуда из дома не выходила, к смерти парня никакого отношения не имеет, и это ее не интересует. На вопрос о том, где мог Пономарев находиться вечером, ответила, что об этом должна знать его новая жена. И, не сдержавшись, бросила: «Они же в Норильск собирались». Однако отец и мать погибшего утверждали, что часов в семь вечера, надев телогрейку и шапку отца, Василий пошел забрать одежду у Клавдии. Родители подтвердили, что это та самая телогрейка. Виновной в смерти сына считают Быкову.</w:t>
      </w:r>
    </w:p>
    <w:p>
      <w:pPr>
        <w:pStyle w:val="Normal"/>
        <w:shd w:fill="FFFFFF" w:val="clear"/>
        <w:jc w:val="both"/>
        <w:rPr/>
      </w:pPr>
      <w:r>
        <w:rPr>
          <w:rFonts w:eastAsia="Times New Roman" w:cs="Times New Roman" w:ascii="Times New Roman" w:hAnsi="Times New Roman"/>
          <w:color w:val="auto"/>
          <w:sz w:val="20"/>
          <w:szCs w:val="22"/>
          <w:lang w:val="ru-RU"/>
        </w:rPr>
        <w:t>Поздно ночью я закончил допрос Денисовой. Общее впечатление она произвела неплохое: откровенна, в отличие от Быковой на все вопросы дала обстоятельные, убедительные ответы. Случившееся переживает. Высказывает искреннее сожаление, что «так ни за что погиб парень». Рассказала она и об обстоятельстве, которое могло иметь прямое отношение к расследуемому событию. А именно: три дня назад к ней в гости приехала подруга Ирина Штепа. В прошедший вечер они засиделись. Она занималась домашним хозяйством, ждала Василия, а Ирина читала. В это время кто-то с улицы ударил по окну, выбив стекла. Они напугались, выключили свет, но так как ночь была дождливая и очень темная, в окно никого не увидели. Они подмели стекла, выбросили их на улицу, завесили окно одеялом. До утра их больше никто не тревожил. Василий не пришел. Было это заполноч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лперво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тепа была тут же допрошена и подтвердила показания Денисов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залось, все подтверждало подозрения о мести Быков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 время ужина Ахметов и Абылкасимов рассказали мне о результатах своей работы. Они сделали подворный обход и побеседовали со многими жителями сел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хметов допросил бабку Пелагею. Оказалось, что Василий зашел к ней и попросил выпить в счет будущих услуг. Она угостила его самогоном, выпил он немало и сидел у нее долго, так что надоел своими разговорами. В двенадцать часов ночи она выпроводила его, а чтобы не обиделся, дала на дорогу бутылку самогона, заткнув газетной пробкой.</w:t>
      </w:r>
    </w:p>
    <w:p>
      <w:pPr>
        <w:pStyle w:val="Normal"/>
        <w:shd w:fill="FFFFFF" w:val="clear"/>
        <w:jc w:val="both"/>
        <w:rPr/>
      </w:pPr>
      <w:r>
        <w:rPr>
          <w:rFonts w:eastAsia="Times New Roman" w:cs="Times New Roman" w:ascii="Times New Roman" w:hAnsi="Times New Roman"/>
          <w:color w:val="auto"/>
          <w:sz w:val="20"/>
          <w:szCs w:val="22"/>
          <w:lang w:val="ru-RU"/>
        </w:rPr>
        <w:t>Еще более интересные сведения получил Абылкасимов. Он нашел двух свидетел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упругов Каримовых, которые, возвращаясь домой в три часа ночи из гостей, видели, как из трубы дома Быковой шел дым, а в доме не спа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тром при обыске в доме Быковой на ее рабочем плаще были обнаружены застиранные пятна, похожие на кровь. Происхождение их она объяснить не могла. Когда у нее попросили для осмотра личные вещи Пономарева, то она вдруг заявила, что он якобы забрал их после ссоры около девяти часов вечера. Одежда Пономарева действительно отсутствовала, и ее не удавалось найти. Оставалось согласиться с Быковой о том, что Пономарев приходил за одеждой, только не в девять, а после двенадцати ночи, так как у бабки Пелагеи он находился неотлучно. Было только непонятно, почему Быкова заинтересована называть более раннее время прихода к ней Пономарева. Продолжая обыск, мы извлекли из печи большое количество золы, в которой обнаружили несколько обуглившихся пуговиц. На вопросы о том, каким образом в печи могли оказаться пуговицы и топила ли она ее ночью, Быкова заявила, что это все ей подстроила Денисова. Такое поведение Быковой с учетом показаний свидетелей Каримовых убеждало, что прошедшей ночью она сожгла в печи какую-то одежду. «Свою или Пономарева?», — подумал тогда я, но не высказал никаких предположен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прос Быковой был продолжен в кабинете участкового инспектора. Она отрицала абсолютно все. А после проведения очных ставок с Каримовыми, с бабкой Пелагеей и другими свидетелями, изобличавшими ее во лжи, она замкнулась и от дачи дальнейших показаний вообще отказалась. Что ж, это ее прав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нам представлялось, что Быкова, защищаясь, заняла неразумную позицию, не признавая даже очевидные, бесспорные факты. Это могло свидетельствовать лишь о том, что в совершенном преступлении она не раскаивает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читая преступление уже почти раскрытым, Абылкасимов уехал в райцентр. Я остался в деревне еще на несколько дней, чтобы оформить собранные доказательства. Обязал Быкову явиться в прокуратуру, где собирался предъявить ей обвине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ед отъездом я зашел в контору, где мне передали анонимное письмо, найденное утром уборщицей. В письме сообщалось, что следствие ведется неправильно, убийство совершила не Быкова, а Денисова, которая из своего дома перенесла труп на улиц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смотря на то, что письмо было написано печатными буквами, я сразу подумал, что это дело рук Быковой, которая наивно пытается направить следствие по ложному пути.</w:t>
      </w:r>
    </w:p>
    <w:p>
      <w:pPr>
        <w:pStyle w:val="Normal"/>
        <w:shd w:fill="FFFFFF" w:val="clear"/>
        <w:jc w:val="both"/>
        <w:rPr/>
      </w:pPr>
      <w:r>
        <w:rPr>
          <w:rFonts w:eastAsia="Times New Roman" w:cs="Times New Roman" w:ascii="Times New Roman" w:hAnsi="Times New Roman"/>
          <w:color w:val="auto"/>
          <w:sz w:val="20"/>
          <w:szCs w:val="22"/>
          <w:lang w:val="ru-RU"/>
        </w:rPr>
        <w:t>Почерковедческая экспертиза установила: автор аноним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ыкова. Другая экспертиза в вырезках пятен из изъятого плаща определила наличие крови. Быкову арестовали. Следствие было окончено, и дело направлено для рассмотрения в су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то было мое первое серьезное дело, расследованное, как мне казалось, без изъянов. Все было выполнено, как меня учили в институте. У меня еще свежо было в памяти аналогичное учебное дело об убийстве мужа женой из ревности, которое мы обсуждали на семинарских занятиях. Доказательств по тому учебному делу было гораздо меньше, но они, по мнению преподавателя, являлись достаточными для вынесения пригово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поэтому, когда прокурор, поддерживавший обвинение, сообщил мне, что дело возвращено судом для дополнительного расследования, я вначале ему не повери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читая, что следствие проведено неполно, суд предложил выяснить и разрешить такие вопросы: установить место и обстоятельства совершения убийства Пономарева, приобщить к делу орудие преступления, отыскать шапку и другие предметы одежды потерпевшего, установить, кто разбил окно в доме Денисов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 мне представлялось, более глубокое выяснение этих вопросов не повлияло бы на квалификацию преступления, совершенного Быковой. Однако старшие товарищи разъяснили мне, что я неправ. Советское правосудие существует не только для того, чтобы наказывать, но и чтобы не допускать необоснованных обвинений, а потому все возникающие сомнения истолковываются в пользу подсудимого. Следовательно, в данном случае необходимо найти более убедительные доказательства виновности Быков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помощь прибыла группа работников уголовного розыска областного управления внутренних дел. В течение месяца мы допросили почти каждого жителя деревни, проверили всех лиц, допускавших нарушения общественного порядка. Неоднократно вызывались на допросы Быкова и Денисова. Но следствие не продвинулось ни на шаг. Поэтому из-под стражи Быкова была освобождена, и дело прекращено из-за недостаточности ули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 такого исхода я не ожидал. Поскольку я необоснованно арестовал человека, я не имел морального права продолжать работать в органах прокуратуры. Так я понимал следственную этику. Следователь из меня не получился. Я подал рапорт на увольне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шло шесть лет. Как-то случайно я встретился с бывшим участковым инспектором Ахметовым. Он закончил высшую школу МВД и теперь работал следователем в другом районе. А я уже два года трудился прокурором-криминалистом: мой рапорт тогда не удовлетвори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ы разговорились. Вспомнили совместную работу, дело Пономарева. Ахметов рассказал, что после прекращения дела Быкова уехала в соседний совхоз, Денисова — в Норильск к тетке. Жители деревни и он тоже до сих пор считают Быкову убийце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не мог ли быть причастен к этому преступлению кто-либо из жителей соседних сел или проезжавших иногда через деревню охотник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се опрошенные жители подтвердили, что ни вечером, накануне события, ни утром, когда был обнаружен труп, они никого из посторонних не видели, никто у них не ночев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если кто-то приехал поздно вечером, а уехал ночь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нечно, могли не заметить. Но это маловероятно.</w:t>
      </w:r>
    </w:p>
    <w:p>
      <w:pPr>
        <w:pStyle w:val="Normal"/>
        <w:shd w:fill="FFFFFF" w:val="clear"/>
        <w:jc w:val="both"/>
        <w:rPr/>
      </w:pPr>
      <w:r>
        <w:rPr>
          <w:rFonts w:eastAsia="Times New Roman" w:cs="Times New Roman" w:ascii="Times New Roman" w:hAnsi="Times New Roman"/>
          <w:color w:val="auto"/>
          <w:sz w:val="20"/>
          <w:szCs w:val="22"/>
          <w:lang w:val="ru-RU"/>
        </w:rPr>
        <w:t>Ахметов вспомнил, что тогда проверил всех шоферов и других лиц, выехавших на автобусе и на совхозных автомашинах из села. У всех имелось алиби. Правда, в спешке он не установил двух пассажиров, вылетевших самолетом. Но их фамилии в местном аэропорту при продаже билетов не регистрировались. Справка об этом должна храниться в райотделе милици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кто продавал билет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тарик инвалид. Он же кассир, радист и начальник аэропор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одном лице. Самолет летал редко, и пассажиров было мало, поэтому аэропорт и обслуживал один человек.</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почему он не запомнил этих двух пассажиров, других-то не был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помнил. Даже опознать брался. Только фамилии их не зна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н давно живет здес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Жил. Года два как умер. А вообще-то он старожил, родился там... Пожалуй, всех должен знать... Может быть, это были жители соседних сел? Они тоже часто добираются в областной центр через этот аэропор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ходясь под впечатлением разговора с Ахметовым, чувствуя свою внутреннюю вину и необходимость узнать истину, я решил попробовать еще раз заняться делом Пономарева, считавшимся безнадежным. Я истребовал его из районной прокуратуры и тщательно изучил.</w:t>
      </w:r>
    </w:p>
    <w:p>
      <w:pPr>
        <w:pStyle w:val="Normal"/>
        <w:shd w:fill="FFFFFF" w:val="clear"/>
        <w:jc w:val="both"/>
        <w:rPr/>
      </w:pPr>
      <w:r>
        <w:rPr>
          <w:rFonts w:eastAsia="Times New Roman" w:cs="Times New Roman" w:ascii="Times New Roman" w:hAnsi="Times New Roman"/>
          <w:color w:val="auto"/>
          <w:sz w:val="20"/>
          <w:szCs w:val="22"/>
          <w:lang w:val="ru-RU"/>
        </w:rPr>
        <w:t xml:space="preserve">Сейчас, когда я приобрел какой-то опыт, знания, когда страсти по этому делу улеглись, а время поколебало убеждения в обоснованности выводов следствия о виновности Быковой, мне было легче самокритично взглянуть на допущенные ошибки, более глубоко и всесторонне проанализировать обстоятельства. Например, большие сомнения вызывало сделанное ранее предположение о том, что Быкова сожгла в печи окровавленную одежду потерпевшего. Одежда, за исключением шапки, в которой он ушел из дома родителей, была на нем. Каким образом другая его одежда, находившаяся в доме Быковой, даже если бы убийство и произошло там, оказалась бы испачканной, зачем ее нужно было уничтожать? Здесь что-то не то. Не нашло объяснения в материалах следствия, куда подевался самогон из бутылки, заполненной бабкой Пелагеей полностью и заткнутой прочно пробкой. Не пил же он его из бутылки и без закуски на улице? Почему следы волочения просматривались лишь </w:t>
      </w:r>
      <w:r>
        <w:rPr>
          <w:rFonts w:eastAsia="Times New Roman" w:cs="Times New Roman" w:ascii="Times New Roman" w:hAnsi="Times New Roman"/>
          <w:color w:val="auto"/>
          <w:sz w:val="20"/>
          <w:szCs w:val="22"/>
        </w:rPr>
        <w:t xml:space="preserve">12 </w:t>
      </w:r>
      <w:r>
        <w:rPr>
          <w:rFonts w:eastAsia="Times New Roman" w:cs="Times New Roman" w:ascii="Times New Roman" w:hAnsi="Times New Roman"/>
          <w:color w:val="auto"/>
          <w:sz w:val="20"/>
          <w:szCs w:val="22"/>
          <w:lang w:val="ru-RU"/>
        </w:rPr>
        <w:t>метров? Каким способом передвигался или транспортировался погибший дальше этой отметки? Возникли и многие другие вопрос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ствие по делу было возобновлено. Я навел справки о местонахождении выбывших свидетелей, назначил дополнительную экспертизу плаща Быковой, на котором были найдены пятна, поручил следователю райпрокуратуры провести общие собрания в соседних селах для установления лиц, выезжавших в день события, и лиц, склонных к совершению преступлений. И вообще, следовало шире информировать население об этом убийстве. Конечно, рассчитывать на успех по истечении такого времени было трудно, но сделать эти было необходимо, хотя бы для того, чтобы иметь общее представление о тех людях, с которыми придется беседова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полнив поручение, следователь подробно сообщил мне о всех подозрительных лицах, проживающих в этих селах. Наибольший интерес представляла информация о поведении людей в период, относящийся к событию. Например, на Иртыше в двадцати километрах от села, где произошло убийство, шесть лет назад стояла большая рыбацкая артель, рабочие которой иногда ездили в сельский магазин. А в тридцати километрах в Корнеевке в период события проживали механизаторы, прибывшие на хлебоуборку из Полтавской автобазы, которые иногда на своем транспорте по вечерам ездили отдыхать в сельский клуб. Правда, списки этих рыбаков и механизаторов не сохранились. По месту их предполагаемого жительства и работы были направлены необходимые поручения.</w:t>
      </w:r>
    </w:p>
    <w:p>
      <w:pPr>
        <w:pStyle w:val="Normal"/>
        <w:shd w:fill="FFFFFF" w:val="clear"/>
        <w:jc w:val="both"/>
        <w:rPr/>
      </w:pPr>
      <w:r>
        <w:rPr>
          <w:rFonts w:eastAsia="Times New Roman" w:cs="Times New Roman" w:ascii="Times New Roman" w:hAnsi="Times New Roman"/>
          <w:color w:val="auto"/>
          <w:sz w:val="20"/>
          <w:szCs w:val="22"/>
          <w:lang w:val="ru-RU"/>
        </w:rPr>
        <w:t>Вскоре поступило заключение экспертиз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плаще Быковой кровь... курицы, крови человека не обнаружено. Это еще более поколебало доказательства ее виновности. Допрос ее решено было провести позднее.</w:t>
      </w:r>
    </w:p>
    <w:p>
      <w:pPr>
        <w:pStyle w:val="Normal"/>
        <w:shd w:fill="FFFFFF" w:val="clear"/>
        <w:jc w:val="both"/>
        <w:rPr/>
      </w:pPr>
      <w:r>
        <w:rPr>
          <w:rFonts w:eastAsia="Times New Roman" w:cs="Times New Roman" w:ascii="Times New Roman" w:hAnsi="Times New Roman"/>
          <w:color w:val="auto"/>
          <w:sz w:val="20"/>
          <w:szCs w:val="22"/>
          <w:lang w:val="ru-RU"/>
        </w:rPr>
        <w:t>Пришел ответ из прокуратуры Полтавы. Следователь разыскал и допросил руководителя интересующей меня группы механизатор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Григория Ромася, который сообщил, что в селе Корнеевка вместе с ним работали </w:t>
      </w:r>
      <w:r>
        <w:rPr>
          <w:rFonts w:eastAsia="Times New Roman" w:cs="Times New Roman" w:ascii="Times New Roman" w:hAnsi="Times New Roman"/>
          <w:color w:val="auto"/>
          <w:sz w:val="20"/>
          <w:szCs w:val="22"/>
        </w:rPr>
        <w:t xml:space="preserve">15 </w:t>
      </w:r>
      <w:r>
        <w:rPr>
          <w:rFonts w:eastAsia="Times New Roman" w:cs="Times New Roman" w:ascii="Times New Roman" w:hAnsi="Times New Roman"/>
          <w:color w:val="auto"/>
          <w:sz w:val="20"/>
          <w:szCs w:val="22"/>
          <w:lang w:val="ru-RU"/>
        </w:rPr>
        <w:t>механизаторов, командированные из полтавской автобазы. Хлебоуборка закончилась в середине октября. Действительно, некоторые молодые рабочие из их группы иногда ездили отдыхать в сельский клуб на закрепленной за ними автомашине. Он считает также необходимым сообщить об одном обстоятельстве, которое, по его мнению, может иметь отношение к расследуемому убийству. За два-три дня до их общего выезда из Корнеевки рабочие Гончаров и Шейко ездили вечером попрощаться со своими знакомыми девушками. Около трех часов ночи они разбудили его. Были нетрезвы, взволнованны, говорили, что подрались в деревне и им «может за это влететь». На виске у Шейко была большая кровоточащая ссадина, у Гончарова — синяк под глазом. Они попросили у него денег на дорогу, заявляя, что им здесь оставаться нельзя. Собирались улететь самолетом, утренним рейсом. Их кто-то отвез в местный аэропорт. В этот же или другой день он услышал разговоры, что в деревне кого-то убили. Но поскольку никто из следственных работников в Корнеевку тогда не приезжал и рабочими их группы не интересовался, он посчитал, что убийство раскрыто, а драка, в которой участвовали Гончаров и Шейко, не имеет к нему никакого отношения. Организовав отправку техники и выезд рабочих в Полтаву, он через три дня также уехал из Корнеевки. Гончаров и Шейко с автобазы сразу же уволились, и он их больше не виде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казания Ромася совершенно меняли представление об обстоятельствах дела. Возможно, Гончаров и Шейко, встретившись с Пономаревым на улице ночью, во время драки убили его, а затем, опасаясь разоблачения, не замеченные никем, скрылись? Тем более это им легко было сделать, так как они располагали своим транспортом. Но такая версия не объясняла, откуда у них ножницы, которыми причинено ранение, какая надобность ходить по селу в дождливую ночь, если они приехали с кем-то попрощаться. Нет, с выводами спешить нельзя. Следует вначале хорошо изучить личность и образ жизни Гончарова и Шейко, выяснить, каких знакомых они имели. Без установления логической связи убийства Пономарева с пребыванием этих людей в деревне допрашивать их было неразумно и бесполезно.</w:t>
      </w:r>
    </w:p>
    <w:p>
      <w:pPr>
        <w:pStyle w:val="Normal"/>
        <w:shd w:fill="FFFFFF" w:val="clear"/>
        <w:jc w:val="both"/>
        <w:rPr/>
      </w:pPr>
      <w:r>
        <w:rPr>
          <w:rFonts w:eastAsia="Times New Roman" w:cs="Times New Roman" w:ascii="Times New Roman" w:hAnsi="Times New Roman"/>
          <w:color w:val="auto"/>
          <w:sz w:val="20"/>
          <w:szCs w:val="22"/>
          <w:lang w:val="ru-RU"/>
        </w:rPr>
        <w:t>Из паспортного стола милиции Полтавы я запросил фотографии Гончарова и Шейко. И вот я в знакомых местах. Беседы с людьми. Продолжение работы, поиски, опросы, сопоставления. Но глав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конечно, помощь местных жителей. Через день в контору совхоза, где я занимался, пришла учительница Нина Примак, которая вспомнила, что она как-то летом в совхозном клубе танцевала с одним из молодых парней. Он предлагал еще проводить ее домой, но она отказалась. Вторую часть вечера он провел с незнакомой девушкой, кажется, гостившей у Денисовой. Вроде бы они ушли из клуба вместе. Его она запомнила по кудрявым волосам и внешнему виду. Этим лицом, которого учительница опознала по фотографии, был Гончар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ти, на первый взгляд, ничего не значащие показания стоили месяцев кропотливого труда многих следственных работников. Учительница и представить себе даже не могла, насколько значимы были сообщенные ею сведения. Они снимали все подозрения с Быковой. Теперь все становилось на свои места.</w:t>
      </w:r>
    </w:p>
    <w:p>
      <w:pPr>
        <w:pStyle w:val="Normal"/>
        <w:shd w:fill="FFFFFF" w:val="clear"/>
        <w:jc w:val="both"/>
        <w:rPr/>
      </w:pPr>
      <w:r>
        <w:rPr>
          <w:rFonts w:eastAsia="Times New Roman" w:cs="Times New Roman" w:ascii="Times New Roman" w:hAnsi="Times New Roman"/>
          <w:color w:val="auto"/>
          <w:sz w:val="20"/>
          <w:szCs w:val="22"/>
          <w:lang w:val="ru-RU"/>
        </w:rPr>
        <w:t>Через несколько дней все участники преступления: Денисова, Штепа, Гончаров и Шейк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ыли разысканы и доставлены в прокуратуру. Понимая, что разоблачены, они ничего не скрывали. По их показаниям и с учетом других материалов следствия обстоятельства выглядели та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етом Штепа, приехавшая в гости к подруге детства Денисовой, познакомилась в клубе на танцах с полтавским парнем Игорем Гончаровым. Он ее проводил. Пробыли вместе до утра. Прощаясь, договорились о встрече, если Штепа еще когда-либо будет у ни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начале октября Гончаров получил открытку от Штепы, в которой она сообщала о выезде к Денисовой. На свидание Гончаров поехал на закрепленной за их бригадой машине вместе с приятелем Владимиром Шейко, которого хотел познакомить с хозяйкой. С собой взяли водки. Погода была ненастная, дорога раскисла, и они забуксовали. Поэтому приехали к знакомым лишь около десяти часов вечера. Машину поставили за домом Денисовой. Ирина и Дарья приготовили ужин, все выпили, Гончаров и Шейко собрались остаться ночева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это время Пономарев вышел от бабки Пелагеи. Село спало. Лишь в двух домах на самом конце улицы да в доме Дарьи горел свет. Интересно, почему она не спит, чем занимается так поздно? Может, посмотреть в окно, не заходя в дом?</w:t>
      </w:r>
    </w:p>
    <w:p>
      <w:pPr>
        <w:pStyle w:val="Normal"/>
        <w:shd w:fill="FFFFFF" w:val="clear"/>
        <w:jc w:val="both"/>
        <w:rPr/>
      </w:pPr>
      <w:r>
        <w:rPr>
          <w:rFonts w:eastAsia="Times New Roman" w:cs="Times New Roman" w:ascii="Times New Roman" w:hAnsi="Times New Roman"/>
          <w:color w:val="auto"/>
          <w:sz w:val="20"/>
          <w:szCs w:val="22"/>
          <w:lang w:val="ru-RU"/>
        </w:rPr>
        <w:t>То, что он увидел в окне, больно ранило его мужское самолюбие. Дарья в обнимку с каким-то парнем и в компании с другой незнакомой парой распивала водку... «Так-то ты готовишься к супружеской жизн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кипел Василий, толкая плечом незапертую двер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икто не ожидал прихода Пономарева. Дарья пыталась его успокоить, угощать оставшейся водкой. Это еще больше подлило масла в огонь. Пономарев заявил, что в подачках не нуждается и сам может найти выпивку: расстегнул телогрейку, достал из внутреннего кармана бутылку с самогоном, налил полный стакан, бутылку вновь запечатал газетной пробкой, а затем неожиданно выплеснул самогон прямо в лицо Денисовой. Она закричала и убежала в другую комнату.</w:t>
      </w:r>
    </w:p>
    <w:p>
      <w:pPr>
        <w:pStyle w:val="Normal"/>
        <w:shd w:fill="FFFFFF" w:val="clear"/>
        <w:jc w:val="both"/>
        <w:rPr/>
      </w:pPr>
      <w:r>
        <w:rPr>
          <w:rFonts w:eastAsia="Times New Roman" w:cs="Times New Roman" w:ascii="Times New Roman" w:hAnsi="Times New Roman"/>
          <w:color w:val="auto"/>
          <w:sz w:val="20"/>
          <w:szCs w:val="22"/>
          <w:lang w:val="ru-RU"/>
        </w:rPr>
        <w:t>Василий, схватив табурет, бросил его в Шейко. Тот успел отклониться: табурет лишь слегка задел ему висок и пролетел мимо в окно. Стекла со звоном разлетелись по комнате. Подбежавшего Гончарова Пономарев решил ударить бутылкой самогона по голове. Тот, защищаясь, схватил с подоконника ножницы и ударил Василия в груд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 раз-между распахнувшимися полами телогрейки. Василий попятился к двери, а затем бросился бежать, так и не выпустив из руки бутылку с самогоном. Гончаров и Шейко погнались за ним. Пробежав до перекрестка улиц, Василий упал. Поравнявшись с ним, преследователи поняли, что он ранен. Зло прошло. Хотели оказать ему помощь, для чего решили унести его обратно в дом Денисовой. Застегнули пуговицы телогрейки и, взяв за руки и приподняв голову, стали его тащить, но через несколько мгновений поняли, что он мерт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нечно, он сам виноват, первый полез в драку. Но и Дарья хороша. Сказала бы, что у нее есть жених, не остались бы они ночева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рья плакала. Правда, она вела с ним не всегда честную игру: обманула, будто бы ждет ребенка, до сих пор не порвала связи с другими мужчинами. Но и Василий не мальчик. А ей теперь придется отвечать...</w:t>
      </w:r>
    </w:p>
    <w:p>
      <w:pPr>
        <w:pStyle w:val="Normal"/>
        <w:shd w:fill="FFFFFF" w:val="clear"/>
        <w:jc w:val="both"/>
        <w:rPr/>
      </w:pPr>
      <w:r>
        <w:rPr>
          <w:rFonts w:eastAsia="Times New Roman" w:cs="Times New Roman" w:ascii="Times New Roman" w:hAnsi="Times New Roman"/>
          <w:color w:val="auto"/>
          <w:sz w:val="20"/>
          <w:szCs w:val="22"/>
          <w:lang w:val="ru-RU"/>
        </w:rPr>
        <w:t>Решение все скрыть было принято по предложению Штепа. Так как Гончаров и Шейко приехали поздно и их никто не видел, о их посещении дома Денисовой никто не будет знать. До утра они уедут, дождь замоет следы. Поскольку хлебоуборочная закончена, то лучше, если парни уедут и из Корнеевки. Договорились письма друг другу не писать, разбитые стекла объяснить неизвестным ночным происшествием. Оставленную Василием в доме шапку Гончаров и Шейко взяли с собой и, выехав в степь, облили бензином и сожгли. Дарья и Ирина сделали уборку: подмели стекла, вымыли посуду, провери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 ли следов драки на полу и в коридор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еня смущал еще один вопрос: «Чем все же объяснить нелогичное поведение Быковой в период первоначального следствия?» Объяснила все это она сам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ссоры в магазине она долго не могла заснуть. Завтра Васька придет за своими вещами. Нет, он их не получит: пусть его новая любовь заработает и купит ему все. Она встала, собрала одежду и обувь Пономарева и бросила все в печ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тром, когда она узнала о смерти Василия, была потрясена, но потом мстительно подумала, что теперь получит по заслугам и Денисова, у которой он, видимо, бы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потом все обернулось против Быковой. Когда нашли плащ с застиранными пятнами крови и следы сожженной одежды в печи, она не смогла правильно объяснить их происхождение. Поняв, что запуталась и что ей никто не верит, она решила и вовсе отказаться от дачи показаний. Не находя выхода из создавшегося положения и будучи интуитивно уверена в виновности Денисовой, необдуманно написала анонимное письмо, которое еще больше усугубило обстановку. Она не смогла снять с себя подозрения, и даже после прекращения дела жители села сторонились ее, с ней не разговаривали, поэтому она и переехала в другой совхоз.</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и конец истории, так нелепо и трагически окончившейся для обеих соперниц. А виновные, конечно, понесли заслуженное наказа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деревне еще долго обсуждали этот случай, запоздало раскаиваясь в несправедливых упреках и необоснованных подозрениях. И сейчас при встречах с Быковой некоторые сельчане чувствуют себя неловк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 же, как и другие следственные работники, тоже сделал для себя необходимые выводы. Мы отчетливо осознали, что каждая ошибка следователя влечет тягчайшие последствия, подчас равнозначные самому расследуемому событию. На примере этого дела мы убедились и в том, что не существует преступлений, которые бы нельзя было раскрыть. Ни хитрость преступников, ни давность события не должны быть препятствием, если следствие вести грамотно, полно, объективно, наступатель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В. И. ЕФИМ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начальник следственного отдела</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атуры.</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авлодарской области.</w:t>
      </w:r>
    </w:p>
    <w:p>
      <w:pPr>
        <w:pStyle w:val="Normal"/>
        <w:shd w:fill="FFFFFF" w:val="clear"/>
        <w:jc w:val="both"/>
        <w:rPr>
          <w:rFonts w:ascii="Times New Roman" w:hAnsi="Times New Roman" w:eastAsia="Times New Roman" w:cs="Times New Roman"/>
          <w:b/>
          <w:b/>
          <w:bCs/>
          <w:i/>
          <w:i/>
          <w:iCs/>
          <w:color w:val="auto"/>
          <w:sz w:val="20"/>
          <w:szCs w:val="22"/>
          <w:lang w:val="ru-RU"/>
        </w:rPr>
      </w:pPr>
      <w:r>
        <w:rPr>
          <w:rFonts w:eastAsia="Times New Roman" w:cs="Times New Roman" w:ascii="Times New Roman" w:hAnsi="Times New Roman"/>
          <w:b/>
          <w:bCs/>
          <w:i/>
          <w:i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ПЛЕМЯННИК ИЩЕТ ДЯД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В последний день апреля Абдыбек Сейдахмет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есник Зерендинского лесхоз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торопливо объезжал свой участок. Неожиданно лошадь фыркнула, рванулась в сторону. Чертыхнувшись, Абдыбек осадил ее, натянул покрепче поводья. И тут, метрах в десяти от себя, лесник вдруг увидел лежащего среди деревье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коре возле березняка скрипнули тормоза милицейской машины. Прокурор, судебно-медицинский эксперт и следователь внимательно осмотрели место происшествия. Дорога из Кзыл-Кайнара вела в село Преображенку Балкашинского района. Но нигде никаких следов. Убийство четырьмя ударами ножа в спину совершено шесть-семь месяцев наза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яснить, кто убит, оказалось нетрудно. Еще осенью, в один из октябрьских дней, житель села «Красный Кордон» Хасан Дзауров заявил в прокуратуру района, что бесследно исчез его дядя Богдан Мусиевич Цуроев. По дополнительным сведениям Цуроев нигде не работал, имел большое хозяйство и занимался, кроме того, перепродажей дефицитных вещей.</w:t>
      </w:r>
    </w:p>
    <w:p>
      <w:pPr>
        <w:pStyle w:val="Normal"/>
        <w:shd w:fill="FFFFFF" w:val="clear"/>
        <w:jc w:val="both"/>
        <w:rPr/>
      </w:pPr>
      <w:r>
        <w:rPr>
          <w:rFonts w:eastAsia="Times New Roman" w:cs="Times New Roman" w:ascii="Times New Roman" w:hAnsi="Times New Roman"/>
          <w:color w:val="auto"/>
          <w:sz w:val="20"/>
          <w:szCs w:val="22"/>
          <w:lang w:val="ru-RU"/>
        </w:rPr>
        <w:t xml:space="preserve">Последний раз племянник видел дядю </w:t>
      </w:r>
      <w:r>
        <w:rPr>
          <w:rFonts w:eastAsia="Times New Roman" w:cs="Times New Roman" w:ascii="Times New Roman" w:hAnsi="Times New Roman"/>
          <w:color w:val="auto"/>
          <w:sz w:val="20"/>
          <w:szCs w:val="22"/>
        </w:rPr>
        <w:t xml:space="preserve">7 </w:t>
      </w:r>
      <w:r>
        <w:rPr>
          <w:rFonts w:eastAsia="Times New Roman" w:cs="Times New Roman" w:ascii="Times New Roman" w:hAnsi="Times New Roman"/>
          <w:color w:val="auto"/>
          <w:sz w:val="20"/>
          <w:szCs w:val="22"/>
          <w:lang w:val="ru-RU"/>
        </w:rPr>
        <w:t>октября, рано утром. Тот вышел из дома, взяв с собой три женских полудошки и два детских вельветовых костюма, сказав, что едет к двоюродному брату. Отлучался он так не впервые. Но минуло две недели, а он не возвращался. Как ни искал его племянник, дядя словно в воду канул. Розыск, начатый работниками милиции, не дал никаких результат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племянник со слезами на глазах опознал дядю в убитом. Он больше других заботился об организации похорон, первым бросил на гроб горсть мокрой весенней земли и долго стоял у могилы...</w:t>
      </w:r>
    </w:p>
    <w:p>
      <w:pPr>
        <w:pStyle w:val="Normal"/>
        <w:shd w:fill="FFFFFF" w:val="clear"/>
        <w:jc w:val="both"/>
        <w:rPr/>
      </w:pPr>
      <w:r>
        <w:rPr>
          <w:rFonts w:eastAsia="Times New Roman" w:cs="Times New Roman" w:ascii="Times New Roman" w:hAnsi="Times New Roman"/>
          <w:color w:val="auto"/>
          <w:sz w:val="20"/>
          <w:szCs w:val="22"/>
          <w:lang w:val="ru-RU"/>
        </w:rPr>
        <w:t>Говорят, где два следователя, там несколько мнений. И в данном случае было несколько версий об убийстве. Немедленно возбудили уголовное дело. Как и прежд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сенью и зим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асан Дзауров на допросах твердил одно и то же: дядя ушел, обещая вернуться, что с ним случило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может знать. Следователь испытующе глядел на парня, но прямых улик против племянника не бы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вязи с истечением срока следствия прокуратура Зерендинского района приостановила дело. Прокурор области поручил его мн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ращал на себя внимание такой факт: удары ножом нанесены в спину сверху вниз. Значит, Цуроев шел не один, а с напарником, которого хорошо знал и не опасался.</w:t>
      </w:r>
    </w:p>
    <w:p>
      <w:pPr>
        <w:pStyle w:val="Normal"/>
        <w:shd w:fill="FFFFFF" w:val="clear"/>
        <w:jc w:val="both"/>
        <w:rPr/>
      </w:pPr>
      <w:r>
        <w:rPr>
          <w:rFonts w:eastAsia="Times New Roman" w:cs="Times New Roman" w:ascii="Times New Roman" w:hAnsi="Times New Roman"/>
          <w:color w:val="auto"/>
          <w:sz w:val="20"/>
          <w:szCs w:val="22"/>
          <w:lang w:val="ru-RU"/>
        </w:rPr>
        <w:t>Следовало установить круг лиц, которым Цуроев мог довериться: его родной племянник, сын его сестр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асан Дзауров, или кто-то друг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ворот в ходе следствия дало неожиданное исчезновение Хасана Дзаурова. Мать он отправил куда-то на Кавказ, а потом пропал и сам. Хуже всего было то, что на прежних допросах никто из моих предшественников не поинтересовался, где находился Дзауров, когда его дядя ушел из дому с товарами. Поэтому надо было обязательно разыскать племянника. Вскоре стало известно, что Дзауров работает на заготовке леса в Новосибирской области, женился на девушке по имени Пакант. Выехали туда. И опять Хасан куда-то скрыл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тем его видели в Петропавловске, Караганде. Пакант уехала к его матери, так что Дзауров, развязав себе руки, свободно раскатывал по городам. Милиция его разыскивала, однако обнаружить его было не так-то просто.</w:t>
      </w:r>
    </w:p>
    <w:p>
      <w:pPr>
        <w:pStyle w:val="Normal"/>
        <w:shd w:fill="FFFFFF" w:val="clear"/>
        <w:jc w:val="both"/>
        <w:rPr/>
      </w:pPr>
      <w:r>
        <w:rPr>
          <w:rFonts w:eastAsia="Times New Roman" w:cs="Times New Roman" w:ascii="Times New Roman" w:hAnsi="Times New Roman"/>
          <w:color w:val="auto"/>
          <w:sz w:val="20"/>
          <w:szCs w:val="22"/>
          <w:lang w:val="ru-RU"/>
        </w:rPr>
        <w:t>Одной из тех, кто его хорошо знал, была Вера Никулина. Она случайно познакомилась с Дзауровым в поезде Джезказга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тропавловск, когда возвращалась из отпуска. Остановившись в Петропавловске якобы для поисков работы, Хасан встречался с Верой несколько раз, говорил, что Кокчетав пришелся ему не по сердцу, он там повздорил с начальством и уволился. Девушка ему нравилась, о жене он не сказал ни сло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одну из таких встреч Дзауров предложил Вере выйти за него замуж. Вопреки его ожиданию, девушка отказала. Она была удивлена столь внезапным признанием и заподозрила что-то неладное. Хасан больше не появлялся, но через два месяца дал о себе знать, написал проездом: «Я буду на Кавказе. Если согласна, жду в городке строителей «Минеральные Вод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та весточка обрадовала нас. Мы объяснили девушке, что разыскиваем опасного преступника, возможно, убийцу, и попросили оказать следствию посильную помощь. Вера согласилась. Вместе с работниками милиции она выехала на Кавказ.</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курор Кокчетавской области дал санкцию на арест и этапирование Дзаурова Хасана в случае, если тот будет задержа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летев в Минеральные Воды, работники милиции навели справки о городке строителе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ебе нужно пойти одной, — посоветовали Вере работники милици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Она ищет мужа. Он написал, что будет здесь, а где именно работает и жив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а не знает... Вера говорила так убедительно, что ей самой казало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вот расплачет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Хасан, говоришь? — переспросил прораб. — Зайди, доченька, к Евдокии, это наша техничка. Вон ее домик, видишь? — показал он рукой. Кажись, он там квартирует. Но работает не у меня, а на отделк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Дзауров здесь был, — рассказывала в гостинице Вера своим спутникам, — работал он больше месяца, а уехал дней двенадцать назад. Техничка сказала: «У него в Малгобеке мать, он туда собирался на нефтепромыслы».</w:t>
      </w:r>
    </w:p>
    <w:p>
      <w:pPr>
        <w:pStyle w:val="Normal"/>
        <w:shd w:fill="FFFFFF" w:val="clear"/>
        <w:jc w:val="both"/>
        <w:rPr/>
      </w:pPr>
      <w:r>
        <w:rPr>
          <w:rFonts w:eastAsia="Times New Roman" w:cs="Times New Roman" w:ascii="Times New Roman" w:hAnsi="Times New Roman"/>
          <w:color w:val="auto"/>
          <w:sz w:val="20"/>
          <w:szCs w:val="22"/>
          <w:lang w:val="ru-RU"/>
        </w:rPr>
        <w:t>Матери в Малгобеке, однако, не оказалось. А на нефтепромыслах удалось выяснить, что какой-то Хасан по фамилии Хамхоев работал, но недолго. Дождался аванс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был таков. Вера уточнила его внешность. Судя по всему, это был Дзаур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гда выехали в Назрань, где жила его старшая замужняя сестра. Опросы свидетелей показали, что мать и Хасан иногда появлялись тут. Прописаны они не были, все время меняли место. Все же удалось установить, что Сахар Мусиевна живет на станции Сунженск.</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В то утро Сахар Мусиевна отправилась на базар. День вставал ласковый, солнечный. Женщина подошла к мясной лавке и услышала за спиной девичий голос:</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мамаша, последняя? Я буду за вами. Очередь была небольш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ловек семь. Но как раз подъехала машина с битой птицей. Пока разгружали, разговорились. Сахар Мусиевна начала сетовать, что молодежь, дескать, непослушная, лишь бы модничать, к хозяйству ее никак не приучишь. Сын вот женился, привел сноху в дом, сам на стройке работает, где курорт расширяют, а с Пакант</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сноху зову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ямо-таки нет сладу. Не будет им жизни, только изводят друг друг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та встреча с матерью Хасана, конечно, не была случайной.</w:t>
      </w:r>
    </w:p>
    <w:p>
      <w:pPr>
        <w:pStyle w:val="Normal"/>
        <w:shd w:fill="FFFFFF" w:val="clear"/>
        <w:jc w:val="both"/>
        <w:rPr/>
      </w:pPr>
      <w:r>
        <w:rPr>
          <w:rFonts w:eastAsia="Times New Roman" w:cs="Times New Roman" w:ascii="Times New Roman" w:hAnsi="Times New Roman"/>
          <w:color w:val="auto"/>
          <w:sz w:val="20"/>
          <w:szCs w:val="22"/>
          <w:lang w:val="ru-RU"/>
        </w:rPr>
        <w:t>Хасана Вера увидела через неделю издали. Он шел с двумя парня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ослый, широкоплечий, очень развязный, даже наглый, чего она не замечала в нем в Петропавловск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обеда, когда в доме отдыха, где находилась Вера, все разошлись отдыхать, Вера отправилась в станицу. Можно было, правда, воспользоваться телефоном, такая договоренность была. Но Вера помнила: телефон только в крайнем случа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слушав девушку, дежурный капитан милиции подозвал ее поближе и достал несколько фотографи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На стройке работают </w:t>
      </w:r>
      <w:r>
        <w:rPr>
          <w:rFonts w:eastAsia="Times New Roman" w:cs="Times New Roman" w:ascii="Times New Roman" w:hAnsi="Times New Roman"/>
          <w:color w:val="auto"/>
          <w:sz w:val="20"/>
          <w:szCs w:val="22"/>
        </w:rPr>
        <w:t xml:space="preserve">12 </w:t>
      </w:r>
      <w:r>
        <w:rPr>
          <w:rFonts w:eastAsia="Times New Roman" w:cs="Times New Roman" w:ascii="Times New Roman" w:hAnsi="Times New Roman"/>
          <w:color w:val="auto"/>
          <w:sz w:val="20"/>
          <w:szCs w:val="22"/>
          <w:lang w:val="ru-RU"/>
        </w:rPr>
        <w:t>Хасанов, — пояснил капитан, — здесь только пятеро, и один из н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аш «жених». Но какой именн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он, Дзауров, — сразу указала Вер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ы так и думали. Только он не Дзауров и не Хамхоев, а уже Нагоев. Вот «артист»! Но хватит, отгастролировал. Будем брать. А вы возвращайтесь на курорт. Спасибо за помощь, товарищ Никули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ставленный самолетом в Кокчетав Хасан Дзауров первые дни вообще отказывался давать какие-либо показания, метал громы и молнии, угрожая жаловаться в вышестоящие органы. При этом говорил, что работники прокуратуры и УВД Кокчетавской области специально скрывают убийцу его родного дяди, что за незаконный арест его кое-кто понесет заслуженное наказание.</w:t>
      </w:r>
    </w:p>
    <w:p>
      <w:pPr>
        <w:pStyle w:val="Normal"/>
        <w:shd w:fill="FFFFFF" w:val="clear"/>
        <w:jc w:val="both"/>
        <w:rPr/>
      </w:pPr>
      <w:r>
        <w:rPr>
          <w:rFonts w:eastAsia="Times New Roman" w:cs="Times New Roman" w:ascii="Times New Roman" w:hAnsi="Times New Roman"/>
          <w:color w:val="auto"/>
          <w:sz w:val="20"/>
          <w:szCs w:val="22"/>
          <w:lang w:val="ru-RU"/>
        </w:rPr>
        <w:t>Но фак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упрямая вещь. Они неоспоримы. Вот блокнот Богдана Цуроева, и в нем записаны все, кому он продавал в долг товары, — </w:t>
      </w:r>
      <w:r>
        <w:rPr>
          <w:rFonts w:eastAsia="Times New Roman" w:cs="Times New Roman" w:ascii="Times New Roman" w:hAnsi="Times New Roman"/>
          <w:color w:val="auto"/>
          <w:sz w:val="20"/>
          <w:szCs w:val="22"/>
        </w:rPr>
        <w:t xml:space="preserve">45 </w:t>
      </w:r>
      <w:r>
        <w:rPr>
          <w:rFonts w:eastAsia="Times New Roman" w:cs="Times New Roman" w:ascii="Times New Roman" w:hAnsi="Times New Roman"/>
          <w:color w:val="auto"/>
          <w:sz w:val="20"/>
          <w:szCs w:val="22"/>
          <w:lang w:val="ru-RU"/>
        </w:rPr>
        <w:t>человек! Блокнот Богдан никому не показывал и не доверял, никогда не оставлял в доме. Однако по этому блокноту Хасан, спустя месяц после убийства, собирал дядины долги, утверждая, что дядя уехал на Кавказ к родственникам, а там заболел. Собрал он солидную сумму —</w:t>
      </w:r>
      <w:r>
        <w:rPr>
          <w:rFonts w:eastAsia="Times New Roman" w:cs="Times New Roman" w:ascii="Times New Roman" w:hAnsi="Times New Roman"/>
          <w:color w:val="auto"/>
          <w:sz w:val="20"/>
          <w:szCs w:val="22"/>
        </w:rPr>
        <w:t xml:space="preserve"> 5405 </w:t>
      </w:r>
      <w:r>
        <w:rPr>
          <w:rFonts w:eastAsia="Times New Roman" w:cs="Times New Roman" w:ascii="Times New Roman" w:hAnsi="Times New Roman"/>
          <w:color w:val="auto"/>
          <w:sz w:val="20"/>
          <w:szCs w:val="22"/>
          <w:lang w:val="ru-RU"/>
        </w:rPr>
        <w:t>рублей. Однако этого пока явно недостаточно, чтобы утверждать, что племянник является убийц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коре нашли женщин, купивших два детских костюма у Дзаурова. Они же опознали его. Обо всем этом я «напомнил» на допросе племяннику Богдана Цуроева, после чего он решил рассказать все «откровенно». Вот как это выглядело в его рассказ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в четырех километрах от села Кзыл-Кайнар они с дядей остановились в березняке на отдых, Богдан стал упрекать племянника, что тот бездельник и сидит на его шее, в то время как сверстники юноши зарабатывают большие деньги на строительстве. В сердцах он даже ударил Хасана палкой, а тот, мол, обороняясь, нанес дяде несколько ударов ножом. Дядя упал, а Хасан, якобы в испуге, убежал. При этом никаких вещей он не бр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ля проверки показаний подозреваемого мы выехали с ним на место убийства и там он, в присутствии понятых, показал лесной массив, где они с дядей остановились на отдых, а также место нападения на него Цуроева и убийства им дяди, якобы при обороне. Дзауров был сфотографирован. Здесь же был произведен следственный эксперимент и назначена повторная комиссионная судебно-медицинская экспертиза. Она показала, что нападающий находился сзади потерпевшего и удары наносились сверху вниз с большой силой, обоюдоострым нож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тот следственный эксперимент опроверг показания Дзаурова в той части, что в момент убийства дяди тот напал на него. Убедившись, что изобличен, Дзауров наконец признался, что убил Цуроева с целью завладеть его деньгами и имуществ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был обезврежен опасный преступник. Тысячекилометровый путь проделал он, заметая следы, но справедливая кара все равно настигла е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С. А. АМИРЖАН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старший помощник прокурора</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Кокчетавской области.</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СКУЧНАЯ» ИСТОР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тот вечер в Петропавловском ресторане «Восход» было особенно многолюдно. Шумно распахнув двери, быстрой уверенной походкой завсегдатая вошел управляющий конторой «Вторсырье» Шайхисламов с друзьями.</w:t>
      </w:r>
    </w:p>
    <w:p>
      <w:pPr>
        <w:pStyle w:val="Normal"/>
        <w:shd w:fill="FFFFFF" w:val="clear"/>
        <w:jc w:val="both"/>
        <w:rPr/>
      </w:pPr>
      <w:r>
        <w:rPr>
          <w:rFonts w:eastAsia="Times New Roman" w:cs="Times New Roman" w:ascii="Times New Roman" w:hAnsi="Times New Roman"/>
          <w:color w:val="auto"/>
          <w:sz w:val="20"/>
          <w:szCs w:val="22"/>
          <w:lang w:val="ru-RU"/>
        </w:rPr>
        <w:t>Спустя несколько минут они уже сидели за отдельным столиком, обслуживала его «постоянная» официант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льга Семеновна Манькова. Ей уже многое было не в новинку: и многочисленные спутники Шайхисламова, их необыкновенная расточительность, и даже откровенные разговоры о своих неблаговидных дела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а расставляла на столе бутылки с коньяком, шампанским, раскладывала приборы, и все это время ее не оставляла какая-то неясная тревога. Вместе с Шайхисламовым и бухгалтером конторы Кондратовым в последнее время в ресторан приходит хмурый, среднего роста мужчина. Из разговоров за столом она поняла, что это приехавший из Алма-Аты ревизор. Но почему он все время пьет с ними? Разве это к лицу ревизору? Вот уже больше месяца приходят они в ресторан, причем не только вечером, но пьянствуют и днем. А недавно она встретилась со своей подругой Катей Охоткиной и от нее узнала, что Шайхисламов с Кондратовым купили на базе ОРСа, где работал Катин муж, холодильник «Бирюса» для ревизора. Кондратов заплатил деньги, а сам «покупатель» даже и виду не подал, что собирается рассчитываться за приобретенную вещ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рокуратуру области Манькова пришла, когда рабочий день еще только начинался. Молодой приветливый человек в прокурорской форме с тремя звездочками в петлицах внимательно выслушал е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нна Федосеевна, это к вам, — сказал он, приоткрыв дверь соседнего кабине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 что следователем оказалась женщина, обрадовало Ольгу Семеновну, и она еще свободнее поведала ей о своих подозрениях. Терпеливо и внимательно слушала ее Анна Федосеевна Стволова. Многое для нее вдруг прояснилось в запутанном деле по материалам ревизии конторы «Вторсырь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 в том, что по ее требованию проводились неоднократные ревизии, но они пока не давали доказательств о злоупотреблениях работников контор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благодарив Ольгу Семеновну и проводив ее, Анна Федосеевна достала из сейфа толстую папку, извлекла из нее акт ревизии, который накануне сдал прокурору области ревизор Речнов. Еще раз она внимательно перечитала этот акт. Нет, что-то в нем явно-вызывало сомнения.</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 xml:space="preserve">Ревизия хозяйственной деятельности Петропавловской конторы «Вторсырье» продвигалась трудно и медленно. Прошел почти год, как в прокуратуру поступил акт частичной проверки, которую провел ревизор облпотребсоюза Отрадный. В акте была указана недостача сырья на сумму около </w:t>
      </w:r>
      <w:r>
        <w:rPr>
          <w:rFonts w:eastAsia="Times New Roman" w:cs="Times New Roman" w:ascii="Times New Roman" w:hAnsi="Times New Roman"/>
          <w:color w:val="auto"/>
          <w:sz w:val="20"/>
          <w:szCs w:val="22"/>
        </w:rPr>
        <w:t xml:space="preserve">19 </w:t>
      </w:r>
      <w:r>
        <w:rPr>
          <w:rFonts w:eastAsia="Times New Roman" w:cs="Times New Roman" w:ascii="Times New Roman" w:hAnsi="Times New Roman"/>
          <w:color w:val="auto"/>
          <w:sz w:val="20"/>
          <w:szCs w:val="22"/>
          <w:lang w:val="ru-RU"/>
        </w:rPr>
        <w:t>тысяч рубл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ревизор проверил лишь один вид сырья и сделал это без участия материально ответственных лиц, что запрещено законом. Этим воспользовались Шайхисламов, Кондратов, завскладом Филиппова и в один голос заявили, что Отрадный их оклеветал. Ведь до этого проводилось много ревизий, и все было в порядке. Они потребовали новой проверки.</w:t>
      </w:r>
    </w:p>
    <w:p>
      <w:pPr>
        <w:pStyle w:val="Normal"/>
        <w:shd w:fill="FFFFFF" w:val="clear"/>
        <w:jc w:val="both"/>
        <w:rPr/>
      </w:pPr>
      <w:r>
        <w:rPr>
          <w:rFonts w:eastAsia="Times New Roman" w:cs="Times New Roman" w:ascii="Times New Roman" w:hAnsi="Times New Roman"/>
          <w:color w:val="auto"/>
          <w:sz w:val="20"/>
          <w:szCs w:val="22"/>
          <w:lang w:val="ru-RU"/>
        </w:rPr>
        <w:t xml:space="preserve">Долго переписывался прокурор области с республиканской конторой «Вторсырье», требовал, настаивал, и вот, наконец, из Алма-Аты прибыл бухгалтер-ревизор Куянов. Он допоздна засиживался в конторе, а остаток дня коротал... в ресторанах Петропавловска. А затем, естественно, предыдущий акт ревизии полностью опроверг. Говорил, правда, в документах, что выявлена недостача сырья на </w:t>
      </w:r>
      <w:r>
        <w:rPr>
          <w:rFonts w:eastAsia="Times New Roman" w:cs="Times New Roman" w:ascii="Times New Roman" w:hAnsi="Times New Roman"/>
          <w:color w:val="auto"/>
          <w:sz w:val="20"/>
          <w:szCs w:val="22"/>
        </w:rPr>
        <w:t xml:space="preserve">214 </w:t>
      </w:r>
      <w:r>
        <w:rPr>
          <w:rFonts w:eastAsia="Times New Roman" w:cs="Times New Roman" w:ascii="Times New Roman" w:hAnsi="Times New Roman"/>
          <w:color w:val="auto"/>
          <w:sz w:val="20"/>
          <w:szCs w:val="22"/>
          <w:lang w:val="ru-RU"/>
        </w:rPr>
        <w:t>рублей, но, мол, работники ее погася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кажите, Куянов, — обратился к нему прокурор области, — в процессе ревизии вы проверили фактическое наличие сырья на складе Филиппов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казалось, что не проверял... Прибросил, так сказать, «на глазок». На складе, мол, так много сырья, что перевешать его... просто невозмож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зговор с ревизором оставил неприятное впечатление, звук закрываемой за ним двери гулко отозвался в наступившей тишин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мы все же будем настаивать на том, чтобы проверили наличие сырья на складе Филипповой, без этого нельзя установить фактическое положение с поступлением и реализацией сырь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рвал молчание Лев Ионович Коган, начальник следственного отдела. — Да и откуда на складе может скопиться столько сырья, когда промышленные предприятия остро нуждаются в нем, а Петропавловская контора даже не выполняет план реализаци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Лев Ионович прав, — поддержал начальника следственного отдела прокурор области. — Будем настаивать на проведении еще одной полной ревизии с обязательным снятием остатков по склад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приехала бригада во главе с Речновы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это вспомнилось Анне Федосеевне, когда она, уже в который раз, перечитывала материалы дела.</w:t>
      </w:r>
    </w:p>
    <w:p>
      <w:pPr>
        <w:pStyle w:val="Normal"/>
        <w:shd w:fill="FFFFFF" w:val="clear"/>
        <w:jc w:val="both"/>
        <w:rPr/>
      </w:pPr>
      <w:r>
        <w:rPr>
          <w:rFonts w:eastAsia="Times New Roman" w:cs="Times New Roman" w:ascii="Times New Roman" w:hAnsi="Times New Roman"/>
          <w:color w:val="auto"/>
          <w:sz w:val="20"/>
          <w:szCs w:val="22"/>
          <w:lang w:val="ru-RU"/>
        </w:rPr>
        <w:t xml:space="preserve">В акте Речнова было указано, что по складу Филипповой в результате халатности выявлена недостача сырья более чем на </w:t>
      </w:r>
      <w:r>
        <w:rPr>
          <w:rFonts w:eastAsia="Times New Roman" w:cs="Times New Roman" w:ascii="Times New Roman" w:hAnsi="Times New Roman"/>
          <w:color w:val="auto"/>
          <w:sz w:val="20"/>
          <w:szCs w:val="22"/>
        </w:rPr>
        <w:t xml:space="preserve">70 </w:t>
      </w:r>
      <w:r>
        <w:rPr>
          <w:rFonts w:eastAsia="Times New Roman" w:cs="Times New Roman" w:ascii="Times New Roman" w:hAnsi="Times New Roman"/>
          <w:color w:val="auto"/>
          <w:sz w:val="20"/>
          <w:szCs w:val="22"/>
          <w:lang w:val="ru-RU"/>
        </w:rPr>
        <w:t>тысяч рублей. Но как она образовалась? Вот объяснение Филипповой: не хватало складских помещений, сырье хранилось под открытым небом и портилось. Но так ли это, Любовь Ивановна? Провери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же более недели Стволова знакомится с документами на сдачу сырья на складе Петропавловской конторы, выписывает фамилии сдатчиков, сверяет-квитанции с другими приходными документами, проверяет каждый документ. Список фамилий сдатчиков сырья все растет.</w:t>
      </w:r>
    </w:p>
    <w:p>
      <w:pPr>
        <w:pStyle w:val="Normal"/>
        <w:shd w:fill="FFFFFF" w:val="clear"/>
        <w:jc w:val="both"/>
        <w:rPr/>
      </w:pPr>
      <w:r>
        <w:rPr>
          <w:rFonts w:eastAsia="Times New Roman" w:cs="Times New Roman" w:ascii="Times New Roman" w:hAnsi="Times New Roman"/>
          <w:color w:val="auto"/>
          <w:sz w:val="20"/>
          <w:szCs w:val="22"/>
          <w:lang w:val="ru-RU"/>
        </w:rPr>
        <w:t>Но что это? Вот уже шестнадцатый раз повторяется фамилия Бигбае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готовителя Тушинского совхозрабкоопа. Однако почему же он сдавал сырье на склад Петропавловской конторы? Какая надобность везти сырье в город?</w:t>
      </w:r>
    </w:p>
    <w:p>
      <w:pPr>
        <w:pStyle w:val="Normal"/>
        <w:shd w:fill="FFFFFF" w:val="clear"/>
        <w:jc w:val="both"/>
        <w:rPr/>
      </w:pPr>
      <w:r>
        <w:rPr>
          <w:rFonts w:eastAsia="Times New Roman" w:cs="Times New Roman" w:ascii="Times New Roman" w:hAnsi="Times New Roman"/>
          <w:color w:val="auto"/>
          <w:sz w:val="20"/>
          <w:szCs w:val="22"/>
          <w:lang w:val="ru-RU"/>
        </w:rPr>
        <w:t>Разговор с председателем райпотребсоюза ясности не внес. Оказывается, заготовители совхозрабкоопов обязаны сдавать сырье на месте в райзаготконторы потребкооперации, а в Петропавловск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заготбазу. Отправлять сырье в контору «Вторсырье» они не имели права, тем более что принимали его в обеих организациях по одинаковым расценкам. Тогда зачем же они везли его Филипповой?</w:t>
      </w:r>
    </w:p>
    <w:p>
      <w:pPr>
        <w:pStyle w:val="Normal"/>
        <w:shd w:fill="FFFFFF" w:val="clear"/>
        <w:jc w:val="both"/>
        <w:rPr/>
      </w:pPr>
      <w:r>
        <w:rPr>
          <w:rFonts w:eastAsia="Times New Roman" w:cs="Times New Roman" w:ascii="Times New Roman" w:hAnsi="Times New Roman"/>
          <w:color w:val="auto"/>
          <w:sz w:val="20"/>
          <w:szCs w:val="22"/>
          <w:lang w:val="ru-RU"/>
        </w:rPr>
        <w:t>Проверили в райзаготконторах. И вот результат: одни и те же заготовители в одно и то же время сдавали сырье в райзаготконтору и еще в большем количеств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контору «Вторсырье». Как можно заготовить так много утильного сырья у насел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кабинет следователя тихой походкой вошел среднего роста пожилой мужчин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Бигбае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готовитель совхозрабкоопа, — представился о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вопросы Анны Федосеевны отвечал монотонно, уверял, что сырье на склад Филипповой он действительно сдавал, но когда понял, что следствию уже многое известно, вздрогнул, как-то подтянулся и стал рассказывать с подробностям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вно это было. Приехал к нам в совхозрабкооп Кондрат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лавный бухгалтер «Вторсырья» и предложил мне и Жанакову приезжать к ним в контору, где нам будут выписывать квитанции за сданное якобы сырье, а мы за это отдадим деньги. Я и другие заготовители так и сделали. Филиппова, с разрешения Кондратова, выписывала нам квитанции на прием сырья. Мы ей платили за это деньги. Нам было выгодно, так как фиктивные квитанции сдавали в бухгалтерию райзаготконторы и получали деньги за сданное сырье, за его заготовку, да еще и за перевыполнение плана. А как уж Кондратов и Филиппова делили «нашу дань», мы не интересовались и ничего добавить не можем...</w:t>
      </w:r>
    </w:p>
    <w:p>
      <w:pPr>
        <w:pStyle w:val="Normal"/>
        <w:shd w:fill="FFFFFF" w:val="clear"/>
        <w:jc w:val="both"/>
        <w:rPr/>
      </w:pPr>
      <w:r>
        <w:rPr>
          <w:rFonts w:eastAsia="Times New Roman" w:cs="Times New Roman" w:ascii="Times New Roman" w:hAnsi="Times New Roman"/>
          <w:color w:val="auto"/>
          <w:sz w:val="20"/>
          <w:szCs w:val="22"/>
          <w:lang w:val="ru-RU"/>
        </w:rPr>
        <w:t xml:space="preserve">То же самое рассказали и другие заготовители совхозрабкоопов. А судебно-бухгалтерская экспертиза установила, что всего Филиппова выписала </w:t>
      </w:r>
      <w:r>
        <w:rPr>
          <w:rFonts w:eastAsia="Times New Roman" w:cs="Times New Roman" w:ascii="Times New Roman" w:hAnsi="Times New Roman"/>
          <w:color w:val="auto"/>
          <w:sz w:val="20"/>
          <w:szCs w:val="22"/>
        </w:rPr>
        <w:t xml:space="preserve">119 </w:t>
      </w:r>
      <w:r>
        <w:rPr>
          <w:rFonts w:eastAsia="Times New Roman" w:cs="Times New Roman" w:ascii="Times New Roman" w:hAnsi="Times New Roman"/>
          <w:color w:val="auto"/>
          <w:sz w:val="20"/>
          <w:szCs w:val="22"/>
          <w:lang w:val="ru-RU"/>
        </w:rPr>
        <w:t xml:space="preserve">бестоварных квитанций заготовителям в приеме более </w:t>
      </w:r>
      <w:r>
        <w:rPr>
          <w:rFonts w:eastAsia="Times New Roman" w:cs="Times New Roman" w:ascii="Times New Roman" w:hAnsi="Times New Roman"/>
          <w:color w:val="auto"/>
          <w:sz w:val="20"/>
          <w:szCs w:val="22"/>
        </w:rPr>
        <w:t xml:space="preserve">375 </w:t>
      </w:r>
      <w:r>
        <w:rPr>
          <w:rFonts w:eastAsia="Times New Roman" w:cs="Times New Roman" w:ascii="Times New Roman" w:hAnsi="Times New Roman"/>
          <w:color w:val="auto"/>
          <w:sz w:val="20"/>
          <w:szCs w:val="22"/>
          <w:lang w:val="ru-RU"/>
        </w:rPr>
        <w:t xml:space="preserve">тонн вторичного сырья и получила от них около </w:t>
      </w:r>
      <w:r>
        <w:rPr>
          <w:rFonts w:eastAsia="Times New Roman" w:cs="Times New Roman" w:ascii="Times New Roman" w:hAnsi="Times New Roman"/>
          <w:color w:val="auto"/>
          <w:sz w:val="20"/>
          <w:szCs w:val="22"/>
        </w:rPr>
        <w:t xml:space="preserve">7 </w:t>
      </w:r>
      <w:r>
        <w:rPr>
          <w:rFonts w:eastAsia="Times New Roman" w:cs="Times New Roman" w:ascii="Times New Roman" w:hAnsi="Times New Roman"/>
          <w:color w:val="auto"/>
          <w:sz w:val="20"/>
          <w:szCs w:val="22"/>
          <w:lang w:val="ru-RU"/>
        </w:rPr>
        <w:t>тысяч рублей. В кассу эти деньги она не сдал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Любовь Ивановна, — мысленно сказала себе Стволова, — дело, оказывается, не в отсутствии складских помещений?» Теперь надо проверить, как обстоят дела с собственными заготовителями конторы: на допросах они утверждали, что все сырье, указанное в квитанциях, сдавали на скла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ед следователем сидит смуглый, здоровый на вид Султан Разанов. Вот уже в который раз он твердит, что все в квитанциях правильно, он и другие заготовители действительно сдавали сырье на склад Филипповой. Анна Федосеевна терпеливо записала все, что говорил Султан, но вот она неторопливо подошла к сейфу, вынула оттуда серую, слегка потертую папку с какими-то документами и спокойно подала Разанову пачку бумаг, скрепленных большой металлической скрепко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знакомьтесь, пожалуйста, с этими ведомостями. В них бухгалтера подсчитали, кто из заготовителей, сколько и когда сдавал сырья. Против вашей фамилии указано, что в отдельные дни вы сдавали столько сырья, что сразу же перевыполняли месячный план. Как же вы могли практически это сдела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А вот посмотрите, — Анна Федосеевна перелистала несколько страниц, — ведомость на выплату зарплаты сборщикам. Видите? В отдельные месяцы сборщикам сырья выплачивали зарплату от </w:t>
      </w:r>
      <w:r>
        <w:rPr>
          <w:rFonts w:eastAsia="Times New Roman" w:cs="Times New Roman" w:ascii="Times New Roman" w:hAnsi="Times New Roman"/>
          <w:color w:val="auto"/>
          <w:sz w:val="20"/>
          <w:szCs w:val="22"/>
        </w:rPr>
        <w:t xml:space="preserve">300 </w:t>
      </w:r>
      <w:r>
        <w:rPr>
          <w:rFonts w:eastAsia="Times New Roman" w:cs="Times New Roman" w:ascii="Times New Roman" w:hAnsi="Times New Roman"/>
          <w:color w:val="auto"/>
          <w:sz w:val="20"/>
          <w:szCs w:val="22"/>
          <w:lang w:val="ru-RU"/>
        </w:rPr>
        <w:t xml:space="preserve">до </w:t>
      </w:r>
      <w:r>
        <w:rPr>
          <w:rFonts w:eastAsia="Times New Roman" w:cs="Times New Roman" w:ascii="Times New Roman" w:hAnsi="Times New Roman"/>
          <w:color w:val="auto"/>
          <w:sz w:val="20"/>
          <w:szCs w:val="22"/>
        </w:rPr>
        <w:t xml:space="preserve">500 </w:t>
      </w:r>
      <w:r>
        <w:rPr>
          <w:rFonts w:eastAsia="Times New Roman" w:cs="Times New Roman" w:ascii="Times New Roman" w:hAnsi="Times New Roman"/>
          <w:color w:val="auto"/>
          <w:sz w:val="20"/>
          <w:szCs w:val="22"/>
          <w:lang w:val="ru-RU"/>
        </w:rPr>
        <w:t>рублей. Это тоже все правиль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ступило длительное, тягостное молчание... Разанов с деланным недоумением смотрел на лежащие перед ним листы, хотя уже понял, что отрицать все бессмысленно.</w:t>
      </w:r>
    </w:p>
    <w:p>
      <w:pPr>
        <w:pStyle w:val="Normal"/>
        <w:shd w:fill="FFFFFF" w:val="clear"/>
        <w:jc w:val="both"/>
        <w:rPr/>
      </w:pPr>
      <w:r>
        <w:rPr>
          <w:rFonts w:eastAsia="Times New Roman" w:cs="Times New Roman" w:ascii="Times New Roman" w:hAnsi="Times New Roman"/>
          <w:color w:val="auto"/>
          <w:sz w:val="20"/>
          <w:szCs w:val="22"/>
          <w:lang w:val="ru-RU"/>
        </w:rPr>
        <w:t>Он побледнел, медленно и тщательно обтер лицо сложенным вчетверо носовым платком и решительно заявил</w:t>
      </w:r>
      <w:r>
        <w:rPr>
          <w:rFonts w:eastAsia="Times New Roman" w:cs="Times New Roman" w:ascii="Times New Roman" w:hAnsi="Times New Roman"/>
          <w:color w:val="auto"/>
          <w:sz w:val="20"/>
          <w:szCs w:val="22"/>
          <w:lang w:val="ru-RU" w:eastAsia="ko-KR"/>
        </w:rPr>
        <w:t>:</w:t>
      </w:r>
      <w:r>
        <w:rPr>
          <w:rFonts w:eastAsia="Times New Roman" w:cs="Times New Roman" w:ascii="Times New Roman" w:hAnsi="Times New Roman"/>
          <w:color w:val="auto"/>
          <w:sz w:val="20"/>
          <w:szCs w:val="22"/>
          <w:lang w:val="ru-RU"/>
        </w:rPr>
        <w:t xml:space="preserve"> «Анна Федосеевна, я решил: расскажу всю правду, надоело лгать». Говорил он быстро, следователь едва успевала записывать.</w:t>
      </w:r>
    </w:p>
    <w:p>
      <w:pPr>
        <w:pStyle w:val="Normal"/>
        <w:shd w:fill="FFFFFF" w:val="clear"/>
        <w:jc w:val="both"/>
        <w:rPr/>
      </w:pPr>
      <w:r>
        <w:rPr>
          <w:rFonts w:eastAsia="Times New Roman" w:cs="Times New Roman" w:ascii="Times New Roman" w:hAnsi="Times New Roman"/>
          <w:color w:val="auto"/>
          <w:sz w:val="20"/>
          <w:szCs w:val="22"/>
          <w:lang w:val="ru-RU"/>
        </w:rPr>
        <w:t>Хапуги и опустившиеся люд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ндратов, Филиппо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 «крылышком» пьяницы и растратчика Шайхисламова превратили контору в собственную вотчину, присваивали и пропивали государственные средства. Долго рассказывал Разанов, как Филиппова по указанию Шайхисламова и Кондратова в приемных квитанциях приписывала большое количество утильного сырья, которое заготовители вовсе и не собирали, а только получали деньги, часть которых отдавали Филипповой, Кондратову и Шайхисламов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вно уже опустело помещение прокуратуры, а Разанов приводил все новые и новые факт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я, и другие раньше бы пришли и рассказали обо всем, да боялись угроз Шайхисламова и его компании. Раз их арестовали, теперь все расскажут правд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действительно, на другой день в кабинет Стволовой один за другим потянулись свидете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Филиппова впервые вошла в кабинет следователя в сопровождении двух рослых милиционеров, узнать ее было трудно. На лице запечатлелись следы горьких раздумий. Она сразу же обратилась к следовател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остите, Анна Федосеевна, хотя я знаю, что пощады мне нет. Тяжела моя вина. Впутал меня в это дело Шайхисламов, втянул в пьянки, соблазнил большими деньгами. Я долго колебалась, боялась все, знала ведь, что ждет меня жестокая кара, но... ведь он меня уговаривал, что никто не узнает, ревизоров он спаивал, задаривал деньгами и, действительно, все ему сходило с ру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 слушалось в присутствии большого числа людей. Процесс над жуликами стал и хорошим уроком для руководителей системы «Вторсырье», и грозным предупреждением для тех, кто покушается на народное добро, кого не оставляет в покое тлетворный дух наживы и стяжатель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К. А. БИНДЕР,</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ор следственного управления</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атуры Казахской ССР.</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ПОЕДИНОК</w:t>
      </w:r>
    </w:p>
    <w:p>
      <w:pPr>
        <w:pStyle w:val="Normal"/>
        <w:shd w:fill="FFFFFF" w:val="clear"/>
        <w:jc w:val="both"/>
        <w:rPr>
          <w:rFonts w:ascii="Times New Roman" w:hAnsi="Times New Roman" w:eastAsia="Arial" w:cs="Times New Roman"/>
          <w:b w:val="false"/>
          <w:b w:val="false"/>
          <w:bCs w:val="false"/>
          <w:color w:val="auto"/>
          <w:sz w:val="20"/>
          <w:szCs w:val="20"/>
        </w:rPr>
      </w:pPr>
      <w:r>
        <w:rPr>
          <w:rFonts w:eastAsia="Arial" w:cs="Times New Roman" w:ascii="Times New Roman" w:hAnsi="Times New Roman"/>
          <w:b w:val="false"/>
          <w:bCs w:val="false"/>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ыло ровно половина десятого утра, когда следователь Хасен Жампеисов по широкой каменной лестнице поднимался на второй этаж. Его ждал прокурор области, старший советник юстиции Виктор Иванович Казначее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вот и Жампеисов, здравствуйте! — прокурор протянул руку вошедшему Хасену. Он указал на стол для заседаний, за которым уже сидела работник областной прокуратуры Валентина Ивановна Сметани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асен кивнул головой Валентине Ивановне, сел рядо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пригласил вас, товарищи, по весьма важному делу. Вчера вечером около своего дома был убит доцент мединститута Тэ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общение в милицию поступило с опозданием. Товарищи уже побывали на вокзалах,, съездили в больницу водников, где умер, не приходя в сознание, Тэн. Но результатов пока никаких. Дежурный следователь областной прокуратуры составил протокол осмотра места происшествия. Но и он не приоткрывает завес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иктор Иванович внимательно осмотрел присутствующих.</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чнем с Тэна. Как он жил, чем занимался последние годы, каков круг его знакомых, взаимоотношения с ними? Проследим каждый его шаг до последнего дня. Есть основания считать, что он убит ради ограбления: исчезли деньги, которые были в кармане, с руки сняты золотые часы. Можно предположить, что убийц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ловек случайный. Вот пока все, чем мы располагае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м, товарищ Жампеисов, поручается вести следствие. Валентина Ивановна будет помога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jc w:val="both"/>
        <w:rPr>
          <w:rFonts w:ascii="Times New Roman" w:hAnsi="Times New Roman" w:eastAsia="Times New Roman" w:cs="Times New Roman"/>
          <w:color w:val="auto"/>
          <w:sz w:val="20"/>
          <w:szCs w:val="22"/>
        </w:rPr>
      </w:pPr>
      <w:r>
        <w:rPr>
          <w:rFonts w:eastAsia="Times New Roman" w:cs="Times New Roman" w:ascii="Times New Roman" w:hAnsi="Times New Roman"/>
          <w:color w:val="auto"/>
          <w:sz w:val="20"/>
          <w:szCs w:val="22"/>
        </w:rPr>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Начальник уголовного розыска областного управления внутренних дел подполковник милиции Иван Андреевич Лысанский хмурился: почти всю ночь пришлось провести в машине, а в его годы это не так легк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идимо, все уже в курсе дела. Нужно найти преступника, который убил и ограбил Тэна. А как найти? Что думаешь, Хамитов? — вдруг спросил он, стремительно повернувшись в сторону сидевшего рядом старшего лейтенант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до искать деньги и часы, — спокойно ответил Хамитов, — искать деньги, ради которых преступник пошел на убийство. Их, говорят, немало, пятьсот рублей, — за день не истратиш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ерно! Деньги. Пот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асы. Золотые. Но они с дарственной надписью, так что вряд ли грабитель решится сбыть их с рук. Так я говорю, капитан Черны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чальник городского уголовного розыска молча кивнул голов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полковник Лысанский поднялся с места и уже другим тоном, тоном приказа законч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капитан, распределяйте людей по участкам города. За мной оставьте железнодорожную станцию. Начнем искать. Дать задание участковым, привлечь дружинник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йдя от Виктора Ивановича, Жампеисов и Сметанина прошли в кабинет Валентины Ивановны, где окончательно согласовали план следственной работы на ближайшие два дн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лентина Ивановна брала на себя все дела, связанные с судебно-медицинской экспертизой. За Хасеном осталось изучение образа жизни Тэна, контакт с уголовным розыск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чал он с института. Ректор, профессор Чуваков был в своем кабинете и следователя принял незамедлительн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горе-то свалилось на нас, — сокрушенно развел он руками. — Человек был замечательный. И очень одаренны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фессор не скрывал своего волнени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жалуйста, располагайте, товарищ следователь, и мной, и институтом. Всем, чем може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окажете хорошую услугу следствию, если позволите мне немного поработать здесь. Хотелось бы побеседовать кое с ке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ади бога. Проректор сейчас в отъезде. Его кабин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против моего. Занимайте, располагайтесь...</w:t>
      </w:r>
    </w:p>
    <w:p>
      <w:pPr>
        <w:pStyle w:val="Normal"/>
        <w:shd w:fill="FFFFFF" w:val="clear"/>
        <w:jc w:val="both"/>
        <w:rPr/>
      </w:pPr>
      <w:r>
        <w:rPr>
          <w:rFonts w:eastAsia="Times New Roman" w:cs="Times New Roman" w:ascii="Times New Roman" w:hAnsi="Times New Roman"/>
          <w:color w:val="auto"/>
          <w:sz w:val="20"/>
          <w:szCs w:val="22"/>
          <w:lang w:val="ru-RU"/>
        </w:rPr>
        <w:t>Первой в кабинет вошла полная средних лет женщи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нспектор по кадрам. В руке она держала папку. Здороваясь, Хасен взглянул на кореш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было личное дело Тэн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зяла, — перехватив взгляд следователя, проговорила женщина. — Ведь, конечно, будете знакомиться с ни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гадали. Оставьте, пожалуйста. Садите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нспектор осторожно опустилась на сту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знаете, о ком пойдет речь, — начал Хасен, — расскажите о нем все, что осталось в памят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не, пожалуй, немного придется говорить. Я ведь не так давно в институте, около двух лет... Дионисий Николаевич был очень скромным, даже застенчивым человеком. Он не любил шумного общества. Друзей, близких у него, по-моему, в нашем городе и не было. Недругов, пожалуй, тож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вы были на вчерашнем юбилейном вечер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не осталась. Вчера ведь зарплату выдавали, так я получила деньги и в магазин уш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Тэн тоже должен был получить зарплат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нечно. Да вы у кассира спросите... К слову сказать, я слышала, что кассир наш вчера вечером в магазине Дионисия Николаевича виде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ссир, человек лет пятидесяти, был чисто выбрит, опрятен. Не дожидаясь вопросов, начал са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Фамилия моя Назиров. Я плохо слышу, говорите громче. Что, Тэн? Получил зарплату около пяти часов вечера. Без трех рублей пятьсот. Кто был, когда получал? Никого, только я один был. Что? После него никто не получал, он был последним. Что? В магазине? Да, я его видел в гастрономе на улице Горького. Печенье брал и чай. Когда? Часов в восемь с минутами вечера. В «авоську» все положи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зговаривая таким образом, Хасен узнал, что в магазине были и другие покупатели, среди них два-три студента мединститута. Назиров ушел из магазина раньше Тэна. Фамилий студентов не знает. Кажется, учатся на четвертом курсе лечебного факульте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помощью активистов из комитета комсомола студентов-очевидцев разыскали быстр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перед Хасеном две девушки и молодой человек.</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лько мы не вместе и не в одном магазине встретили Дионисия Николаевича, — заявил Николай Гриценко. — Девушки видели его в гастрономе, а я в хлебном. Тэн и рядом с ним какой-то мужчина лет под тридцать, среднего роста, стояли около отделения, торговавшего сдобой, но в этот час не работающего. Мужчина смуглый лицом, с выдающейся вперед нижней челюстью. Одет в коричневое пальто с черным шалевым воротником, в коричневых ботинках. Брюки тоже коричневые со светлой полоской. До этого я его нигде не встреч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шли они вместе, но спустя две-три минуты Тэн вновь возвратился в магазин, теперь уже один. Когда я уходил, он стоял у стойки с сок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вушки ничего не добавили к показаниям Назирова и Николая Гриценко...</w:t>
      </w:r>
    </w:p>
    <w:p>
      <w:pPr>
        <w:pStyle w:val="Normal"/>
        <w:shd w:fill="FFFFFF" w:val="clear"/>
        <w:jc w:val="both"/>
        <w:rPr>
          <w:rFonts w:ascii="Times New Roman" w:hAnsi="Times New Roman" w:eastAsia="Arial" w:cs="Times New Roman"/>
          <w:color w:val="auto"/>
          <w:sz w:val="20"/>
          <w:szCs w:val="20"/>
          <w:lang w:val="ru-RU"/>
        </w:rPr>
      </w:pPr>
      <w:r>
        <w:rPr>
          <w:rFonts w:eastAsia="Arial"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ед заходом солнца Хасен отправился на квартиру Тэна. У него слегка болела голова, усталость сковывала тело. Он пошел из института той же дорогой, которой, как теперь ему было известно, вчера вечером шел Дионисий Николаевич.</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йдена улица Ленина. Хасен свернул на улицу Максима Горького. Вот он, гастроном, в котором Тэн покупал печенье и чай. Здесь его видел Назиров и девушки-студентки. А вот и хлебный. В нем Тэн разговаривал с мужчиной в коричневом пальто, отсюда они вышли вместе и сюда снова возвратился, но уже один, Тэн. Зачем? Чтобы выпить соку?</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Дом под шестьдесят шестым номером по улице Абая стоял в глубине двора. Солнце закатилось за горы, но было еще довольно светло. Жампеисов медленно прошел по дорожке, ведущей к подъезду. Здесь, конечно, и Тэн шел вчера. Штакетник забора... Поворот... Двери... Козырек в виде шатра над ними. Лампочки нет. Значит, было темно. Вот здесь, в полутора метрах от порога, подобрали Тэна соседи. Хасен вошел в подъезд, поднялся на второй этаж, позвон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вгения Александровн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А вы ко мн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дравствуйте! Извините, может быть, не ко времени. Надо. — Хасен вошел, прикрыл за собой дверь. — Я следователь прокуратур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 заметил, как у Евгении Александровны дрогнуло лицо и опустились хрупкие плеч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шли в залу. Сели у низенького журнального столик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ыновья у знакомых, — проговорила Евгения Александровна, — да и я собиралась к ним... Не могу здесь оставаться. Особенно ночь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еседа продолжалась минут тридцать. Хасен внимательно слушал бесхитростную историю семейной жизн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вот, — немного успокоившись, рассказывала Евгения Александровна, — вчера он хотел купить себе костюм. Поэтому утром, когда уходил на работу, взял из дому денег, сотни полторы, что 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ще один вопрос. Вчера в институте выдавали зарплату. Зачем было брать из дому деньг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не знаю. А зарплату Дионисий получил и свою, и мою. Около пятисот рубле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гда соседи внесли Дионисия Николаевича в квартиру, он приходил в сознани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моему, проявлялись проблески сознания. Уложили на диван, он застонал. Я наклонилась над ним и услышала два слова: «Не зна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кабинет Виктора Ивановича заходили все сразу: Валентина Ивановна, подполковник Лысанский, капитан Черных, Хасе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здоровавшись, прокурор подождал, пока все расселись, и нач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с, что дали нам прошедшие сутки? Начинайте вы, товарищ Жампеис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ожно полагать, — сказал тот, — что Тэн был убит с целью ограбления. Об этом говорит и тот факт, что убийство совершено в день выдачи зарплаты, и то, что убийца обшаривал карманы, второпях вывертывая их наизнанку, и то, что исчезли часы, бумажник с документами и, наконец, деньги. Думаю, что убийца знал Тэна в лицо, знал, где он живет, заранее готовился к преступлению, продумал, как его совершить. Преступник, видимо, выслеживал Тэна, ждал его у дома. Возможно, что орудовал он не один, а с человеком в коричневом пальто или еще с кем-нибуд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что вы скажете, Валентина Ивановн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ми изъяты для экспертизы пальто, рубашка, галстук, брюки Тэна. На этих вещах имеются пятна крови. Взяты также несколько досок из ограды, тех, что упоминаются в протоколе осмотра мест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нялся подполковник Лысански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аботники уголовного розыска, — сказал он, — установили наблюдение на железнодорожном вокзале, автостанции и в аэропорту, на колхозном рынке. Вчера во второй половине дня мы решили проверить лиц, в прошлом судимых за ограбление. Таких немного, человек восемь всего. Шесть сразу отпали: кто на работе, кто дома, один в кино, на последнем сеансе. С двумя придется еще поработать: неизвестно, где находился Юрик Антонов, — днем пятнадцатого на работе был, а к вечеру исчез и дома не ночевал. С семи до половины первого ночи не был на своей квартире Туча Хосоев, а потом появился пьяны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сть ли вопросы, товарищи? — Виктор Иванович оглядел присутствующих. — Н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 хочу еще раз подчеркнуть, что мы имеем дело с преступником, а может быть, и с несколькими преступниками, дерзкими и опытным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ас, Иван Андреевич, — продолжал далее Виктор Иванович, — прошу отработать версии об этих самых Юрике и Хосоеве. Ищите и документ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иктор Иванович пододвинул кресло, сел.</w:t>
      </w:r>
    </w:p>
    <w:p>
      <w:pPr>
        <w:pStyle w:val="Normal"/>
        <w:shd w:fill="FFFFFF" w:val="clear"/>
        <w:jc w:val="both"/>
        <w:rPr/>
      </w:pPr>
      <w:r>
        <w:rPr>
          <w:rFonts w:eastAsia="Times New Roman" w:cs="Times New Roman" w:ascii="Times New Roman" w:hAnsi="Times New Roman"/>
          <w:color w:val="auto"/>
          <w:sz w:val="20"/>
          <w:szCs w:val="22"/>
          <w:lang w:val="ru-RU"/>
        </w:rPr>
        <w:t>— </w:t>
      </w:r>
      <w:r>
        <w:rPr>
          <w:rFonts w:eastAsia="Times New Roman" w:cs="Times New Roman" w:ascii="Times New Roman" w:hAnsi="Times New Roman"/>
          <w:color w:val="auto"/>
          <w:sz w:val="20"/>
          <w:szCs w:val="22"/>
          <w:lang w:val="ru-RU"/>
        </w:rPr>
        <w:t>Если вопросов нет, давайте за де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6</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хлебный магазин Жампеисов шел по улице Горького. Смешавшись с людским потоком, он, как и все, не торопился, оглядывая встречных. В магазине было всего несколько покупател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льяна Ивановна Орехова, продавец отдела «Соки и воды», ответила на вопрос следователя сдержанн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оцента я знаю: часто бывает в нашем магазине. Пятнадцатого марта тоже был. Пил сок, как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помню. После него я сразу же начала готовиться к сдаче денег. Значит, обслужила его в девять часов, может быть, минут пять десятог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не заметили, с кем он разговарив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роду-то всегда в магазине много, за день так наглядишься, что к вечеру в глазах мельтешит...</w:t>
      </w:r>
    </w:p>
    <w:p>
      <w:pPr>
        <w:pStyle w:val="Normal"/>
        <w:shd w:fill="FFFFFF" w:val="clear"/>
        <w:jc w:val="both"/>
        <w:rPr/>
      </w:pPr>
      <w:r>
        <w:rPr>
          <w:rFonts w:eastAsia="Times New Roman" w:cs="Times New Roman" w:ascii="Times New Roman" w:hAnsi="Times New Roman"/>
          <w:color w:val="auto"/>
          <w:sz w:val="20"/>
          <w:szCs w:val="22"/>
          <w:lang w:val="ru-RU"/>
        </w:rPr>
        <w:t>В течение дня Жампеисов допросил еще несколько челов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седей Тэна по квартире. Но нового почти ничего не добавило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7</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Шли дни. Заканчивалась первая неделя поиска.</w:t>
      </w:r>
    </w:p>
    <w:p>
      <w:pPr>
        <w:pStyle w:val="Normal"/>
        <w:shd w:fill="FFFFFF" w:val="clear"/>
        <w:jc w:val="both"/>
        <w:rPr/>
      </w:pPr>
      <w:r>
        <w:rPr>
          <w:rFonts w:eastAsia="Times New Roman" w:cs="Times New Roman" w:ascii="Times New Roman" w:hAnsi="Times New Roman"/>
          <w:color w:val="auto"/>
          <w:sz w:val="20"/>
          <w:szCs w:val="22"/>
          <w:lang w:val="ru-RU"/>
        </w:rPr>
        <w:t xml:space="preserve">Уполномоченные уголовного розыска «процедили» весь город, но и в их руках ничего не было. Юрик Антонов, пришедший, как всегда, утром </w:t>
      </w:r>
      <w:r>
        <w:rPr>
          <w:rFonts w:eastAsia="Times New Roman" w:cs="Times New Roman" w:ascii="Times New Roman" w:hAnsi="Times New Roman"/>
          <w:color w:val="auto"/>
          <w:sz w:val="20"/>
          <w:szCs w:val="22"/>
        </w:rPr>
        <w:t xml:space="preserve">16 </w:t>
      </w:r>
      <w:r>
        <w:rPr>
          <w:rFonts w:eastAsia="Times New Roman" w:cs="Times New Roman" w:ascii="Times New Roman" w:hAnsi="Times New Roman"/>
          <w:color w:val="auto"/>
          <w:sz w:val="20"/>
          <w:szCs w:val="22"/>
          <w:lang w:val="ru-RU"/>
        </w:rPr>
        <w:t>марта на работу, легко доказал свои алиби. Хосоев, загуляв, попал в автобус без кондуктора и ездил в нем до тех пор, пока машина не пришла в пар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значеев встретился с Лысански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кажите, Иван Андреевич, вы и ваши сотрудники побывали во всех скупочных магазинах?</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 всех, без исключения. В магазинах, часовых мастерских, в «Ювелирторг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че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ысанский пожал плечами. Видно было, что он очень удруче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Ладно, Иван Андреевич, — подытожил разговор Виктор Иванович, — будем работать дальше. 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людьми, вы ищите деньги, час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8</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тром, едва следователь уселся за стол, зазвонил телефо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варищ Жампеисов? — Хасен узнал голос подполковника Лысанского. — Прошу вас, зайдите ко мне. Они у мен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то он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ходу застегивая пальто, Хасен поспешил к автобусной остановке. Через несколько минут он входил в кабинет Лысанского. На столе подполковника лежали золотые часы «Победа». Сколько раз именно их, именно эти часы видел перед своим мысленным взором Хасен! И вот теперь он мог взять их в ру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ователь глубоко, с облегчением вздохнул, сел около стола. В кабинете повисла тишина. Ее нарушил Иван Андреевич.</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ак вот, только вы ушли, ко мне зашел Шматов, заместитель мой. Не успели поздорова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вонит дежурный по управлению, говори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сится на прием часовой мастер Калашников. Выписали пропуск. Заходит Калашников и</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кладывает. Читайте протокол допроса... — подполковник Лысанский протянул Хасену форменный бланк.</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что ж, в наших руках уже ниточка... Теперь есть кого искать, есть где искать.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в городе, рядом. Сдал часы за </w:t>
      </w:r>
      <w:r>
        <w:rPr>
          <w:rFonts w:eastAsia="Times New Roman" w:cs="Times New Roman" w:ascii="Times New Roman" w:hAnsi="Times New Roman"/>
          <w:color w:val="auto"/>
          <w:sz w:val="20"/>
          <w:szCs w:val="22"/>
        </w:rPr>
        <w:t xml:space="preserve">23 </w:t>
      </w:r>
      <w:r>
        <w:rPr>
          <w:rFonts w:eastAsia="Times New Roman" w:cs="Times New Roman" w:ascii="Times New Roman" w:hAnsi="Times New Roman"/>
          <w:color w:val="auto"/>
          <w:sz w:val="20"/>
          <w:szCs w:val="22"/>
          <w:lang w:val="ru-RU"/>
        </w:rPr>
        <w:t>рубля и пообещал вернуться за остальной суммой. Конечно, не придет. Пойдем методом исключени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Фотографи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В паспортном столе. На листках прописк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асы надо показать Евгении Александровне. На опознание, — продолжал Жампеис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9</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тром перед часовым мастером были разложены добрых пять десятков фотографий. Около часа смотрел их Калашников и, сокрушенно вздохнув, развел рукам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не узна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нова взялись за работу Лысанский и Жампеис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двое суток Калашников вновь сидел в кабинете начальника уголовного розыска. На этот раз перед часовым мастером лежали четыре фотографии. Он взял крайнюю слев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этот человек приносил мне часы...</w:t>
      </w:r>
    </w:p>
    <w:p>
      <w:pPr>
        <w:pStyle w:val="Normal"/>
        <w:shd w:fill="FFFFFF" w:val="clear"/>
        <w:jc w:val="both"/>
        <w:rPr/>
      </w:pPr>
      <w:r>
        <w:rPr>
          <w:rFonts w:eastAsia="Times New Roman" w:cs="Times New Roman" w:ascii="Times New Roman" w:hAnsi="Times New Roman"/>
          <w:color w:val="auto"/>
          <w:sz w:val="20"/>
          <w:szCs w:val="22"/>
          <w:lang w:val="ru-RU"/>
        </w:rPr>
        <w:t xml:space="preserve">Лысанский молча раскрыл папку. На плотном листе бумаги под точно такой же фотографией значилось: Поддымников Василий Викторович. Родился </w:t>
      </w:r>
      <w:r>
        <w:rPr>
          <w:rFonts w:eastAsia="Times New Roman" w:cs="Times New Roman" w:ascii="Times New Roman" w:hAnsi="Times New Roman"/>
          <w:color w:val="auto"/>
          <w:sz w:val="20"/>
          <w:szCs w:val="22"/>
        </w:rPr>
        <w:t xml:space="preserve">24 </w:t>
      </w:r>
      <w:r>
        <w:rPr>
          <w:rFonts w:eastAsia="Times New Roman" w:cs="Times New Roman" w:ascii="Times New Roman" w:hAnsi="Times New Roman"/>
          <w:color w:val="auto"/>
          <w:sz w:val="20"/>
          <w:szCs w:val="22"/>
          <w:lang w:val="ru-RU"/>
        </w:rPr>
        <w:t xml:space="preserve">января </w:t>
      </w:r>
      <w:r>
        <w:rPr>
          <w:rFonts w:eastAsia="Times New Roman" w:cs="Times New Roman" w:ascii="Times New Roman" w:hAnsi="Times New Roman"/>
          <w:color w:val="auto"/>
          <w:sz w:val="20"/>
          <w:szCs w:val="22"/>
        </w:rPr>
        <w:t xml:space="preserve">1938 </w:t>
      </w:r>
      <w:r>
        <w:rPr>
          <w:rFonts w:eastAsia="Times New Roman" w:cs="Times New Roman" w:ascii="Times New Roman" w:hAnsi="Times New Roman"/>
          <w:color w:val="auto"/>
          <w:sz w:val="20"/>
          <w:szCs w:val="22"/>
          <w:lang w:val="ru-RU"/>
        </w:rPr>
        <w:t xml:space="preserve">года в селе Грязнуха Ново-Покровского района Семипалатинской области. Затем следовала приписка: в </w:t>
      </w:r>
      <w:r>
        <w:rPr>
          <w:rFonts w:eastAsia="Times New Roman" w:cs="Times New Roman" w:ascii="Times New Roman" w:hAnsi="Times New Roman"/>
          <w:color w:val="auto"/>
          <w:sz w:val="20"/>
          <w:szCs w:val="22"/>
        </w:rPr>
        <w:t xml:space="preserve">1957 </w:t>
      </w:r>
      <w:r>
        <w:rPr>
          <w:rFonts w:eastAsia="Times New Roman" w:cs="Times New Roman" w:ascii="Times New Roman" w:hAnsi="Times New Roman"/>
          <w:color w:val="auto"/>
          <w:sz w:val="20"/>
          <w:szCs w:val="22"/>
          <w:lang w:val="ru-RU"/>
        </w:rPr>
        <w:t xml:space="preserve">году осужден за грабеж к пятнадцати годам тюремного заключения. Освобожден условно-досрочно. Проживает в городе Семипалатинске, проспект Комсомола, </w:t>
      </w:r>
      <w:r>
        <w:rPr>
          <w:rFonts w:eastAsia="Times New Roman" w:cs="Times New Roman" w:ascii="Times New Roman" w:hAnsi="Times New Roman"/>
          <w:color w:val="auto"/>
          <w:sz w:val="20"/>
          <w:szCs w:val="22"/>
        </w:rPr>
        <w:t>67.</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гласили понятых. Жампеисов достал авторучку, взял бланк протокола... Теперь Лысанский и Хасен знали, с кем им придется иметь дело. Однако никто из них не догадывался, что самое трудное было вперед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10</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уже несколько дней методист производственной гимнастики швейной фабрики «Большевичка» Василий Поддымников каким-то шестым чувством постоянно ощущал на себе внимательный, изучающий взгля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чера, чтобы рассеяться, он пригласил жену Татьяну и квартиранта Арсентия Еранова, занимающего в доме отчима диван в углу, в ресторан. Пили пиво и вино. Василий захмелел, рассказывал какие-то анекдоты. Но и здесь его не оставляло чувство постороннего глаза. Даже в доме, когда он слушал пластинки, проигрываемые на новенькой, только что купленной радиоле, даже в четырех стенах он не был спокоен.</w:t>
      </w:r>
    </w:p>
    <w:p>
      <w:pPr>
        <w:pStyle w:val="Normal"/>
        <w:shd w:fill="FFFFFF" w:val="clear"/>
        <w:jc w:val="both"/>
        <w:rPr/>
      </w:pPr>
      <w:r>
        <w:rPr>
          <w:rFonts w:eastAsia="Times New Roman" w:cs="Times New Roman" w:ascii="Times New Roman" w:hAnsi="Times New Roman"/>
          <w:color w:val="auto"/>
          <w:sz w:val="20"/>
          <w:szCs w:val="22"/>
          <w:lang w:val="ru-RU"/>
        </w:rPr>
        <w:t>Преступник в недавнем прошлом, рецидивист, подозреваемый в убийстве, был обложен, как медведь в берлоге. Следствию уже было известно многое. Лысанский знал всю биографию Поддымникова, знал, что в последнее время его постоянным спутником почему-то стал очень дельный слесар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антехник фабрики Николай Трубников; что с ним наиболее часто встречается библиотекарша Вера Дубровина; знал, что Поддымников в последнюю получку расписался только за пятнадцать рублей, но на второй день купил радиолу... Теперь надо было переходить к активным действиям. С этой целью и собрал в своем кабинете подполковник Лысанский работников уголовного розыска.</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В половине третьего Василий Поддымников появился около фабричной проходной. Покопавшись в мотороллере, он вывел его за ворота. Через минуту, другую поехал в сторону проспекта Комсомола. Тотчас вдали проспекта появилась серая «Волга» ГА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через пятнадцать минут в кабинет подполковника Шматова вошел высокий, лет двадцати шести-двадцати семи мужчина. Светлые волосы выбивались из-под черной фуражки. Темно-синее драповое пальто было расстегнуто, виднелся такого же цвета пиджак и спортивные брюки. Лицо ничего, кроме непонятного удивления, не выражал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же это получается, товарищ подполковник? Задерживают ни за что ни про что, обыскивают, затем томят шесть час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 слова, ни привет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азберемся. Скажите, Поддымников, откуда у вас на квартире оказались три ремешка от мужских часов и два брасле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 женских?</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как откуда? Ремешки мои, а брасле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ены Тан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и обыске у вас изъяты золотые часы марки «Кировские». Когда и где вы их купи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их не покупал. По лотерейному билету мне посчастливилось выиграть швейную машину «Тула». Билет проверял в сберкассе. Там же какой-то гражданин предложил мне часы в обмен на бил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полковник Шматов скорым почерком писал протокол допрос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начит, выменя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меня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распишитесь, что выменяли.</w:t>
      </w:r>
    </w:p>
    <w:p>
      <w:pPr>
        <w:pStyle w:val="Normal"/>
        <w:shd w:fill="FFFFFF" w:val="clear"/>
        <w:jc w:val="both"/>
        <w:rPr/>
      </w:pPr>
      <w:r>
        <w:rPr>
          <w:rFonts w:eastAsia="Times New Roman" w:cs="Times New Roman" w:ascii="Times New Roman" w:hAnsi="Times New Roman"/>
          <w:b w:val="false"/>
          <w:bCs w:val="false"/>
          <w:color w:val="auto"/>
          <w:sz w:val="20"/>
          <w:szCs w:val="22"/>
        </w:rPr>
        <w:t>— </w:t>
      </w:r>
      <w:r>
        <w:rPr>
          <w:rFonts w:eastAsia="Times New Roman" w:cs="Times New Roman" w:ascii="Times New Roman" w:hAnsi="Times New Roman"/>
          <w:b w:val="false"/>
          <w:bCs w:val="false"/>
          <w:color w:val="auto"/>
          <w:sz w:val="20"/>
          <w:szCs w:val="22"/>
          <w:lang w:val="ru-RU"/>
        </w:rPr>
        <w:t>Недели полторы назад вы купили радиолу за девяносто рублей. Где взяли деньги?</w:t>
      </w:r>
    </w:p>
    <w:p>
      <w:pPr>
        <w:pStyle w:val="Normal"/>
        <w:shd w:fill="FFFFFF" w:val="clear"/>
        <w:jc w:val="both"/>
        <w:rPr/>
      </w:pPr>
      <w:r>
        <w:rPr>
          <w:rFonts w:eastAsia="Times New Roman" w:cs="Times New Roman" w:ascii="Times New Roman" w:hAnsi="Times New Roman"/>
          <w:b w:val="false"/>
          <w:bCs w:val="false"/>
          <w:color w:val="auto"/>
          <w:sz w:val="20"/>
          <w:szCs w:val="22"/>
        </w:rPr>
        <w:t>— </w:t>
      </w:r>
      <w:r>
        <w:rPr>
          <w:rFonts w:eastAsia="Times New Roman" w:cs="Times New Roman" w:ascii="Times New Roman" w:hAnsi="Times New Roman"/>
          <w:b w:val="false"/>
          <w:bCs w:val="false"/>
          <w:color w:val="auto"/>
          <w:sz w:val="20"/>
          <w:szCs w:val="22"/>
          <w:lang w:val="ru-RU"/>
        </w:rPr>
        <w:t>Деньги? — Шматову показалось, что вопрос застал Поддымникова врасплох. — Было у меня пятьдесят пять рублей, у мамы взял тридцать... Еще у одного парня занимал пять рублей.</w:t>
      </w:r>
    </w:p>
    <w:p>
      <w:pPr>
        <w:pStyle w:val="Normal"/>
        <w:shd w:fill="FFFFFF" w:val="clear"/>
        <w:jc w:val="both"/>
        <w:rPr/>
      </w:pPr>
      <w:r>
        <w:rPr>
          <w:rFonts w:eastAsia="Times New Roman" w:cs="Times New Roman" w:ascii="Times New Roman" w:hAnsi="Times New Roman"/>
          <w:b w:val="false"/>
          <w:bCs w:val="false"/>
          <w:color w:val="auto"/>
          <w:sz w:val="20"/>
          <w:szCs w:val="22"/>
        </w:rPr>
        <w:t>— </w:t>
      </w:r>
      <w:r>
        <w:rPr>
          <w:rFonts w:eastAsia="Times New Roman" w:cs="Times New Roman" w:ascii="Times New Roman" w:hAnsi="Times New Roman"/>
          <w:b w:val="false"/>
          <w:bCs w:val="false"/>
          <w:color w:val="auto"/>
          <w:sz w:val="20"/>
          <w:szCs w:val="22"/>
          <w:lang w:val="ru-RU"/>
        </w:rPr>
        <w:t>Продавали ли вы нынешней зимой кому-нибудь наручные часы?</w:t>
      </w:r>
    </w:p>
    <w:p>
      <w:pPr>
        <w:pStyle w:val="Normal"/>
        <w:shd w:fill="FFFFFF" w:val="clear"/>
        <w:jc w:val="both"/>
        <w:rPr/>
      </w:pPr>
      <w:r>
        <w:rPr>
          <w:rFonts w:eastAsia="Times New Roman" w:cs="Times New Roman" w:ascii="Times New Roman" w:hAnsi="Times New Roman"/>
          <w:b w:val="false"/>
          <w:bCs w:val="false"/>
          <w:color w:val="auto"/>
          <w:sz w:val="20"/>
          <w:szCs w:val="22"/>
        </w:rPr>
        <w:t>— </w:t>
      </w:r>
      <w:r>
        <w:rPr>
          <w:rFonts w:eastAsia="Times New Roman" w:cs="Times New Roman" w:ascii="Times New Roman" w:hAnsi="Times New Roman"/>
          <w:b w:val="false"/>
          <w:bCs w:val="false"/>
          <w:color w:val="auto"/>
          <w:sz w:val="20"/>
          <w:szCs w:val="22"/>
          <w:lang w:val="ru-RU"/>
        </w:rPr>
        <w:t>Нет, никому.</w:t>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t>Зазвонил телефон. Шматов взял трубку, внимательно выслушал говорящего и снова положил ее.</w:t>
      </w:r>
    </w:p>
    <w:p>
      <w:pPr>
        <w:pStyle w:val="Normal"/>
        <w:shd w:fill="FFFFFF" w:val="clear"/>
        <w:jc w:val="both"/>
        <w:rPr/>
      </w:pPr>
      <w:r>
        <w:rPr>
          <w:rFonts w:eastAsia="Times New Roman" w:cs="Times New Roman" w:ascii="Times New Roman" w:hAnsi="Times New Roman"/>
          <w:b w:val="false"/>
          <w:bCs w:val="false"/>
          <w:color w:val="auto"/>
          <w:sz w:val="20"/>
          <w:szCs w:val="22"/>
        </w:rPr>
        <w:t>— </w:t>
      </w:r>
      <w:r>
        <w:rPr>
          <w:rFonts w:eastAsia="Times New Roman" w:cs="Times New Roman" w:ascii="Times New Roman" w:hAnsi="Times New Roman"/>
          <w:b w:val="false"/>
          <w:bCs w:val="false"/>
          <w:color w:val="auto"/>
          <w:sz w:val="20"/>
          <w:szCs w:val="22"/>
          <w:lang w:val="ru-RU"/>
        </w:rPr>
        <w:t>Ваша жена показала на следствии, что у</w:t>
      </w:r>
      <w:r>
        <w:rPr>
          <w:rFonts w:eastAsia="Times New Roman" w:cs="Times New Roman" w:ascii="Times New Roman" w:hAnsi="Times New Roman"/>
          <w:color w:val="auto"/>
          <w:sz w:val="20"/>
          <w:szCs w:val="22"/>
          <w:lang w:val="ru-RU"/>
        </w:rPr>
        <w:t xml:space="preserve"> вас имеется пистолет. Где он сейчас?</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какого пистолета у меня н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просы, которые нужно было задать, окончились. Подполковник Шматов проставил в протоколе время окончания допроса, дал Поддымникову расписаться и нажал кнопку звонка. У дверей выросла фигура милиционер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тведите задержанно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11</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этот день допоздна светились задернутые шторками окна и других кабинетов уголовного розыс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полняя приказание подполковника Лысанского, старший оперуполномоченный областного уголовного розыска Шелегеда пригласил Татьяну Поддымникову явиться в областное управление к девяти часам вечера. К тому времени, когда Василия Поддымникова, ее мужа, ввели к подполковнику Шматову, допрос жены подходил к конц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так, вы утверждаете, свидетель, что золотые часы марки «Кировские» ваш муж выиграл по лотерейному билет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вспоминаю, он не часы выиграл. Вася выиграл что-то другое, но получил деньги и купил часы. В то время мы не жили вместе: я ушла от него. Вначале он был добрым мужем, внимательным, ласковым, а потом, зимой уже, стал злым, раздражительным. По вечерам уходил куда-то...</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И еще в одном кабинете до глубокой ночи горел огонь. Хасен Жампеисов внимательно изучал протоколы обысков и допросов. Временами он кому-то звонил по внутреннему телефону, затем снова читал, делал выписки на отдельном листке бумаги. Тут же, в кабинете, находились вещи, изъятые группой подполковника Лысанского при обыске квартиры Поддымникова. Вот его шапка-ушанка, вот полупальто «москвичка», вот желтый в клетку шарф. На «москвичке» проступают темно-бурые пятна. Кровь? Об этом расскажет биологическая экспертиза. Дальше на стульях разложены три ремешка от мужских часов, два брасле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 женских, записная книжка, паспорт радиолы «Украина» со штампом и отметкой магазина.</w:t>
      </w:r>
    </w:p>
    <w:p>
      <w:pPr>
        <w:pStyle w:val="Normal"/>
        <w:shd w:fill="FFFFFF" w:val="clear"/>
        <w:jc w:val="both"/>
        <w:rPr/>
      </w:pPr>
      <w:r>
        <w:rPr>
          <w:rFonts w:eastAsia="Times New Roman" w:cs="Times New Roman" w:ascii="Times New Roman" w:hAnsi="Times New Roman"/>
          <w:color w:val="auto"/>
          <w:sz w:val="20"/>
          <w:szCs w:val="22"/>
          <w:lang w:val="ru-RU"/>
        </w:rPr>
        <w:t>Следователь убеждался в том, что необходим повторный обыск квартиры Поддымникова и первичны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го кладовой со спортинвентарем на фабрике «Большевич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 и ожидал Жампеисов, обыски дали новые улики против задержанного: в квартире, на скобах, вбитых в днище буфета, висели самодельный пистолет и складной охотничий нож. В кладовой фабрики, под ворохом старых спортивных костюмов, лежала металлическая бита с ременной петлей на одном конце и утолщением на другом.</w:t>
      </w:r>
    </w:p>
    <w:p>
      <w:pPr>
        <w:pStyle w:val="Normal"/>
        <w:shd w:fill="FFFFFF" w:val="clear"/>
        <w:jc w:val="both"/>
        <w:rPr/>
      </w:pPr>
      <w:r>
        <w:rPr>
          <w:rFonts w:eastAsia="Times New Roman" w:cs="Times New Roman" w:ascii="Times New Roman" w:hAnsi="Times New Roman"/>
          <w:color w:val="auto"/>
          <w:sz w:val="20"/>
          <w:szCs w:val="22"/>
          <w:lang w:val="ru-RU"/>
        </w:rPr>
        <w:t>Возвращаясь с фабрики «Большевичка», Хасен побывал в областной прокуратуре. Виктора Ивановича удалось перехватить на лестниц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уезжал в исполком областного Совета. В нескольких словах Жампеисов рассказал о результатах поиска, о том, что он собирается предпринять дальш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сейчас в горпрокуратуру? — спросил Виктор Иванович.</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в угрозыск.</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адитесь в машину, по дороге и закончим разгово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12</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строившись в кабинете Лысанского, Жампеисов снял трубку телефона, попросил дежурного доставить Поддымнико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силий вошел походкой человека, который по нелепой случайности оказался с глазу на глаз со следователем. Не дожидаясь приглашения, сел. Хасен усмехнулся краешками губ.</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Поддымников Василий Викторович, </w:t>
      </w:r>
      <w:r>
        <w:rPr>
          <w:rFonts w:eastAsia="Times New Roman" w:cs="Times New Roman" w:ascii="Times New Roman" w:hAnsi="Times New Roman"/>
          <w:color w:val="auto"/>
          <w:sz w:val="20"/>
          <w:szCs w:val="22"/>
        </w:rPr>
        <w:t xml:space="preserve">1938 </w:t>
      </w:r>
      <w:r>
        <w:rPr>
          <w:rFonts w:eastAsia="Times New Roman" w:cs="Times New Roman" w:ascii="Times New Roman" w:hAnsi="Times New Roman"/>
          <w:color w:val="auto"/>
          <w:sz w:val="20"/>
          <w:szCs w:val="22"/>
          <w:lang w:val="ru-RU"/>
        </w:rPr>
        <w:t>года рождения... — не спеша, Хасен начал заполнять титульный лист протокола допроса. — Ответьте, гражданин Поддымников, имеете ли вы пистолет, какой системы, где хранит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какого пистолета у меня н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Распишите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дымников поставил свою подпись в протоколе допрос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зможно, вы имеете самодельный пистол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и самодельного не име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ователь записал ответ. Медленно выдвинул ящик сто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знае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дымников молчал, широко открыв глаз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ак как же запише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ишите: пистолет мой, сделал сам, стрелял из него патронами от малокалиберной винтовки. Но стрелял только раз, в своей квартире. В двер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че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з интерес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хотничий нож, что хранил рядом с пистолетом, тоже ваш?</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мо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де находились вечером пятнадцатого марта между девятью и десятью часами вечер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ом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говорите неправду. Ваша мать, отчим и квартирант показали на следствии, что вы ушли из дому около восьми вечера и вернулись в двенадцатом часу ночи вместе с жено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ни не могут так показать. Я был дома. Они наговаривают. Дома я был, слышит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му-либо продавали после пятнадцатого марта золотые часы «Побед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кому. Не было у меня никаких золотых часов «Побед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наете ли вы доцента медицинского института Дионисия Николаевича Тэ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дымников вздернул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ого еще Тэна шьете, гражданин следователь? Никогда не знал, не виде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опять напрасно кипятитесь. Не знаете, так и запишем: «Не зна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асен заполнял протокол допроса. Поддымников снова принял независимый ви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13</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мера предварительного заключения находилась в самой отдаленной части здания областного управления охраны общественного порядка. Сюда не долетал шум город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топчане сидел человек. В полумраке виднелась его крепко сколоченная фигура. В коридоре послышались шаги. Шли двое. Подошли к камере, заскрипел замок. Человек не шелохнулся, он только повернул в их сторону лиц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йдем, Поддымников, — проговорил сержант милици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уда? — спросил Василий Поддымников, немного сипловатым, но сильным голосо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ейчас узнаешь.</w:t>
      </w:r>
    </w:p>
    <w:p>
      <w:pPr>
        <w:pStyle w:val="Normal"/>
        <w:shd w:fill="FFFFFF" w:val="clear"/>
        <w:jc w:val="both"/>
        <w:rPr/>
      </w:pPr>
      <w:r>
        <w:rPr>
          <w:rFonts w:eastAsia="Times New Roman" w:cs="Times New Roman" w:ascii="Times New Roman" w:hAnsi="Times New Roman"/>
          <w:color w:val="auto"/>
          <w:sz w:val="20"/>
          <w:szCs w:val="22"/>
          <w:lang w:val="ru-RU"/>
        </w:rPr>
        <w:t>Яркий свет на мгновение ослепил Василия, когда он вошел в комнату следователей. Осмотревшись, он увидел несколько мужчин. Один из н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едователь Жампеисов, Поддымников его уже знал, сидел за столом. Двое пожилых мужчин-казах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ядом со столом и еще двое, русских по национальности, одних примерно лет с ним, Василие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адитесь вот здесь, — проговорил следователь, указывая на стул рядом с молодыми людьми. И продолжал: — Нам предстоит произвести опознание личности. Здесь присутствуют понятые Болат Даутбаев и Салямжан Мондыбаев, а также другие граждане города Семипалатинс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минуту в комнату вошел часовой масте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ражданин Калашников! Внимательно посмотрите на людей, сидящих перед вами. Знаете ли вы кого-нибудь из них? Предупреждаю: за дачу заведомо ложных показаний несете уголовную ответственнос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сно, — кивнул головой часовой мастер и, лишь на секунду взглянув на сидевших у стены мужчин, продолж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этот гражданин, сидящий в середине, приносил ко мне в мастерскую золотые часы «Победа», и я купил их у нег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нятно. Вы опознали Поддымникова Василия Викторович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асилий Викторович Поддымников! Вы знаете гражданина Калашников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он работает часовым мастером в мастерской на Степной улиц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 понятых вопросов не было. Хасен быстро дописал протокол, попросил всех расписать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комнате остались трое: следователь, Василий Поддымников, Калашников. Хасен решил продолжить допрос, проведя очную ставку. Как он и предполагал, Поддымников стал отрицать продажу часов Калашникову.</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В этот же день вечером Лысанский задумчиво говорил Хасен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нимаете, я долго думал над обстоятельствами, методом, что ли, убийства Тэна и вот некоторыми делами, которые у нас до сих пор не раскрыты... И все более убеждаюсь, что уж очень все они схожи по почерку. Не познакомиться ли нам с этими делами поближе? Повнимательнее? — Иван Андреевич достал из стола три тоненькие папки. — Я их специально истребовал из горотдел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14</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Фарида Джафировна Игматули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звестная в городе учительниц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плакалась, рассказывая подполковнику Лысанскому о злоключениях памятной ночи накануне Нового года. Она помнила, что человек, напавший на нее, высокого роста. Одет в тужурку-«москвичку» темного цвета, на голове шапка-ушанка, руки были засунуты в карман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его узнать могу. По лицу, по обличью всему. А особенно по подбородку: такая массивная нижняя челюсть. И еще по одной примете: «москвичка» у него темная, а точнее, с синим отливом, пояс такой же, а пряжка коричневая. Понимаете, коричневая не в тон. Мне она очень бросилась в глаз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ожет быть, вы ошибаетесь в определении цветов? Ведь дело было ночь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очью, верно. Но луна светила... Пряжка эта врезалась мне в памя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чную ставку для опознания? Да.</w:t>
      </w:r>
    </w:p>
    <w:p>
      <w:pPr>
        <w:pStyle w:val="Normal"/>
        <w:shd w:fill="FFFFFF" w:val="clear"/>
        <w:jc w:val="both"/>
        <w:rPr/>
      </w:pPr>
      <w:r>
        <w:rPr>
          <w:rFonts w:eastAsia="Times New Roman" w:cs="Times New Roman" w:ascii="Times New Roman" w:hAnsi="Times New Roman"/>
          <w:color w:val="auto"/>
          <w:sz w:val="20"/>
          <w:szCs w:val="22"/>
          <w:lang w:val="ru-RU"/>
        </w:rPr>
        <w:t xml:space="preserve">Готовясь к ней, Лысанский побывал в гидрометбюро. В справке, которую ему выдали, говорилось: </w:t>
      </w:r>
      <w:r>
        <w:rPr>
          <w:rFonts w:eastAsia="Times New Roman" w:cs="Times New Roman" w:ascii="Times New Roman" w:hAnsi="Times New Roman"/>
          <w:color w:val="auto"/>
          <w:sz w:val="20"/>
          <w:szCs w:val="22"/>
        </w:rPr>
        <w:t xml:space="preserve">26 </w:t>
      </w:r>
      <w:r>
        <w:rPr>
          <w:rFonts w:eastAsia="Times New Roman" w:cs="Times New Roman" w:ascii="Times New Roman" w:hAnsi="Times New Roman"/>
          <w:color w:val="auto"/>
          <w:sz w:val="20"/>
          <w:szCs w:val="22"/>
          <w:lang w:val="ru-RU"/>
        </w:rPr>
        <w:t>декабря между двадцатью двумя часами было ясно, видимо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тыре километра. Ветер западный, четыре-шесть метров в секунд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волнением шел он и в лабораторию судебно-биологической экспертизы: «москвичка» Поддымникова была еще та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ишли очень кстати, — встретил его эксперт Вычугжани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не надо взглянуть на «москвичк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жалуйста, пройдите в соседнюю комнат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ван Андреевич снял плащ, не торопясь повесил фуражку, причесался. Он сам, не зная почему, не спешил идти вслед за экспертом. Наконец вошел.</w:t>
      </w:r>
    </w:p>
    <w:p>
      <w:pPr>
        <w:pStyle w:val="Normal"/>
        <w:shd w:fill="FFFFFF" w:val="clear"/>
        <w:jc w:val="both"/>
        <w:rPr/>
      </w:pPr>
      <w:r>
        <w:rPr>
          <w:rFonts w:eastAsia="Times New Roman" w:cs="Times New Roman" w:ascii="Times New Roman" w:hAnsi="Times New Roman"/>
          <w:color w:val="auto"/>
          <w:sz w:val="20"/>
          <w:szCs w:val="22"/>
          <w:lang w:val="ru-RU"/>
        </w:rPr>
        <w:t>Вот и «москвичка». Пояса не видно, он затерялся где-то в складках одежды. Лысанский распрастывает полу. В рук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яс... На нем... Да, на нем коричневая, из пластмассы, пряжка. Она была пришита недавно, пришита неумело, не портновскими рука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ван Андреевич вздохнул. Еще одна улик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Женщину вижу впервые. Никого не бил и ни у кого никаких часов не брал. Денег тоже не брал, — твердил на очной ставке Поддымников, словно первоклассник, вызубривший непонятный для него урок.</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Тогда вы, может быть, вспомните, где были вечером </w:t>
      </w:r>
      <w:r>
        <w:rPr>
          <w:rFonts w:eastAsia="Times New Roman" w:cs="Times New Roman" w:ascii="Times New Roman" w:hAnsi="Times New Roman"/>
          <w:color w:val="auto"/>
          <w:sz w:val="20"/>
          <w:szCs w:val="22"/>
        </w:rPr>
        <w:t xml:space="preserve">26 </w:t>
      </w:r>
      <w:r>
        <w:rPr>
          <w:rFonts w:eastAsia="Times New Roman" w:cs="Times New Roman" w:ascii="Times New Roman" w:hAnsi="Times New Roman"/>
          <w:color w:val="auto"/>
          <w:sz w:val="20"/>
          <w:szCs w:val="22"/>
          <w:lang w:val="ru-RU"/>
        </w:rPr>
        <w:t>декабр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Нет, не помню. Попробуйте вы, гражданин начальник, вспомнить, где сами были </w:t>
      </w:r>
      <w:r>
        <w:rPr>
          <w:rFonts w:eastAsia="Times New Roman" w:cs="Times New Roman" w:ascii="Times New Roman" w:hAnsi="Times New Roman"/>
          <w:color w:val="auto"/>
          <w:sz w:val="20"/>
          <w:szCs w:val="22"/>
        </w:rPr>
        <w:t xml:space="preserve">26 </w:t>
      </w:r>
      <w:r>
        <w:rPr>
          <w:rFonts w:eastAsia="Times New Roman" w:cs="Times New Roman" w:ascii="Times New Roman" w:hAnsi="Times New Roman"/>
          <w:color w:val="auto"/>
          <w:sz w:val="20"/>
          <w:szCs w:val="22"/>
          <w:lang w:val="ru-RU"/>
        </w:rPr>
        <w:t>декабря. Не помните? — вдруг оживился он, видя, что поставил Лысанского в тупик. — Вот! А меня заставляете вспомнить. Да еще честность мою под сомнение стави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иски наручных часов Фариды ничего не дали.</w:t>
      </w:r>
    </w:p>
    <w:p>
      <w:pPr>
        <w:pStyle w:val="Normal"/>
        <w:shd w:fill="FFFFFF" w:val="clear"/>
        <w:jc w:val="both"/>
        <w:rPr/>
      </w:pPr>
      <w:r>
        <w:rPr>
          <w:rFonts w:eastAsia="Times New Roman" w:cs="Times New Roman" w:ascii="Times New Roman" w:hAnsi="Times New Roman"/>
          <w:color w:val="auto"/>
          <w:sz w:val="20"/>
          <w:szCs w:val="22"/>
          <w:lang w:val="ru-RU"/>
        </w:rPr>
        <w:t>В руках следствия, а точнее, в сейфе у Лысанского, находились еще одни час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 золотые часы, которые были изъяты у Поддымникова при первом обыске. Если через челове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данном случае Фарид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удалось найти вещественную улику, то, может быть, с помощью часов, если они добыты разбойным путем, удастся разыскать человека, их подлинного хозяина?</w:t>
      </w:r>
    </w:p>
    <w:p>
      <w:pPr>
        <w:pStyle w:val="Normal"/>
        <w:shd w:fill="FFFFFF" w:val="clear"/>
        <w:jc w:val="both"/>
        <w:rPr/>
      </w:pPr>
      <w:r>
        <w:rPr>
          <w:rFonts w:eastAsia="Times New Roman" w:cs="Times New Roman" w:ascii="Times New Roman" w:hAnsi="Times New Roman"/>
          <w:color w:val="auto"/>
          <w:sz w:val="20"/>
          <w:szCs w:val="22"/>
          <w:lang w:val="ru-RU"/>
        </w:rPr>
        <w:t xml:space="preserve">Нет ли хозяина этих часов среди нераскрытых преступлений? Лысанский и Жампеисов читают заявление Абрама Борисовича Каца о том, что вечером </w:t>
      </w:r>
      <w:r>
        <w:rPr>
          <w:rFonts w:eastAsia="Times New Roman" w:cs="Times New Roman" w:ascii="Times New Roman" w:hAnsi="Times New Roman"/>
          <w:color w:val="auto"/>
          <w:sz w:val="20"/>
          <w:szCs w:val="22"/>
        </w:rPr>
        <w:t xml:space="preserve">12 </w:t>
      </w:r>
      <w:r>
        <w:rPr>
          <w:rFonts w:eastAsia="Times New Roman" w:cs="Times New Roman" w:ascii="Times New Roman" w:hAnsi="Times New Roman"/>
          <w:color w:val="auto"/>
          <w:sz w:val="20"/>
          <w:szCs w:val="22"/>
          <w:lang w:val="ru-RU"/>
        </w:rPr>
        <w:t>декабря на него было совершено нападение. Дальше следует уже известное: удар по голове, жертва падает без памяти. Когда приходит в с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находит ценных вещей. В данном случае хозяин не нашел золотых часов, приобретенных полгода назад в магазине «Ювелирторга», и шапки-ушанки из серого каракул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де сейчас инженер Кац? В адресном бюро сообщают, что здесь, в Семипалатинске, работает в отделении железной дорог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 тот вечер я задержался на работе, — рассказывал на второй день Абрам Борисович, приглашенный в уголовный розыск. — Год подходил к концу, и надо было подводить итоги. Сошел я с автобуса и пошел домой правой стороной тротуара. Меня ударили по голове. Дальше я уже не помню ничег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указываете в заявлении, что грабитель похитил золотые час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Кировские». И еще шапка пропа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ие были часы? Имелись ли на них какие-нибудь примет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 меня паспорт часов остал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аспорт? Где о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инутк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рывшись в толстом, со множеством отделений бумажнике, Абрам Борисович разложил перед Лысанским паспорт час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он, смотри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 то был паспорт. Со штампом, подписью продавца, датой. В нем было еще одно, самое главное: номер часового механизма. Сверив многозначную цифру в паспорте с той, которая была у него, Лысанский убедился, что часы Каца и часы, изъятые у Поддымникова, одни и те ж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ще одно заявление было, как две капли воды, похоже на прежние. Опять ночь, опять часы. Отличалось от других оно тем, что на этот раз не было удара по голове, зато был просто уда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была страшно напугана, когда грабитель сбил меня с ног, — рассказывала Мария Николаева. — Впрочем я еще не знала: грабитель он или насильник. Заметив в его руках нож, совсем лишилась и речи, и способности соображать. Он же склонился надо мной. В ужасе видела только его лицо, светлые волосы, родинку на левой щеке. Я закричала. Он схватил меня за руку. Сорвав часы, побежал по переулк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асен записывал показания: когда, где, какие часы, приметы грабител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смотрите вот эти фотографии, — Жампеисов разложил перед Марией пачку фотокарточек. — Никого не узнае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нимательно осмотрела женщина каждую из них. Когда дошла очередь до портрета Поддымникова, вся затрепета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он!</w:t>
      </w:r>
    </w:p>
    <w:p>
      <w:pPr>
        <w:pStyle w:val="Normal"/>
        <w:shd w:fill="FFFFFF" w:val="clear"/>
        <w:jc w:val="both"/>
        <w:rPr/>
      </w:pPr>
      <w:r>
        <w:rPr>
          <w:rFonts w:eastAsia="Times New Roman" w:cs="Times New Roman" w:ascii="Times New Roman" w:hAnsi="Times New Roman"/>
          <w:color w:val="auto"/>
          <w:sz w:val="20"/>
          <w:szCs w:val="22"/>
          <w:lang w:val="ru-RU"/>
        </w:rPr>
        <w:t>И снова следственный поиск, снова розыски часов. Не особенно рассчитывая на удачу, Хасен, однако, добросовестно перелистал все квитанции в одном, другом и третьем комиссионных магазинах. Проверил часовые мастерск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ичего. Оставался еще один комиссионный магаз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Жана-Семее, на левом берегу Иртыша. Здесь его ожидала находка, в которую трудно было поверить: Поддымников, опытный грабитель, под своей фамилией, со своим паспортом продал в магазине наручные часы «Эра», часы Марии Николаевой. В квитанции указывалось все: когда куплены часы, за сколько, у кого и номер паспорта, номер механизма часов, подпись продавшего, подписи продавца и касси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первом допросе Поддымников заяв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когда, никаких часов я ни в какой магазин не сдав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аспишитесь в том, что не сдавали, — пододвинул Хасен протокол допрос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дымников расписал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вот эта квитанция вам знакома? Роспись ваш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b w:val="false"/>
          <w:bCs w:val="false"/>
          <w:color w:val="auto"/>
          <w:sz w:val="20"/>
          <w:szCs w:val="22"/>
          <w:lang w:val="ru-RU"/>
        </w:rPr>
        <w:t>Моя.</w:t>
      </w:r>
    </w:p>
    <w:p>
      <w:pPr>
        <w:pStyle w:val="Normal"/>
        <w:shd w:fill="FFFFFF" w:val="clear"/>
        <w:jc w:val="both"/>
        <w:rPr/>
      </w:pPr>
      <w:r>
        <w:rPr>
          <w:rFonts w:eastAsia="Times New Roman" w:cs="Times New Roman" w:ascii="Times New Roman" w:hAnsi="Times New Roman"/>
          <w:b w:val="false"/>
          <w:bCs w:val="false"/>
          <w:color w:val="auto"/>
          <w:sz w:val="20"/>
          <w:szCs w:val="22"/>
        </w:rPr>
        <w:t>— </w:t>
      </w:r>
      <w:r>
        <w:rPr>
          <w:rFonts w:eastAsia="Times New Roman" w:cs="Times New Roman" w:ascii="Times New Roman" w:hAnsi="Times New Roman"/>
          <w:b w:val="false"/>
          <w:bCs w:val="false"/>
          <w:color w:val="auto"/>
          <w:sz w:val="20"/>
          <w:szCs w:val="22"/>
          <w:lang w:val="ru-RU"/>
        </w:rPr>
        <w:t>Значит, сдавали?</w:t>
      </w:r>
    </w:p>
    <w:p>
      <w:pPr>
        <w:pStyle w:val="Normal"/>
        <w:shd w:fill="FFFFFF" w:val="clear"/>
        <w:jc w:val="both"/>
        <w:rPr/>
      </w:pPr>
      <w:r>
        <w:rPr>
          <w:rFonts w:eastAsia="Arial" w:cs="Times New Roman" w:ascii="Times New Roman" w:hAnsi="Times New Roman"/>
          <w:b w:val="false"/>
          <w:bCs w:val="false"/>
          <w:color w:val="auto"/>
          <w:sz w:val="20"/>
          <w:szCs w:val="20"/>
        </w:rPr>
        <w:t>— </w:t>
      </w:r>
      <w:r>
        <w:rPr>
          <w:rFonts w:eastAsia="Arial" w:cs="Times New Roman" w:ascii="Times New Roman" w:hAnsi="Times New Roman"/>
          <w:b w:val="false"/>
          <w:bCs w:val="false"/>
          <w:color w:val="auto"/>
          <w:sz w:val="20"/>
          <w:szCs w:val="20"/>
          <w:lang w:val="ru-RU"/>
        </w:rPr>
        <w:t>Да.</w:t>
      </w:r>
    </w:p>
    <w:p>
      <w:pPr>
        <w:pStyle w:val="Normal"/>
        <w:shd w:fill="FFFFFF" w:val="clear"/>
        <w:jc w:val="both"/>
        <w:rPr/>
      </w:pPr>
      <w:r>
        <w:rPr>
          <w:rFonts w:eastAsia="Times New Roman" w:cs="Times New Roman" w:ascii="Times New Roman" w:hAnsi="Times New Roman"/>
          <w:b w:val="false"/>
          <w:bCs w:val="false"/>
          <w:color w:val="auto"/>
          <w:sz w:val="20"/>
          <w:szCs w:val="22"/>
        </w:rPr>
        <w:t>— </w:t>
      </w:r>
      <w:r>
        <w:rPr>
          <w:rFonts w:eastAsia="Times New Roman" w:cs="Times New Roman" w:ascii="Times New Roman" w:hAnsi="Times New Roman"/>
          <w:b w:val="false"/>
          <w:bCs w:val="false"/>
          <w:color w:val="auto"/>
          <w:sz w:val="20"/>
          <w:szCs w:val="22"/>
          <w:lang w:val="ru-RU"/>
        </w:rPr>
        <w:t>Чьи эти часы, где вы их взяли?</w:t>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t>Поддымников молчал. Он думал. Наконец, проговорил.</w:t>
      </w:r>
    </w:p>
    <w:p>
      <w:pPr>
        <w:pStyle w:val="Normal"/>
        <w:shd w:fill="FFFFFF" w:val="clear"/>
        <w:jc w:val="both"/>
        <w:rPr/>
      </w:pPr>
      <w:r>
        <w:rPr>
          <w:rFonts w:eastAsia="Times New Roman" w:cs="Times New Roman" w:ascii="Times New Roman" w:hAnsi="Times New Roman"/>
          <w:b w:val="false"/>
          <w:bCs w:val="false"/>
          <w:color w:val="auto"/>
          <w:sz w:val="20"/>
          <w:szCs w:val="22"/>
        </w:rPr>
        <w:t>— </w:t>
      </w:r>
      <w:r>
        <w:rPr>
          <w:rFonts w:eastAsia="Times New Roman" w:cs="Times New Roman" w:ascii="Times New Roman" w:hAnsi="Times New Roman"/>
          <w:b w:val="false"/>
          <w:bCs w:val="false"/>
          <w:color w:val="auto"/>
          <w:sz w:val="20"/>
          <w:szCs w:val="22"/>
          <w:lang w:val="ru-RU"/>
        </w:rPr>
        <w:t>Из колонии привез.</w:t>
      </w:r>
    </w:p>
    <w:p>
      <w:pPr>
        <w:pStyle w:val="Normal"/>
        <w:shd w:fill="FFFFFF" w:val="clear"/>
        <w:jc w:val="both"/>
        <w:rPr/>
      </w:pPr>
      <w:r>
        <w:rPr>
          <w:rFonts w:eastAsia="Times New Roman" w:cs="Times New Roman" w:ascii="Times New Roman" w:hAnsi="Times New Roman"/>
          <w:b w:val="false"/>
          <w:bCs w:val="false"/>
          <w:color w:val="auto"/>
          <w:sz w:val="20"/>
          <w:szCs w:val="22"/>
        </w:rPr>
        <w:t>— </w:t>
      </w:r>
      <w:r>
        <w:rPr>
          <w:rFonts w:eastAsia="Times New Roman" w:cs="Times New Roman" w:ascii="Times New Roman" w:hAnsi="Times New Roman"/>
          <w:b w:val="false"/>
          <w:bCs w:val="false"/>
          <w:color w:val="auto"/>
          <w:sz w:val="20"/>
          <w:szCs w:val="22"/>
          <w:lang w:val="ru-RU"/>
        </w:rPr>
        <w:t>Вы</w:t>
      </w:r>
      <w:r>
        <w:rPr>
          <w:rFonts w:eastAsia="Times New Roman" w:cs="Times New Roman" w:ascii="Times New Roman" w:hAnsi="Times New Roman"/>
          <w:color w:val="auto"/>
          <w:sz w:val="20"/>
          <w:szCs w:val="22"/>
          <w:lang w:val="ru-RU"/>
        </w:rPr>
        <w:t xml:space="preserve"> опять говорите ложь. Вот паспорт на часы, предъявленные следствию Марией Николаевой. Вот их номер. А вот номер и квитанц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дымников молчал. Молчал и Хасен. Наконец, подследственный проговор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ервите допрос. Мне надо подума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очередном допросе Поддымников заявил, что часы... наше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очной ставке Мария Николаева опознала Поддымникова. Помогла и родинка на левой щеке.</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Следственная камера в тюрьме. Стол, прикрепленный к полу, две табуретки, чернильный прибор. Двое мужч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едователь и преступни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ключение все-таки наложило свою печать на Поддымникова. Остриженные парикмахером светлые волосы заметно поредели, рыжеватая поросль бороды напоминала стерню осеннего жнивьищ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настаиваете, Поддымников, на том, что вечером пятнадцатого марта были дома и ушли на улицу только около одиннадцати часов ночи, чтобы встретить жен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так был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так не было. Я ознакомлю вас с показаниями вашей матер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нны Васильевны Скоробогатов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асен берет протокол допроса, читает вслух: «Василий ушел из дому примерно в половине восьмого, он был одет в «москвичку»... Слова следователя гулко ударяются в потолок, в стены и гаснут где-т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вы скажет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 же, что и раньше. А потом, дома были папа и квартирант Еран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Жампеисов листает папку. Поддымников сидит, уставившись в по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показания квартиранта Еранова, на которого вы ссылаете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снова слова следователя гулко отдаются в камер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лышали? Еранов утверждает то же, что и ваша мать.</w:t>
      </w:r>
    </w:p>
    <w:p>
      <w:pPr>
        <w:pStyle w:val="Normal"/>
        <w:shd w:fill="FFFFFF" w:val="clear"/>
        <w:jc w:val="both"/>
        <w:rPr/>
      </w:pPr>
      <w:r>
        <w:rPr>
          <w:rFonts w:eastAsia="Times New Roman" w:cs="Times New Roman" w:ascii="Times New Roman" w:hAnsi="Times New Roman"/>
          <w:color w:val="auto"/>
          <w:sz w:val="20"/>
          <w:szCs w:val="22"/>
          <w:lang w:val="ru-RU"/>
        </w:rPr>
        <w:t>В отв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лчани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Хотите ознакомиться с тем, что говорил отчи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не стои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15</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ственный изолятор стоял на берегу реки. Его зарешеченные, закрытые жалюзями окна не позволяли Поддымникову видеть Иртыш. Он слышал голоса купающихся, они будоражили и волновали его.</w:t>
      </w:r>
    </w:p>
    <w:p>
      <w:pPr>
        <w:pStyle w:val="Normal"/>
        <w:shd w:fill="FFFFFF" w:val="clear"/>
        <w:jc w:val="both"/>
        <w:rPr/>
      </w:pPr>
      <w:r>
        <w:rPr>
          <w:rFonts w:eastAsia="Times New Roman" w:cs="Times New Roman" w:ascii="Times New Roman" w:hAnsi="Times New Roman"/>
          <w:color w:val="auto"/>
          <w:sz w:val="20"/>
          <w:szCs w:val="22"/>
          <w:lang w:val="ru-RU"/>
        </w:rPr>
        <w:t>Вчера у Поддымникова состоялась последняя встреча с Жампеисовым. За месяцы допросов он привык к «своему» следователю и, когда его вели на очередную «беседу», — так он называл про себя допрос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арался предугадать вопросы, на которые ему придется отвечать. На этот раз он не предугад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асен встретил подследственного, как всегда, корректн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егодня, Поддымников, — начал он, — мы вдвоем в последний раз. Следствие по делу окончено, материалы передаются в областной суд. Моя обязанно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знакомить вас со всеми документами...</w:t>
      </w:r>
    </w:p>
    <w:p>
      <w:pPr>
        <w:pStyle w:val="Normal"/>
        <w:shd w:fill="FFFFFF" w:val="clear"/>
        <w:jc w:val="both"/>
        <w:rPr/>
      </w:pPr>
      <w:r>
        <w:rPr>
          <w:rFonts w:eastAsia="Times New Roman" w:cs="Times New Roman" w:ascii="Times New Roman" w:hAnsi="Times New Roman"/>
          <w:color w:val="auto"/>
          <w:sz w:val="20"/>
          <w:szCs w:val="22"/>
          <w:lang w:val="ru-RU"/>
        </w:rPr>
        <w:t>Почти пять часов листал Поддымников один документ за другим. Читал, думал, вспоминал. Хасен внимательно следил за ним, за его реакцией на прочитанное и ничего, кроме желания найти что-то полезное для него, Поддымникова, то полезное, за что можно было бы уцепиться, — ничего, кроме этого желания, не видел следователь на лице преступника. Ни раскаяния, ни сожаления, ни горечи... Ниче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торону отложена последняя папк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ак признаете себя виновным, Поддымник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не призна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дело ваше. Прошу расписаться в протоколе о том, что ознакомлены с материалами следстви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отказываюсь ставить свою подпис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чем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мое дело. Расписываться не буд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что ж, так и запишем... Только пригласим поняты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асен внес в протокол последнюю запись, расписался сам, затем расписались понятые. Еще раз посмотрел на Поддымников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ражданин Поддымников, следствие окончено. Обвинительное заключение вы получите из областного суд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 нажал кнопку. На пороге появился конвои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ведите арестованно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стоявшийся вскоре суд вынес суровый приговор грабителю и убийц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М. ЛЕДЕНЕВ.</w:t>
      </w:r>
    </w:p>
    <w:p>
      <w:pPr>
        <w:pStyle w:val="Normal"/>
        <w:shd w:fill="FFFFFF" w:val="clear"/>
        <w:jc w:val="both"/>
        <w:rPr>
          <w:rFonts w:ascii="Times New Roman" w:hAnsi="Times New Roman" w:eastAsia="Times New Roman" w:cs="Times New Roman"/>
          <w:b/>
          <w:b/>
          <w:bCs/>
          <w:i/>
          <w:i/>
          <w:iCs/>
          <w:color w:val="auto"/>
          <w:sz w:val="20"/>
          <w:szCs w:val="22"/>
          <w:lang w:val="ru-RU"/>
        </w:rPr>
      </w:pPr>
      <w:r>
        <w:rPr>
          <w:rFonts w:eastAsia="Times New Roman" w:cs="Times New Roman" w:ascii="Times New Roman" w:hAnsi="Times New Roman"/>
          <w:b/>
          <w:bCs/>
          <w:i/>
          <w:i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ПО СЛЕДУ КОМБИНАТО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Когда Николая Зубченко по направлению из Москвы приняли на работу в прокуратуру Казахской ССР, его коллеги были немало удивлены. Такого еще не бывало. Совсем молодой человек, почти юнош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же следователь республиканской прокуратуры по особо важным делам. Ведь «особо важны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аще всего означает и «особо трудные». Следователь, занимающийся такими делами, должен знать психологию, уметь разбираться в людях, изучить криминалистику. Таков ли новичок, отвечает ли этим высоким требованиям?</w:t>
      </w:r>
    </w:p>
    <w:p>
      <w:pPr>
        <w:pStyle w:val="Normal"/>
        <w:shd w:fill="FFFFFF" w:val="clear"/>
        <w:jc w:val="both"/>
        <w:rPr/>
      </w:pPr>
      <w:r>
        <w:rPr>
          <w:rFonts w:eastAsia="Times New Roman" w:cs="Times New Roman" w:ascii="Times New Roman" w:hAnsi="Times New Roman"/>
          <w:color w:val="auto"/>
          <w:sz w:val="20"/>
          <w:szCs w:val="22"/>
          <w:lang w:val="ru-RU"/>
        </w:rPr>
        <w:t>О работе молодого следователя коллеги знали лишь понаслышке: чуть не с первых дней он большую часть года проводил в длительных командировках. Раскрыл запутанные, требующие большого опыта, и в то же время усидчивой кропотливой работы преступлен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Уральске хищение обуви, затем в Усть-Каменогорск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 злоупотреблениях одного из руководителей промышленного предприятия и ряд других. И коллеги по работе, несмотря на очевидную молодость Николая Леонтьевича (ему было лишь </w:t>
      </w:r>
      <w:r>
        <w:rPr>
          <w:rFonts w:eastAsia="Times New Roman" w:cs="Times New Roman" w:ascii="Times New Roman" w:hAnsi="Times New Roman"/>
          <w:color w:val="auto"/>
          <w:sz w:val="20"/>
          <w:szCs w:val="22"/>
        </w:rPr>
        <w:t xml:space="preserve">25 </w:t>
      </w:r>
      <w:r>
        <w:rPr>
          <w:rFonts w:eastAsia="Times New Roman" w:cs="Times New Roman" w:ascii="Times New Roman" w:hAnsi="Times New Roman"/>
          <w:color w:val="auto"/>
          <w:sz w:val="20"/>
          <w:szCs w:val="22"/>
          <w:lang w:val="ru-RU"/>
        </w:rPr>
        <w:t>лет), безоговорочно приняли его в свой коллектив.</w:t>
      </w:r>
    </w:p>
    <w:p>
      <w:pPr>
        <w:pStyle w:val="Normal"/>
        <w:shd w:fill="FFFFFF" w:val="clear"/>
        <w:jc w:val="both"/>
        <w:rPr/>
      </w:pPr>
      <w:r>
        <w:rPr>
          <w:rFonts w:eastAsia="Times New Roman" w:cs="Times New Roman" w:ascii="Times New Roman" w:hAnsi="Times New Roman"/>
          <w:color w:val="auto"/>
          <w:sz w:val="20"/>
          <w:szCs w:val="22"/>
          <w:lang w:val="ru-RU"/>
        </w:rPr>
        <w:t xml:space="preserve">Вскоре именно ему поручили «распутать» дело о недостаче </w:t>
      </w:r>
      <w:r>
        <w:rPr>
          <w:rFonts w:eastAsia="Times New Roman" w:cs="Times New Roman" w:ascii="Times New Roman" w:hAnsi="Times New Roman"/>
          <w:color w:val="auto"/>
          <w:sz w:val="20"/>
          <w:szCs w:val="22"/>
        </w:rPr>
        <w:t xml:space="preserve">350 </w:t>
      </w:r>
      <w:r>
        <w:rPr>
          <w:rFonts w:eastAsia="Times New Roman" w:cs="Times New Roman" w:ascii="Times New Roman" w:hAnsi="Times New Roman"/>
          <w:color w:val="auto"/>
          <w:sz w:val="20"/>
          <w:szCs w:val="22"/>
          <w:lang w:val="ru-RU"/>
        </w:rPr>
        <w:t>с лишним тысяч рублей (в старых деньгах) на прирельсовой перевалочной базе Алма-Атинского винзавода. Перед этим дело вели следователи районной прокуратуры, которые заяви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корее вс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обыкновенная халатность. С этих пустых бутылок не то что тысячи рублей, копейки не возьмешь. Нет тут хищения. И сумма явно преувеличе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виняемый, некий Яков Липовский, почти полтора года назад скрылся из Алма-Аты. Что заставило Липовского сбежать? В чем его вина? Что он за человек? Эти вопросы прежде всего предстояло решить молодому следователю. Он предпочитал вести расследование от преступника к преступлению, а не наоборот, как делают некоторые. Знакомство с личностью обвиняемого (пока заочное) убедило Николая Леонтьевича, что борьба предстоит не с новичком, не со случайно оступившимся человеком, а с матерым преступником.</w:t>
      </w:r>
    </w:p>
    <w:p>
      <w:pPr>
        <w:pStyle w:val="Normal"/>
        <w:shd w:fill="FFFFFF" w:val="clear"/>
        <w:jc w:val="both"/>
        <w:rPr/>
      </w:pPr>
      <w:r>
        <w:rPr>
          <w:rFonts w:eastAsia="Times New Roman" w:cs="Times New Roman" w:ascii="Times New Roman" w:hAnsi="Times New Roman"/>
          <w:color w:val="auto"/>
          <w:sz w:val="20"/>
          <w:szCs w:val="22"/>
          <w:lang w:val="ru-RU"/>
        </w:rPr>
        <w:t>Литовск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настоящая и не первая фамилия обвиняемого. И хищение на прирельсовой баз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убченко уже не сомневался, что имеет дело с хищением, а не с халатность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его практике далеко не первое.</w:t>
      </w:r>
    </w:p>
    <w:p>
      <w:pPr>
        <w:pStyle w:val="Normal"/>
        <w:shd w:fill="FFFFFF" w:val="clear"/>
        <w:jc w:val="both"/>
        <w:rPr/>
      </w:pPr>
      <w:r>
        <w:rPr>
          <w:rFonts w:eastAsia="Times New Roman" w:cs="Times New Roman" w:ascii="Times New Roman" w:hAnsi="Times New Roman"/>
          <w:color w:val="auto"/>
          <w:sz w:val="20"/>
          <w:szCs w:val="22"/>
          <w:lang w:val="ru-RU"/>
        </w:rPr>
        <w:t xml:space="preserve">Следователь установил, что преступник в </w:t>
      </w:r>
      <w:r>
        <w:rPr>
          <w:rFonts w:eastAsia="Times New Roman" w:cs="Times New Roman" w:ascii="Times New Roman" w:hAnsi="Times New Roman"/>
          <w:color w:val="auto"/>
          <w:sz w:val="20"/>
          <w:szCs w:val="22"/>
        </w:rPr>
        <w:t xml:space="preserve">1949 </w:t>
      </w:r>
      <w:r>
        <w:rPr>
          <w:rFonts w:eastAsia="Times New Roman" w:cs="Times New Roman" w:ascii="Times New Roman" w:hAnsi="Times New Roman"/>
          <w:color w:val="auto"/>
          <w:sz w:val="20"/>
          <w:szCs w:val="22"/>
          <w:lang w:val="ru-RU"/>
        </w:rPr>
        <w:t>году работал в Киеве в закусочной. Закусочная сгорела. А бывший заведующий сбежал, прихватив солидный куш. Вскоре устроился буфетчиком в городе Чирчик Ташкентской области. Под вымышленной фамилией. И стал «делать деньги». Пока удавалось. Пока на свободе. А жизненный опыт подсказывал, что его не оставят в покое. И он спешил нажиться.</w:t>
      </w:r>
    </w:p>
    <w:p>
      <w:pPr>
        <w:pStyle w:val="Normal"/>
        <w:shd w:fill="FFFFFF" w:val="clear"/>
        <w:jc w:val="both"/>
        <w:rPr/>
      </w:pPr>
      <w:r>
        <w:rPr>
          <w:rFonts w:eastAsia="Times New Roman" w:cs="Times New Roman" w:ascii="Times New Roman" w:hAnsi="Times New Roman"/>
          <w:color w:val="auto"/>
          <w:sz w:val="20"/>
          <w:szCs w:val="22"/>
          <w:lang w:val="ru-RU"/>
        </w:rPr>
        <w:t xml:space="preserve">Лавры «великого комбинатора» не давали покоя Якову. Но Остап Бендер, который знал </w:t>
      </w:r>
      <w:r>
        <w:rPr>
          <w:rFonts w:eastAsia="Times New Roman" w:cs="Times New Roman" w:ascii="Times New Roman" w:hAnsi="Times New Roman"/>
          <w:color w:val="auto"/>
          <w:sz w:val="20"/>
          <w:szCs w:val="22"/>
        </w:rPr>
        <w:t xml:space="preserve">«400 </w:t>
      </w:r>
      <w:r>
        <w:rPr>
          <w:rFonts w:eastAsia="Times New Roman" w:cs="Times New Roman" w:ascii="Times New Roman" w:hAnsi="Times New Roman"/>
          <w:color w:val="auto"/>
          <w:sz w:val="20"/>
          <w:szCs w:val="22"/>
          <w:lang w:val="ru-RU"/>
        </w:rPr>
        <w:t>способов сравнительно честного отъема денег», любил повторять: «Я чту Уголовный кодекс».</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ш «герой», достаточно хорошо изучивший Уголовный кодекс в юридическом институте, где успел закончить три курса, особого почтения к кодексам не питал. И отнимать деньги предпочитал не у ближнего, а у государ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нергичный делец сумел войти в доверие к местным руководителям торговли и через полгода стал директором общепита. Скупал у населения вино домашнего изготовления и через буфеты продавал его, устраивал махинации с водкой, коньяком, продуктами. Все это продавалось по завышенным ценам. Присвоил около двадцати тысяч рублей. Но сбежать на сей раз не успе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 материалам по Чирчикскому общепиту приобщили и уголовное дело по киевской закусочной. Четыре месяца просидел жулик в тюрьме. Ждал удобного случая. И дождался. Однажды сумел усыпить бдительность конвоира и сбежал.</w:t>
      </w:r>
    </w:p>
    <w:p>
      <w:pPr>
        <w:pStyle w:val="Normal"/>
        <w:shd w:fill="FFFFFF" w:val="clear"/>
        <w:jc w:val="both"/>
        <w:rPr/>
      </w:pPr>
      <w:r>
        <w:rPr>
          <w:rFonts w:eastAsia="Times New Roman" w:cs="Times New Roman" w:ascii="Times New Roman" w:hAnsi="Times New Roman"/>
          <w:color w:val="auto"/>
          <w:sz w:val="20"/>
          <w:szCs w:val="22"/>
          <w:lang w:val="ru-RU"/>
        </w:rPr>
        <w:t>И вот после очередного перевоплощения появился в Алма-Ате «новый челов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ков Леонидович Липовский. Устроился на прирельсовую базу винзавода. Грузчиком. Старался ничем не выделяться среди других.</w:t>
      </w:r>
    </w:p>
    <w:p>
      <w:pPr>
        <w:pStyle w:val="Normal"/>
        <w:shd w:fill="FFFFFF" w:val="clear"/>
        <w:jc w:val="both"/>
        <w:rPr/>
      </w:pPr>
      <w:r>
        <w:rPr>
          <w:rFonts w:eastAsia="Times New Roman" w:cs="Times New Roman" w:ascii="Times New Roman" w:hAnsi="Times New Roman"/>
          <w:color w:val="auto"/>
          <w:sz w:val="20"/>
          <w:szCs w:val="22"/>
          <w:lang w:val="ru-RU"/>
        </w:rPr>
        <w:t>Никто и не подозревал, что этот невысокий рыжий крепыш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авно разыскиваемый преступник.</w:t>
      </w:r>
    </w:p>
    <w:p>
      <w:pPr>
        <w:pStyle w:val="Normal"/>
        <w:shd w:fill="FFFFFF" w:val="clear"/>
        <w:jc w:val="both"/>
        <w:rPr/>
      </w:pPr>
      <w:r>
        <w:rPr>
          <w:rFonts w:eastAsia="Times New Roman" w:cs="Times New Roman" w:ascii="Times New Roman" w:hAnsi="Times New Roman"/>
          <w:color w:val="auto"/>
          <w:sz w:val="20"/>
          <w:szCs w:val="22"/>
          <w:lang w:val="ru-RU"/>
        </w:rPr>
        <w:t>Пролетело полгода. На базе появился новый заведующий Юсуп Мирзоев</w:t>
      </w:r>
      <w:r>
        <w:rPr>
          <w:rStyle w:val="FootnoteCharacters"/>
          <w:rStyle w:val="FootnoteAnchor"/>
          <w:rFonts w:eastAsia="Times New Roman" w:cs="Times New Roman" w:ascii="Times New Roman" w:hAnsi="Times New Roman"/>
          <w:color w:val="auto"/>
          <w:position w:val="5"/>
          <w:sz w:val="20"/>
          <w:szCs w:val="22"/>
          <w:lang w:val="ru-RU"/>
        </w:rPr>
        <w:footnoteReference w:id="9"/>
      </w:r>
      <w:r>
        <w:rPr>
          <w:rFonts w:eastAsia="Times New Roman" w:cs="Times New Roman" w:ascii="Times New Roman" w:hAnsi="Times New Roman"/>
          <w:color w:val="auto"/>
          <w:sz w:val="20"/>
          <w:szCs w:val="22"/>
          <w:lang w:val="ru-RU"/>
        </w:rPr>
        <w:t>. Несколько дней приглядывался к грузчикам, познакомился с их личными делам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го, без пяти минут юрис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грузчик! Вот такой помощник мне и нужен, — решил он и вызвал Липовского к себ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Яша, докладные писать умееш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ме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накладную состави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азумеет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с людьми ладить? Если надо, вагон вне очереди добы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се сделаю, что над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начит, поработаем вместе, — сказал заведующий. И стал Липовский верным помощником и доверенным лицом Мирзоева. Скоро он поня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она новая возможность «делать деньг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 заведующего базой в день получки сумма в ведомости стояла лишь трехзначная (в старых деньгах). И Мирзоев охотно составил Липовскому компанию. Во всем. Вместе комбинировали, вместе и гуляли, хотя заведующий был почти вдвое старше своего негласного помощника.</w:t>
      </w:r>
    </w:p>
    <w:p>
      <w:pPr>
        <w:pStyle w:val="Normal"/>
        <w:shd w:fill="FFFFFF" w:val="clear"/>
        <w:jc w:val="both"/>
        <w:rPr/>
      </w:pPr>
      <w:r>
        <w:rPr>
          <w:rFonts w:eastAsia="Times New Roman" w:cs="Times New Roman" w:ascii="Times New Roman" w:hAnsi="Times New Roman"/>
          <w:color w:val="auto"/>
          <w:sz w:val="20"/>
          <w:szCs w:val="22"/>
        </w:rPr>
        <w:t xml:space="preserve">20 </w:t>
      </w:r>
      <w:r>
        <w:rPr>
          <w:rFonts w:eastAsia="Times New Roman" w:cs="Times New Roman" w:ascii="Times New Roman" w:hAnsi="Times New Roman"/>
          <w:color w:val="auto"/>
          <w:sz w:val="20"/>
          <w:szCs w:val="22"/>
          <w:lang w:val="ru-RU"/>
        </w:rPr>
        <w:t>декабря коммерческий директор винзавода ушел в отпуск. Временно исполняющим обязанности назначили Мирзоева, а врио заведующего баз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иповского. По закону заведующий должен был передать преемнику все товарно-материальные ценност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что ты, разве мы не друзья? Какие между нами могут быть счеты! — сказал Липовский. Они составили акт приема-сдачи базы без пересчета посуды, тары и других ценностей. И лишь когда в конце января следующего года в бухгалтерии завода хватились, что Мирзоев не отчитался за посуду и тару, врио завбазой, дорожа «золотым дном», выручает своего бывшего дружка. Задним числом он отмечает, что Мирзоев по акту все полностью сдал ем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перь, став полновластным хозяином на базе, Яков почувствовал необыкновенный прилив сил и энергии. Но одному уже «справляться» стало трудно. Стал ему помогать экспедитор Муса Хатуев. Молодой, высокий, представительный, он умел располагать к себе людей. Вместе с Липовским они ездили по магазинам, подыскивали «помощников».</w:t>
      </w:r>
    </w:p>
    <w:p>
      <w:pPr>
        <w:pStyle w:val="Normal"/>
        <w:shd w:fill="FFFFFF" w:val="clear"/>
        <w:jc w:val="both"/>
        <w:rPr/>
      </w:pPr>
      <w:r>
        <w:rPr>
          <w:rFonts w:eastAsia="Times New Roman" w:cs="Times New Roman" w:ascii="Times New Roman" w:hAnsi="Times New Roman"/>
          <w:color w:val="auto"/>
          <w:sz w:val="20"/>
          <w:szCs w:val="22"/>
          <w:lang w:val="ru-RU"/>
        </w:rPr>
        <w:t xml:space="preserve">«Бизнес» простой. Поступили на прирельсовую перевалочную базу три вагона посуды от Ашхабадского стекольного завода. Положено посуду в рогожных мешках выгрузить из вагонов, рассортировать, определить, сколько ее годно к употреблению, а сколько нет. Липовский так и сделал. И оформил акт, что разбитых бутылок оказалось около </w:t>
      </w:r>
      <w:r>
        <w:rPr>
          <w:rFonts w:eastAsia="Times New Roman" w:cs="Times New Roman" w:ascii="Times New Roman" w:hAnsi="Times New Roman"/>
          <w:color w:val="auto"/>
          <w:sz w:val="20"/>
          <w:szCs w:val="22"/>
        </w:rPr>
        <w:t xml:space="preserve">20 </w:t>
      </w:r>
      <w:r>
        <w:rPr>
          <w:rFonts w:eastAsia="Times New Roman" w:cs="Times New Roman" w:ascii="Times New Roman" w:hAnsi="Times New Roman"/>
          <w:color w:val="auto"/>
          <w:sz w:val="20"/>
          <w:szCs w:val="22"/>
          <w:lang w:val="ru-RU"/>
        </w:rPr>
        <w:t>тысяч. Мешки-то рогожные! Докажите, две ли бутылки разбились в каждом или тридцать дв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заводу-поставщику отправили телеграмму: «Приезжайте зпт убедитесь наличии сверхнормативного боя тчк».</w:t>
      </w:r>
    </w:p>
    <w:p>
      <w:pPr>
        <w:pStyle w:val="Normal"/>
        <w:shd w:fill="FFFFFF" w:val="clear"/>
        <w:jc w:val="both"/>
        <w:rPr/>
      </w:pPr>
      <w:r>
        <w:rPr>
          <w:rFonts w:eastAsia="Times New Roman" w:cs="Times New Roman" w:ascii="Times New Roman" w:hAnsi="Times New Roman"/>
          <w:color w:val="auto"/>
          <w:sz w:val="20"/>
          <w:szCs w:val="22"/>
          <w:lang w:val="ru-RU"/>
        </w:rPr>
        <w:t>Не приехали. Тогда врио зав. базой приглашает в свидетели представителя незаинтересованной организац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ботника соседнего завод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бведем, — уверенно говорит Липовский, — все равно он в этом деле ничего не смыслит...</w:t>
      </w:r>
    </w:p>
    <w:p>
      <w:pPr>
        <w:pStyle w:val="Normal"/>
        <w:shd w:fill="FFFFFF" w:val="clear"/>
        <w:jc w:val="both"/>
        <w:rPr/>
      </w:pPr>
      <w:r>
        <w:rPr>
          <w:rFonts w:eastAsia="Times New Roman" w:cs="Times New Roman" w:ascii="Times New Roman" w:hAnsi="Times New Roman"/>
          <w:color w:val="auto"/>
          <w:sz w:val="20"/>
          <w:szCs w:val="22"/>
          <w:lang w:val="ru-RU"/>
        </w:rPr>
        <w:t>И обвели. Откуда знать непосвященному, сколько в той куче битого стекла набралось бутыл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сяча или десять тысяч. Тем более, что он отлучался и стекло ссыпали, без него в угол. Акт он подписал. И стеклозавод потом выставил винзаводу счет...</w:t>
      </w:r>
    </w:p>
    <w:p>
      <w:pPr>
        <w:pStyle w:val="Normal"/>
        <w:shd w:fill="FFFFFF" w:val="clear"/>
        <w:jc w:val="both"/>
        <w:rPr/>
      </w:pPr>
      <w:r>
        <w:rPr>
          <w:rFonts w:eastAsia="Times New Roman" w:cs="Times New Roman" w:ascii="Times New Roman" w:hAnsi="Times New Roman"/>
          <w:color w:val="auto"/>
          <w:sz w:val="20"/>
          <w:szCs w:val="22"/>
          <w:lang w:val="ru-RU"/>
        </w:rPr>
        <w:t xml:space="preserve">Так у Липовского с Хатуевым получился излишек </w:t>
      </w:r>
      <w:r>
        <w:rPr>
          <w:rFonts w:eastAsia="Times New Roman" w:cs="Times New Roman" w:ascii="Times New Roman" w:hAnsi="Times New Roman"/>
          <w:color w:val="auto"/>
          <w:sz w:val="20"/>
          <w:szCs w:val="22"/>
        </w:rPr>
        <w:t xml:space="preserve">15 </w:t>
      </w:r>
      <w:r>
        <w:rPr>
          <w:rFonts w:eastAsia="Times New Roman" w:cs="Times New Roman" w:ascii="Times New Roman" w:hAnsi="Times New Roman"/>
          <w:color w:val="auto"/>
          <w:sz w:val="20"/>
          <w:szCs w:val="22"/>
          <w:lang w:val="ru-RU"/>
        </w:rPr>
        <w:t>тысяч бутылок. А превратить эту посуду в деньги хищнику было не так уж сложно.</w:t>
      </w:r>
    </w:p>
    <w:p>
      <w:pPr>
        <w:pStyle w:val="Normal"/>
        <w:shd w:fill="FFFFFF" w:val="clear"/>
        <w:jc w:val="both"/>
        <w:rPr/>
      </w:pPr>
      <w:r>
        <w:rPr>
          <w:rFonts w:eastAsia="Times New Roman" w:cs="Times New Roman" w:ascii="Times New Roman" w:hAnsi="Times New Roman"/>
          <w:color w:val="auto"/>
          <w:sz w:val="20"/>
          <w:szCs w:val="22"/>
          <w:lang w:val="ru-RU"/>
        </w:rPr>
        <w:t>Затем бухгалтерия винзавода стала получать с базы пачки актов о сверхнормативном бое посуды. Заводу некуда было разливать вино, а торгующие организации требовали оплатить счета за сданную посуду, собранную у населения.</w:t>
      </w:r>
    </w:p>
    <w:p>
      <w:pPr>
        <w:pStyle w:val="Normal"/>
        <w:shd w:fill="FFFFFF" w:val="clear"/>
        <w:jc w:val="both"/>
        <w:rPr/>
      </w:pPr>
      <w:r>
        <w:rPr>
          <w:rFonts w:eastAsia="Times New Roman" w:cs="Times New Roman" w:ascii="Times New Roman" w:hAnsi="Times New Roman"/>
          <w:color w:val="auto"/>
          <w:sz w:val="20"/>
          <w:szCs w:val="22"/>
          <w:lang w:val="ru-RU"/>
        </w:rPr>
        <w:t xml:space="preserve">Главный бухгалтер завода Василий Прокопьевич Маковецкий встревожился. В чем дело? Раньше до Мирзоева и Липовского не разбивалось так много посуды. Он не принял акты на списание </w:t>
      </w:r>
      <w:r>
        <w:rPr>
          <w:rFonts w:eastAsia="Times New Roman" w:cs="Times New Roman" w:ascii="Times New Roman" w:hAnsi="Times New Roman"/>
          <w:color w:val="auto"/>
          <w:sz w:val="20"/>
          <w:szCs w:val="22"/>
        </w:rPr>
        <w:t xml:space="preserve">25 </w:t>
      </w:r>
      <w:r>
        <w:rPr>
          <w:rFonts w:eastAsia="Times New Roman" w:cs="Times New Roman" w:ascii="Times New Roman" w:hAnsi="Times New Roman"/>
          <w:color w:val="auto"/>
          <w:sz w:val="20"/>
          <w:szCs w:val="22"/>
          <w:lang w:val="ru-RU"/>
        </w:rPr>
        <w:t>тысяч бутылок. Устно и в докладных записках бухгалтер сообщал директору о злоупотреблениях Липовского. Но Джаманбаева не особенно тревожили убытки от пропажи посуды. Ведь его подчиненный всегда умел вовремя добыть вагоны для отгрузки вина. К тому же директор с Липовским не один вечер провели за уютным столиком ресторана.</w:t>
      </w:r>
    </w:p>
    <w:p>
      <w:pPr>
        <w:pStyle w:val="Normal"/>
        <w:shd w:fill="FFFFFF" w:val="clear"/>
        <w:jc w:val="both"/>
        <w:rPr/>
      </w:pPr>
      <w:r>
        <w:rPr>
          <w:rFonts w:eastAsia="Times New Roman" w:cs="Times New Roman" w:ascii="Times New Roman" w:hAnsi="Times New Roman"/>
          <w:color w:val="auto"/>
          <w:sz w:val="20"/>
          <w:szCs w:val="22"/>
          <w:lang w:val="ru-RU"/>
        </w:rPr>
        <w:t>Но Маковецкий не успокаивался, и вскоре по его настоянию на базу прибыла комиссия от треста «Казахвино», которая выявила крупную недостачу посуды. Вывод комисс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медленно уволить Липовского с передачей материалов в следственные орга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сятого мая приказ об увольнении Липовского был, наконец, подписа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еня срочно вызывают в военкомат, — заявил он на следующий день утром, когда ему предложили приступить к передаче баз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льше Липовского на заводе не видели. Не нашли его и дома: с квартиры по записанному в личном деле адресу он выехал больше года назад и все это время нигде не был прописа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гда-то и стало известно, что Липовский вместе с подругой Еленой Никитиной, оставившей мужа с двумя детьми, бежал из Алма-Аты. В тот же день выехали в Ташкент его жена и де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Липовского был объявлен розыс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это Зубченко узнал еще до личного знакомства со своими подследственными. Это знакомство пока не могло состояться. Надо было сначала разыскать жулика. Помогло то, что Никитина внезапно появилась в Алма-Ате, и следователь вызвал ее на допрос. Если бы Липовский заранее знал это, он наверняка бы проинструктировал свою «подругу», что и как надо говорить. Но Елена уехала внезапно. И была на месте захвачена врасплох. Пришлось ей все откровенно рассказать. Вскоре милиция Душанбе арестовала Липовского, то бишь Голигорского, как он значился здесь, и по этапу препроводила в Алма-Ат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допросе Никитина рассказала без утайки все, что зна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ы договорились оставить наши семьи: будем путешествовать и принадлежать только друг другу. Ездили к Хатуеву, потом еще к двоим. Липовский говорил, что они должны ему много денег. Затем через неделю выехали во Фрунзе, в сопровождении Мусы. Из Фрунз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самолетом в Москву, где у Яши родственники. Денег у нас было много, всем привезли хорошие подарки. И на мое имя он оформил два аккредитива на </w:t>
      </w:r>
      <w:r>
        <w:rPr>
          <w:rFonts w:eastAsia="Times New Roman" w:cs="Times New Roman" w:ascii="Times New Roman" w:hAnsi="Times New Roman"/>
          <w:color w:val="auto"/>
          <w:sz w:val="20"/>
          <w:szCs w:val="22"/>
        </w:rPr>
        <w:t xml:space="preserve">3 </w:t>
      </w:r>
      <w:r>
        <w:rPr>
          <w:rFonts w:eastAsia="Times New Roman" w:cs="Times New Roman" w:ascii="Times New Roman" w:hAnsi="Times New Roman"/>
          <w:color w:val="auto"/>
          <w:sz w:val="20"/>
          <w:szCs w:val="22"/>
          <w:lang w:val="ru-RU"/>
        </w:rPr>
        <w:t xml:space="preserve">и </w:t>
      </w:r>
      <w:r>
        <w:rPr>
          <w:rFonts w:eastAsia="Times New Roman" w:cs="Times New Roman" w:ascii="Times New Roman" w:hAnsi="Times New Roman"/>
          <w:color w:val="auto"/>
          <w:sz w:val="20"/>
          <w:szCs w:val="22"/>
        </w:rPr>
        <w:t xml:space="preserve">5 </w:t>
      </w:r>
      <w:r>
        <w:rPr>
          <w:rFonts w:eastAsia="Times New Roman" w:cs="Times New Roman" w:ascii="Times New Roman" w:hAnsi="Times New Roman"/>
          <w:color w:val="auto"/>
          <w:sz w:val="20"/>
          <w:szCs w:val="22"/>
          <w:lang w:val="ru-RU"/>
        </w:rPr>
        <w:t>тысяч рублей. Были мы в Одессе, Краснодаре, Иркутске, Душанб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везде задерживались ненадолг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в Иркутске Яша стал работа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де, ке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 ликеро-водочном заводе, экспедитором.</w:t>
      </w:r>
    </w:p>
    <w:p>
      <w:pPr>
        <w:pStyle w:val="Normal"/>
        <w:shd w:fill="FFFFFF" w:val="clear"/>
        <w:jc w:val="both"/>
        <w:rPr/>
      </w:pPr>
      <w:r>
        <w:rPr>
          <w:rFonts w:eastAsia="Times New Roman" w:cs="Times New Roman" w:ascii="Times New Roman" w:hAnsi="Times New Roman"/>
          <w:color w:val="auto"/>
          <w:sz w:val="20"/>
          <w:szCs w:val="22"/>
          <w:lang w:val="ru-RU"/>
        </w:rPr>
        <w:t>Следователь немедленно связался с Иркутском. Комбинатор опять остался верен себе, своему девиз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лать деньги». Дефицитные строительные материалы, железо, трубы, проволока, запасные части к автомашин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это расхищалось, продавалось по спекулятивным ценам, разбазаривалось налево и направ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ователь не сомневался, что и на прирельсовой базе Алма-Атинского винзавода Липовский присвоил немалую сумму. Но как доказать это? Кто его соучастники? Каким методом совершались хищения?</w:t>
      </w:r>
    </w:p>
    <w:p>
      <w:pPr>
        <w:pStyle w:val="Normal"/>
        <w:shd w:fill="FFFFFF" w:val="clear"/>
        <w:jc w:val="both"/>
        <w:rPr/>
      </w:pPr>
      <w:r>
        <w:rPr>
          <w:rFonts w:eastAsia="Times New Roman" w:cs="Times New Roman" w:ascii="Times New Roman" w:hAnsi="Times New Roman"/>
          <w:color w:val="auto"/>
          <w:sz w:val="20"/>
          <w:szCs w:val="22"/>
          <w:lang w:val="ru-RU"/>
        </w:rPr>
        <w:t xml:space="preserve">Зубченко назначил документальную ревизию. Было известно, что </w:t>
      </w:r>
      <w:r>
        <w:rPr>
          <w:rFonts w:eastAsia="Times New Roman" w:cs="Times New Roman" w:ascii="Times New Roman" w:hAnsi="Times New Roman"/>
          <w:color w:val="auto"/>
          <w:sz w:val="20"/>
          <w:szCs w:val="22"/>
        </w:rPr>
        <w:t xml:space="preserve">11 </w:t>
      </w:r>
      <w:r>
        <w:rPr>
          <w:rFonts w:eastAsia="Times New Roman" w:cs="Times New Roman" w:ascii="Times New Roman" w:hAnsi="Times New Roman"/>
          <w:color w:val="auto"/>
          <w:sz w:val="20"/>
          <w:szCs w:val="22"/>
          <w:lang w:val="ru-RU"/>
        </w:rPr>
        <w:t>мая прирельсовая база не работала. Но именно в этот день оформлено несколько накладных на сдачу огромного количества посуды. Эти-то «долги» и собирали Липовский с Хатуевым накануне отъезда.</w:t>
      </w:r>
    </w:p>
    <w:p>
      <w:pPr>
        <w:pStyle w:val="Normal"/>
        <w:shd w:fill="FFFFFF" w:val="clear"/>
        <w:jc w:val="both"/>
        <w:rPr/>
      </w:pPr>
      <w:r>
        <w:rPr>
          <w:rFonts w:eastAsia="Times New Roman" w:cs="Times New Roman" w:ascii="Times New Roman" w:hAnsi="Times New Roman"/>
          <w:color w:val="auto"/>
          <w:sz w:val="20"/>
          <w:szCs w:val="22"/>
          <w:lang w:val="ru-RU"/>
        </w:rPr>
        <w:t>Вывод бесспоре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документы, оформленные </w:t>
      </w:r>
      <w:r>
        <w:rPr>
          <w:rFonts w:eastAsia="Times New Roman" w:cs="Times New Roman" w:ascii="Times New Roman" w:hAnsi="Times New Roman"/>
          <w:color w:val="auto"/>
          <w:sz w:val="20"/>
          <w:szCs w:val="22"/>
        </w:rPr>
        <w:t xml:space="preserve">11 </w:t>
      </w:r>
      <w:r>
        <w:rPr>
          <w:rFonts w:eastAsia="Times New Roman" w:cs="Times New Roman" w:ascii="Times New Roman" w:hAnsi="Times New Roman"/>
          <w:color w:val="auto"/>
          <w:sz w:val="20"/>
          <w:szCs w:val="22"/>
          <w:lang w:val="ru-RU"/>
        </w:rPr>
        <w:t>мая, фиктивные, бестоварны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перь уже у Зубченко не оставалось сомнений, что и в другие дни Липовский мог действовать подобным образом, что липовых накладных было оформлено немало. Но какие из сотен бумаг являются фиктивными по существу? Именно по существу, а не по форме. По форме все они отличались одна от другой только датой или количеством стеклопосуды. Но если по одной накладной посуда действительно была принята, то по другой, фактически бестоварной, сборщик сдавал Липовскому вместо бутылок деньги, которые они затем делили между собой.</w:t>
      </w:r>
    </w:p>
    <w:p>
      <w:pPr>
        <w:pStyle w:val="Normal"/>
        <w:shd w:fill="FFFFFF" w:val="clear"/>
        <w:jc w:val="both"/>
        <w:rPr/>
      </w:pPr>
      <w:r>
        <w:rPr>
          <w:rFonts w:eastAsia="Times New Roman" w:cs="Times New Roman" w:ascii="Times New Roman" w:hAnsi="Times New Roman"/>
          <w:color w:val="auto"/>
          <w:sz w:val="20"/>
          <w:szCs w:val="22"/>
          <w:lang w:val="ru-RU"/>
        </w:rPr>
        <w:t>Предстояла кропотливая, многодневная работа. Надо было проанализировать каждую бумажку, что за ней скрывает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уда или фикция. Тем более что ни Липовский, ни Мирзоев, ни Хатуев, ни кто-либо из сборщиков посуды на допросах ни в чем не признавал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чень помог следователю старший ревизор контрольно-ревизионного управления Министерства финансов республики по городу Алма-Ате А. И. Комендантский. Он и его помощники изучили массу документов во всех торговых точках, связанных со сбором посуды у насел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борщиков посуды в городе немало. Но лишь некоторые из них сдавали собранную посуду не на винзавод, а на прирельсовую базу, и именно в субботние дни. Причем стали они привозить ее сюда лишь с того времени, как на базе появились Мирзоев и Липовский. Так что же, все они сообщники Липовско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вой признала себя виновной молодая сборщица Людмила Загоруйк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ишел раз ко мне в ларек молодой парень. Высокий, красивый, — смущенно рассказывала девушка. — Назвался Мусой Хатуевым. Стал расспрашивать, куда я сдаю посуду, как выполняю план. В кино пригласил. Потом говорит: «Смотрю я, Людочка, девушка ты молодая, красивая. Одеться получше хочется. А зарабатываешь мало. Хочешь, я тебе помогу?» Как, спрашиваю, поможешь? Он и познакомил меня с Липовским...</w:t>
      </w:r>
    </w:p>
    <w:p>
      <w:pPr>
        <w:pStyle w:val="Normal"/>
        <w:shd w:fill="FFFFFF" w:val="clear"/>
        <w:jc w:val="both"/>
        <w:rPr/>
      </w:pPr>
      <w:r>
        <w:rPr>
          <w:rFonts w:eastAsia="Times New Roman" w:cs="Times New Roman" w:ascii="Times New Roman" w:hAnsi="Times New Roman"/>
          <w:color w:val="auto"/>
          <w:sz w:val="20"/>
          <w:szCs w:val="22"/>
          <w:lang w:val="ru-RU"/>
        </w:rPr>
        <w:t xml:space="preserve">Не искушенная в таких делах девушка вначале и не подозревала, что имя тому, на что подбивали ее Липовский и Хатуев, — преступление. Но соблазн был велик, и с ее согласия в ближайшую субботу на прирельсовой базе были оформлены две накладные, в которых значилось, что она, Загоруйко, сдала </w:t>
      </w:r>
      <w:r>
        <w:rPr>
          <w:rFonts w:eastAsia="Times New Roman" w:cs="Times New Roman" w:ascii="Times New Roman" w:hAnsi="Times New Roman"/>
          <w:color w:val="auto"/>
          <w:sz w:val="20"/>
          <w:szCs w:val="22"/>
        </w:rPr>
        <w:t xml:space="preserve">8372 </w:t>
      </w:r>
      <w:r>
        <w:rPr>
          <w:rFonts w:eastAsia="Times New Roman" w:cs="Times New Roman" w:ascii="Times New Roman" w:hAnsi="Times New Roman"/>
          <w:color w:val="auto"/>
          <w:sz w:val="20"/>
          <w:szCs w:val="22"/>
          <w:lang w:val="ru-RU"/>
        </w:rPr>
        <w:t>бутылки, собранные у населения. На самом же деле эти бутылки она не сдавала, так как не успела их собрать. Стоимость бутылок, аванс, полученный в бухгалтерии магазина для оплаты сдатчикам посуды, передала Липовскому. Деньги были тут же разделены. Львиную долю Липовский оставил себ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коре Людмила поняла, в какую грязную историю попала. Украденные деньги жгли ей руки. Больше она на сделки не соглашалась. Все время ждала: вот придут за ней, вот арестую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потом постепенно все стало забываться. И вот внезапный вызов к следовател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еперь вы знаете все, — понурив голову, облегченно сказала девушка. — И делайте со мной, что хотите. Больше я ни в чем не виновата.</w:t>
      </w:r>
    </w:p>
    <w:p>
      <w:pPr>
        <w:pStyle w:val="Normal"/>
        <w:shd w:fill="FFFFFF" w:val="clear"/>
        <w:jc w:val="both"/>
        <w:rPr/>
      </w:pPr>
      <w:r>
        <w:rPr>
          <w:rFonts w:eastAsia="Times New Roman" w:cs="Times New Roman" w:ascii="Times New Roman" w:hAnsi="Times New Roman"/>
          <w:color w:val="auto"/>
          <w:sz w:val="20"/>
          <w:szCs w:val="22"/>
          <w:lang w:val="ru-RU"/>
        </w:rPr>
        <w:t xml:space="preserve">Николаю Леонтьевичу стал ясен способ присвоения денег. Но кто из сборщиков посуды действительно сообщник Липовского, какие из многих накладных липовые, бестоварные? Н. Зубченко установил </w:t>
      </w:r>
      <w:r>
        <w:rPr>
          <w:rFonts w:eastAsia="Times New Roman" w:cs="Times New Roman" w:ascii="Times New Roman" w:hAnsi="Times New Roman"/>
          <w:color w:val="auto"/>
          <w:sz w:val="20"/>
          <w:szCs w:val="22"/>
        </w:rPr>
        <w:t xml:space="preserve">54 </w:t>
      </w:r>
      <w:r>
        <w:rPr>
          <w:rFonts w:eastAsia="Times New Roman" w:cs="Times New Roman" w:ascii="Times New Roman" w:hAnsi="Times New Roman"/>
          <w:color w:val="auto"/>
          <w:sz w:val="20"/>
          <w:szCs w:val="22"/>
          <w:lang w:val="ru-RU"/>
        </w:rPr>
        <w:t>фиктивные накладные и тех, кто вместо посуды сдавал на прирельсовую базу... воздух.</w:t>
      </w:r>
    </w:p>
    <w:p>
      <w:pPr>
        <w:pStyle w:val="Normal"/>
        <w:shd w:fill="FFFFFF" w:val="clear"/>
        <w:jc w:val="both"/>
        <w:rPr/>
      </w:pPr>
      <w:r>
        <w:rPr>
          <w:rFonts w:eastAsia="Times New Roman" w:cs="Times New Roman" w:ascii="Times New Roman" w:hAnsi="Times New Roman"/>
          <w:color w:val="auto"/>
          <w:sz w:val="20"/>
          <w:szCs w:val="22"/>
          <w:lang w:val="ru-RU"/>
        </w:rPr>
        <w:t>Как-то в субботний день на станцию прибыл вагон посуды от Кзыл-Ординского железнодорожного ресторана —</w:t>
      </w:r>
      <w:r>
        <w:rPr>
          <w:rFonts w:eastAsia="Times New Roman" w:cs="Times New Roman" w:ascii="Times New Roman" w:hAnsi="Times New Roman"/>
          <w:color w:val="auto"/>
          <w:sz w:val="20"/>
          <w:szCs w:val="22"/>
        </w:rPr>
        <w:t xml:space="preserve"> 6 </w:t>
      </w:r>
      <w:r>
        <w:rPr>
          <w:rFonts w:eastAsia="Times New Roman" w:cs="Times New Roman" w:ascii="Times New Roman" w:hAnsi="Times New Roman"/>
          <w:color w:val="auto"/>
          <w:sz w:val="20"/>
          <w:szCs w:val="22"/>
          <w:lang w:val="ru-RU"/>
        </w:rPr>
        <w:t>тысяч бутылок. Липовский с Хатуевым тут же составили фиктивный акт, что прибыли только пустые ящики, ибо люди, подписавшие акт, не присутствовали при выгрузке. А часть подписей оказалась поддельной.</w:t>
      </w:r>
    </w:p>
    <w:p>
      <w:pPr>
        <w:pStyle w:val="Normal"/>
        <w:shd w:fill="FFFFFF" w:val="clear"/>
        <w:jc w:val="both"/>
        <w:rPr/>
      </w:pPr>
      <w:r>
        <w:rPr>
          <w:rFonts w:eastAsia="Times New Roman" w:cs="Times New Roman" w:ascii="Times New Roman" w:hAnsi="Times New Roman"/>
          <w:color w:val="auto"/>
          <w:sz w:val="20"/>
          <w:szCs w:val="22"/>
          <w:lang w:val="ru-RU"/>
        </w:rPr>
        <w:t xml:space="preserve">«Резерв» </w:t>
      </w:r>
      <w:r>
        <w:rPr>
          <w:rFonts w:eastAsia="Times New Roman" w:cs="Times New Roman" w:ascii="Times New Roman" w:hAnsi="Times New Roman"/>
          <w:color w:val="auto"/>
          <w:sz w:val="20"/>
          <w:szCs w:val="22"/>
        </w:rPr>
        <w:t xml:space="preserve">6 </w:t>
      </w:r>
      <w:r>
        <w:rPr>
          <w:rFonts w:eastAsia="Times New Roman" w:cs="Times New Roman" w:ascii="Times New Roman" w:hAnsi="Times New Roman"/>
          <w:color w:val="auto"/>
          <w:sz w:val="20"/>
          <w:szCs w:val="22"/>
          <w:lang w:val="ru-RU"/>
        </w:rPr>
        <w:t xml:space="preserve">тысяч бутылок, который оказался у Липовского, заставляет его добиваться разрешения везти посуду на базу, а, получив его, махинатор пускает в «дело» не только «резерв», но оформляет накладные на </w:t>
      </w:r>
      <w:r>
        <w:rPr>
          <w:rFonts w:eastAsia="Times New Roman" w:cs="Times New Roman" w:ascii="Times New Roman" w:hAnsi="Times New Roman"/>
          <w:color w:val="auto"/>
          <w:sz w:val="20"/>
          <w:szCs w:val="22"/>
        </w:rPr>
        <w:t xml:space="preserve">63 </w:t>
      </w:r>
      <w:r>
        <w:rPr>
          <w:rFonts w:eastAsia="Times New Roman" w:cs="Times New Roman" w:ascii="Times New Roman" w:hAnsi="Times New Roman"/>
          <w:color w:val="auto"/>
          <w:sz w:val="20"/>
          <w:szCs w:val="22"/>
          <w:lang w:val="ru-RU"/>
        </w:rPr>
        <w:t>тысячи бутылок. Надеялся еще чью-нибудь посуду прикарманить. Согласно документам, в этот день много стеклопосуды сдали сборщики Хамид Хаджиев, Ефим Машин, Ахмедбек Омаров и Туганбай Ахмет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амом же деле и десятой доли этих тысяч они на базу не доставили. Это следователь доказал неопровержимо.</w:t>
      </w:r>
    </w:p>
    <w:p>
      <w:pPr>
        <w:pStyle w:val="Normal"/>
        <w:shd w:fill="FFFFFF" w:val="clear"/>
        <w:jc w:val="both"/>
        <w:rPr/>
      </w:pPr>
      <w:r>
        <w:rPr>
          <w:rFonts w:eastAsia="Times New Roman" w:cs="Times New Roman" w:ascii="Times New Roman" w:hAnsi="Times New Roman"/>
          <w:color w:val="auto"/>
          <w:sz w:val="20"/>
          <w:szCs w:val="22"/>
          <w:lang w:val="ru-RU"/>
        </w:rPr>
        <w:t xml:space="preserve">Прежде всего, чтобы привезти </w:t>
      </w:r>
      <w:r>
        <w:rPr>
          <w:rFonts w:eastAsia="Times New Roman" w:cs="Times New Roman" w:ascii="Times New Roman" w:hAnsi="Times New Roman"/>
          <w:color w:val="auto"/>
          <w:sz w:val="20"/>
          <w:szCs w:val="22"/>
        </w:rPr>
        <w:t xml:space="preserve">63 </w:t>
      </w:r>
      <w:r>
        <w:rPr>
          <w:rFonts w:eastAsia="Times New Roman" w:cs="Times New Roman" w:ascii="Times New Roman" w:hAnsi="Times New Roman"/>
          <w:color w:val="auto"/>
          <w:sz w:val="20"/>
          <w:szCs w:val="22"/>
          <w:lang w:val="ru-RU"/>
        </w:rPr>
        <w:t xml:space="preserve">тысячи бутылок, нужны автомашины, много. Не менее </w:t>
      </w:r>
      <w:r>
        <w:rPr>
          <w:rFonts w:eastAsia="Times New Roman" w:cs="Times New Roman" w:ascii="Times New Roman" w:hAnsi="Times New Roman"/>
          <w:color w:val="auto"/>
          <w:sz w:val="20"/>
          <w:szCs w:val="22"/>
        </w:rPr>
        <w:t xml:space="preserve">25. </w:t>
      </w:r>
      <w:r>
        <w:rPr>
          <w:rFonts w:eastAsia="Times New Roman" w:cs="Times New Roman" w:ascii="Times New Roman" w:hAnsi="Times New Roman"/>
          <w:color w:val="auto"/>
          <w:sz w:val="20"/>
          <w:szCs w:val="22"/>
          <w:lang w:val="ru-RU"/>
        </w:rPr>
        <w:t>Нужны ящики. Без них бутылки не повезешь. С помощью ревизора следователь выяснил, что даже половины требуемых ящиков в магазинах не было.</w:t>
      </w:r>
    </w:p>
    <w:p>
      <w:pPr>
        <w:pStyle w:val="Normal"/>
        <w:shd w:fill="FFFFFF" w:val="clear"/>
        <w:jc w:val="both"/>
        <w:rPr/>
      </w:pPr>
      <w:r>
        <w:rPr>
          <w:rFonts w:eastAsia="Times New Roman" w:cs="Times New Roman" w:ascii="Times New Roman" w:hAnsi="Times New Roman"/>
          <w:color w:val="auto"/>
          <w:sz w:val="20"/>
          <w:szCs w:val="22"/>
          <w:lang w:val="ru-RU"/>
        </w:rPr>
        <w:t xml:space="preserve">Еще одной важной уликой явилось свидетельство грузчиков прирельсовой базы. Они показали, что никогда такого большого количества посуды в один день не поступало. Да и разгрузить </w:t>
      </w:r>
      <w:r>
        <w:rPr>
          <w:rFonts w:eastAsia="Times New Roman" w:cs="Times New Roman" w:ascii="Times New Roman" w:hAnsi="Times New Roman"/>
          <w:color w:val="auto"/>
          <w:sz w:val="20"/>
          <w:szCs w:val="22"/>
        </w:rPr>
        <w:t xml:space="preserve">63 </w:t>
      </w:r>
      <w:r>
        <w:rPr>
          <w:rFonts w:eastAsia="Times New Roman" w:cs="Times New Roman" w:ascii="Times New Roman" w:hAnsi="Times New Roman"/>
          <w:color w:val="auto"/>
          <w:sz w:val="20"/>
          <w:szCs w:val="22"/>
          <w:lang w:val="ru-RU"/>
        </w:rPr>
        <w:t>тысячи бутылок сразу было невозможно.</w:t>
      </w:r>
    </w:p>
    <w:p>
      <w:pPr>
        <w:pStyle w:val="Normal"/>
        <w:shd w:fill="FFFFFF" w:val="clear"/>
        <w:jc w:val="both"/>
        <w:rPr/>
      </w:pPr>
      <w:r>
        <w:rPr>
          <w:rFonts w:eastAsia="Times New Roman" w:cs="Times New Roman" w:ascii="Times New Roman" w:hAnsi="Times New Roman"/>
          <w:color w:val="auto"/>
          <w:sz w:val="20"/>
          <w:szCs w:val="22"/>
          <w:lang w:val="ru-RU"/>
        </w:rPr>
        <w:t>Между субботами</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иповский кутил в ресторанах, щедро угощал руководителей завода Джаманбаева и Низметдинова, покупал ценные вещи домой, дорогие подарки женщинам. Причем не скупился переплатить вдвое за красивое манто для Никитиной или понравившийся ей кове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ходила неделя, другая, и Липовский вновь начинал добиваться разрешения принимать посуду в очередную субботу. Только делал это он не сам, а с помощью тех же сборщиков.</w:t>
      </w:r>
    </w:p>
    <w:p>
      <w:pPr>
        <w:pStyle w:val="Normal"/>
        <w:shd w:fill="FFFFFF" w:val="clear"/>
        <w:jc w:val="both"/>
        <w:rPr/>
      </w:pPr>
      <w:r>
        <w:rPr>
          <w:rFonts w:eastAsia="Times New Roman" w:cs="Times New Roman" w:ascii="Times New Roman" w:hAnsi="Times New Roman"/>
          <w:color w:val="auto"/>
          <w:sz w:val="20"/>
          <w:szCs w:val="22"/>
          <w:lang w:val="ru-RU"/>
        </w:rPr>
        <w:t xml:space="preserve">Например, Хамид Хаджиев дважды, </w:t>
      </w:r>
      <w:r>
        <w:rPr>
          <w:rFonts w:eastAsia="Times New Roman" w:cs="Times New Roman" w:ascii="Times New Roman" w:hAnsi="Times New Roman"/>
          <w:color w:val="auto"/>
          <w:sz w:val="20"/>
          <w:szCs w:val="22"/>
        </w:rPr>
        <w:t xml:space="preserve">25 </w:t>
      </w:r>
      <w:r>
        <w:rPr>
          <w:rFonts w:eastAsia="Times New Roman" w:cs="Times New Roman" w:ascii="Times New Roman" w:hAnsi="Times New Roman"/>
          <w:color w:val="auto"/>
          <w:sz w:val="20"/>
          <w:szCs w:val="22"/>
          <w:lang w:val="ru-RU"/>
        </w:rPr>
        <w:t xml:space="preserve">февраля и </w:t>
      </w:r>
      <w:r>
        <w:rPr>
          <w:rFonts w:eastAsia="Times New Roman" w:cs="Times New Roman" w:ascii="Times New Roman" w:hAnsi="Times New Roman"/>
          <w:color w:val="auto"/>
          <w:sz w:val="20"/>
          <w:szCs w:val="22"/>
        </w:rPr>
        <w:t xml:space="preserve">20 </w:t>
      </w:r>
      <w:r>
        <w:rPr>
          <w:rFonts w:eastAsia="Times New Roman" w:cs="Times New Roman" w:ascii="Times New Roman" w:hAnsi="Times New Roman"/>
          <w:color w:val="auto"/>
          <w:sz w:val="20"/>
          <w:szCs w:val="22"/>
          <w:lang w:val="ru-RU"/>
        </w:rPr>
        <w:t>апреля, обращался с жалобами в административные органы, что, дескать, винзавод в субботу работает неполный день и посуду не принимает, а у него склад забит. И руководители завода отменили ограничения на прием посуды на прирельсовой базе.</w:t>
      </w:r>
    </w:p>
    <w:p>
      <w:pPr>
        <w:pStyle w:val="Normal"/>
        <w:shd w:fill="FFFFFF" w:val="clear"/>
        <w:jc w:val="both"/>
        <w:rPr/>
      </w:pPr>
      <w:r>
        <w:rPr>
          <w:rFonts w:eastAsia="Times New Roman" w:cs="Times New Roman" w:ascii="Times New Roman" w:hAnsi="Times New Roman"/>
          <w:color w:val="auto"/>
          <w:sz w:val="20"/>
          <w:szCs w:val="22"/>
          <w:lang w:val="ru-RU"/>
        </w:rPr>
        <w:t xml:space="preserve">В один из этих дней Хаджиев доставил на базу одну, и то неполную, машину. Всего </w:t>
      </w:r>
      <w:r>
        <w:rPr>
          <w:rFonts w:eastAsia="Times New Roman" w:cs="Times New Roman" w:ascii="Times New Roman" w:hAnsi="Times New Roman"/>
          <w:color w:val="auto"/>
          <w:sz w:val="20"/>
          <w:szCs w:val="22"/>
        </w:rPr>
        <w:t xml:space="preserve">614 </w:t>
      </w:r>
      <w:r>
        <w:rPr>
          <w:rFonts w:eastAsia="Times New Roman" w:cs="Times New Roman" w:ascii="Times New Roman" w:hAnsi="Times New Roman"/>
          <w:color w:val="auto"/>
          <w:sz w:val="20"/>
          <w:szCs w:val="22"/>
          <w:lang w:val="ru-RU"/>
        </w:rPr>
        <w:t>бутылок, как значилось в накладной. А по накладным в этот день Хаджиев «сдал» еще пять с лишним тысяч бутылок. Тем же днем Липовский оформил накладные на прием трех с половиной тысяч бутылок от Омарова и трех тысяч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 Хамитова.</w:t>
      </w:r>
    </w:p>
    <w:p>
      <w:pPr>
        <w:pStyle w:val="Normal"/>
        <w:shd w:fill="FFFFFF" w:val="clear"/>
        <w:jc w:val="both"/>
        <w:rPr/>
      </w:pPr>
      <w:r>
        <w:rPr>
          <w:rFonts w:eastAsia="Times New Roman" w:cs="Times New Roman" w:ascii="Times New Roman" w:hAnsi="Times New Roman"/>
          <w:color w:val="auto"/>
          <w:sz w:val="20"/>
          <w:szCs w:val="22"/>
          <w:lang w:val="ru-RU"/>
        </w:rPr>
        <w:t>По документам прирельсовой базы значится, что от Ахметбека Омарова принята посуда по трем накладным —</w:t>
      </w:r>
      <w:r>
        <w:rPr>
          <w:rFonts w:eastAsia="Times New Roman" w:cs="Times New Roman" w:ascii="Times New Roman" w:hAnsi="Times New Roman"/>
          <w:color w:val="auto"/>
          <w:sz w:val="20"/>
          <w:szCs w:val="22"/>
        </w:rPr>
        <w:t xml:space="preserve"> 9837 </w:t>
      </w:r>
      <w:r>
        <w:rPr>
          <w:rFonts w:eastAsia="Times New Roman" w:cs="Times New Roman" w:ascii="Times New Roman" w:hAnsi="Times New Roman"/>
          <w:color w:val="auto"/>
          <w:sz w:val="20"/>
          <w:szCs w:val="22"/>
          <w:lang w:val="ru-RU"/>
        </w:rPr>
        <w:t xml:space="preserve">бутылок. Доставлена она будто бы за три рейса автомашиной ШГ </w:t>
      </w:r>
      <w:r>
        <w:rPr>
          <w:rFonts w:eastAsia="Times New Roman" w:cs="Times New Roman" w:ascii="Times New Roman" w:hAnsi="Times New Roman"/>
          <w:color w:val="auto"/>
          <w:sz w:val="20"/>
          <w:szCs w:val="22"/>
        </w:rPr>
        <w:t>№ 73—64.</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ходе следствия обнаружилось, что эта машина принадлежит плодоконсервному комбинату. На ней работал родственник Омарова Байрамов. На допросе он рассказ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суду для Омарова я возил один только раз, и то зимой. А в марте я уже работал на другом автомобиле.</w:t>
      </w:r>
    </w:p>
    <w:p>
      <w:pPr>
        <w:pStyle w:val="Normal"/>
        <w:shd w:fill="FFFFFF" w:val="clear"/>
        <w:jc w:val="both"/>
        <w:rPr/>
      </w:pPr>
      <w:r>
        <w:rPr>
          <w:rFonts w:eastAsia="Times New Roman" w:cs="Times New Roman" w:ascii="Times New Roman" w:hAnsi="Times New Roman"/>
          <w:color w:val="auto"/>
          <w:sz w:val="20"/>
          <w:szCs w:val="22"/>
          <w:lang w:val="ru-RU"/>
        </w:rPr>
        <w:t>Следователь документально доказал, что машина № </w:t>
      </w:r>
      <w:r>
        <w:rPr>
          <w:rFonts w:eastAsia="Times New Roman" w:cs="Times New Roman" w:ascii="Times New Roman" w:hAnsi="Times New Roman"/>
          <w:color w:val="auto"/>
          <w:sz w:val="20"/>
          <w:szCs w:val="22"/>
        </w:rPr>
        <w:t xml:space="preserve">73—64 </w:t>
      </w:r>
      <w:r>
        <w:rPr>
          <w:rFonts w:eastAsia="Times New Roman" w:cs="Times New Roman" w:ascii="Times New Roman" w:hAnsi="Times New Roman"/>
          <w:color w:val="auto"/>
          <w:sz w:val="20"/>
          <w:szCs w:val="22"/>
          <w:lang w:val="ru-RU"/>
        </w:rPr>
        <w:t>в тот день была в гараже. Кроме того, он отправил упомянутые накладные на графическую экспертизу. И вот результат: подписи Омарова на всех трех накладных поддельные. Значит, Омаров посуду не привоз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привозил, — подтвердил он на допросе у следовател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чему же на накладных чужие подпис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приезжал на базу с другом, и пока я сдавал посуду, он подписал накладны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кто он такой, этот ваш друг?</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кола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Фамилия его? Где живет? Где работа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знаю... Забыл... Ну, как его... Нет, не помню.</w:t>
      </w:r>
    </w:p>
    <w:p>
      <w:pPr>
        <w:pStyle w:val="Normal"/>
        <w:shd w:fill="FFFFFF" w:val="clear"/>
        <w:jc w:val="both"/>
        <w:rPr/>
      </w:pPr>
      <w:r>
        <w:rPr>
          <w:rFonts w:eastAsia="Times New Roman" w:cs="Times New Roman" w:ascii="Times New Roman" w:hAnsi="Times New Roman"/>
          <w:color w:val="auto"/>
          <w:sz w:val="20"/>
          <w:szCs w:val="22"/>
          <w:lang w:val="ru-RU"/>
        </w:rPr>
        <w:t>После такого объяснения у Зубченко и тени сомнения не оставалось. Никакой посуды Омаров не сдавал, и само существование неизвестного Никол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фикц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ругой сборщик, Ефим Машин, чтобы доказать, что посуду на прирельсовую базу он действительно доставил, заручился даже распиской шофера Ивана Косырев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асписка эта действительно моя, — подтвердил шофер на допросе. — Я хорошо помню и Машина, и прирельсовую базу, куда с ним приезжал. Только посуды у нас не было. Мы с Машиным ездили на пустой машин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по крупицам, по крохам следователь до мельчайших подробностей восстановил картину преступления. Полностью доказал вину Липовского и его сообщников.</w:t>
      </w:r>
    </w:p>
    <w:p>
      <w:pPr>
        <w:pStyle w:val="Normal"/>
        <w:shd w:fill="FFFFFF" w:val="clear"/>
        <w:jc w:val="both"/>
        <w:rPr/>
      </w:pPr>
      <w:r>
        <w:rPr>
          <w:rFonts w:eastAsia="Times New Roman" w:cs="Times New Roman" w:ascii="Times New Roman" w:hAnsi="Times New Roman"/>
          <w:color w:val="auto"/>
          <w:sz w:val="20"/>
          <w:szCs w:val="22"/>
          <w:lang w:val="ru-RU"/>
        </w:rPr>
        <w:t xml:space="preserve">Дело Липовского и компании, над которым продолжительное время года работал следователь по особо важным делам Н. Л. Зубченко, составило </w:t>
      </w:r>
      <w:r>
        <w:rPr>
          <w:rFonts w:eastAsia="Times New Roman" w:cs="Times New Roman" w:ascii="Times New Roman" w:hAnsi="Times New Roman"/>
          <w:color w:val="auto"/>
          <w:sz w:val="20"/>
          <w:szCs w:val="22"/>
        </w:rPr>
        <w:t xml:space="preserve">15 </w:t>
      </w:r>
      <w:r>
        <w:rPr>
          <w:rFonts w:eastAsia="Times New Roman" w:cs="Times New Roman" w:ascii="Times New Roman" w:hAnsi="Times New Roman"/>
          <w:color w:val="auto"/>
          <w:sz w:val="20"/>
          <w:szCs w:val="22"/>
          <w:lang w:val="ru-RU"/>
        </w:rPr>
        <w:t>увесистых томов. Он перевернул горы документов, неоднократно прибегал к помощи различных экспертов, криминалистов и бухгалтеров-ревизоров. Он опросил сотни свидетел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мечательно, что на этой же базе, когда дело возглавил честный человек Георгий Ксандопуло, за полгода совсем не было сверхнормативного боя посуд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 о хищении на прирельсовой базе Алма-Атинского винзавода слушалось Верховным судом Казахской ССР. Суду уже было известно, что, уклонившись от передачи материальных ценностей под предлогом вызова в военкомат, Липовский использовал последний день в Алма-Ате для завершения своих «де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наешь, Леночка, Хамит пригласил нас сегодня на индюка, — сказал Липовский Никитиной. И вместе с ней и Хатуевым он поехал на квартиру к Хаджиеву.</w:t>
      </w:r>
    </w:p>
    <w:p>
      <w:pPr>
        <w:pStyle w:val="Normal"/>
        <w:shd w:fill="FFFFFF" w:val="clear"/>
        <w:jc w:val="both"/>
        <w:rPr/>
      </w:pPr>
      <w:r>
        <w:rPr>
          <w:rFonts w:eastAsia="Times New Roman" w:cs="Times New Roman" w:ascii="Times New Roman" w:hAnsi="Times New Roman"/>
          <w:color w:val="auto"/>
          <w:sz w:val="20"/>
          <w:szCs w:val="22"/>
          <w:lang w:val="ru-RU"/>
        </w:rPr>
        <w:t xml:space="preserve">Пока женщины лакомились жареной индюшатиной, Липовский с Хаджиевым в другой комнате оформили </w:t>
      </w:r>
      <w:r>
        <w:rPr>
          <w:rFonts w:eastAsia="Times New Roman" w:cs="Times New Roman" w:ascii="Times New Roman" w:hAnsi="Times New Roman"/>
          <w:color w:val="auto"/>
          <w:sz w:val="20"/>
          <w:szCs w:val="22"/>
        </w:rPr>
        <w:t xml:space="preserve">4 </w:t>
      </w:r>
      <w:r>
        <w:rPr>
          <w:rFonts w:eastAsia="Times New Roman" w:cs="Times New Roman" w:ascii="Times New Roman" w:hAnsi="Times New Roman"/>
          <w:color w:val="auto"/>
          <w:sz w:val="20"/>
          <w:szCs w:val="22"/>
          <w:lang w:val="ru-RU"/>
        </w:rPr>
        <w:t xml:space="preserve">накладные на </w:t>
      </w:r>
      <w:r>
        <w:rPr>
          <w:rFonts w:eastAsia="Times New Roman" w:cs="Times New Roman" w:ascii="Times New Roman" w:hAnsi="Times New Roman"/>
          <w:color w:val="auto"/>
          <w:sz w:val="20"/>
          <w:szCs w:val="22"/>
        </w:rPr>
        <w:t xml:space="preserve">14 707 </w:t>
      </w:r>
      <w:r>
        <w:rPr>
          <w:rFonts w:eastAsia="Times New Roman" w:cs="Times New Roman" w:ascii="Times New Roman" w:hAnsi="Times New Roman"/>
          <w:color w:val="auto"/>
          <w:sz w:val="20"/>
          <w:szCs w:val="22"/>
          <w:lang w:val="ru-RU"/>
        </w:rPr>
        <w:t>бутылок. Как потом установил следователь, у Хаджиева в этот день был лишь небольшой аванс, и он не мог закупить у населения такое количество посуды.</w:t>
      </w:r>
    </w:p>
    <w:p>
      <w:pPr>
        <w:pStyle w:val="Normal"/>
        <w:shd w:fill="FFFFFF" w:val="clear"/>
        <w:jc w:val="both"/>
        <w:rPr/>
      </w:pPr>
      <w:r>
        <w:rPr>
          <w:rFonts w:eastAsia="Times New Roman" w:cs="Times New Roman" w:ascii="Times New Roman" w:hAnsi="Times New Roman"/>
          <w:color w:val="auto"/>
          <w:sz w:val="20"/>
          <w:szCs w:val="22"/>
          <w:lang w:val="ru-RU"/>
        </w:rPr>
        <w:t xml:space="preserve">Следующий визит был на квартиру Ахметова, затем в особняк Омарова. За этот день по фактически бестоварным накладным было похищено более </w:t>
      </w:r>
      <w:r>
        <w:rPr>
          <w:rFonts w:eastAsia="Times New Roman" w:cs="Times New Roman" w:ascii="Times New Roman" w:hAnsi="Times New Roman"/>
          <w:color w:val="auto"/>
          <w:sz w:val="20"/>
          <w:szCs w:val="22"/>
        </w:rPr>
        <w:t xml:space="preserve">50 </w:t>
      </w:r>
      <w:r>
        <w:rPr>
          <w:rFonts w:eastAsia="Times New Roman" w:cs="Times New Roman" w:ascii="Times New Roman" w:hAnsi="Times New Roman"/>
          <w:color w:val="auto"/>
          <w:sz w:val="20"/>
          <w:szCs w:val="22"/>
          <w:lang w:val="ru-RU"/>
        </w:rPr>
        <w:t>тысяч рублей. Две трети, как всегда, достались Липовском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выступает свидетельница Марина Козодаева, подруга Елены Никитино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гда я пришла к Лене, ее еще не было. Вскоре она подъехала на машине вместе с Мусой и Яковом, который шел последним и нес чемодан. «Не будем терять времени», — сказал Яков и вывалил содержимое чемодана на ковер. У меня аж дух захватило: такой кучи денег я никогда не видела. А они все уселись рядом и стали складывать деньги по купюра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уде Липовский вел себя нагло: грубил прокурору, суду, бросал дерзкие реплики. Терять ему было нечего: к алма-атинскому делу приплюсовали все другие, в том числе и побег из КПЗ при конвоировании.</w:t>
      </w:r>
    </w:p>
    <w:p>
      <w:pPr>
        <w:pStyle w:val="Normal"/>
        <w:shd w:fill="FFFFFF" w:val="clear"/>
        <w:jc w:val="both"/>
        <w:rPr/>
      </w:pPr>
      <w:r>
        <w:rPr>
          <w:rFonts w:eastAsia="Times New Roman" w:cs="Times New Roman" w:ascii="Times New Roman" w:hAnsi="Times New Roman"/>
          <w:color w:val="auto"/>
          <w:sz w:val="20"/>
          <w:szCs w:val="22"/>
          <w:lang w:val="ru-RU"/>
        </w:rPr>
        <w:t>Если бы суд состоялся на несколько месяцев позднее, его могли бы приговорить к расстрелу. Но закон обратной силы не имеет. И комбинатору дали предельный по тому времени срок —</w:t>
      </w:r>
      <w:r>
        <w:rPr>
          <w:rFonts w:eastAsia="Times New Roman" w:cs="Times New Roman" w:ascii="Times New Roman" w:hAnsi="Times New Roman"/>
          <w:color w:val="auto"/>
          <w:sz w:val="20"/>
          <w:szCs w:val="22"/>
        </w:rPr>
        <w:t xml:space="preserve"> 15 </w:t>
      </w:r>
      <w:r>
        <w:rPr>
          <w:rFonts w:eastAsia="Times New Roman" w:cs="Times New Roman" w:ascii="Times New Roman" w:hAnsi="Times New Roman"/>
          <w:color w:val="auto"/>
          <w:sz w:val="20"/>
          <w:szCs w:val="22"/>
          <w:lang w:val="ru-RU"/>
        </w:rPr>
        <w:t>лет лишения свободы. Различные наказания понесли и его сообщни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А. Я. СЕГАЛЬ,</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Е. ВАСИЛЬЕВА.</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Level2"/>
        <w:rPr/>
      </w:pPr>
      <w:r>
        <w:rPr>
          <w:rFonts w:cs="Times New Roman" w:ascii="Times New Roman" w:hAnsi="Times New Roman"/>
          <w:color w:val="auto"/>
        </w:rPr>
        <w:t xml:space="preserve">ВО </w:t>
      </w:r>
      <w:r>
        <w:rPr>
          <w:rFonts w:cs="Times New Roman" w:ascii="Times New Roman" w:hAnsi="Times New Roman"/>
          <w:b/>
          <w:bCs/>
          <w:color w:val="auto"/>
        </w:rPr>
        <w:t xml:space="preserve">ИМЯ </w:t>
      </w:r>
      <w:r>
        <w:rPr>
          <w:rFonts w:cs="Times New Roman" w:ascii="Times New Roman" w:hAnsi="Times New Roman"/>
          <w:color w:val="auto"/>
        </w:rPr>
        <w:t>ДОБРА</w:t>
      </w:r>
    </w:p>
    <w:p>
      <w:pPr>
        <w:pStyle w:val="Normal"/>
        <w:shd w:fill="FFFFFF" w:val="clear"/>
        <w:jc w:val="both"/>
        <w:rPr>
          <w:rFonts w:ascii="Times New Roman" w:hAnsi="Times New Roman" w:eastAsia="Times New Roman" w:cs="Times New Roman"/>
          <w:color w:val="auto"/>
          <w:sz w:val="20"/>
          <w:szCs w:val="22"/>
        </w:rPr>
      </w:pPr>
      <w:r>
        <w:rPr>
          <w:rFonts w:eastAsia="Times New Roman" w:cs="Times New Roman" w:ascii="Times New Roman" w:hAnsi="Times New Roman"/>
          <w:color w:val="auto"/>
          <w:sz w:val="20"/>
          <w:szCs w:val="22"/>
        </w:rPr>
      </w:r>
    </w:p>
    <w:p>
      <w:pPr>
        <w:pStyle w:val="Normal"/>
        <w:shd w:fill="FFFFFF" w:val="clear"/>
        <w:jc w:val="both"/>
        <w:rPr/>
      </w:pPr>
      <w:r>
        <w:rPr>
          <w:rFonts w:eastAsia="Times New Roman" w:cs="Times New Roman" w:ascii="Times New Roman" w:hAnsi="Times New Roman"/>
          <w:color w:val="auto"/>
          <w:sz w:val="20"/>
          <w:szCs w:val="22"/>
          <w:lang w:val="ru-RU"/>
        </w:rPr>
        <w:t xml:space="preserve">С полночи до рассвета </w:t>
      </w:r>
      <w:r>
        <w:rPr>
          <w:rFonts w:eastAsia="Times New Roman" w:cs="Times New Roman" w:ascii="Times New Roman" w:hAnsi="Times New Roman"/>
          <w:color w:val="auto"/>
          <w:sz w:val="20"/>
          <w:szCs w:val="22"/>
        </w:rPr>
        <w:t xml:space="preserve">5 </w:t>
      </w:r>
      <w:r>
        <w:rPr>
          <w:rFonts w:eastAsia="Times New Roman" w:cs="Times New Roman" w:ascii="Times New Roman" w:hAnsi="Times New Roman"/>
          <w:color w:val="auto"/>
          <w:sz w:val="20"/>
          <w:szCs w:val="22"/>
          <w:lang w:val="ru-RU"/>
        </w:rPr>
        <w:t xml:space="preserve">сентября </w:t>
      </w:r>
      <w:r>
        <w:rPr>
          <w:rFonts w:eastAsia="Times New Roman" w:cs="Times New Roman" w:ascii="Times New Roman" w:hAnsi="Times New Roman"/>
          <w:color w:val="auto"/>
          <w:sz w:val="20"/>
          <w:szCs w:val="22"/>
        </w:rPr>
        <w:t xml:space="preserve">1944 </w:t>
      </w:r>
      <w:r>
        <w:rPr>
          <w:rFonts w:eastAsia="Times New Roman" w:cs="Times New Roman" w:ascii="Times New Roman" w:hAnsi="Times New Roman"/>
          <w:color w:val="auto"/>
          <w:sz w:val="20"/>
          <w:szCs w:val="22"/>
          <w:lang w:val="ru-RU"/>
        </w:rPr>
        <w:t>года авангардные подразделения 69-й стрелковой дивизии 65-й армии, форсировав Нарев, громили фашистов уже на их территории. Успех операции был обеспечен четкой рекогносцировкой отдельной разведгруппы под командованием капитана Ивана Столяра. Сам он очнулся лишь на вторые сутки в полевом госпитале. И поразился: раненный в обе руки, в ногу и голову, как мог он выжи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коре его навестили комдив Макаров и командир полка Люльк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ся наша дивизия сердечно поздравляет тебя, Иван Лукич, — обнимая капитана, сказал комдив. — Ты представлен к правительственной награде. Данные твоих разведчиков помогли дивизии пробить мощную оборону немце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традно было Столяру слышать это. Но другое до отчаяния удручало, не давало покоя: врачи определили ему инвалидность второй группы; ни к какой службе в армии он уже не годе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залось, что все в жизни рухнул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как... как быть теперь?! — едва не вскричал Ива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каров уставился на него недовольным взглядо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лько без паники... Домой, в свою Адамовку, думаешь возвращать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как ж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вот и будет тебе там работа. И возможно, похлеще, чем на фронте, — комдив помолчал, прошелся по палате. — Конечно, фашистов мы сметем с нашей земли, но будет и другая очистительная работа, борьба с теми, кто помогал оккупантам: разное отребье, кулачье. Некоторые из них скрылись от возмездия, попрятались. И уже начинают гадить. Вот, Лукич, какая обстановка создается в освобожденных районах.</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Земляки избрали Столяра председателем разрушенного оккупантами колхоза. В грустных заботах поднимался он чуть свет и позже всех ложился отдыхать. Вскоре начала поступать помощь от государства. Руководить хозяйством стало легче. Но все нетерпимее становились факты, о которых говорил комдив. То там, то здесь замаскированные, недобитые прихвостни фашистов учиняли по ночам поджоги, убивали партийных активистов. И тогда Столяр решил быть там, где может особенно пригодиться опыт разведчик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могите стать юристом, — обратился Иван Лукич к работникам райкома парт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он получил направление в Киевскую двухгодичную юридическую школ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напряженной учебе незаметно пролетели два года. А после чуть ли не круглосуточная работа в Латвии, где особенно острой была послевоенная обстановка. Затем работа в Алма-Ате, в областной прокуратуре, заочная учеба на юрфаке в КазГ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возможно рассказать о всех его делах, выполненных за минувшие годы. Но о двух из них стоит вспомни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В то памятное утро прокурор области Б. </w:t>
      </w:r>
      <w:r>
        <w:rPr>
          <w:rFonts w:eastAsia="Times New Roman" w:cs="Times New Roman" w:ascii="Times New Roman" w:hAnsi="Times New Roman"/>
          <w:color w:val="auto"/>
          <w:sz w:val="20"/>
          <w:szCs w:val="22"/>
        </w:rPr>
        <w:t>X. </w:t>
      </w:r>
      <w:r>
        <w:rPr>
          <w:rFonts w:eastAsia="Times New Roman" w:cs="Times New Roman" w:ascii="Times New Roman" w:hAnsi="Times New Roman"/>
          <w:color w:val="auto"/>
          <w:sz w:val="20"/>
          <w:szCs w:val="22"/>
          <w:lang w:val="ru-RU"/>
        </w:rPr>
        <w:t>Тапалов зашел, прежде всего, к старшему следовател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кстренная командировка, Иван Лукич.</w:t>
      </w:r>
    </w:p>
    <w:p>
      <w:pPr>
        <w:pStyle w:val="Normal"/>
        <w:shd w:fill="FFFFFF" w:val="clear"/>
        <w:jc w:val="both"/>
        <w:rPr/>
      </w:pPr>
      <w:r>
        <w:rPr>
          <w:rFonts w:eastAsia="Times New Roman" w:cs="Times New Roman" w:ascii="Times New Roman" w:hAnsi="Times New Roman"/>
          <w:color w:val="auto"/>
          <w:sz w:val="20"/>
          <w:szCs w:val="22"/>
          <w:lang w:val="ru-RU"/>
        </w:rPr>
        <w:t xml:space="preserve">Двумя минутами позже Столяр знакомился с материалами, которые изумили даже его, видавшего виды юриста. В течение ряда лет группа расхитителей, орудуя на Уштобинском районном быткомбинате, разворовала материальных ценностей на сумму свыше </w:t>
      </w:r>
      <w:r>
        <w:rPr>
          <w:rFonts w:eastAsia="Times New Roman" w:cs="Times New Roman" w:ascii="Times New Roman" w:hAnsi="Times New Roman"/>
          <w:color w:val="auto"/>
          <w:sz w:val="20"/>
          <w:szCs w:val="22"/>
        </w:rPr>
        <w:t xml:space="preserve">231 </w:t>
      </w:r>
      <w:r>
        <w:rPr>
          <w:rFonts w:eastAsia="Times New Roman" w:cs="Times New Roman" w:ascii="Times New Roman" w:hAnsi="Times New Roman"/>
          <w:color w:val="auto"/>
          <w:sz w:val="20"/>
          <w:szCs w:val="22"/>
          <w:lang w:val="ru-RU"/>
        </w:rPr>
        <w:t>тысячи рублей. Предварительным расследованием установлено, что во главе этой шайки был директор комбина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гда, во всем дорожа временем, Иван Лукич уже в пути до Уштобе продумывал план действий. Не раз приходилось ему встречаться с преступниками. Были они разные по характеру, по манере держаться на допросах. Иные с удивительным искусством изощрялись в отводе предъявляемых им обвинений.</w:t>
      </w:r>
    </w:p>
    <w:p>
      <w:pPr>
        <w:pStyle w:val="Normal"/>
        <w:shd w:fill="FFFFFF" w:val="clear"/>
        <w:jc w:val="both"/>
        <w:rPr/>
      </w:pPr>
      <w:r>
        <w:rPr>
          <w:rFonts w:eastAsia="Times New Roman" w:cs="Times New Roman" w:ascii="Times New Roman" w:hAnsi="Times New Roman"/>
          <w:color w:val="auto"/>
          <w:sz w:val="20"/>
          <w:szCs w:val="22"/>
          <w:lang w:val="ru-RU"/>
        </w:rPr>
        <w:t>Директор Горожанкин в первую минуту допроса повел себя так, будто арест 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недопустимое оскорбление, нанесенное ему преднамеренно, с каким-то, мол, определенным умыслом. Иными словами, это то, за что работники следствия должны понести суровое наказани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прокуратуру, и ОБХСС ввели в заблуждение, — заявил Горожанкин. — Я решительно не имею никакого отношения к тому, что натворили мои подчиненные. И если они, действительно, крали, расхищали, то я к этому не причастен. И не вина, а беда мо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ишком доверял и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начит, передоверили? — спросил его Столя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лице Горожанкина все то же смешанное выражение изумления и возмущени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менно передоверил. Да и как, скажите, влезешь в душу каждому? С виду вроде бы люди как люди. А выходит... — Горожанкин запнулся, досадливо крякнул. — Тут сам аллах не разберет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сновательных улик против него почти не было. Может, и вовсе не виноват ни в чем? Но еще рано делать определенные выводы.</w:t>
      </w:r>
    </w:p>
    <w:p>
      <w:pPr>
        <w:pStyle w:val="Normal"/>
        <w:shd w:fill="FFFFFF" w:val="clear"/>
        <w:jc w:val="both"/>
        <w:rPr/>
      </w:pPr>
      <w:r>
        <w:rPr>
          <w:rFonts w:eastAsia="Times New Roman" w:cs="Times New Roman" w:ascii="Times New Roman" w:hAnsi="Times New Roman"/>
          <w:color w:val="auto"/>
          <w:sz w:val="20"/>
          <w:szCs w:val="22"/>
          <w:lang w:val="ru-RU"/>
        </w:rPr>
        <w:t>Вечером, до позднего часа, Столяр вновь изучал каждый документ, касавшийся Ивана Алексеевича Горожанкина. Ему сорок лет. Более половины из н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работе. Неоднократно поощрялся. Имея общее среднее и экономическое образование, неплохо исполнял обязанности заместителя директора совхоза «Кальпинский» в родном Алакульском район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ван Лукич хорошо знал, что ни в коей мере нельзя допускать огульности, поверхностности в следственном деле, можно впасть в непоправимую ошибку в отношении обвиняемого. Но знал и то, как опасны вера на слово, неточность в исследовании доказательств. Немало случаев, когда преступники как ширмой пользуются своей безукоризненной репутацией в прошл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оляру пришлось взять на себя тройную нагрузку: параллельно с допросами подследственных он изучает финансовое дело, специфику учета и отчетности на Уштобинском быткомбинате. Это помогает ему более плодотворно вести следстви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говорите о своей честности, — начал Столяр очередной допрос Горожанкина. — Но есть факты: вы брали взятки. За что бра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ая дикость! — стиснул челюсти Горожанкин, — какая низос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такой тон при каждом новом допросе.</w:t>
      </w:r>
    </w:p>
    <w:p>
      <w:pPr>
        <w:pStyle w:val="Normal"/>
        <w:shd w:fill="FFFFFF" w:val="clear"/>
        <w:jc w:val="both"/>
        <w:rPr/>
      </w:pPr>
      <w:r>
        <w:rPr>
          <w:rFonts w:eastAsia="Times New Roman" w:cs="Times New Roman" w:ascii="Times New Roman" w:hAnsi="Times New Roman"/>
          <w:color w:val="auto"/>
          <w:sz w:val="20"/>
          <w:szCs w:val="22"/>
          <w:lang w:val="ru-RU"/>
        </w:rPr>
        <w:t>Столяру невольно вспомнился фронт. Бывало, лобовой атаке предпочитали удары с флангов и с тыла. Но и то, и другое имело успех лишь в результате разведки позиций и планов противника. «Нечто подобное должно быть и сейча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Столяр.</w:t>
      </w:r>
    </w:p>
    <w:p>
      <w:pPr>
        <w:pStyle w:val="Normal"/>
        <w:shd w:fill="FFFFFF" w:val="clear"/>
        <w:jc w:val="both"/>
        <w:rPr/>
      </w:pPr>
      <w:r>
        <w:rPr>
          <w:rFonts w:eastAsia="Times New Roman" w:cs="Times New Roman" w:ascii="Times New Roman" w:hAnsi="Times New Roman"/>
          <w:color w:val="auto"/>
          <w:sz w:val="20"/>
          <w:szCs w:val="22"/>
          <w:lang w:val="ru-RU"/>
        </w:rPr>
        <w:t>Он обращает внимание на личность бухгалтера комбина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шестидесятилетнего Михаила Ивановича Малинина. Вот сведения о его прошлом. В </w:t>
      </w:r>
      <w:r>
        <w:rPr>
          <w:rFonts w:eastAsia="Times New Roman" w:cs="Times New Roman" w:ascii="Times New Roman" w:hAnsi="Times New Roman"/>
          <w:color w:val="auto"/>
          <w:sz w:val="20"/>
          <w:szCs w:val="22"/>
        </w:rPr>
        <w:t xml:space="preserve">1935 </w:t>
      </w:r>
      <w:r>
        <w:rPr>
          <w:rFonts w:eastAsia="Times New Roman" w:cs="Times New Roman" w:ascii="Times New Roman" w:hAnsi="Times New Roman"/>
          <w:color w:val="auto"/>
          <w:sz w:val="20"/>
          <w:szCs w:val="22"/>
          <w:lang w:val="ru-RU"/>
        </w:rPr>
        <w:t xml:space="preserve">году был осужден за крупные махинации к </w:t>
      </w:r>
      <w:r>
        <w:rPr>
          <w:rFonts w:eastAsia="Times New Roman" w:cs="Times New Roman" w:ascii="Times New Roman" w:hAnsi="Times New Roman"/>
          <w:color w:val="auto"/>
          <w:sz w:val="20"/>
          <w:szCs w:val="22"/>
        </w:rPr>
        <w:t xml:space="preserve">10 </w:t>
      </w:r>
      <w:r>
        <w:rPr>
          <w:rFonts w:eastAsia="Times New Roman" w:cs="Times New Roman" w:ascii="Times New Roman" w:hAnsi="Times New Roman"/>
          <w:color w:val="auto"/>
          <w:sz w:val="20"/>
          <w:szCs w:val="22"/>
          <w:lang w:val="ru-RU"/>
        </w:rPr>
        <w:t>годам лишения свободы, в 1941-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 двум, в 1947-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 шести годам заключени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вайте поговорим откровенно, — предложил Иван Лукич, вызвав Малинина на допрос. — Вы уже пожилой человек, собираетесь на пенсию. Но как же, с какой душой будете отдыхать, если совесть ваша замара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линин укоризненно покачал голово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уверены, что в прошлом я был заслуженно наказа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рижды вас судили и каждый раз несправедливо? Не убедительно, Михаил Иванович.</w:t>
      </w:r>
    </w:p>
    <w:p>
      <w:pPr>
        <w:pStyle w:val="Normal"/>
        <w:shd w:fill="FFFFFF" w:val="clear"/>
        <w:jc w:val="both"/>
        <w:rPr/>
      </w:pPr>
      <w:r>
        <w:rPr>
          <w:rFonts w:eastAsia="Times New Roman" w:cs="Times New Roman" w:ascii="Times New Roman" w:hAnsi="Times New Roman"/>
          <w:color w:val="auto"/>
          <w:sz w:val="20"/>
          <w:szCs w:val="22"/>
          <w:lang w:val="ru-RU"/>
        </w:rPr>
        <w:t>Столя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нкий знаток человеческой психолог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ловил в настроении Малинина скрытое беспокойство, боязнь очередного наказани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Хочу напомнить вам, — продолжал Иван Лукич искрение, — честное признание принесет вам только польз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 видно, Малинин почувствовал, что следователь действительно хочет помочь ему стряхнуть с совести тяжкий грех. Судя по тому, как Малинин вдруг задумался, сосредоточился на какой-то мысли, он вроде решился на признание. Но что-то сдерживало ег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ж, — предупредил Столяр, — молчание не в вашу пользу. Идите. И знайте: так или иначе мы все выясним, и тогда вам не будет никаких скидо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ван Лукич не знал, как среагирует Малинин на эти слова и поэтому, не дожидаясь признания, вновь углубился в документы по его делу. Попутно продолжал изучать материалы о других подследственны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териалов все больше: фиктивные бухгалтерские отчеты, документы о незаконном использовании различных ценностей комбината, всевозможные приписки, нарушения кассовой дисциплины. А вот факт незаконного кредитования комбината и отпуска ему наличных денег, которые использовались в корыстных целях директором и его приближенны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тщательной экспертизы они обретают полную достовернос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считаю, что все нити преступления держит в своих руках Горожанкин, — поделился Иван Лукич с сотрудниками районной прокуратуры. С ним согласили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орожанкина вновь вызывают на допрос. Тот раздраже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повторяю: если уж вы захотели обвинить меня, то обвинить вы меня можете только в халат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всей вероятности, он считал наказание за это преступление более легким и пытался направить следствие именно по этому пу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порствовал не только директор. «Держались» Огай и Малинин, начальник отдела снабжения Толмачев и други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ем вы можете объяснить их поведение? — спросил прокурор области Тапал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рший следователь уже думал об это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се очень просто, Баиш Хасанович, — солидарность подследственных на допрос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вный признак их спайки и в махинациях. Они, конечно, превосходно понимают, что стоит одному сдаться, как будет раскрыта вся шайка, — и тогда они понесут более строгое наказа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 ни упорствовал Горожанкин и другие, каждый очередной допрос все шире открывал завесу над тайной преступления. Столяр отметил существенную деталь: Малинин, Гольштейн и еще кое-кто держались с трудом и были на грани того отчаяния, которое и закончится признанием ви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 Ивана Лукича уже не было и тени сомнений в виновности подследственных, но важно было выявить все детали совершенного преступления. Ведь только тогда суд сможет дать правильную оценку дела. А это необходимо и для полного оздоровления обстановки на комбина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новый допрос были вызваны все подследственные. Вид у некоторых утомленный, угрюмый. Напряженная тишина воцарилась в кабинете следователя. Все, словно в предчувствии близкой развязки, с опаской глядели на кучу папок перед Столяром. Рядом лежал кодекс.</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кажите, гражданин следователь, а что... будет нам... — спросил кто-то из подследственных и запнулся.</w:t>
      </w:r>
    </w:p>
    <w:p>
      <w:pPr>
        <w:pStyle w:val="Normal"/>
        <w:shd w:fill="FFFFFF" w:val="clear"/>
        <w:jc w:val="both"/>
        <w:rPr/>
      </w:pPr>
      <w:r>
        <w:rPr>
          <w:rFonts w:eastAsia="Times New Roman" w:cs="Times New Roman" w:ascii="Times New Roman" w:hAnsi="Times New Roman"/>
          <w:color w:val="auto"/>
          <w:sz w:val="20"/>
          <w:szCs w:val="22"/>
          <w:lang w:val="ru-RU"/>
        </w:rPr>
        <w:t>«Вот оно, долгождан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Столя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тут резко, без разрешения поднялась Ирина Гольштейн. Метнув на Малинина и Горожанкина гневный взгляд, крикну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асстрелять бы всех вас, паразитов! Казнокрады грязные! Хватит вам таить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рина, с трудом сдерживая гнев, начала говорить о проделках тех, кто пользовался ее погрешностями. Так, будучи сменным мастером в цехе массового пошива, Ирина не вела строгого учета товарных ценностей. Нередко без накладных сдавала на склад крупные партии готовой продукции. Заведующий складом Цой воспользовался этим. Выписывая в конце каждого месяца общую накладную, он умышленно занижал количество поступившей от Ирины продукц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что сообщила Гольштейн, только подтвердило уже собранные следователем доказательства. Не ожидавший такого удара Цой оторопел, его сковал страх. И тут заговорил Столя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обвиняетесь в длительной преступной связи с бывшим директором комбината и други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зывая конкретные факты, следователь показывал хитро сфабрикованные преступниками документы на реализацию украденных ценностей. Так, по фиктивной фактуре значилось, что крупная партия товара отправлена одному клубу. На самом деле ценности были расхище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ой не мог оправдаться и был вынужден признаться во всем.</w:t>
      </w:r>
    </w:p>
    <w:p>
      <w:pPr>
        <w:pStyle w:val="Normal"/>
        <w:shd w:fill="FFFFFF" w:val="clear"/>
        <w:jc w:val="both"/>
        <w:rPr/>
      </w:pPr>
      <w:r>
        <w:rPr>
          <w:rFonts w:eastAsia="Times New Roman" w:cs="Times New Roman" w:ascii="Times New Roman" w:hAnsi="Times New Roman"/>
          <w:color w:val="auto"/>
          <w:sz w:val="20"/>
          <w:szCs w:val="22"/>
          <w:lang w:val="ru-RU"/>
        </w:rPr>
        <w:t xml:space="preserve">Затем следователь открыл папку с документами (около сорока фиктивных счетов), свидетельствующими о хищениях начальника отдела снабжения Толмачева. Этот хапуга украл и разделил с сообщниками свыше </w:t>
      </w:r>
      <w:r>
        <w:rPr>
          <w:rFonts w:eastAsia="Times New Roman" w:cs="Times New Roman" w:ascii="Times New Roman" w:hAnsi="Times New Roman"/>
          <w:color w:val="auto"/>
          <w:sz w:val="20"/>
          <w:szCs w:val="22"/>
        </w:rPr>
        <w:t xml:space="preserve">10 </w:t>
      </w:r>
      <w:r>
        <w:rPr>
          <w:rFonts w:eastAsia="Times New Roman" w:cs="Times New Roman" w:ascii="Times New Roman" w:hAnsi="Times New Roman"/>
          <w:color w:val="auto"/>
          <w:sz w:val="20"/>
          <w:szCs w:val="22"/>
          <w:lang w:val="ru-RU"/>
        </w:rPr>
        <w:t>тысяч рублей, которые брал в подотчет в кассе комбината по указанию директора якобы для приобретения необходимых производству товаров. Старший бухгалтер Огай охотно списывал эти суммы, так как имел за это солидную мзду. И опять не без ведома Горожанки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тем признается Малини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для полной картины преступления не хватало показаний самого директора комбина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ствие длилось уже пятый месяц. Кое у кого из коллег Столяра возник вопрос: «А может, пора закруглять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ано, — говорил Столя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ы серьезно убежден, что следствие еще рано заканчивать? — заинтересовался настойчивостью следователя и прокурор област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бсолютно убежден, — заверил его Иван Лукич. — Я не сомневаюсь в связах Горожанкина, например, с начальником кредитного отдела Каратальского районного отделения Госбанка. Не сомневаюсь, что и П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овкач из ловкачей, и очень опасны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сумеешь доказа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умею, Баиш Хасанович, обяза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новые документы. Их немыслимо опровергнуть. Пак сдает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Ладно, — решился он на полное признание. — Спрашивайте, гражданин следовател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оворите о главном: о ваших преступных связях с Горожанкины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к, однако, умолк в нерешительност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Тогда я скажу, — пошел следователь в наступление. — Лично вы совместно с Горожанкиным и его сообщниками в корыстных целях нарушали порядок кредитования работ на комбинате. Так, из-за отсутствия контроля за строительством здания детсада для комбината вы совершили разные приписки, завысили расценки работ, в результате чего присвоили более </w:t>
      </w:r>
      <w:r>
        <w:rPr>
          <w:rFonts w:eastAsia="Times New Roman" w:cs="Times New Roman" w:ascii="Times New Roman" w:hAnsi="Times New Roman"/>
          <w:color w:val="auto"/>
          <w:sz w:val="20"/>
          <w:szCs w:val="22"/>
        </w:rPr>
        <w:t xml:space="preserve">25 </w:t>
      </w:r>
      <w:r>
        <w:rPr>
          <w:rFonts w:eastAsia="Times New Roman" w:cs="Times New Roman" w:ascii="Times New Roman" w:hAnsi="Times New Roman"/>
          <w:color w:val="auto"/>
          <w:sz w:val="20"/>
          <w:szCs w:val="22"/>
          <w:lang w:val="ru-RU"/>
        </w:rPr>
        <w:t>тысяч рублей. Далее. Незаконные кредитования и отпуск денежных сумм комбинату. — Столяр показывает документы, изобличающие Пака в получении взяток от старшего бухгалтера комбината и в том, что за счет средств комбината построил себе до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пакостно все... — залепетал Пак самоуниженно. — Я все, все что угодно сделаю для вас... э... для следстви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иведите Горожанкина, — сказал Столяр милиционер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иректор комбината вошел с уверенностью, что и на этот раз удастся сохранить свои позиции. Но отчаявшийся Пак не поддержал его. Стала видна тщетность дальнейших запирательств: Горожанкин активно дополнял показания других преступников. Но даже и в этих «признаниях» он еще пытался что-то выиграть для себ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лько очень прошу, гражданин следователь, отметить мое чистосердечное признани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огромный ущерб, нанесенный государству, сокрушал его совесть, а страх за собственную шкуру, — говорил Иван Лукич, передавая прокурору материалы следствия.</w:t>
      </w:r>
    </w:p>
    <w:p>
      <w:pPr>
        <w:pStyle w:val="Normal"/>
        <w:shd w:fill="FFFFFF" w:val="clear"/>
        <w:jc w:val="both"/>
        <w:rPr/>
      </w:pPr>
      <w:r>
        <w:rPr>
          <w:rFonts w:eastAsia="Times New Roman" w:cs="Times New Roman" w:ascii="Times New Roman" w:hAnsi="Times New Roman"/>
          <w:color w:val="auto"/>
          <w:sz w:val="20"/>
          <w:szCs w:val="22"/>
          <w:lang w:val="ru-RU"/>
        </w:rPr>
        <w:t>С чувством до конца исполненного долга вернулся он в Алма-Ату. Шестимесячная предельная напряженность в следствии, устало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было компенсировано победой над опасным злом.</w:t>
      </w:r>
    </w:p>
    <w:p>
      <w:pPr>
        <w:pStyle w:val="Normal"/>
        <w:shd w:fill="FFFFFF" w:val="clear"/>
        <w:jc w:val="both"/>
        <w:rPr/>
      </w:pPr>
      <w:r>
        <w:rPr>
          <w:rFonts w:eastAsia="Times New Roman" w:cs="Times New Roman" w:ascii="Times New Roman" w:hAnsi="Times New Roman"/>
          <w:color w:val="auto"/>
          <w:sz w:val="20"/>
          <w:szCs w:val="22"/>
          <w:lang w:val="ru-RU"/>
        </w:rPr>
        <w:t>А вперед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вые трудные дела. Они требовали особой воли, оперативности и четк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Все началось с того, что в Талды-Кургане разоблачили тайно существовавшую организацию, относящуюся к всемирному «Обществу свидетелей Иеговы». Религиозное название организац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ширма. Низовая группировка иеговистов, по признанию ее вожаков, подчинялась округу, который находился в Каскелене, под Алма-Ат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 о каскеленских иеговистах было передано Алма-Атинской областной прокуратуре, и его выделили в особое производство. Тов. Столяр выехал в Каскелен, чтобы подготовиться к выступлению на судебном процессе уже в качестве государственного обвинителя. В его распоряжение поступили объемистые тома с записями свидетельских показаний, протоколами следственных действий, заключениями криминалистов, с перечнем вещественных улик.</w:t>
      </w:r>
    </w:p>
    <w:p>
      <w:pPr>
        <w:pStyle w:val="Normal"/>
        <w:shd w:fill="FFFFFF" w:val="clear"/>
        <w:jc w:val="both"/>
        <w:rPr/>
      </w:pPr>
      <w:r>
        <w:rPr>
          <w:rFonts w:eastAsia="Times New Roman" w:cs="Times New Roman" w:ascii="Times New Roman" w:hAnsi="Times New Roman"/>
          <w:color w:val="auto"/>
          <w:sz w:val="20"/>
          <w:szCs w:val="22"/>
          <w:lang w:val="ru-RU"/>
        </w:rPr>
        <w:t>Уже первые страницы этих материалов поразили Столяра. Здесь некоторые начальные данные о вожаках Каскеленского округа иеговист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ратьях Михаиле и Николае Андибур и Александре Давыдовиче Венцел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та тройка организовывала тайные собрания верующих, где изучалась реакционная литература, прослушивались магнитофонные записи, содержащие клеветнические измышления о советском государственном строе.</w:t>
      </w:r>
    </w:p>
    <w:p>
      <w:pPr>
        <w:pStyle w:val="Normal"/>
        <w:shd w:fill="FFFFFF" w:val="clear"/>
        <w:jc w:val="both"/>
        <w:rPr/>
      </w:pPr>
      <w:r>
        <w:rPr>
          <w:rFonts w:eastAsia="Times New Roman" w:cs="Times New Roman" w:ascii="Times New Roman" w:hAnsi="Times New Roman"/>
          <w:color w:val="auto"/>
          <w:sz w:val="20"/>
          <w:szCs w:val="22"/>
          <w:lang w:val="ru-RU"/>
        </w:rPr>
        <w:t>В следственных дел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ысячи документов. И Столяра, прежде всего, интересуют обстоятельства, побудившие молодых людей стать на путь, враждебный Советской вла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второй день войны в их дом пришел посыльный из военкомат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то из вас Василий Андибу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силий не сразу сообразил, что нужно этому человек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я Василий, а в чем де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ыльный достал из папки повестку о мобилизаци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йна... сами понимает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 меня, ни брата это не касается, — отрезал Василий. — По нашей вере мы подданные только бога Иеговы. Наша религия не позволяет нам быть в Красной Арм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ыльный насторожил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 присоединением Западной Украины к СССР все мы живем по законам Советской стран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 крикнул Василий. — У нас свои зако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ыльный понял, что продолжать дальнейший разговор бесполез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его ухода Иосиф сказал нервозн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сегодня-завтра и мне принесут такую же бумажку. Только... черта им лысого!</w:t>
      </w:r>
    </w:p>
    <w:p>
      <w:pPr>
        <w:pStyle w:val="Normal"/>
        <w:shd w:fill="FFFFFF" w:val="clear"/>
        <w:jc w:val="both"/>
        <w:rPr/>
      </w:pPr>
      <w:r>
        <w:rPr>
          <w:rFonts w:eastAsia="Times New Roman" w:cs="Times New Roman" w:ascii="Times New Roman" w:hAnsi="Times New Roman"/>
          <w:color w:val="auto"/>
          <w:sz w:val="20"/>
          <w:szCs w:val="22"/>
          <w:lang w:val="ru-RU"/>
        </w:rPr>
        <w:t>Часом позже братья, распрощавшись с родными, подались за село. Там они разошлись. Хотя дороги выбрали разные, цель у них была од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укромных местах дождаться прихода оккупант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городе, где Иосиф нашел себе приют, вскоре начали властвовать гитлеровцы. Из числа предателей они создали так называемую особую националистическую дивизию СС. Иосиф охотно вступил в дивизию и взял в руки оружие оккупантов, позабыв о своих религиозных убеждениях. Он начал активно участвовать в карательных операциях против своего народ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шел из «подполья» и Василий. И хотя он на службу к гитлеровцам не пошел, продолжал молить бога об уничтожении Советской власти и настраивал на это единоверцев, мешая бороться против оккупантов.</w:t>
      </w:r>
    </w:p>
    <w:p>
      <w:pPr>
        <w:pStyle w:val="Normal"/>
        <w:shd w:fill="FFFFFF" w:val="clear"/>
        <w:jc w:val="both"/>
        <w:rPr/>
      </w:pPr>
      <w:r>
        <w:rPr>
          <w:rFonts w:eastAsia="Times New Roman" w:cs="Times New Roman" w:ascii="Times New Roman" w:hAnsi="Times New Roman"/>
          <w:color w:val="auto"/>
          <w:sz w:val="20"/>
          <w:szCs w:val="22"/>
          <w:lang w:val="ru-RU"/>
        </w:rPr>
        <w:t>...Советские люди предъявили суровый счет предателям Родины. Оба были осуждены на длительные сроки лишения свобод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лного срока заключения они не отбыли: была объявлена амнистия. Но Андибуры не пожелали вдуматься в смысл гуманного помилования.</w:t>
      </w:r>
    </w:p>
    <w:p>
      <w:pPr>
        <w:pStyle w:val="Normal"/>
        <w:shd w:fill="FFFFFF" w:val="clear"/>
        <w:jc w:val="both"/>
        <w:rPr/>
      </w:pPr>
      <w:r>
        <w:rPr>
          <w:rFonts w:eastAsia="Times New Roman" w:cs="Times New Roman" w:ascii="Times New Roman" w:hAnsi="Times New Roman"/>
          <w:color w:val="auto"/>
          <w:sz w:val="20"/>
          <w:szCs w:val="22"/>
          <w:lang w:val="ru-RU"/>
        </w:rPr>
        <w:t>Вернулся Василий Андибур с братом Иосифом из заключения и вновь с большим усердием приняли участие в подрывной работе местной подпольной организации иеговистов. Органам Советской власти пришлось принять строгие меры для пресечения антисоветской деятельности сектантов. В поисках «лучшей доли» Иосиф переселился в далекий Каскелен. Через несколько лет туда приехал и Василий с женой и сыновьями Михаилом и Николаем. Советская власть помогла одному стать шофером, другом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кончить училище механизац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Каскелене вокруг Иосифа сгруппировались многочисленные родственники и земляки, по той же причине расставшиеся с Украиной. Только из одного села Ролив их прибыло около тридцати человек.</w:t>
      </w:r>
    </w:p>
    <w:p>
      <w:pPr>
        <w:pStyle w:val="Normal"/>
        <w:shd w:fill="FFFFFF" w:val="clear"/>
        <w:jc w:val="both"/>
        <w:rPr/>
      </w:pPr>
      <w:r>
        <w:rPr>
          <w:rFonts w:eastAsia="Times New Roman" w:cs="Times New Roman" w:ascii="Times New Roman" w:hAnsi="Times New Roman"/>
          <w:color w:val="auto"/>
          <w:sz w:val="20"/>
          <w:szCs w:val="22"/>
          <w:lang w:val="ru-RU"/>
        </w:rPr>
        <w:t xml:space="preserve">Так началось создание каскеленского округа реакционной секты. Михаил и Николай, уверовавшие с помощью родителей в бога Иегову, удостоились в ней руководящих постов. К ним примкнул каменщик Александр Венцель, </w:t>
      </w:r>
      <w:r>
        <w:rPr>
          <w:rFonts w:eastAsia="Times New Roman" w:cs="Times New Roman" w:ascii="Times New Roman" w:hAnsi="Times New Roman"/>
          <w:color w:val="auto"/>
          <w:sz w:val="20"/>
          <w:szCs w:val="22"/>
        </w:rPr>
        <w:t xml:space="preserve">1939 </w:t>
      </w:r>
      <w:r>
        <w:rPr>
          <w:rFonts w:eastAsia="Times New Roman" w:cs="Times New Roman" w:ascii="Times New Roman" w:hAnsi="Times New Roman"/>
          <w:color w:val="auto"/>
          <w:sz w:val="20"/>
          <w:szCs w:val="22"/>
          <w:lang w:val="ru-RU"/>
        </w:rPr>
        <w:t>года рожд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здравляя тройку с оказанием ей доверия, Иосиф Андибур напутствов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репче действуйте. Но и очень, очень осмотрительно.</w:t>
      </w:r>
    </w:p>
    <w:p>
      <w:pPr>
        <w:pStyle w:val="Normal"/>
        <w:shd w:fill="FFFFFF" w:val="clear"/>
        <w:jc w:val="both"/>
        <w:rPr/>
      </w:pPr>
      <w:r>
        <w:rPr>
          <w:rFonts w:eastAsia="Times New Roman" w:cs="Times New Roman" w:ascii="Times New Roman" w:hAnsi="Times New Roman"/>
          <w:color w:val="auto"/>
          <w:sz w:val="20"/>
          <w:szCs w:val="22"/>
          <w:lang w:val="ru-RU"/>
        </w:rPr>
        <w:t>Но у младших Андибуров и Венцеля было уже предостаточно понятий о конспирации. Они детально вникают в каждое указание, в каждую инструкцию из комитета восточного отдела секты, с которым связались. Эти документы тщательно изучают и их подчиненны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уги групп и руководители различных кружк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ихаил проводит специальное совещание и дает брату Николаю особое поручени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Будешь вести строжайшую проверку положения дел на участках округа. Не забывай при этом: к нам может пролезть под видом верующего сотрудник из милиции. И при агитации за вступление в секту смотри в оба: достойного ли человека приглашаешь. Предупреди о том и своих подчиненны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ие обязанности были возложены и на Венцеля, получившего пост слуги группы.</w:t>
      </w:r>
    </w:p>
    <w:p>
      <w:pPr>
        <w:pStyle w:val="Normal"/>
        <w:shd w:fill="FFFFFF" w:val="clear"/>
        <w:jc w:val="both"/>
        <w:rPr/>
      </w:pPr>
      <w:r>
        <w:rPr>
          <w:rFonts w:eastAsia="Times New Roman" w:cs="Times New Roman" w:ascii="Times New Roman" w:hAnsi="Times New Roman"/>
          <w:color w:val="auto"/>
          <w:sz w:val="20"/>
          <w:szCs w:val="22"/>
          <w:lang w:val="ru-RU"/>
        </w:rPr>
        <w:t>...Столяр внимательно прослеживает по документам отдельные моменты в деятельности иеговистов. Здесь чрезвычайно важна буквально каждая детал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довольно существенные факты того, как впоследствии каскеленский округ начал расширяться. О его существовании узнают через доверенных лиц иеговисты Талды-Кургана. Там создается обвод, подчиненный округ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вод собрал под свое крылышко морально разложившихся людей. Наиболее «выдающихся» Андибуры ставят во главе талды-курганской организации. Чем же заслужили они такую чес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оляр вдумчиво изучает следственные данные об этих отщепенцах.</w:t>
      </w:r>
    </w:p>
    <w:p>
      <w:pPr>
        <w:pStyle w:val="Normal"/>
        <w:shd w:fill="FFFFFF" w:val="clear"/>
        <w:jc w:val="both"/>
        <w:rPr/>
      </w:pPr>
      <w:r>
        <w:rPr>
          <w:rFonts w:eastAsia="Times New Roman" w:cs="Times New Roman" w:ascii="Times New Roman" w:hAnsi="Times New Roman"/>
          <w:color w:val="auto"/>
          <w:sz w:val="20"/>
          <w:szCs w:val="22"/>
          <w:lang w:val="ru-RU"/>
        </w:rPr>
        <w:t xml:space="preserve">Шипунов А. Т., </w:t>
      </w:r>
      <w:r>
        <w:rPr>
          <w:rFonts w:eastAsia="Times New Roman" w:cs="Times New Roman" w:ascii="Times New Roman" w:hAnsi="Times New Roman"/>
          <w:color w:val="auto"/>
          <w:sz w:val="20"/>
          <w:szCs w:val="22"/>
        </w:rPr>
        <w:t xml:space="preserve">1913 </w:t>
      </w:r>
      <w:r>
        <w:rPr>
          <w:rFonts w:eastAsia="Times New Roman" w:cs="Times New Roman" w:ascii="Times New Roman" w:hAnsi="Times New Roman"/>
          <w:color w:val="auto"/>
          <w:sz w:val="20"/>
          <w:szCs w:val="22"/>
          <w:lang w:val="ru-RU"/>
        </w:rPr>
        <w:t xml:space="preserve">года рождения. Образование — </w:t>
      </w:r>
      <w:r>
        <w:rPr>
          <w:rFonts w:eastAsia="Times New Roman" w:cs="Times New Roman" w:ascii="Times New Roman" w:hAnsi="Times New Roman"/>
          <w:color w:val="auto"/>
          <w:sz w:val="20"/>
          <w:szCs w:val="22"/>
        </w:rPr>
        <w:t xml:space="preserve">5 </w:t>
      </w:r>
      <w:r>
        <w:rPr>
          <w:rFonts w:eastAsia="Times New Roman" w:cs="Times New Roman" w:ascii="Times New Roman" w:hAnsi="Times New Roman"/>
          <w:color w:val="auto"/>
          <w:sz w:val="20"/>
          <w:szCs w:val="22"/>
          <w:lang w:val="ru-RU"/>
        </w:rPr>
        <w:t xml:space="preserve">классов. Шофер. Дважды судим. В первый раз приговорен к </w:t>
      </w:r>
      <w:r>
        <w:rPr>
          <w:rFonts w:eastAsia="Times New Roman" w:cs="Times New Roman" w:ascii="Times New Roman" w:hAnsi="Times New Roman"/>
          <w:color w:val="auto"/>
          <w:sz w:val="20"/>
          <w:szCs w:val="22"/>
        </w:rPr>
        <w:t xml:space="preserve">10 </w:t>
      </w:r>
      <w:r>
        <w:rPr>
          <w:rFonts w:eastAsia="Times New Roman" w:cs="Times New Roman" w:ascii="Times New Roman" w:hAnsi="Times New Roman"/>
          <w:color w:val="auto"/>
          <w:sz w:val="20"/>
          <w:szCs w:val="22"/>
          <w:lang w:val="ru-RU"/>
        </w:rPr>
        <w:t>годам лишения свободы за сотрудничество с гитлеровскими оккупантами. Вторич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к </w:t>
      </w:r>
      <w:r>
        <w:rPr>
          <w:rFonts w:eastAsia="Times New Roman" w:cs="Times New Roman" w:ascii="Times New Roman" w:hAnsi="Times New Roman"/>
          <w:color w:val="auto"/>
          <w:sz w:val="20"/>
          <w:szCs w:val="22"/>
        </w:rPr>
        <w:t xml:space="preserve">4 </w:t>
      </w:r>
      <w:r>
        <w:rPr>
          <w:rFonts w:eastAsia="Times New Roman" w:cs="Times New Roman" w:ascii="Times New Roman" w:hAnsi="Times New Roman"/>
          <w:color w:val="auto"/>
          <w:sz w:val="20"/>
          <w:szCs w:val="22"/>
          <w:lang w:val="ru-RU"/>
        </w:rPr>
        <w:t>годам, также за государственное преступление.</w:t>
      </w:r>
    </w:p>
    <w:p>
      <w:pPr>
        <w:pStyle w:val="Normal"/>
        <w:shd w:fill="FFFFFF" w:val="clear"/>
        <w:jc w:val="both"/>
        <w:rPr/>
      </w:pPr>
      <w:r>
        <w:rPr>
          <w:rFonts w:eastAsia="Times New Roman" w:cs="Times New Roman" w:ascii="Times New Roman" w:hAnsi="Times New Roman"/>
          <w:color w:val="auto"/>
          <w:sz w:val="20"/>
          <w:szCs w:val="22"/>
          <w:lang w:val="ru-RU"/>
        </w:rPr>
        <w:t xml:space="preserve">Доможаков Петр, </w:t>
      </w:r>
      <w:r>
        <w:rPr>
          <w:rFonts w:eastAsia="Times New Roman" w:cs="Times New Roman" w:ascii="Times New Roman" w:hAnsi="Times New Roman"/>
          <w:color w:val="auto"/>
          <w:sz w:val="20"/>
          <w:szCs w:val="22"/>
        </w:rPr>
        <w:t xml:space="preserve">1925 </w:t>
      </w:r>
      <w:r>
        <w:rPr>
          <w:rFonts w:eastAsia="Times New Roman" w:cs="Times New Roman" w:ascii="Times New Roman" w:hAnsi="Times New Roman"/>
          <w:color w:val="auto"/>
          <w:sz w:val="20"/>
          <w:szCs w:val="22"/>
          <w:lang w:val="ru-RU"/>
        </w:rPr>
        <w:t>года рождения. Образование —</w:t>
      </w:r>
      <w:r>
        <w:rPr>
          <w:rFonts w:eastAsia="Times New Roman" w:cs="Times New Roman" w:ascii="Times New Roman" w:hAnsi="Times New Roman"/>
          <w:color w:val="auto"/>
          <w:sz w:val="20"/>
          <w:szCs w:val="22"/>
        </w:rPr>
        <w:t xml:space="preserve"> 7 </w:t>
      </w:r>
      <w:r>
        <w:rPr>
          <w:rFonts w:eastAsia="Times New Roman" w:cs="Times New Roman" w:ascii="Times New Roman" w:hAnsi="Times New Roman"/>
          <w:color w:val="auto"/>
          <w:sz w:val="20"/>
          <w:szCs w:val="22"/>
          <w:lang w:val="ru-RU"/>
        </w:rPr>
        <w:t>классов. Торговый работник. Ранее судим.</w:t>
      </w:r>
    </w:p>
    <w:p>
      <w:pPr>
        <w:pStyle w:val="Normal"/>
        <w:shd w:fill="FFFFFF" w:val="clear"/>
        <w:jc w:val="both"/>
        <w:rPr/>
      </w:pPr>
      <w:r>
        <w:rPr>
          <w:rFonts w:eastAsia="Times New Roman" w:cs="Times New Roman" w:ascii="Times New Roman" w:hAnsi="Times New Roman"/>
          <w:color w:val="auto"/>
          <w:sz w:val="20"/>
          <w:szCs w:val="22"/>
          <w:lang w:val="ru-RU"/>
        </w:rPr>
        <w:t xml:space="preserve">Тисовский М. В., </w:t>
      </w:r>
      <w:r>
        <w:rPr>
          <w:rFonts w:eastAsia="Times New Roman" w:cs="Times New Roman" w:ascii="Times New Roman" w:hAnsi="Times New Roman"/>
          <w:color w:val="auto"/>
          <w:sz w:val="20"/>
          <w:szCs w:val="22"/>
        </w:rPr>
        <w:t xml:space="preserve">1910 </w:t>
      </w:r>
      <w:r>
        <w:rPr>
          <w:rFonts w:eastAsia="Times New Roman" w:cs="Times New Roman" w:ascii="Times New Roman" w:hAnsi="Times New Roman"/>
          <w:color w:val="auto"/>
          <w:sz w:val="20"/>
          <w:szCs w:val="22"/>
          <w:lang w:val="ru-RU"/>
        </w:rPr>
        <w:t>года рождения. Образование —</w:t>
      </w:r>
      <w:r>
        <w:rPr>
          <w:rFonts w:eastAsia="Times New Roman" w:cs="Times New Roman" w:ascii="Times New Roman" w:hAnsi="Times New Roman"/>
          <w:color w:val="auto"/>
          <w:sz w:val="20"/>
          <w:szCs w:val="22"/>
        </w:rPr>
        <w:t xml:space="preserve"> 4 </w:t>
      </w:r>
      <w:r>
        <w:rPr>
          <w:rFonts w:eastAsia="Times New Roman" w:cs="Times New Roman" w:ascii="Times New Roman" w:hAnsi="Times New Roman"/>
          <w:color w:val="auto"/>
          <w:sz w:val="20"/>
          <w:szCs w:val="22"/>
          <w:lang w:val="ru-RU"/>
        </w:rPr>
        <w:t xml:space="preserve">класса. Рабочий ремонтно-дорожного участка. За государственное преступление приговаривался к </w:t>
      </w:r>
      <w:r>
        <w:rPr>
          <w:rFonts w:eastAsia="Times New Roman" w:cs="Times New Roman" w:ascii="Times New Roman" w:hAnsi="Times New Roman"/>
          <w:color w:val="auto"/>
          <w:sz w:val="20"/>
          <w:szCs w:val="22"/>
        </w:rPr>
        <w:t xml:space="preserve">10 </w:t>
      </w:r>
      <w:r>
        <w:rPr>
          <w:rFonts w:eastAsia="Times New Roman" w:cs="Times New Roman" w:ascii="Times New Roman" w:hAnsi="Times New Roman"/>
          <w:color w:val="auto"/>
          <w:sz w:val="20"/>
          <w:szCs w:val="22"/>
          <w:lang w:val="ru-RU"/>
        </w:rPr>
        <w:t>годам лишения свободы.</w:t>
      </w:r>
    </w:p>
    <w:p>
      <w:pPr>
        <w:pStyle w:val="Normal"/>
        <w:shd w:fill="FFFFFF" w:val="clear"/>
        <w:jc w:val="both"/>
        <w:rPr/>
      </w:pPr>
      <w:r>
        <w:rPr>
          <w:rFonts w:eastAsia="Times New Roman" w:cs="Times New Roman" w:ascii="Times New Roman" w:hAnsi="Times New Roman"/>
          <w:color w:val="auto"/>
          <w:sz w:val="20"/>
          <w:szCs w:val="22"/>
          <w:lang w:val="ru-RU"/>
        </w:rPr>
        <w:t xml:space="preserve">Кононов М. С., </w:t>
      </w:r>
      <w:r>
        <w:rPr>
          <w:rFonts w:eastAsia="Times New Roman" w:cs="Times New Roman" w:ascii="Times New Roman" w:hAnsi="Times New Roman"/>
          <w:color w:val="auto"/>
          <w:sz w:val="20"/>
          <w:szCs w:val="22"/>
        </w:rPr>
        <w:t xml:space="preserve">1923 </w:t>
      </w:r>
      <w:r>
        <w:rPr>
          <w:rFonts w:eastAsia="Times New Roman" w:cs="Times New Roman" w:ascii="Times New Roman" w:hAnsi="Times New Roman"/>
          <w:color w:val="auto"/>
          <w:sz w:val="20"/>
          <w:szCs w:val="22"/>
          <w:lang w:val="ru-RU"/>
        </w:rPr>
        <w:t>года рождения. Образование —</w:t>
      </w:r>
      <w:r>
        <w:rPr>
          <w:rFonts w:eastAsia="Times New Roman" w:cs="Times New Roman" w:ascii="Times New Roman" w:hAnsi="Times New Roman"/>
          <w:color w:val="auto"/>
          <w:sz w:val="20"/>
          <w:szCs w:val="22"/>
        </w:rPr>
        <w:t xml:space="preserve"> 5 </w:t>
      </w:r>
      <w:r>
        <w:rPr>
          <w:rFonts w:eastAsia="Times New Roman" w:cs="Times New Roman" w:ascii="Times New Roman" w:hAnsi="Times New Roman"/>
          <w:color w:val="auto"/>
          <w:sz w:val="20"/>
          <w:szCs w:val="22"/>
          <w:lang w:val="ru-RU"/>
        </w:rPr>
        <w:t xml:space="preserve">классов. Печник. Также отбывал </w:t>
      </w:r>
      <w:r>
        <w:rPr>
          <w:rFonts w:eastAsia="Times New Roman" w:cs="Times New Roman" w:ascii="Times New Roman" w:hAnsi="Times New Roman"/>
          <w:color w:val="auto"/>
          <w:sz w:val="20"/>
          <w:szCs w:val="22"/>
        </w:rPr>
        <w:t xml:space="preserve">10 </w:t>
      </w:r>
      <w:r>
        <w:rPr>
          <w:rFonts w:eastAsia="Times New Roman" w:cs="Times New Roman" w:ascii="Times New Roman" w:hAnsi="Times New Roman"/>
          <w:color w:val="auto"/>
          <w:sz w:val="20"/>
          <w:szCs w:val="22"/>
          <w:lang w:val="ru-RU"/>
        </w:rPr>
        <w:t>лет наказания за опасное преступление перед Родин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оляр изучает обстоятельства дела, консультируется со следователем. Даже дома не дает ему покоя мысль о преступлениях иеговистов. И более всего тревожит Ивана Лукича то, что они стремятся воспитывать своих детей в духе абсолютной враждебности ко всему советском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з памяти Столяра никак не выходила его встреча с ребятами, посещавшими подпольные детские собрания. У них бледные изможденные лица. Когда-то были они жизнерадостными, у каждого были свои интересные увлечения, мечты. «Духовные братья» округа постарались за короткий срок порядком отравить их ядом иеговистской идеологии. И теперь эти мальчики и девочки походили на детей, измученных страшным недугом. Казалось, всю свою жизнь, с рождения провели они в темницах, лишенные всяческих человеческих радосте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кажите, чего бы вы хотели сейчас?</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ти молчали. И не удивительно, так как Андибуры и Венцель прочно внушили им жесткое прави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и в коем случае не вступать в откровенные разговоры с представителями сатаны, в противном случае вы будете наказаны самим богом Иегов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оляр растерялся: как и о чем говорить с малолетними сектантам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у кого из вас есть самая большая мечта?</w:t>
      </w:r>
    </w:p>
    <w:p>
      <w:pPr>
        <w:pStyle w:val="Normal"/>
        <w:shd w:fill="FFFFFF" w:val="clear"/>
        <w:jc w:val="both"/>
        <w:rPr/>
      </w:pPr>
      <w:r>
        <w:rPr>
          <w:rFonts w:eastAsia="Times New Roman" w:cs="Times New Roman" w:ascii="Times New Roman" w:hAnsi="Times New Roman"/>
          <w:color w:val="auto"/>
          <w:sz w:val="20"/>
          <w:szCs w:val="22"/>
          <w:lang w:val="ru-RU"/>
        </w:rPr>
        <w:t>Опять угрюмое молчание. Видно, что дети хорошо понимали, о чем их спрашивают, но по-прежнему страшились отвечать. Вдруг одна из девочек всхлипнула. Наполнились слезами глаза и у подружек. И вот всех их охватило рыдание. Они явно оплакивали свою тяжкую участь, на которую были обречены проповедника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оляр задумался: как могло произойти тако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 следственных материалах он находит характерные для облика секты документы. Это указание вождей «Общества свидетелей Иеговы», гласящее, что перевоспитание детей должно вестись, прежде всего, путем усиления их религиозной и психологической «обработки» самими родителя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удожница-оформитель Каскеленского дорожностроительного учреждения Розалия Марунина, вопреки показаниям свидетелей, категорически отказывалась от фактов насильственного вовлечения сына Игоря в секту. Не раз мальчик, избитый до кровоподтеков, пропускал занятия в школ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ложь! — резко отклоняла Марунина предъявляемые ей обвин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сникла, когда на очной ставке Игорь разоблачил е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зади долгая кропотливая подготовка к судебному процессу. Зал Каскеленского городского Дома культуры переполнен. Многие из прибывших на процесс впервые в жизни услышали, что существует какая-то секта иеговист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то же они таки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за бог Иегов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ак они против Советской власти? Ну и н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ихло в зале, когда вошел су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едседательствующий обстоятельно разъясняет подсудимым их процессуальные пра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ндибуры и Венцель настроены к суду враждебно, держатся вызывающе, как ни в чем не виновны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едседательствующий, объяснив сущность обвинения, предоставляет им слов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ихаил Андибур резким взглядом окинул членов суд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ущность обвинения понятна. Вину свою не призна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же высказались Николай Андибур и Александр Венцел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чинается допрос свидетелей. Они дают новые показания. Но и после этого подсудимые не сдают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цесс длится более недели, и все это время подсудимые заявляют о своей невинов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осударственный обвинитель Иван Лукич Столяр глубоко продумал всю свою ответственную роль в этом сложном, трудном процессе. В своей речи от имени государства он должен сконцентрировать всю колоссальную массу доказательств вины подсудимых, дать точную, справедливую оценку совершенного ими преступления.</w:t>
      </w:r>
    </w:p>
    <w:p>
      <w:pPr>
        <w:pStyle w:val="Normal"/>
        <w:shd w:fill="FFFFFF" w:val="clear"/>
        <w:jc w:val="both"/>
        <w:rPr/>
      </w:pPr>
      <w:r>
        <w:rPr>
          <w:rFonts w:eastAsia="Times New Roman" w:cs="Times New Roman" w:ascii="Times New Roman" w:hAnsi="Times New Roman"/>
          <w:color w:val="auto"/>
          <w:sz w:val="20"/>
          <w:szCs w:val="22"/>
          <w:lang w:val="ru-RU"/>
        </w:rPr>
        <w:t>Он начинает свою речь с истории иеговизм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сточника многих бедствий на земл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 протяжении многих десятилетий главари всемирного «Общества свидетелей Иеговы» уродовали души людей, ввергали их в тайную борьбу против здравого рассудка, против науки и чистой человеческой морали. Из центра общества, находящегося в американском городе Бруклине, липкие щупальцы идеологов секты протянулись и в далекий Каскелен. Здесь главари секты нашли тех, кого искали. Это отщепенцы и их жертвы. Вот они, товарищи, перед вами. Вглядитесь в их лиц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ногие из сидящих в зале, присутствовавшие раньше на судах, привыкли видеть подсудимых поникшими. На лицах же Андибуров и Венцеля выражение дикой злобы. Они с ненавистью озираются по сторонам, пытаясь изобразить всем своим видом, что являются жертвами несправедливости. При этом упорно ссылаются на свободу отправления религиозных культов в ССС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 говорит обвинитель, — это так, но это не дает никому права с помощью религии порочить советский строй. В проповедях, записанных Андибурами и Венцелем на магнитофонных лентах, провозглашаются призывы к отказу от службы в армии, от голосования на выборах в Советы, от участия в работе профсоюзов. В изъятой литературе, поступившей из Бруклина, руководители иеговизма требуют обязательного обучения детей религии, стремясь ограничить их жизнь лишь одной верой в бога. Они лишают детей радости дружбы, возможности учиться и быть полезными обществу, внушают, что только у верующих чистые мораль и дела, достойные подражания, а «дела мира сего злы, и их нужно избежать».</w:t>
      </w:r>
    </w:p>
    <w:p>
      <w:pPr>
        <w:pStyle w:val="Normal"/>
        <w:shd w:fill="FFFFFF" w:val="clear"/>
        <w:jc w:val="both"/>
        <w:rPr/>
      </w:pPr>
      <w:r>
        <w:rPr>
          <w:rFonts w:eastAsia="Times New Roman" w:cs="Times New Roman" w:ascii="Times New Roman" w:hAnsi="Times New Roman"/>
          <w:color w:val="auto"/>
          <w:sz w:val="20"/>
          <w:szCs w:val="22"/>
          <w:lang w:val="ru-RU"/>
        </w:rPr>
        <w:t>В социальном аспекте, говорит далее государственный обвинитель, иеговиз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одна из наиболее реакционных религий, служащая в конечном счете интересам империалистической буржуаз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ед судом к Столяру подошел старик.</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звините, что отрываю у вас время. Но всего на несколько минут, очень нуж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и уединились. Старик, хмуря брови, не знал, с чего нача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говорить даже жутк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касается процесс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то и о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старик поведал о том, что не дает ему поко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лгода назад, он, Павел Никифорович Стенин, вечерним часом проходил мимо одного дома на окраине Каскелена. Вдруг услышал неподалеку всхлипывание. Стенин зашел за угол, прислушался. Плакала девочка. Мальчик увещевал е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же все от бога, Катька. Божьи слов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раки! — отрезала девочка. — И вовсе не от бога. Сами Андибуры написа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ебе-то какое дело? Трудно, что ли, какие-то тридцать листков разбросать по улице? Никто же не увидит. Не то тебя накажут... Зачем же пошла в нашу сект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еня насильно туда... Мамка застави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о ты же дала клятву бог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ускай! Я не по своей охот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се равно ты теперь сектантка. А предашь на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огне будешь горе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буду! — чуть не во весь голос вырвалось у Кати. — Я отравлюсь, знаю че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х и дур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травлюсь! Все равно это не жизн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енин не выдержал, вышел из-за угла в намерении задержать ребят. Но те, завидев его, бросились в разные стороны. Старик узнал Катю. Это девочка одной вдовы, набожной женщины, шестиклассниц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месте спора детей Стенин обнаружил несколько религиозных листовок антисоветского содержани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эти листовки отнес в милицию, — закончил свой рассказ Павел Никифорович. — Что там предприняли, не знаю. А вскоре услышал, что девочка Катя хотела повеситься. Хорошо что мать заметила, успела обрезать веревку. — Старик, покусав губы, вздохнул. — Вот ведь, товарищ прокурор, какую заразу развели эти Андибур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м уже многое известно об этом, — сказал Столя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хорошо, — одобрил Стенин, — но я должен передать вам: все люди просят как следует наказать негодяев. Самую жесткую им кару! Как же можно так допустить, чтобы всякая, извините за прямоту, сволота охаивала наше государство, калечила наших ребят?! Так что самую что ни есть суровую им кару! Народ требует по справедливости.</w:t>
      </w:r>
    </w:p>
    <w:p>
      <w:pPr>
        <w:pStyle w:val="Normal"/>
        <w:shd w:fill="FFFFFF" w:val="clear"/>
        <w:jc w:val="both"/>
        <w:rPr/>
      </w:pPr>
      <w:r>
        <w:rPr>
          <w:rFonts w:eastAsia="Times New Roman" w:cs="Times New Roman" w:ascii="Times New Roman" w:hAnsi="Times New Roman"/>
          <w:color w:val="auto"/>
          <w:sz w:val="20"/>
          <w:szCs w:val="22"/>
          <w:lang w:val="ru-RU"/>
        </w:rPr>
        <w:t>...В зале прежняя тишина. Но тишина относительная. С огромным усилием сдерживали люди бурю негодования. Каждый из них целиком разделял позицию государственного обвинителя. И это еще более укрепляло наступательный дух Столяр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Исходя из неопровержимых доказательств и учитывая тяжесть совершенного преступления, прошу суд подвергнуть каждого подсудимого по совокупности статей </w:t>
      </w:r>
      <w:r>
        <w:rPr>
          <w:rFonts w:eastAsia="Times New Roman" w:cs="Times New Roman" w:ascii="Times New Roman" w:hAnsi="Times New Roman"/>
          <w:color w:val="auto"/>
          <w:sz w:val="20"/>
          <w:szCs w:val="22"/>
        </w:rPr>
        <w:t xml:space="preserve">170-1 </w:t>
      </w:r>
      <w:r>
        <w:rPr>
          <w:rFonts w:eastAsia="Times New Roman" w:cs="Times New Roman" w:ascii="Times New Roman" w:hAnsi="Times New Roman"/>
          <w:color w:val="auto"/>
          <w:sz w:val="20"/>
          <w:szCs w:val="22"/>
          <w:lang w:val="ru-RU"/>
        </w:rPr>
        <w:t xml:space="preserve">и </w:t>
      </w:r>
      <w:r>
        <w:rPr>
          <w:rFonts w:eastAsia="Times New Roman" w:cs="Times New Roman" w:ascii="Times New Roman" w:hAnsi="Times New Roman"/>
          <w:color w:val="auto"/>
          <w:sz w:val="20"/>
          <w:szCs w:val="22"/>
        </w:rPr>
        <w:t xml:space="preserve">200-1 </w:t>
      </w:r>
      <w:r>
        <w:rPr>
          <w:rFonts w:eastAsia="Times New Roman" w:cs="Times New Roman" w:ascii="Times New Roman" w:hAnsi="Times New Roman"/>
          <w:color w:val="auto"/>
          <w:sz w:val="20"/>
          <w:szCs w:val="22"/>
          <w:lang w:val="ru-RU"/>
        </w:rPr>
        <w:t xml:space="preserve">части первой Уголовного кодекса Казахской ССР к </w:t>
      </w:r>
      <w:r>
        <w:rPr>
          <w:rFonts w:eastAsia="Times New Roman" w:cs="Times New Roman" w:ascii="Times New Roman" w:hAnsi="Times New Roman"/>
          <w:color w:val="auto"/>
          <w:sz w:val="20"/>
          <w:szCs w:val="22"/>
        </w:rPr>
        <w:t xml:space="preserve">5 </w:t>
      </w:r>
      <w:r>
        <w:rPr>
          <w:rFonts w:eastAsia="Times New Roman" w:cs="Times New Roman" w:ascii="Times New Roman" w:hAnsi="Times New Roman"/>
          <w:color w:val="auto"/>
          <w:sz w:val="20"/>
          <w:szCs w:val="22"/>
          <w:lang w:val="ru-RU"/>
        </w:rPr>
        <w:t>годам лишения свободы с отбыванием наказания в колонии усиленного режим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ромом аплодисментов одобрили все сидящие в зале речь Столя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был встречен и приговор суд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ернулся Иван Лукич домой перед вечером. Жена и дети знали, что он вот-вот приедет, и ждали его к ужину. Приятно было Ивану Лукичу видеть семью счастливой. А ведь могло... ох как запросто могло стать в его жизни все иначе, если бы позволил себе поддаться хандре в те критические минуты, когда лежал в госпитале совершенно неподвижным и полагал, что судьба навсегда сразила е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ного друзей у Ивана Лукича. Часто наведываются они к нему домой, в часы досуга. И всякий раз с увлечением разглядывают семейные реликвии. Это и страницы пожелтевших от времени фронтовых газет с очерками о подвигах разведчика Столяра, и фотографии из боевой походной жизни. Здесь немало и сообщений о многочисленных наградах за мужество и героиз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го имя неоднократно упоминается в военных мемуарах. На титульном листе одной из книг «В походах и боях», подаренной Столяру бывшим командующим 65-й армией генералом армии дважды Героем Советского Союза П. И. Батовым, написано: «Однополчанину И. Л. Столяру, верному сыну советского народа, бесстрашному разведчику 69-й стрелковой дивизии в знак благодарности и признания его подвигов».</w:t>
      </w:r>
    </w:p>
    <w:p>
      <w:pPr>
        <w:pStyle w:val="Normal"/>
        <w:shd w:fill="FFFFFF" w:val="clear"/>
        <w:jc w:val="both"/>
        <w:rPr/>
      </w:pPr>
      <w:r>
        <w:rPr>
          <w:rFonts w:eastAsia="Times New Roman" w:cs="Times New Roman" w:ascii="Times New Roman" w:hAnsi="Times New Roman"/>
          <w:color w:val="auto"/>
          <w:sz w:val="20"/>
          <w:szCs w:val="22"/>
          <w:lang w:val="ru-RU"/>
        </w:rPr>
        <w:t>Более четверти века прошло с тех пор, когда был совершен последний поиск разведчика Столяра. Но он и поныне все тот же во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уемный, смелый, не знающий поражений. За годы службы в органах прокуратуры он успешно выполнил сотни сложных заданий, не щадил своих сил во имя добра для люд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М. ИЛЮШНИКОВ</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Level2"/>
        <w:rPr>
          <w:rFonts w:ascii="Times New Roman" w:hAnsi="Times New Roman" w:cs="Times New Roman"/>
          <w:b/>
          <w:b/>
          <w:bCs/>
          <w:color w:val="auto"/>
          <w:sz w:val="24"/>
          <w:szCs w:val="24"/>
        </w:rPr>
      </w:pPr>
      <w:r>
        <w:rPr>
          <w:rFonts w:cs="Times New Roman" w:ascii="Times New Roman" w:hAnsi="Times New Roman"/>
          <w:b/>
          <w:bCs/>
          <w:color w:val="auto"/>
          <w:sz w:val="24"/>
          <w:szCs w:val="24"/>
        </w:rPr>
        <w:t>ЗАКЛЮЧЕНИЕ ЭКСПЕРТА</w:t>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ночной тишине, под проливным дождем, через совхозный поселок на бешеной скорости мчалась автомашина. Миновав поселок и не сбавляя хода, она устремилась к реке. Дорога раскисла, и машину сильно заносило на поворотах. Однако, не обращая на это внимания, шофер гнал и гнал машину навстречу ветру, шквалу дождя и беспрерывному полыханию молн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крываясь от дождя плотным брезентом, в кузове сидел Никифоров, главный бухгалтер совхоза. Рядом на досках подскакивал мешок, из которого иногда доносился слабый стон. В мешке, связанный по рукам и ногам, находился Джаманкулов, кассир совхоз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оны кассира стихли, и Никифоров перестал обращать на него внимание. Да и куда он денется со связанными руками и ногами...</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Намокшая мешковина почти не пропускала воздуха, и связанному дышать становилось все труднее. Веревка больно впивалась в ноги, но отсыревший ремень, которым были связаны руки, значительно ослаб, и Джаманкулову показалось, что руки можно будет освободи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прягая все силы, он слегка приподнялся и дернул левую руку, но острая боль в правой не позволила растянуть путы. Он попробовал развязать ремень, но быстро убедился, что и это ему не под сил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ухабам дороги Джаманкулов чувствовал, что до реки оставалось всего два-три километра. Он начал ритмично поворачивать левую руку, все сильнее оттягивая ее в сторону. От боли в правой руке выступал холодный пот на лице, но близость реки подгоняла кассира.</w:t>
      </w:r>
    </w:p>
    <w:p>
      <w:pPr>
        <w:pStyle w:val="Normal"/>
        <w:shd w:fill="FFFFFF" w:val="clear"/>
        <w:jc w:val="both"/>
        <w:rPr/>
      </w:pPr>
      <w:r>
        <w:rPr>
          <w:rFonts w:eastAsia="Times New Roman" w:cs="Times New Roman" w:ascii="Times New Roman" w:hAnsi="Times New Roman"/>
          <w:color w:val="auto"/>
          <w:sz w:val="20"/>
          <w:szCs w:val="22"/>
          <w:lang w:val="ru-RU"/>
        </w:rPr>
        <w:t>Резкий поворот машины словно помог Джаманкулову: еще усил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ремень упал. Теперь он смог освободить связанные ноги, но вдруг, резко затормозив, машина остановила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жаманкулов прити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икифоров быстро выскочил из кузова и подбежал к кабине. Оттуда вылез Маткурманов, заведующий складом. Они начали о чем-то совещаться. Маткурманов подошел к мешку, грубо толкнул его, намереваясь сбросить назем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много проедем по берегу, надо же камней подбросить в мешок, — крикнул ему Никифор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ткурманов понял. Через минуту машина уже ехала вниз по течению реки, а Никифоров и Маткурманов стояли на подножках, подыскивая камн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ешок, видимо, был новый, и Джаманкулову никак не удавалось его разорвать. Не поддавалась и намокшая веревка, которой были связаны ног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не удастся вырваться отсюда, — мучительно думал Джаманкул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 лопаткой сильно ныло от недавнего удара Маткурмано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чайно коснувшись левой рукой кармана, Джаманкулов вспомнил о ноже, нащупал его и крепко зажал в руке, как будто боясь потерять его. Последнее время он не расставался с подарком младшего брата. А в этот момент, когда нож так мог выручить своего хозяина, совсем позабыл о не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дежда на спасение окрылила его. Теперь только бы не услыша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 шум дождя он сначала тихонько распорол мешок, а затем разрезал на ногах веревку. На цыпочках подкрался кассир к заднему борту и после очередной вспышки молнии, под раскат грома, напрягая все силы, как кошка, выскочил из маши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счаный берег смягчил приземление, а удары грома сделали его неслышны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ждав несколько секунд и убедившись, что его побег не замечен, Джаманкулов торопливо поднялся и что есть силы побежал прочь. Через полсотни метров, как бы опомнившись, оглянулся и свернул сначала в кусты, а затем, уже по траве, резко повернул опять вслед автомашине, как бы пытаясь догнать ее на дальней излучине ре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асто падая, он с трудом пробирался через кустарник, следя за движением автомаши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конец на берегу реки Никифоров заметил несколько камней, и машина остановила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ут только и выяснилось, что кассира в кузове уже нет. Никифоров разразился бранью и побежал назад по берегу в надежде настигнуть его. Машина развернулась и догнала его, он вскочил на подножку и, придерживаясь за дверцу, внимательно всматривался в близлежащий кустарник. Когда на колее появились следы убежавшего кассира, шофер прибавил газу. Но вот след исчез в куста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шина вновь остановилась. Никифоров и Маткурманов поспешно соскочили на землю и по следу бросились вдогонку, но через несколько шагов пошла трава и след опять исчез. В этот момент в кустах мелькнула тень. Преследователи побежали за ней, но тень пропала вместе с молни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начала в порывистых движениях тени Никифоров и Маткурманов угадывали фигуру человека и каждый раз бросались из стороны в сторону, пытаясь поймать убегающего касси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конец, они вернулись к машине и при свете фар начали осматривать каждый подозрительный кустик. Они считали, что кассир далеко уйти не мог. Это подгоняло их, но, чем дальше они искали, тем меньше оставалось надежды найти е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пустя два часа они повернули назад в посело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ждь уменьшался, раскаленные мечи молний постепенно тускнели и все ниже опускались к горизонту.</w:t>
      </w:r>
    </w:p>
    <w:p>
      <w:pPr>
        <w:pStyle w:val="Normal"/>
        <w:shd w:fill="FFFFFF" w:val="clear"/>
        <w:jc w:val="both"/>
        <w:rPr/>
      </w:pPr>
      <w:r>
        <w:rPr>
          <w:rFonts w:eastAsia="Times New Roman" w:cs="Times New Roman" w:ascii="Times New Roman" w:hAnsi="Times New Roman"/>
          <w:color w:val="auto"/>
          <w:sz w:val="20"/>
          <w:szCs w:val="22"/>
          <w:lang w:val="ru-RU"/>
        </w:rPr>
        <w:t>Тупое отчаяние овладело бухгалтером. Итак, кассир избежал уготованной ему смерти. Что он будет делать теперь? Подымет ли шум? Но ведь и он запускал руку в кассу. И ему в случае чего не избежать ответственности. Или пережитый страх одолеет, и он выдаст всех? Всех, в том числе и себя. Тогда надо будет все отрицать. Все. Жал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послушался Маткурманова. Ведь шофер Ткаченко хотел в конторе придушить кассира. И пусть бы душил. Излишняя осторожно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вот последствия. Но кто мог подумать, что он может сбежа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делав последний поворот, машина начала приближаться к поселку. В этот момент Никифоров и Маткурманов увидели свет в окнах нового дома Джаманкулова. У обоих вспыхнула ярос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сговариваясь, они остановили машину в полусотне метров и бросились к дому. Дверь была открытой, но хозяев дома не оказалось. В прихожей горела керосиновая лампа. Обшарив весь дом и никого не найдя, они продолжали поиски в сарае, на огороде, но все оказалось напрасным. Не в силах сдержать себя, Маткурманов бросился снова в дом, сбросил с лампы стекло, вбежал в спальню и поджег сначала постель, а затем торопливо отвернул головку лампы и, расплескав остатки керосина по комнате, выбежал из дому, не закрывая за собой двер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это время Никифоров на кухне открыл газ, зажег все горелки и поспешил за Маткурмановы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ежду тем Джаманкулов продолжал бежать, не чуя под собой ног от усталости. Наконец он остановился, перевел дыхание, огляделся по сторонам. Мысли путались в голове. Все казалось неправдоподобным, нереальны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мой! Эта мысль овладела Джаманкуловым. Дом был уже совсем рядом, рукой подать. Пробежав еще несколько минут, он остановился и застыл в оцепенен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м, его новый дом, выстроенный недавно, дом, которым он так гордился, горе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жаманкулов не помнил, сколько он так простоял в оцепенении. Слишком много переживаний для одного дн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де дети и жена? Что с ними?» Он снова пустился бежать. Вокруг дома толпились люди, слышались взволнованные голоса, чей-то пронзительный плач, причитания. Ему казалось, что он сходит с ум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только тут, в это мгновение, Джаманкулов вспомнил о прокуратуре. Другого выхода, понял он, нет.</w:t>
      </w:r>
    </w:p>
    <w:p>
      <w:pPr>
        <w:pStyle w:val="Normal"/>
        <w:shd w:fill="FFFFFF" w:val="clear"/>
        <w:jc w:val="both"/>
        <w:rPr/>
      </w:pPr>
      <w:r>
        <w:rPr>
          <w:rFonts w:eastAsia="Times New Roman" w:cs="Times New Roman" w:ascii="Times New Roman" w:hAnsi="Times New Roman"/>
          <w:color w:val="auto"/>
          <w:sz w:val="20"/>
          <w:szCs w:val="22"/>
          <w:lang w:val="ru-RU"/>
        </w:rPr>
        <w:t xml:space="preserve">Наутро Джаманкулов был у районного прокурора. Он рассказал все, начав с зимы </w:t>
      </w:r>
      <w:r>
        <w:rPr>
          <w:rFonts w:eastAsia="Times New Roman" w:cs="Times New Roman" w:ascii="Times New Roman" w:hAnsi="Times New Roman"/>
          <w:color w:val="auto"/>
          <w:sz w:val="20"/>
          <w:szCs w:val="22"/>
        </w:rPr>
        <w:t xml:space="preserve">1968 </w:t>
      </w:r>
      <w:r>
        <w:rPr>
          <w:rFonts w:eastAsia="Times New Roman" w:cs="Times New Roman" w:ascii="Times New Roman" w:hAnsi="Times New Roman"/>
          <w:color w:val="auto"/>
          <w:sz w:val="20"/>
          <w:szCs w:val="22"/>
          <w:lang w:val="ru-RU"/>
        </w:rPr>
        <w:t>года, когда главный бухгалтер совхоза Никифоров сразу же после отъезда ревизоров, не нашедших никаких финансовых нарушений, взял из кассы сорок тысяч рубл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раз кассир просил Никифорова или вернуть деньги, или представить оправдательные документы. Никифоров сначала обещал отчитаться платежными ведомостями, а затем в конце месяца без каких-либо документов списал эти сорок тысяч как израсходованные на выдачу заработной платы. Не раз Джаманкулов собирался заявить об этом работникам прокуратуры, но его намерения так и остались лишь добрыми намерениями. Побоялся.</w:t>
      </w:r>
    </w:p>
    <w:p>
      <w:pPr>
        <w:pStyle w:val="Normal"/>
        <w:shd w:fill="FFFFFF" w:val="clear"/>
        <w:jc w:val="both"/>
        <w:rPr/>
      </w:pPr>
      <w:r>
        <w:rPr>
          <w:rFonts w:eastAsia="Times New Roman" w:cs="Times New Roman" w:ascii="Times New Roman" w:hAnsi="Times New Roman"/>
          <w:color w:val="auto"/>
          <w:sz w:val="20"/>
          <w:szCs w:val="22"/>
          <w:lang w:val="ru-RU"/>
        </w:rPr>
        <w:t>Однажды ему самому понадобились наличные. Он строил дом, и тесть пообещал достать материал для кровли. Стройматериал нужен был позарез, а денег у него в это время не было.</w:t>
      </w:r>
    </w:p>
    <w:p>
      <w:pPr>
        <w:pStyle w:val="Normal"/>
        <w:shd w:fill="FFFFFF" w:val="clear"/>
        <w:jc w:val="both"/>
        <w:rPr/>
      </w:pPr>
      <w:r>
        <w:rPr>
          <w:rFonts w:eastAsia="Times New Roman" w:cs="Times New Roman" w:ascii="Times New Roman" w:hAnsi="Times New Roman"/>
          <w:color w:val="auto"/>
          <w:sz w:val="20"/>
          <w:szCs w:val="22"/>
          <w:lang w:val="ru-RU"/>
        </w:rPr>
        <w:t>Джаманкулов вспомнил, как главный бухгалтер брал деньги из кассы совхоза, и, следуя его примеру, тоже взял из кассы необходимые три сотни. «Потом верну», — решил о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ньги появлялись и исчезали. Позднее Джаманкулов стал брать и более крупные суммы. Новый дом требовал уюта, и Джаманкулов приобретал дорогие ковры, телевизор, холодильни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ногда он задумывался над тем, что его ожидает. Но хлопоты, связанные со строительством нового дома, а потом с покупкой мебели, новых вещей, отвлекали его от мрачных мыслей. Да и Никифоров казался надежной опорой. С таким не пропадешь, думал вконец запутавшийся кассир.</w:t>
      </w:r>
    </w:p>
    <w:p>
      <w:pPr>
        <w:pStyle w:val="Normal"/>
        <w:shd w:fill="FFFFFF" w:val="clear"/>
        <w:jc w:val="both"/>
        <w:rPr/>
      </w:pPr>
      <w:r>
        <w:rPr>
          <w:rFonts w:eastAsia="Times New Roman" w:cs="Times New Roman" w:ascii="Times New Roman" w:hAnsi="Times New Roman"/>
          <w:color w:val="auto"/>
          <w:sz w:val="20"/>
          <w:szCs w:val="22"/>
          <w:lang w:val="ru-RU"/>
        </w:rPr>
        <w:t>Недостачу денег скрывали разными путями. Часть кассовых документов попросту уничтожали. Однако, боясь разоблачения, Никифоров требовал от кассира, чтобы тот поджег контору и тем самым уничтожил все следы. Дважды Джаманкулов обещал главному бухгалтеру выполнить его требование, но каждый раз ему что-то мешало. Проще сказ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боял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жаманкулову везде чудились ревизоры. Страх не уходил и во сне, даже еще более обострял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минувшим вечером главный бухгалтер вызвал его к себе в кабинет. Кроме Никифорова, там уже находился его сообщник, заведующий складом Маткурманов. Они насильно задержали Джаманкулова, связали и засунули в мешок, решив его утопить, потому что он слишком много знал о их преступления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нимательно выслушав рассказ Джаманкулова, прокурор района и следователь тут же отправились в совхоз. Что-то подсказывало прокурору, что история, которую поведал кассир, очень похожа на правду. Поэтому он никак не предполагал найти в совхозе главного бухгалтера и заведующего складом. Те, однако, оказались на своих местах и встретили прокурора, как ни в чем не бывало. Вид у них, правда, был усталый, осунувшийся, но это имело вполне естественное объяснение: ночью в поселке загорелся дом, и они вместе со всеми помогали тушить пожа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ведение главного бухгалтера, заведующего складом и шофера сразу же показало прокурору, что все это крепкие «орешки», и признания от них ждать нельзя. Нужно было найти убедительные доказательства преступления, которые и должны были послужить фундаментом для последующего расследования. Все это определило первые неотложные шаги следствия.</w:t>
      </w:r>
    </w:p>
    <w:p>
      <w:pPr>
        <w:pStyle w:val="Normal"/>
        <w:shd w:fill="FFFFFF" w:val="clear"/>
        <w:jc w:val="both"/>
        <w:rPr/>
      </w:pPr>
      <w:r>
        <w:rPr>
          <w:rFonts w:eastAsia="Times New Roman" w:cs="Times New Roman" w:ascii="Times New Roman" w:hAnsi="Times New Roman"/>
          <w:color w:val="auto"/>
          <w:sz w:val="20"/>
          <w:szCs w:val="22"/>
          <w:lang w:val="ru-RU"/>
        </w:rPr>
        <w:t>Тщательный осмотр машины, места происшествия с выездом к реке, поиск мешка, установление и изъятие одежды, которая была на подозреваемых в минувшую ночь, обеспечение сохранности бухгалтерских документов и срочный вызов ревизор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далеко не полный круг вопросов, которые необходимо было решить в первый же день следствия. Работники прокуратуры со всем этим успешно справили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воначальной проверкой документов при участии главного бухгалтера и кассира была установлена крупная недостача наличных денег в кассе совхоза. Одновременно подтвердились и показания кассира об отсутствии многих документ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прошенный Никифоров с возмущением отвергал обвинения и утверждал, что о недостаче денег и утрате платежных ведомостей ничего не знал, что все это проделки кассира. Чтобы всю вину переложить на плечи другого, хитрый Джаманкулов сочинил теперь эту историю с мнимой попыткой убий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это бред, нелепая выдумка, и больше ниче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ведующий складом и шофер категорически отрицали ночную поездку на берег ре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касается причин возникновения пожара, то никто толком ничего сказать не мог. Жена кассира показала, что, проснувшись где-то около трех часов ночи и не обнаружив мужа дома, она решила, что он снова играет в карты у Сабира. Она пошла его искать, а вернувшись, увидела, что дом горит. Уходя из дому, оставила зажженную керосиновую лампу на столе, поскольку после грозы света в поселке не было. Категорически утверждала, что газ был выключен. Где был ночью муж и почему все горелки газовой плиты оказались включенными, она не знал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тщательном осмотре дома были обнаружены корпус, головка и осколки лампового стекла, которые находились в разных места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кспертиза пришла к заключению, что лампа была в полной исправности, резьба головки и корпуса не нарушена и части лампы оказались в разных местах дома не по причине самовозгорания и взрыва ламп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кументальная ревизия по кассе установила недостачу более семи тысяч рублей. Одновременно ревизоры зафиксировали в актах, что в декабре из кассы были списаны пятьдесят восемь тысяч рублей без документального обоснования.</w:t>
      </w:r>
    </w:p>
    <w:p>
      <w:pPr>
        <w:pStyle w:val="Normal"/>
        <w:shd w:fill="FFFFFF" w:val="clear"/>
        <w:jc w:val="both"/>
        <w:rPr/>
      </w:pPr>
      <w:r>
        <w:rPr>
          <w:rFonts w:eastAsia="Times New Roman" w:cs="Times New Roman" w:ascii="Times New Roman" w:hAnsi="Times New Roman"/>
          <w:color w:val="auto"/>
          <w:sz w:val="20"/>
          <w:szCs w:val="22"/>
          <w:lang w:val="ru-RU"/>
        </w:rPr>
        <w:t xml:space="preserve">По подотчетам заведующего складом Маткурманова, недостачи товаров не было обнаружено, однако при встречной проверке расчетов с совхозрабкоопом выяснилось, что в отчете Маткурманова значится получение на </w:t>
      </w:r>
      <w:r>
        <w:rPr>
          <w:rFonts w:eastAsia="Times New Roman" w:cs="Times New Roman" w:ascii="Times New Roman" w:hAnsi="Times New Roman"/>
          <w:color w:val="auto"/>
          <w:sz w:val="20"/>
          <w:szCs w:val="22"/>
        </w:rPr>
        <w:t xml:space="preserve">6,3 </w:t>
      </w:r>
      <w:r>
        <w:rPr>
          <w:rFonts w:eastAsia="Times New Roman" w:cs="Times New Roman" w:ascii="Times New Roman" w:hAnsi="Times New Roman"/>
          <w:color w:val="auto"/>
          <w:sz w:val="20"/>
          <w:szCs w:val="22"/>
          <w:lang w:val="ru-RU"/>
        </w:rPr>
        <w:t>тысячи рублей постельных принадлежностей, которые магазин фактически не отпуск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икифоров полностью подтвердил выводы ревизоров, но категорически отрицал свою причастность к недостаче по кассе. В отношении бездокументального списания денег из кассы совхоза сказ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гда принимал отчеты кассира, были налицо все платежные ведомости. О подложности их ничего не знал. Каждую ведомость проверять было некогда, да и кассиру доверял. Бывали неоднократные случаи, когда платежные ведомости подписывал позже, то есть когда по ним уже была произведена оплата. Это тоже неправильно, но, повторяю, доверял кассиру.</w:t>
      </w:r>
    </w:p>
    <w:p>
      <w:pPr>
        <w:pStyle w:val="Normal"/>
        <w:shd w:fill="FFFFFF" w:val="clear"/>
        <w:jc w:val="both"/>
        <w:rPr/>
      </w:pPr>
      <w:r>
        <w:rPr>
          <w:rFonts w:eastAsia="Times New Roman" w:cs="Times New Roman" w:ascii="Times New Roman" w:hAnsi="Times New Roman"/>
          <w:color w:val="auto"/>
          <w:sz w:val="20"/>
          <w:szCs w:val="22"/>
          <w:lang w:val="ru-RU"/>
        </w:rPr>
        <w:t xml:space="preserve">Джаманкулов, наоборот, говорил, что все хищения денежных средств производились с ведома и по инициативе главного бухгалтера. Он утверждал также, что в декабре </w:t>
      </w:r>
      <w:r>
        <w:rPr>
          <w:rFonts w:eastAsia="Times New Roman" w:cs="Times New Roman" w:ascii="Times New Roman" w:hAnsi="Times New Roman"/>
          <w:color w:val="auto"/>
          <w:sz w:val="20"/>
          <w:szCs w:val="22"/>
        </w:rPr>
        <w:t xml:space="preserve">1998 </w:t>
      </w:r>
      <w:r>
        <w:rPr>
          <w:rFonts w:eastAsia="Times New Roman" w:cs="Times New Roman" w:ascii="Times New Roman" w:hAnsi="Times New Roman"/>
          <w:color w:val="auto"/>
          <w:sz w:val="20"/>
          <w:szCs w:val="22"/>
          <w:lang w:val="ru-RU"/>
        </w:rPr>
        <w:t xml:space="preserve">года было похищено фактически </w:t>
      </w:r>
      <w:r>
        <w:rPr>
          <w:rFonts w:eastAsia="Times New Roman" w:cs="Times New Roman" w:ascii="Times New Roman" w:hAnsi="Times New Roman"/>
          <w:color w:val="auto"/>
          <w:sz w:val="20"/>
          <w:szCs w:val="22"/>
        </w:rPr>
        <w:t xml:space="preserve">40 </w:t>
      </w:r>
      <w:r>
        <w:rPr>
          <w:rFonts w:eastAsia="Times New Roman" w:cs="Times New Roman" w:ascii="Times New Roman" w:hAnsi="Times New Roman"/>
          <w:color w:val="auto"/>
          <w:sz w:val="20"/>
          <w:szCs w:val="22"/>
          <w:lang w:val="ru-RU"/>
        </w:rPr>
        <w:t xml:space="preserve">тысяч рублей, а не </w:t>
      </w:r>
      <w:r>
        <w:rPr>
          <w:rFonts w:eastAsia="Times New Roman" w:cs="Times New Roman" w:ascii="Times New Roman" w:hAnsi="Times New Roman"/>
          <w:color w:val="auto"/>
          <w:sz w:val="20"/>
          <w:szCs w:val="22"/>
        </w:rPr>
        <w:t xml:space="preserve">58, </w:t>
      </w:r>
      <w:r>
        <w:rPr>
          <w:rFonts w:eastAsia="Times New Roman" w:cs="Times New Roman" w:ascii="Times New Roman" w:hAnsi="Times New Roman"/>
          <w:color w:val="auto"/>
          <w:sz w:val="20"/>
          <w:szCs w:val="22"/>
          <w:lang w:val="ru-RU"/>
        </w:rPr>
        <w:t>как это записано в акте ревиз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икифоров, Маткурманов и шофер Ткаченко ведут себя сравнительно спокойно, что свидетельствует о их тщательной подготовке к защите. Они прекрасно ориентируются в сложившейся обстановке и знают, какими доказательствами против них располагает следств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курор понимает, что их необходимо поставить в непредвиденную ситуацию, лишить уверенности в безнаказанности. Но как найти неоспоримые доказатель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ручило Бюро судебно-бухгалтерской экспертизы Казахской ССР. Учитывая сложность расследуемого дела, начальник Бюро в ответ на запрос прокурора обещал прислать эксперта центрального аппара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тут впервые и заволновался главный бухгалтер совхоза. Ознакомившись с постановлением о назначении по делу судебно-бухгалтерской экспертизы, Никифоров с недоумением спрос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это еще за экспертиза? Кто ее производит? Что еще она может дать? Ведь произведенной документальной ревизией уже все установлено и против выводов ревизоров я не возражаю. Недостачу по кассе они определили правильно, а из документов видно, что все это проделки кассира. Зачем же нужна еще какая-то судебно-бухгалтерская экспертиз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ователь положил перед Никифоровым книгу в синем переплет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Желаете расширить свои познания?! Тогда советую прочесть книгу «Судебно-бухгалтерская экспертиз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 книгу благодарю, но в этой экспертизе участвовать не буду. Не понимаю, что еще дополнительно можно установи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Бухгалтерская экспертиз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не ревизия, и ваше участие не обязательно. Но при необходимости эксперт вправе потребовать вашего допроса с его участием для получения некоторых объяснений по интересующим его вопросам.</w:t>
      </w:r>
    </w:p>
    <w:p>
      <w:pPr>
        <w:pStyle w:val="Normal"/>
        <w:shd w:fill="FFFFFF" w:val="clear"/>
        <w:jc w:val="both"/>
        <w:rPr/>
      </w:pPr>
      <w:r>
        <w:rPr>
          <w:rFonts w:eastAsia="Times New Roman" w:cs="Times New Roman" w:ascii="Times New Roman" w:hAnsi="Times New Roman"/>
          <w:color w:val="auto"/>
          <w:sz w:val="20"/>
          <w:szCs w:val="22"/>
          <w:lang w:val="ru-RU"/>
        </w:rPr>
        <w:t xml:space="preserve">Произведя исследование предъявленных документов и других материалов дела, эксперт-бухгалтер установил, что в декабре </w:t>
      </w:r>
      <w:r>
        <w:rPr>
          <w:rFonts w:eastAsia="Times New Roman" w:cs="Times New Roman" w:ascii="Times New Roman" w:hAnsi="Times New Roman"/>
          <w:color w:val="auto"/>
          <w:sz w:val="20"/>
          <w:szCs w:val="22"/>
        </w:rPr>
        <w:t xml:space="preserve">1968 </w:t>
      </w:r>
      <w:r>
        <w:rPr>
          <w:rFonts w:eastAsia="Times New Roman" w:cs="Times New Roman" w:ascii="Times New Roman" w:hAnsi="Times New Roman"/>
          <w:color w:val="auto"/>
          <w:sz w:val="20"/>
          <w:szCs w:val="22"/>
          <w:lang w:val="ru-RU"/>
        </w:rPr>
        <w:t xml:space="preserve">года из кассы совхоза было списано на </w:t>
      </w:r>
      <w:r>
        <w:rPr>
          <w:rFonts w:eastAsia="Times New Roman" w:cs="Times New Roman" w:ascii="Times New Roman" w:hAnsi="Times New Roman"/>
          <w:color w:val="auto"/>
          <w:sz w:val="20"/>
          <w:szCs w:val="22"/>
        </w:rPr>
        <w:t xml:space="preserve">40 </w:t>
      </w:r>
      <w:r>
        <w:rPr>
          <w:rFonts w:eastAsia="Times New Roman" w:cs="Times New Roman" w:ascii="Times New Roman" w:hAnsi="Times New Roman"/>
          <w:color w:val="auto"/>
          <w:sz w:val="20"/>
          <w:szCs w:val="22"/>
          <w:lang w:val="ru-RU"/>
        </w:rPr>
        <w:t>тысяч рублей больше, чем причиталось к выплате заработной платы рабочим за этот месяц. Одновременно эксперт документально обосновал, что указанная сумма не отражена по расчетно-платежным ведомостям, а Для сокрытия необоснованного ее списания из кассы главный бухгалтер учинил в учетных регистрах последовательно одну за другой три неправильные бухгалтерские записи. Этого нельзя было сделать по ошибке.</w:t>
      </w:r>
    </w:p>
    <w:p>
      <w:pPr>
        <w:pStyle w:val="Normal"/>
        <w:shd w:fill="FFFFFF" w:val="clear"/>
        <w:jc w:val="both"/>
        <w:rPr/>
      </w:pPr>
      <w:r>
        <w:rPr>
          <w:rFonts w:eastAsia="Times New Roman" w:cs="Times New Roman" w:ascii="Times New Roman" w:hAnsi="Times New Roman"/>
          <w:color w:val="auto"/>
          <w:sz w:val="20"/>
          <w:szCs w:val="22"/>
          <w:lang w:val="ru-RU"/>
        </w:rPr>
        <w:t xml:space="preserve">В кассовом отчете за декабрь </w:t>
      </w:r>
      <w:r>
        <w:rPr>
          <w:rFonts w:eastAsia="Times New Roman" w:cs="Times New Roman" w:ascii="Times New Roman" w:hAnsi="Times New Roman"/>
          <w:color w:val="auto"/>
          <w:sz w:val="20"/>
          <w:szCs w:val="22"/>
        </w:rPr>
        <w:t xml:space="preserve">1968 </w:t>
      </w:r>
      <w:r>
        <w:rPr>
          <w:rFonts w:eastAsia="Times New Roman" w:cs="Times New Roman" w:ascii="Times New Roman" w:hAnsi="Times New Roman"/>
          <w:color w:val="auto"/>
          <w:sz w:val="20"/>
          <w:szCs w:val="22"/>
          <w:lang w:val="ru-RU"/>
        </w:rPr>
        <w:t xml:space="preserve">года отсутствовали платежные ведомости на сумму </w:t>
      </w:r>
      <w:r>
        <w:rPr>
          <w:rFonts w:eastAsia="Times New Roman" w:cs="Times New Roman" w:ascii="Times New Roman" w:hAnsi="Times New Roman"/>
          <w:color w:val="auto"/>
          <w:sz w:val="20"/>
          <w:szCs w:val="22"/>
        </w:rPr>
        <w:t xml:space="preserve">58 </w:t>
      </w:r>
      <w:r>
        <w:rPr>
          <w:rFonts w:eastAsia="Times New Roman" w:cs="Times New Roman" w:ascii="Times New Roman" w:hAnsi="Times New Roman"/>
          <w:color w:val="auto"/>
          <w:sz w:val="20"/>
          <w:szCs w:val="22"/>
          <w:lang w:val="ru-RU"/>
        </w:rPr>
        <w:t xml:space="preserve">тысяч рублей. Документально было доказано, что подлинных платежных ведомостей на </w:t>
      </w:r>
      <w:r>
        <w:rPr>
          <w:rFonts w:eastAsia="Times New Roman" w:cs="Times New Roman" w:ascii="Times New Roman" w:hAnsi="Times New Roman"/>
          <w:color w:val="auto"/>
          <w:sz w:val="20"/>
          <w:szCs w:val="22"/>
        </w:rPr>
        <w:t xml:space="preserve">40 </w:t>
      </w:r>
      <w:r>
        <w:rPr>
          <w:rFonts w:eastAsia="Times New Roman" w:cs="Times New Roman" w:ascii="Times New Roman" w:hAnsi="Times New Roman"/>
          <w:color w:val="auto"/>
          <w:sz w:val="20"/>
          <w:szCs w:val="22"/>
          <w:lang w:val="ru-RU"/>
        </w:rPr>
        <w:t xml:space="preserve">тысяч рублей просто могло не быть. Между тем </w:t>
      </w:r>
      <w:r>
        <w:rPr>
          <w:rFonts w:eastAsia="Times New Roman" w:cs="Times New Roman" w:ascii="Times New Roman" w:hAnsi="Times New Roman"/>
          <w:color w:val="auto"/>
          <w:sz w:val="20"/>
          <w:szCs w:val="22"/>
        </w:rPr>
        <w:t xml:space="preserve">18 </w:t>
      </w:r>
      <w:r>
        <w:rPr>
          <w:rFonts w:eastAsia="Times New Roman" w:cs="Times New Roman" w:ascii="Times New Roman" w:hAnsi="Times New Roman"/>
          <w:color w:val="auto"/>
          <w:sz w:val="20"/>
          <w:szCs w:val="22"/>
          <w:lang w:val="ru-RU"/>
        </w:rPr>
        <w:t>тысяч были списаны из кассы на основе существовавших платежных ведомостей, которые были позже изъяты из кассового отчета.</w:t>
      </w:r>
    </w:p>
    <w:p>
      <w:pPr>
        <w:pStyle w:val="Normal"/>
        <w:shd w:fill="FFFFFF" w:val="clear"/>
        <w:jc w:val="both"/>
        <w:rPr/>
      </w:pPr>
      <w:r>
        <w:rPr>
          <w:rFonts w:eastAsia="Times New Roman" w:cs="Times New Roman" w:ascii="Times New Roman" w:hAnsi="Times New Roman"/>
          <w:color w:val="auto"/>
          <w:sz w:val="20"/>
          <w:szCs w:val="22"/>
          <w:lang w:val="ru-RU"/>
        </w:rPr>
        <w:t xml:space="preserve">Кроме того, выводы бухгалтерской экспертизы подтвердились и заключением почерковедческой экспертизы, которая установила, что подложные платежные ведомости на другие </w:t>
      </w:r>
      <w:r>
        <w:rPr>
          <w:rFonts w:eastAsia="Times New Roman" w:cs="Times New Roman" w:ascii="Times New Roman" w:hAnsi="Times New Roman"/>
          <w:color w:val="auto"/>
          <w:sz w:val="20"/>
          <w:szCs w:val="22"/>
        </w:rPr>
        <w:t xml:space="preserve">4,5 </w:t>
      </w:r>
      <w:r>
        <w:rPr>
          <w:rFonts w:eastAsia="Times New Roman" w:cs="Times New Roman" w:ascii="Times New Roman" w:hAnsi="Times New Roman"/>
          <w:color w:val="auto"/>
          <w:sz w:val="20"/>
          <w:szCs w:val="22"/>
          <w:lang w:val="ru-RU"/>
        </w:rPr>
        <w:t xml:space="preserve">тысячи рублей были выписаны Никифоровым. При этом за </w:t>
      </w:r>
      <w:r>
        <w:rPr>
          <w:rFonts w:eastAsia="Times New Roman" w:cs="Times New Roman" w:ascii="Times New Roman" w:hAnsi="Times New Roman"/>
          <w:color w:val="auto"/>
          <w:sz w:val="20"/>
          <w:szCs w:val="22"/>
        </w:rPr>
        <w:t xml:space="preserve">38 </w:t>
      </w:r>
      <w:r>
        <w:rPr>
          <w:rFonts w:eastAsia="Times New Roman" w:cs="Times New Roman" w:ascii="Times New Roman" w:hAnsi="Times New Roman"/>
          <w:color w:val="auto"/>
          <w:sz w:val="20"/>
          <w:szCs w:val="22"/>
          <w:lang w:val="ru-RU"/>
        </w:rPr>
        <w:t xml:space="preserve">вымышленных лиц в получении </w:t>
      </w:r>
      <w:r>
        <w:rPr>
          <w:rFonts w:eastAsia="Times New Roman" w:cs="Times New Roman" w:ascii="Times New Roman" w:hAnsi="Times New Roman"/>
          <w:color w:val="auto"/>
          <w:sz w:val="20"/>
          <w:szCs w:val="22"/>
        </w:rPr>
        <w:t xml:space="preserve">2,5 </w:t>
      </w:r>
      <w:r>
        <w:rPr>
          <w:rFonts w:eastAsia="Times New Roman" w:cs="Times New Roman" w:ascii="Times New Roman" w:hAnsi="Times New Roman"/>
          <w:color w:val="auto"/>
          <w:sz w:val="20"/>
          <w:szCs w:val="22"/>
          <w:lang w:val="ru-RU"/>
        </w:rPr>
        <w:t xml:space="preserve">тысячи рублей расписался сам Никифоров, а за </w:t>
      </w:r>
      <w:r>
        <w:rPr>
          <w:rFonts w:eastAsia="Times New Roman" w:cs="Times New Roman" w:ascii="Times New Roman" w:hAnsi="Times New Roman"/>
          <w:color w:val="auto"/>
          <w:sz w:val="20"/>
          <w:szCs w:val="22"/>
        </w:rPr>
        <w:t xml:space="preserve">36 </w:t>
      </w:r>
      <w:r>
        <w:rPr>
          <w:rFonts w:eastAsia="Times New Roman" w:cs="Times New Roman" w:ascii="Times New Roman" w:hAnsi="Times New Roman"/>
          <w:color w:val="auto"/>
          <w:sz w:val="20"/>
          <w:szCs w:val="22"/>
          <w:lang w:val="ru-RU"/>
        </w:rPr>
        <w:t xml:space="preserve">других «мертвых душ» на сумму </w:t>
      </w:r>
      <w:r>
        <w:rPr>
          <w:rFonts w:eastAsia="Times New Roman" w:cs="Times New Roman" w:ascii="Times New Roman" w:hAnsi="Times New Roman"/>
          <w:color w:val="auto"/>
          <w:sz w:val="20"/>
          <w:szCs w:val="22"/>
        </w:rPr>
        <w:t xml:space="preserve">2 </w:t>
      </w:r>
      <w:r>
        <w:rPr>
          <w:rFonts w:eastAsia="Times New Roman" w:cs="Times New Roman" w:ascii="Times New Roman" w:hAnsi="Times New Roman"/>
          <w:color w:val="auto"/>
          <w:sz w:val="20"/>
          <w:szCs w:val="22"/>
          <w:lang w:val="ru-RU"/>
        </w:rPr>
        <w:t>тысячи рублей расписался его сообщник шофе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отчету Маткурманова бухгалтерская экспертиза полностью подтвердила выводы ревизоров. Одновременно исследованием его материальных отчетов было установлено, что с подотчета заведующего складом списывались продукты на реализацию. Однако по кассе не значилось оприходование выручки от продажи этих продукт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 вновь открывшихся обстоятельствах эксперт-бухгалтер срочно сообщил прокурору. Дополнительной ревизией было установлено, что Маткурманов систематически-реализовал со склада за наличный расчет мясопродукты, муку, крупу и другие ценности, а выручку в кассу сдавал неполностью.</w:t>
      </w:r>
    </w:p>
    <w:p>
      <w:pPr>
        <w:pStyle w:val="Normal"/>
        <w:shd w:fill="FFFFFF" w:val="clear"/>
        <w:jc w:val="both"/>
        <w:rPr/>
      </w:pPr>
      <w:r>
        <w:rPr>
          <w:rFonts w:eastAsia="Times New Roman" w:cs="Times New Roman" w:ascii="Times New Roman" w:hAnsi="Times New Roman"/>
          <w:color w:val="auto"/>
          <w:sz w:val="20"/>
          <w:szCs w:val="22"/>
          <w:lang w:val="ru-RU"/>
        </w:rPr>
        <w:t xml:space="preserve">Восстановленным количественным учетом была обнаружена недостача продуктов на </w:t>
      </w:r>
      <w:r>
        <w:rPr>
          <w:rFonts w:eastAsia="Times New Roman" w:cs="Times New Roman" w:ascii="Times New Roman" w:hAnsi="Times New Roman"/>
          <w:color w:val="auto"/>
          <w:sz w:val="20"/>
          <w:szCs w:val="22"/>
        </w:rPr>
        <w:t xml:space="preserve">3,2 </w:t>
      </w:r>
      <w:r>
        <w:rPr>
          <w:rFonts w:eastAsia="Times New Roman" w:cs="Times New Roman" w:ascii="Times New Roman" w:hAnsi="Times New Roman"/>
          <w:color w:val="auto"/>
          <w:sz w:val="20"/>
          <w:szCs w:val="22"/>
          <w:lang w:val="ru-RU"/>
        </w:rPr>
        <w:t>тысячи рубл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ткурманов с выводами ревизоров не согласился, а Никифоров отрицал свою причастность к обнаруженной недостаче.</w:t>
      </w:r>
    </w:p>
    <w:p>
      <w:pPr>
        <w:pStyle w:val="Normal"/>
        <w:shd w:fill="FFFFFF" w:val="clear"/>
        <w:jc w:val="both"/>
        <w:rPr/>
      </w:pPr>
      <w:r>
        <w:rPr>
          <w:rFonts w:eastAsia="Times New Roman" w:cs="Times New Roman" w:ascii="Times New Roman" w:hAnsi="Times New Roman"/>
          <w:color w:val="auto"/>
          <w:sz w:val="20"/>
          <w:szCs w:val="22"/>
          <w:lang w:val="ru-RU"/>
        </w:rPr>
        <w:t xml:space="preserve">Произведенным экспертно-бухгалтерским исследованием всех материалов ревизии, отчетов Маткурманова и кассовых документов было документально доказано, что Маткурманов недодал в кассу совхоза </w:t>
      </w:r>
      <w:r>
        <w:rPr>
          <w:rFonts w:eastAsia="Times New Roman" w:cs="Times New Roman" w:ascii="Times New Roman" w:hAnsi="Times New Roman"/>
          <w:color w:val="auto"/>
          <w:sz w:val="20"/>
          <w:szCs w:val="22"/>
        </w:rPr>
        <w:t xml:space="preserve">3,2 </w:t>
      </w:r>
      <w:r>
        <w:rPr>
          <w:rFonts w:eastAsia="Times New Roman" w:cs="Times New Roman" w:ascii="Times New Roman" w:hAnsi="Times New Roman"/>
          <w:color w:val="auto"/>
          <w:sz w:val="20"/>
          <w:szCs w:val="22"/>
          <w:lang w:val="ru-RU"/>
        </w:rPr>
        <w:t>тысячи рублей, полученных от незаконной реализации со склада продуктов за наличный расчет, а Никифоров скрывал совершенные хищения путем незаконного списания с Маткурманова подотчетных сумм на общехозяйственные затраты.</w:t>
      </w:r>
    </w:p>
    <w:p>
      <w:pPr>
        <w:pStyle w:val="Normal"/>
        <w:shd w:fill="FFFFFF" w:val="clear"/>
        <w:jc w:val="both"/>
        <w:rPr/>
      </w:pPr>
      <w:r>
        <w:rPr>
          <w:rFonts w:eastAsia="Times New Roman" w:cs="Times New Roman" w:ascii="Times New Roman" w:hAnsi="Times New Roman"/>
          <w:color w:val="auto"/>
          <w:sz w:val="20"/>
          <w:szCs w:val="22"/>
          <w:lang w:val="ru-RU"/>
        </w:rPr>
        <w:t xml:space="preserve">Тем временем поступило заключение трасологической экспертизы. В результате сравнения гипсовых слепков следа шин грузового автомобиля, обнаруженного на берегу реки, с экспериментальным следом шин совхозного автомобиля ГАЗ-51 ЧН </w:t>
      </w:r>
      <w:r>
        <w:rPr>
          <w:rFonts w:eastAsia="Times New Roman" w:cs="Times New Roman" w:ascii="Times New Roman" w:hAnsi="Times New Roman"/>
          <w:color w:val="auto"/>
          <w:sz w:val="20"/>
          <w:szCs w:val="22"/>
        </w:rPr>
        <w:t xml:space="preserve">32-48 </w:t>
      </w:r>
      <w:r>
        <w:rPr>
          <w:rFonts w:eastAsia="Times New Roman" w:cs="Times New Roman" w:ascii="Times New Roman" w:hAnsi="Times New Roman"/>
          <w:color w:val="auto"/>
          <w:sz w:val="20"/>
          <w:szCs w:val="22"/>
          <w:lang w:val="ru-RU"/>
        </w:rPr>
        <w:t>были установлены участки, на которых полностью совпадало взаимное расположение выступов. Такое расположение выступов не повторялось на других шинах этой модели. При этом совпали все расстояния между отдельными выступами, а также угловое соотношение между краями отдельных выступов.</w:t>
      </w:r>
    </w:p>
    <w:p>
      <w:pPr>
        <w:pStyle w:val="Normal"/>
        <w:shd w:fill="FFFFFF" w:val="clear"/>
        <w:jc w:val="both"/>
        <w:rPr/>
      </w:pPr>
      <w:r>
        <w:rPr>
          <w:rFonts w:eastAsia="Times New Roman" w:cs="Times New Roman" w:ascii="Times New Roman" w:hAnsi="Times New Roman"/>
          <w:color w:val="auto"/>
          <w:sz w:val="20"/>
          <w:szCs w:val="22"/>
          <w:lang w:val="ru-RU"/>
        </w:rPr>
        <w:t xml:space="preserve">На основе выявленных совпадений эксперты пришли к категорическому заключению, что след шин, обнаруженный на месте происшествия на берегу реки, из которого были изготовлены представленные на исследование слепки, оставлены протекторами колес упомянутого совхозного автомобиля </w:t>
      </w:r>
      <w:r>
        <w:rPr>
          <w:rFonts w:eastAsia="Times New Roman" w:cs="Times New Roman" w:ascii="Times New Roman" w:hAnsi="Times New Roman"/>
          <w:color w:val="auto"/>
          <w:sz w:val="20"/>
          <w:szCs w:val="22"/>
        </w:rPr>
        <w:t xml:space="preserve">32-48 </w:t>
      </w:r>
      <w:r>
        <w:rPr>
          <w:rFonts w:eastAsia="Times New Roman" w:cs="Times New Roman" w:ascii="Times New Roman" w:hAnsi="Times New Roman"/>
          <w:color w:val="auto"/>
          <w:sz w:val="20"/>
          <w:szCs w:val="22"/>
          <w:lang w:val="ru-RU"/>
        </w:rPr>
        <w:t>марки ГАЗ-51.</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лго изучали Никифоров и Маткурманов заключение бухгалтерской экспертизы. В их ответах на заранее тщательно подготовленные вопросы следователя уже звучала неуверенность. И все-таки сначала они пытались отрицать свою вину. Незаконные записи в бухгалтерских регистрах, которыми были сокрыты в учете совершенные хищения, Никифоров пытался объяснить невнимательностью и ошибк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присутствовавший при этом эксперт-бухгалтер последовательно, с документами в руках опроверг все версии, выдвинутые Никифоровы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допросе Никифоров вел себя уже совсем по-другому. Видно было, что он в уме лихорадочно анализирует предъявленные ему факты. Прежняя уверенность оставила его. Он был приперт к стенке неумолимыми доказательствами и в конце концов сознался в хищении денег.</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лностью признали свою вину Маткурманов и Федоров. Оба поочередно описали все обстоятельства попытки утопить кассира. С учетом их показаний в конце следствия был произведен следственный эксперимент с повторением ситуации бегства Джаманкулова из машины и поджога его дома. На судебном заседании все обвиняемые полностью подтвердили свои показания, сделанные на предварительном следств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обходимо подчеркнуть, что в разоблачении преступников в данном запутанном деле решающее слово сказала именно бухгалтерская экспертиз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 в том, что расследование уголовных дел о хищениях и должностных преступлениях осложняется тем, что в них, как правило, нагромождаются всякого рода подлоги, подделки в первичной документации, фальсификация учетных регистров, имеет место злоупотребление служебным положением. Разобраться во всем этом бывает очень нелегк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таких случаях становится совершенно необходимым тесное деловое содружество следователя и эксперта-бухгалтера. Только эксперт-специалист оказывается в состоянии раскрыть и документально доказать все ухищрения, которые применяются преступниками для вуалирования подлогов в учете и отчетности, определить объем корыстных махинаций, выяснить размеры нанесенного материального ущерб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авильная координация действий следствия и бухгалтерской экспертизы позволила органам прокуратуры республики обеспечить быстрое и полное раскрытие многих сложных дел о хищении государственного добра в особо крупных размера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частую следователь еще при изучении поступивших к нему материалов ревизий по конкретным корыстным махинациям незамедлительно обращается за помощью и консультацией к эксперту-бухгалтеру в республиканское бюро или в его областные филиал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нализируя данные ревизии, следователь советуется с экспертом-бухгалтером о порядке документирования и специфике финансовой отчетности в данной отрасли народного хозяйства, намечает план неотложных действий, восполняет недостающие документы и иные материалы.</w:t>
      </w:r>
    </w:p>
    <w:p>
      <w:pPr>
        <w:pStyle w:val="Normal"/>
        <w:shd w:fill="FFFFFF" w:val="clear"/>
        <w:jc w:val="both"/>
        <w:rPr/>
      </w:pPr>
      <w:r>
        <w:rPr>
          <w:rFonts w:eastAsia="Times New Roman" w:cs="Times New Roman" w:ascii="Times New Roman" w:hAnsi="Times New Roman"/>
          <w:color w:val="auto"/>
          <w:sz w:val="20"/>
          <w:szCs w:val="22"/>
          <w:lang w:val="ru-RU"/>
        </w:rPr>
        <w:t>Квалифицированная консультация эксперта оказывает следователю большую помощь не только при назначении дополнител</w:t>
      </w:r>
      <w:r>
        <w:rPr>
          <w:rFonts w:eastAsia="Times New Roman" w:cs="Times New Roman" w:ascii="Times New Roman" w:hAnsi="Times New Roman"/>
          <w:b w:val="false"/>
          <w:bCs w:val="false"/>
          <w:color w:val="auto"/>
          <w:sz w:val="20"/>
          <w:szCs w:val="22"/>
          <w:lang w:val="ru-RU"/>
        </w:rPr>
        <w:t>ьной или повторной ревизии. Благодаря советам эксперта следователь может поставить перед ревизором круг вопросов, подлежащих выяснению, и контролировать последовательный ход рев</w:t>
      </w:r>
      <w:r>
        <w:rPr>
          <w:rFonts w:eastAsia="Times New Roman" w:cs="Times New Roman" w:ascii="Times New Roman" w:hAnsi="Times New Roman"/>
          <w:color w:val="auto"/>
          <w:sz w:val="20"/>
          <w:szCs w:val="22"/>
          <w:lang w:val="ru-RU"/>
        </w:rPr>
        <w:t>изии с целью выяснения истины. При этом также вскрываются обстоятельства, способствовавшие причинению материального ущерб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им образом, в любой стадии расследования советы эксперта-бухгалтера оказывают ценную, а порой и просто решающую помощ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то подтверждается многочисленными примера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старший следователь Джамбулской областной прокуратуры Аккулиев уже в начальной стадии расследования фактов злоупотреблений в Чуйской райзаготконторе пришел к выводу о необходимости проведения повторной документальной ревиз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собая сложность расследования названного дела заключалась в большом количестве различных и порой весьма утонченных по характеру эпизодов хищения, тщательно завуалированных старшим бухгалтером Шаховой в счетных регистрах. Учет кассово-заготовительных операций за ряд лет был крайне запутан и находился в хаотическом состоянии. Наряду с этим заинтересованные должностные лица, используя свое служебное положение, уничтожили отдельные бухгалтерские документ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сследование дела усложнялось противоречивыми результатами ревизий. Дело а том, что деятельность Чуйской райзаготконторы за три года областным и республиканским аппаратом системы Казпотребсоюза ревизировалась в плановом порядке четыре раза. Однако при ревизиях хищения не были вскрыты. Тем самым создавалась видимость благополуч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виду большой сложности дела следователь назначил судебно-бухгалтерскую экспертизу. Необходимые эксперту-бухгалтеру материалы Аккулиев полностью подготовил и сосредоточил в дел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вое содружество и координация действий следователя и эксперта позволили качественно провести экспертизу в сжатые сроки. В частности, путем исследования документальных данных были выяснены истинные размеры нанесенного ущерба, последовательно раскрыты применявшиеся методы хищения, определен круг лиц, причастных к этим махинация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результате на основе глубокого анализа объективных доказательств экспертам удалось установить, что все предыдущие ревизии в райзаготконторе проводились формально. Явные факты присвоения денег в актах ими не фиксировались. Так создавалась мнимая видимость сохранности кооперативных средств. Выяснилось, что ведомственные ревизоры Шмидт, Ткаленко и Гум в ходе ревизии покровительствовали жулика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 было рассмотрено выездной сессией Джамбулского областного суда. Преступники (в их числе Шмидт, Ткаленко и Гум) осуждены к длительным срока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пыт показывает, что весьма часто, для того чтобы успешно расследовать хищения крупных сумм, необходимо знать специфику производства и особенности учета на тех или иных участках народного хозяйства. При правильном использовании этих знаний могут быть своевременно раскрыты любые корыстные махинации, как бы искусно они ни маскировались в учете и отчетности. В этих случаях, как правило, решающую помощь оказывают эксперты Бюро судебно-бухгалтерской экспертиз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 Г. ДОВГОРУК,</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главный специалист Бюро</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судебно-бухгалтерской экспертизы</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Казахской ССР.</w:t>
      </w:r>
    </w:p>
    <w:p>
      <w:pPr>
        <w:pStyle w:val="Normal"/>
        <w:shd w:fill="FFFFFF" w:val="clear"/>
        <w:jc w:val="both"/>
        <w:rPr>
          <w:rFonts w:ascii="Times New Roman" w:hAnsi="Times New Roman" w:eastAsia="Times New Roman" w:cs="Times New Roman"/>
          <w:b/>
          <w:b/>
          <w:bCs/>
          <w:i/>
          <w:i/>
          <w:iCs/>
          <w:color w:val="auto"/>
          <w:sz w:val="20"/>
          <w:szCs w:val="22"/>
          <w:lang w:val="ru-RU"/>
        </w:rPr>
      </w:pPr>
      <w:r>
        <w:rPr>
          <w:rFonts w:eastAsia="Times New Roman" w:cs="Times New Roman" w:ascii="Times New Roman" w:hAnsi="Times New Roman"/>
          <w:b/>
          <w:bCs/>
          <w:i/>
          <w:i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Level2"/>
        <w:rPr/>
      </w:pPr>
      <w:r>
        <w:rPr>
          <w:rFonts w:cs="Times New Roman" w:ascii="Times New Roman" w:hAnsi="Times New Roman"/>
          <w:b/>
          <w:bCs/>
          <w:color w:val="auto"/>
        </w:rPr>
        <w:t xml:space="preserve">«КОМЕТА» </w:t>
      </w:r>
      <w:r>
        <w:rPr>
          <w:rFonts w:cs="Times New Roman" w:ascii="Times New Roman" w:hAnsi="Times New Roman"/>
          <w:color w:val="auto"/>
        </w:rPr>
        <w:t>МГ-201</w:t>
      </w:r>
    </w:p>
    <w:p>
      <w:pPr>
        <w:pStyle w:val="Normal"/>
        <w:shd w:fill="FFFFFF" w:val="clear"/>
        <w:jc w:val="both"/>
        <w:rPr>
          <w:rFonts w:ascii="Times New Roman" w:hAnsi="Times New Roman" w:eastAsia="Times New Roman" w:cs="Times New Roman"/>
          <w:color w:val="auto"/>
          <w:sz w:val="20"/>
          <w:szCs w:val="22"/>
        </w:rPr>
      </w:pPr>
      <w:r>
        <w:rPr>
          <w:rFonts w:eastAsia="Times New Roman" w:cs="Times New Roman" w:ascii="Times New Roman" w:hAnsi="Times New Roman"/>
          <w:color w:val="auto"/>
          <w:sz w:val="20"/>
          <w:szCs w:val="22"/>
        </w:rPr>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антелеич! Ты что это распелся в такую погод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а! Сторож! Смотри-ка лучше, как бы твою фабрику не обворова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ну, не балуй! Откуда это ты за полночь идеш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я сегодня гуляю. Кум помер, вот и вып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ди-ка спать, а то как бы не замерз в такую погод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то правда. Будь здоров, служба, домой пойду.</w:t>
      </w:r>
    </w:p>
    <w:p>
      <w:pPr>
        <w:pStyle w:val="Normal"/>
        <w:shd w:fill="FFFFFF" w:val="clear"/>
        <w:jc w:val="both"/>
        <w:rPr/>
      </w:pPr>
      <w:r>
        <w:rPr>
          <w:rFonts w:eastAsia="Times New Roman" w:cs="Times New Roman" w:ascii="Times New Roman" w:hAnsi="Times New Roman"/>
          <w:color w:val="auto"/>
          <w:sz w:val="20"/>
          <w:szCs w:val="22"/>
          <w:lang w:val="ru-RU"/>
        </w:rPr>
        <w:t>Спровадив подвыпившего соседа, Иван Матвеевич Кухарьков, сторож вневедомственной охраны, обошел ограду швейной фабрики снаружи. Убедившись, что все в порядке, заглянул в караулку. Подбросил дров в печку, обогрел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опять на пос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года не для прогулок: темень, хоть глаз коли. Мела позем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тром кассир фабрики Мария Николаевна Семина сняла контрольный замок, открыла дверь в свою комнату, где была касса, и вдруг побледнела, даже голос потеряла: разломанный сейф валялся на полу в груде штукатурки. В потолке зиял прол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место происшествия прибыла оперативная группа горотдела милиции и следователь прокуратуры К. Г. Гумаров. Осмотр ничего особенного не дал. Характерных следов не было. А четыре тысячи рублей, остававшихся на ночь в сейфе, исчезли.</w:t>
      </w:r>
    </w:p>
    <w:p>
      <w:pPr>
        <w:pStyle w:val="Normal"/>
        <w:shd w:fill="FFFFFF" w:val="clear"/>
        <w:jc w:val="both"/>
        <w:rPr/>
      </w:pPr>
      <w:r>
        <w:rPr>
          <w:rFonts w:eastAsia="Times New Roman" w:cs="Times New Roman" w:ascii="Times New Roman" w:hAnsi="Times New Roman"/>
          <w:color w:val="auto"/>
          <w:sz w:val="20"/>
          <w:szCs w:val="22"/>
          <w:lang w:val="ru-RU"/>
        </w:rPr>
        <w:t>«Медвежатников», видимо, было не менее двух, — подумал Каирбек Гумарович. — Одному не удалось бы сдвинуть массивный железный сейф с места и тем более свалить его на бок. Нужна была огромная сила, чтобы взломать дверцу ломом, который валялся тут же. Краденый лом из пожарного инвентаря. На обычном месте его не был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нали, где что лежит, — заметил лейтенант милиции Малинин. И потолок вскрыт как раз над кассой! И что деньги бы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же знали. Значит, «свои» действова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ожет быть, все может быть, — задумчиво повторил Гумаров, в который раз придирчиво осматривая каждый сантиметр комнатушки. — Ничего! Пора, видно, кончать осмотр. Теперь можно и закурить. Дай-ка, Сергей Павлович, огонька. Вот ты говоришь «свои». А ведь на фабрике работают, как тебе известно, женщины да девчата. Откуда среди них силачам взяться? И все-таки проверить надо: у девчат могут быть знакомые парни, а у же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ужь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се это так, Каирбек Гумарович. Я вот сейчас вспоминаю. На фабрике летом ремонт был. Крышу обновляли. Надо посмотреть, кто ремонтиров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огласен. И сторожа проверить. Сам-то он вряд ли сумел бы взломать сейф, но у него и дружки могут быть. В общем-то работы хвати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этими словами Гумаров встал и бросил окурок в кучу осыпавшейся штукатурки. Произошла вспышк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за чудеса! С каких это пор штукатурка гореть стала? Верни-ка, Сергей Павлович, понятых. Еще раз посмотри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том они еще битый час возились с этой штукатуркой. Снова лазили на чердак и по полу, разглядывали, щупали, изуча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чего не понятно. На потолке штукатурка не горит, а на полу вспыхивает. Давай-ка, Сергей Павлович, соберем ее на экспертиз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pPr>
      <w:r>
        <w:rPr>
          <w:rFonts w:eastAsia="Times New Roman" w:cs="Times New Roman" w:ascii="Times New Roman" w:hAnsi="Times New Roman"/>
          <w:color w:val="auto"/>
          <w:lang w:val="ru-RU"/>
        </w:rPr>
        <w:t xml:space="preserve">Акт криминалистической экспертизы </w:t>
      </w:r>
      <w:r>
        <w:rPr>
          <w:rFonts w:cs="Times New Roman" w:ascii="Times New Roman" w:hAnsi="Times New Roman"/>
          <w:color w:val="auto"/>
        </w:rPr>
        <w:t>№ 729</w:t>
      </w:r>
    </w:p>
    <w:p>
      <w:pPr>
        <w:pStyle w:val="Normal"/>
        <w:shd w:fill="FFFFFF" w:val="clear"/>
        <w:jc w:val="both"/>
        <w:rPr/>
      </w:pPr>
      <w:r>
        <w:rPr>
          <w:rFonts w:eastAsia="Times New Roman" w:cs="Times New Roman" w:ascii="Times New Roman" w:hAnsi="Times New Roman"/>
          <w:color w:val="auto"/>
          <w:sz w:val="20"/>
          <w:szCs w:val="22"/>
          <w:lang w:val="ru-RU"/>
        </w:rPr>
        <w:t xml:space="preserve">«В соответствии с постановлением следователя прокуратуры Гумарова от </w:t>
      </w:r>
      <w:r>
        <w:rPr>
          <w:rFonts w:eastAsia="Times New Roman" w:cs="Times New Roman" w:ascii="Times New Roman" w:hAnsi="Times New Roman"/>
          <w:color w:val="auto"/>
          <w:sz w:val="20"/>
          <w:szCs w:val="22"/>
        </w:rPr>
        <w:t xml:space="preserve">20 </w:t>
      </w:r>
      <w:r>
        <w:rPr>
          <w:rFonts w:eastAsia="Times New Roman" w:cs="Times New Roman" w:ascii="Times New Roman" w:hAnsi="Times New Roman"/>
          <w:color w:val="auto"/>
          <w:sz w:val="20"/>
          <w:szCs w:val="22"/>
          <w:lang w:val="ru-RU"/>
        </w:rPr>
        <w:t>февраля с. г. мною, экспертом научно-технического отдела УВД, капитаном милиции Ажихановым, произведено исследование присланных на экспертизу образцов штукатурки. Установлено, что в массе штукатурки, изъятой с места происшествия, содержатся частицы бездымного пороха марки «Соко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тебе, Сергей Павлович, и еще одна загадка. Откуда в кассе порох?</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эта загадка простая. Порох продается только по охотничьим билета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ты знаешь, сколько у нас в области охотников? За год не провериш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но от охотников на дичь порох мог попасть к охотникам на сейф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х-то немного. Но тоже попробуй найди. Как у тебя с версией о ремонтных рабочих?</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оверил. Из них в городе осталось двое. Один в больнице лежит, второго на пенсию проводили. Проверили и работающих на фабрике. Люди порядочные. А вот среди дружков надо еще поискать. Сторож Кухарьков, по-видимому, тоже не причастен к ограблению. Одинокий, друзей не имеет, кроме одного пенсионера Воробьева, который живет с ним по соседству. В ту ночь они виделись, когда Воробьев возвращался с поминок. Его алиби не вызывает сомнения, весь день и вечер был на похоронах кума и поминках.</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лушай, Сергей Павлович, а если нам и с другого конца зайти. Взломщик деньги в сберкассу не понесет, но и хранить их не станет. Опасно, и не для того он их крал, чтобы в чулке прятать. Непременно тратить начне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ерно, сам кутить будет и угощать станет. Деньги не свои, дармовые. Посмотрим среди гуля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началась будничная, кропотливая работа. Всем участковым уполномоченным милиции было дано задание сообщать в горотдел о подозрительных лицах, сорящих деньгами, устраивающих кутежи. Было установлено наблюдение в ресторанах, кафе и чайных. Одновременно велись поиски лиц, которые могли приобрести порох, бывших работников фабрики. Изучались старые дела по кражам. Однако пока вся эта работа не давала результатов. Но в том-то и состоит сложность и специфика следственной работы, чтобы терпеливо искать, проверять, анализировать, сопоставлять и не отчаиваться, когда, казалось бы, верные версии лопаются, как мыльные пузыри, не находят своего подтвержд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ователь был убежден, что рано или поздно преступники будут найдены. Потому что нет преступника, который не оставляет следов. Нет преступлений нераскрываемы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 концу недели в городской отдел милиции пришла пенсионерка Карпова и заявила, что в соседнем доме по вечерам ежедневно собираются молодые люди, приносят сумками спиртные напитки, включают на полную громкость музыку, до поздней ночи гуляют. На замечания соседей отвечают дерзостью. Карпова, как домком, просила милицию принять мер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частковый уполномоченный Жилин, которому была поручена проверка заявлений Карповой, доложил, что по указанному адресу проживает Зоя Мухина, или, как ее называют дружки, «Зося». Работает на комбинате бытового обслуживания приемщицей заказов. У нее Жилин застал Павла Кузина, Вадима Сдобникова, Аблакима Муртазина и двух девиц: Розу Халимову и Риту Веселову. Их участковый хорошо знает как людей, которые на одном месте долго не работают, а в настоящее время бездельничают, живут, как они заявляют, «на валюту предков». Они объяснили, что в эти дни отмечали день рождения Зоси, Риты и Розы. Молодые люди заверили, что больше не будут нарушать общественный порядок, и тут же извинились перед соседя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ичего подозрительного у Мухиной участковый не заметил, но ему показалось, что такой же магнитофон коричневого цвета, находившийся в квартире, он видел во время дежурства на вечере молодежи в клубе «Строител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ва обстоятельства заинтересовали начальника горотдела милиции Байжанова в этом сообщении: во-первых, откуда у молодых людей, нигде не работающих, деньги для систематических пьянок и попоек? Во-вторых, этот магнитофон, судя по докладу участкового, больших размеров и, следовательно, немалой цены. Он вызвал к себе Малинин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ймитесь, Сергей Павлович, проверкой вот этого заявлени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хмет Байжанович, я же сейчас занимаюсь со следователем делом по кассе фабрик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чего, справишь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сно, товарищ подполковни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садуя на это поручение, Малинин сразу же позвонил директору клуба «Строител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оворит лейтенант Малинин. У вас есть большой магнитофон коричневого цвет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сть, товарищ лейтенант. Вернее... был до недавнего времен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уда же он девал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н стоял в шкафу, и кто-то его взя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взя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наете... Кто-то открыл дверцу шкафа, где стоял магнитофон, и унес.</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чему же вы не заявили о краже в милици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умали, что свои. Попользуются, принесут. Но, очевидн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ой марк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помню точно, но паспорт ес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инесите его мн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Хорошо, хорошо, сию минут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хватив паспорт на клубный магнитофон «Комета» МГ-201, Малинин решил проверить возникшее подозрение. Дверь ему открыла хозяйка квартир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дравствуйт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ам ког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ас, Зо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ткуда вы меня знает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как не знать такую женщин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заметив иронии, Зося картинно смутилась, окинув взглядом широкоплечего статного лейтенанта, одетого в модное пальт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т начал сраз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еняю магнитофонные записи: у тебя что ес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Лещенко, Окуджава, Татлян... «Осенний цвет. К чему сло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ейтенант зашел в комнату, мельком окинул е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Хорошая квартира. Может, послушае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агнитофон забарахлил. Павел отнес его к Левк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какой магнитофо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 трех скоростях, «Комет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Левка сейчас дом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сегодня видела, в ателье трудил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что ж, придется в другой раз зайти. Пока!..</w:t>
      </w:r>
    </w:p>
    <w:p>
      <w:pPr>
        <w:pStyle w:val="Normal"/>
        <w:shd w:fill="FFFFFF" w:val="clear"/>
        <w:jc w:val="both"/>
        <w:rPr/>
      </w:pPr>
      <w:r>
        <w:rPr>
          <w:rFonts w:eastAsia="Times New Roman" w:cs="Times New Roman" w:ascii="Times New Roman" w:hAnsi="Times New Roman"/>
          <w:color w:val="auto"/>
          <w:sz w:val="20"/>
          <w:szCs w:val="22"/>
          <w:lang w:val="ru-RU"/>
        </w:rPr>
        <w:t>Левкой оказался мастер телевизионного ателье Лев Шамин. После работы Малинин зашел к нему на квартиру. Хозяин что-то мудрил над телевизором. Малинин назвал себя и предложил показать ему магнитофон «Комета». Номера на паспорте и магнитофоне совпали. Шамин, почувствовав что-то неладное, оправдывался скороговорко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не мой, это Пашки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ого Пашк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узи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вла Кузина задержали. Он сразу же сознался в краже. Чистосердечно раскаялся. Уверял, что хотел попользоваться и вернуть.</w:t>
      </w:r>
    </w:p>
    <w:p>
      <w:pPr>
        <w:pStyle w:val="Normal"/>
        <w:shd w:fill="FFFFFF" w:val="clear"/>
        <w:jc w:val="both"/>
        <w:rPr/>
      </w:pPr>
      <w:r>
        <w:rPr>
          <w:rFonts w:eastAsia="Times New Roman" w:cs="Times New Roman" w:ascii="Times New Roman" w:hAnsi="Times New Roman"/>
          <w:color w:val="auto"/>
          <w:sz w:val="20"/>
          <w:szCs w:val="22"/>
          <w:lang w:val="ru-RU"/>
        </w:rPr>
        <w:t>С одним вопросом было ясно: обыкновенная кража. Однако на другой вопрос: «На какие деньги кутили у Зос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узин не мог дать вразумительного ответа. Вначале он говорил, что их угощали девицы. Те, наоборот, показывали, что их угощали парни. Потом Кузин якобы вспомнил, что деньги были у Аблакима Муртазина. Аблаким тоже ничего толком не мог сказа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обыске на квартире Кузина денег и других ценностей обнаружено не было. И все-таки Малинин продолжал искать. Он помнил, что следы могут быть даже в мусоре, как по делу о взломе сейфа на фабрике. Это нераскрытое преступление не давало ему покоя. К удивлению понятых, лейтенант тщательно осмотрел сор в корзине, перерыл хлам в кладовке, заглянул под ванну. Нигде ничего подозрительного не оказало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курить, что ли? — подумал лейтенант, опуская руку в карман своего пиджака, где лежали папиросы: он и не заметил, что давно выбросил пустую пачку. Вместо папирос нащупал крошки табака и машинально потер их пальцами. При этом он испытал знакомое, но забытое ощущение. Он мучительно пытался вспомнить. И тут его обожгло: «Порох, просыпанный порох! Обыщу еще раз его карма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тащив из папки несколько чистых листов бумаги, Малинин высыпал на них содержимое карманов пиджака, брюк и зимнего полупальто, которое носил Кузин. Из внутреннего кармана полупальто на белую бумагу высыпалось несколько квадратных крупинок зеленоватого цвета: бездымный порох. Малинин осторожно, стараясь не просыпать ни одной крупицы, запечатал их в конвер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кспертиза пришла к заключению, что порох, обнаруженный в помещении кассы фабрики и изъятый из кармана полупальто Кузина, является одинаковым. «Хм, интересно, что теперь скажет Кузин», — подумал лейтенант и поделился своими соображениями со следователем Гумаровы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о ты не забывай, — предостерег тот, — что Кузин не такой простак, чтобы клюнуть на простую идентичность пороха. Он знает, что это улика, но... улика косвенная. Бездымный поро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щь не редкая: любой охотник может купить в магазине. А Куз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хотник заядлый. Надо иска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что уж искать, — обиделся Малинин, — и так весь мусор собра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Литературу надо читать, товарищ Малинин, — улыбнулся Гумаров. — Мы вот криминалистику на юрфаке прошли и забыли. А она за это время, пока мы здесь в сугубой практике завязли, далеко вперед ушла. Слышали, наверное, о химико-биологической экспертизе? А ведь если химики и биологи посмотрят на этот мусор своими, глаз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овсем другие результаты будут, а? Я думаю, что в институте судебных экспертиз такие специалисты найдут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несколько дней, когда было получено авторитетное заключение института, Гумаров вновь вызвал на допрос Кузин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 магнитофон взял, сознаюсь, — привычно забубнил он, — а кассу мне, гражданин начальник, не клей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умаров, казалось, и не слушал этого бормотания, молча курил. Потом, когда удивленный Кузин умолк, он не спеша открыл стол, достал заключение экспертизы и молча положил его перед глазами допрашиваемо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шинально пробежав глазами несколько строчек, Кузин невольно стал полушепотом читать вслух: «...микрочастицы в представленных следствием образцах мусора, изъятого на месте происшествия и обнаруженного на одежде гр. Кузина, представленной на экспертизу, по физическим, химическим и биологическим свойствам входящих в них элементов (известь, глина, песок, краситель) являются одинаковы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шептав текст до конца, Кузин замолчал, тупо уставившись в бумагу, а потом, качнувшись всем телом вперед, хрипло выдохну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ишите, все расскаж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мысль ограбить кассу фабрики его «случайно» навел подслушанный в автобусе разговор двух работниц фабрики о том, что кассир получила деньги для выдачи отпускных, но якобы не успела их выдать, так как у нее заболел ребенок. Своим «замыслом» Кузин поделился с закадычным дружком Аблакимом Муртазиным, а проникнуть в помещение им помог Виктор Буравков, который раньше работал на фабрике и знал, где находится касса. Выбрав момент разговора сторожа с Пантелеичем, они втроем перелезли через забор, вырубили на чердаке потолок, взломали сейф и похитили деньг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А. И. НОВИК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ор-криминалист прокуратуры Казахской ССР;</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Н. Л. УЛЬЯНОВ.</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В СТЕПИ ЗА УРАЛ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крутых поворотах река бурлит, вздымая пенистые волны, а здесь, перед самым селом, успокаивается, катит свои воды не спеша, широко, словно у всех на виду ей неудобно показывать свой дерзкий нрав. «Вот и у некоторых людей, — усмехается Касым от неожиданно пришедшего в голову сравнения, — получается так же: на работе, в обществе все чисто и гладко, а на стороне совершают проступки. Почему так выходит? Где грань, на которой человек сворачивает на кривую дорог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начале тридцатых годов, когда Касым Сундеткалиев делал первые шаги в следственной работе, он легко находил причину антиобщественных поступков: разруха, трудности материальные, а больше всего наследство прошлого. Теперь же кажется, такая скользкая почва исчезла из-под ног, рецидиву давно пришел конец, хотя и серьезные дела нет-нет и появляют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общение было коротким: «В степи за Кушумом обнаружен труп». Чем бы ни занимался в этот момент следователь, какие бы важные дела ни удерживали его на месте, он в подобных случаях незамедлительно отправлялся в путь. В здешних краях расстояние от одного населенного пункта до другого измеряется не верстами, а десятками, сотнями километров, и поэтому времени на размышление в дороге у Касыма больше, чем достаточно, За долгие годы службы в Чапаевском районе Сундеткалиев хорошо изучил местность, дороги, села, узнал многих людей. У него, как говорили молодые работники органов прокуратуры, всегда было все на виду. А один прямо так и сказал в назидание коллеге-новичку: «Учись у Касыма. Он здесь одно дело даже заочно раскрыл». Утверждение это только чуть-чуть отступало от истины. Тогда Сундеткалиев, еще не доехав до места происшествия, уже знал, где и как искать, и на другой день обнаружил воришк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ейчас дело из рук вон выходящее. И тем не менее, он уже кое-что знал. Труп неизвестного жители соседнего аула не опознали, это, во-первых. Во-вторых, в той глухомани, кроме рыбалки, ничего примечательного нет, и в одиночку туда не ездят, а следовательно, остались свидетели и, может быть, убийца, если это убийств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ля практиканта, ехавшего вместе со старшим товарищем на свое первое серьезное задание, дело казалось совсем простым. На месте он сразу объяв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м повезло, Касым Сундеткалиевич. Видите, на ловца и зверь бежи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т стоявшего неподалеку грузовика отделились две фигуры и направились к ни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ожет, сразу под суд их? — усмехнулся следователь. — Посмотри-ка лучше вон на ту банк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у, банка как банка. «Ассорти» вот написано. Свежая еще... — рассуждал практикант, держа находку в вытянутой руке. Глянув в посерьезневшее лицо Сундеткалиева, он вдруг обрадованно заключ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 нас в районе я в магазинах этого не находил, а то бы полакомился. Выходит... Выходит, не здешни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по-видимому. Но давай встречать гостей.</w:t>
      </w:r>
    </w:p>
    <w:p>
      <w:pPr>
        <w:pStyle w:val="Normal"/>
        <w:shd w:fill="FFFFFF" w:val="clear"/>
        <w:jc w:val="both"/>
        <w:rPr/>
      </w:pPr>
      <w:r>
        <w:rPr>
          <w:rFonts w:eastAsia="Times New Roman" w:cs="Times New Roman" w:ascii="Times New Roman" w:hAnsi="Times New Roman"/>
          <w:color w:val="auto"/>
          <w:sz w:val="20"/>
          <w:szCs w:val="22"/>
          <w:lang w:val="ru-RU"/>
        </w:rPr>
        <w:t>Парни были одеты по-рыбацки. У обоих выцветшие на солнце рубахи, поношенные брюки заправлены в кирзовые сапоги. Один, назвавшийся Евгением Геннадьевичем Рузановым, был подавлен, растерян, говорил, заискивающе заглядывая собеседнику в глаз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нимаете, он сам задрался, огрел Ивана по голове, потом пнул раза три и убежал, а утром мы нашли его уже мертвым. Понимаете, он са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ка ничего не понятно. Но, конечно, разберемся. Он ваш друг, знакомы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ой там друг. Позавчера всего познакомились, — махнул дрожащей рукой Рузанов. — Иван его из города привез.</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ователь районной прокуратуры почувствовал, что без перекрестного допроса здесь не обойдешься. Рузанов, не вызывавший симпатий с самого начала, чего-то не договаривал, о чем-то умалчив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ля несведущих людей осмотр места происшествия, составление протокола кажется второстепенным делом. Здесь надо действовать оперативно, решительно, рассуждают они, а следователи теряют время на пустячные предметы, скрупулезные записи. Касым по опыту знал, что от первоначального знакомства с местом происшествия в дальнейшем зависит успех расследования. Поэтому он разглядывал все мелочи, можно сказать, самозабвенно, обливался по́том на жарком солнце, но не давал ни себе, ни помощнику минуты отдых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вай, давай, молодец! Чем больше увидим, больше запиш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м быстрее раскроем дело, — подгонял следователь практикан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конец, Касым снял форменную фуражку, разгладил пятерней жесткую шевелюру и продиктовал с расстановкой помощнику:</w:t>
      </w:r>
    </w:p>
    <w:p>
      <w:pPr>
        <w:pStyle w:val="Normal"/>
        <w:shd w:fill="FFFFFF" w:val="clear"/>
        <w:jc w:val="both"/>
        <w:rPr/>
      </w:pPr>
      <w:r>
        <w:rPr>
          <w:rFonts w:eastAsia="Times New Roman" w:cs="Times New Roman" w:ascii="Times New Roman" w:hAnsi="Times New Roman"/>
          <w:color w:val="auto"/>
          <w:sz w:val="20"/>
          <w:szCs w:val="22"/>
          <w:lang w:val="ru-RU"/>
        </w:rPr>
        <w:t xml:space="preserve">«Протокол осмотра места происшествия, </w:t>
      </w:r>
      <w:r>
        <w:rPr>
          <w:rFonts w:eastAsia="Times New Roman" w:cs="Times New Roman" w:ascii="Times New Roman" w:hAnsi="Times New Roman"/>
          <w:color w:val="auto"/>
          <w:sz w:val="20"/>
          <w:szCs w:val="22"/>
        </w:rPr>
        <w:t xml:space="preserve">15 </w:t>
      </w:r>
      <w:r>
        <w:rPr>
          <w:rFonts w:eastAsia="Times New Roman" w:cs="Times New Roman" w:ascii="Times New Roman" w:hAnsi="Times New Roman"/>
          <w:color w:val="auto"/>
          <w:sz w:val="20"/>
          <w:szCs w:val="22"/>
          <w:lang w:val="ru-RU"/>
        </w:rPr>
        <w:t xml:space="preserve">августа </w:t>
      </w:r>
      <w:r>
        <w:rPr>
          <w:rFonts w:eastAsia="Times New Roman" w:cs="Times New Roman" w:ascii="Times New Roman" w:hAnsi="Times New Roman"/>
          <w:color w:val="auto"/>
          <w:sz w:val="20"/>
          <w:szCs w:val="22"/>
        </w:rPr>
        <w:t xml:space="preserve">1968 </w:t>
      </w:r>
      <w:r>
        <w:rPr>
          <w:rFonts w:eastAsia="Times New Roman" w:cs="Times New Roman" w:ascii="Times New Roman" w:hAnsi="Times New Roman"/>
          <w:color w:val="auto"/>
          <w:sz w:val="20"/>
          <w:szCs w:val="22"/>
          <w:lang w:val="ru-RU"/>
        </w:rPr>
        <w:t>года...» В этом документе на двух страницах машинописного текста уместилось буквально все, что могло интересовать следователя. К протоколу была приложена и схема места происшествия. Закончив с бумагами, Сундеткалиев удовлетворенно сказ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гора с плеч. Теперь возьмемся за убийц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уверены, что произошло убийств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любопытствовал практикан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сомненн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кт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спеши, пожалуйс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ошибкой в работе следователя стоит разрушенная судьба человека. Касым отлично знал это и поэтому был молчалив.</w:t>
      </w:r>
    </w:p>
    <w:p>
      <w:pPr>
        <w:pStyle w:val="Normal"/>
        <w:shd w:fill="FFFFFF" w:val="clear"/>
        <w:jc w:val="both"/>
        <w:rPr/>
      </w:pPr>
      <w:r>
        <w:rPr>
          <w:rFonts w:eastAsia="Times New Roman" w:cs="Times New Roman" w:ascii="Times New Roman" w:hAnsi="Times New Roman"/>
          <w:color w:val="auto"/>
          <w:sz w:val="20"/>
          <w:szCs w:val="22"/>
          <w:lang w:val="ru-RU"/>
        </w:rPr>
        <w:t>Из допросов шоферов постепенно вырисовывалась такая картина. Рузанов и Курин Иван Иванович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работники Уральской автотранспортной конторы связи. </w:t>
      </w:r>
      <w:r>
        <w:rPr>
          <w:rFonts w:eastAsia="Times New Roman" w:cs="Times New Roman" w:ascii="Times New Roman" w:hAnsi="Times New Roman"/>
          <w:color w:val="auto"/>
          <w:sz w:val="20"/>
          <w:szCs w:val="22"/>
        </w:rPr>
        <w:t xml:space="preserve">13 </w:t>
      </w:r>
      <w:r>
        <w:rPr>
          <w:rFonts w:eastAsia="Times New Roman" w:cs="Times New Roman" w:ascii="Times New Roman" w:hAnsi="Times New Roman"/>
          <w:color w:val="auto"/>
          <w:sz w:val="20"/>
          <w:szCs w:val="22"/>
          <w:lang w:val="ru-RU"/>
        </w:rPr>
        <w:t>августа они вместе с Дыкиным Валерием Федоровичем появились на двух автомашинах на реке, поставили сети и начали пьянствовать. На другой день, а точнее, на другой вечер, Курин и Дыкин поссорились, и между ними завязалась драк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н ударил меня молотком, — показал Курин на свою голову. — Вот, посмотри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кспертиза необходима для всех, — отметил про себя Касым. — И как можно скорее». А вслух спрос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гда познакомились с Дыкиным?</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За неделю до трагического случая Курин, возвращаясь из командировки, заехал в Чапаево, чтобы взять почту. В разговор встретившихся здесь шоферов из Уральска вступил парень. Знакомство, как это часто бывает в дороге, произошло быстро. Новый товарищ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ык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дложил перед возвращением в город порыбачить на Урал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аких сомов налови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качаешься, — убеждал он колебавшегося Курина. — Соглашайся, не прогадаеш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прогадал. Рыбы поймали мало, зато оставили на берегу несколько бутылок из-под водки и вин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еперь мы скрепили дружбу надолго, — засмеялся Дыкин. — Тебе, паря, все можно рассказыва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 чем т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я ведь тоже шофер. Машину свою загнал к одному дружку и сачкую. Поломки, скажу начальнику. А то двинут в аул на хлебоуборку. Смекаеш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мека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городе Дыкин раздобыл денег, закупил водки и, когда возвращались назад, пил без передышк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сли собрать всю водку, что я выпил, цистерна наберется, — хвастался парень. — А ты что постничаешь? Давай, засос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 Бударином на тракте могут задержать инспектор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уж точно. Знаю я и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повороте в степь пришлось остановить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двезите, ребята, — попросил «голосовавший» человек и вдруг обрадованно воскликнул, узнав Ивана Курина: — А-а-а, свой! Вы куд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 Грачи на Кушу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еня возьмет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ва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начала выпили, закусили, потом весело покатили. Дыкин ехал то в одной, то в другой машине пассажиром. Потом ему это надоело и он заор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й баранку! Поучу вас, как надо езди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сталась ему машина Рузанова. И крутил он баранку с закрытыми глазами: грузовик подпрыгивал на ухабах, натуженно гремел...</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Касым, восстановивший по кусочкам историю знакомства этих людей и их совместной поездки на реку, неторопливо размышлял. Нет, преступление совершено не только здесь, на рыбалке. Еще при первой встрече Курина и Дыкина, когда была откупорена первая бутылка на берегу Урала. Первая легкая ссора. Но уже тогда было ясно: выпьют парни больш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ыть беде. И это случило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так, преступление совершил Курин. Так говорит логика, так подсказывают обстоятельства дела. Но почему в таком случае поведение Рузанова куда более подозрительно? Курин молчалив, объясняет толково, не срывается в голосе, хотя и его выдает легкое дрожание рук. А это вполне понятно: смерть человека в необычных обстоятельствах потрясет любого и с крепкими нервами. И все-таки к происшествию больше причастен Курин... Он ранее дважды судим, и в какой-то мере ему привычно владеть собой. Кроме того, еще одно обстоятельств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убивал я. Дыкин сам умер. Вон там в стороне ночевал и умер. Спросите у Рузанова. Скажи, Женя, следователю, скажи, что я не убивал!</w:t>
      </w:r>
    </w:p>
    <w:p>
      <w:pPr>
        <w:pStyle w:val="Normal"/>
        <w:shd w:fill="FFFFFF" w:val="clear"/>
        <w:jc w:val="both"/>
        <w:rPr/>
      </w:pPr>
      <w:r>
        <w:rPr>
          <w:rFonts w:eastAsia="Times New Roman" w:cs="Times New Roman" w:ascii="Times New Roman" w:hAnsi="Times New Roman"/>
          <w:color w:val="auto"/>
          <w:sz w:val="20"/>
          <w:szCs w:val="22"/>
          <w:lang w:val="ru-RU"/>
        </w:rPr>
        <w:t>Первый срыв Кури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по существу, первый его ошибочный ход в заранее продуманном плане рассказа. Он запутывал следствие и пока у него шло гладко, если бы... если бы не этот возбужденный выкрик. Касым знал по опыту, что еще ни один преступник, особенно хитрый, побывавший в переплетах, сразу не объяснится начистоту. Надо дать ему возможность рассказывать и рассказывать. И он сам, незаметно для себя выложит еще несколько фактов, которые впоследствии вынудят его признаться, открыть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а как же тогда все это было, если вы не убивали Дыкина? — спокойно, ничем не показывая своей острой заинтересованности в его ответе, спросил Сундеткалие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гда еще перед отъездом из Чапаева, я напомнил Дыкину о его машине, которую ждут в городе, он обозвал меня дураком и салагой. В Уральске он много пил, в маши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же. Я попытался остановить его, но Дыкин снова стал меня ругать, обзывать. Сказал, что я трус и что со мной каши не сваришь. Я не стал спорить и ругаться, а он как заводной, сначала кричал на меня, что я медленно веду машину, что не даю ему сесть за руль, потом просто так, сказав, что ему везет на дураков, над которыми он издевался и будет издеваться. Заметьте, гражданин следователь, я все это ему прощ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сым отметил для себя эту фразу: «Все это я ему прощал». А значит, выпив изрядно, уже не прост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 этому месту мы подъехали примерно часа в два ночи. Здесь он опять предложил выпить. Мы отказались. Только когда поставили одну сеть, решили погреться и выпили грамм по двести. Поставили вторую сетку и еще раз выпили. Потом Дыкин стал ставить закидные, а мы помогать ему. Было уже почти утро. Я сказал Дыкину, что хватит ставить снасти. Зачем столько рыбы нам? А он как закричит на мен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урак! Я в кредит плачу, мне рыбы позарез много нужно! И вы оба можете поживить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опять не стал с ним скандалить, помогал ставить до последней закидной. Прежде чем лечь спать, мы сварили уху и немного выпили. Дыкин все время приставал ко мне. Я сказал ему, чтобы он замолчал. Он обозвал, меня гнидой и схватил молоток. Рузанов разнял нас, успокои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 нас кончилась водка. Дыкин хотел сам ехать в поселок в магазин, но я ему не дал машину. Поехал один. Привез три бутылки. Выпи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то уже много, — отметил про себя следователь. — Дело идет к развязк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кончили эти три бутылки... По просьбе Дыкина мы вдвоем и поехали в Донгулюк, где, по его рассказу, рыбу можно черпать прямо сачком. На шлюзах вода кипела и бурлила, к воде было страшно подойти. Но Дыкин стал спускаться вниз. Я отправился на другой шлюз и вдруг услышал отчаянный крик. Прибежал и вижу, что Дыкин, уцепившись за кронштейн, висит. Я помог ему выбраться наверх и сказ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се. Больше здесь не останемся, поедем назад.</w:t>
      </w:r>
    </w:p>
    <w:p>
      <w:pPr>
        <w:pStyle w:val="Normal"/>
        <w:shd w:fill="FFFFFF" w:val="clear"/>
        <w:jc w:val="both"/>
        <w:rPr/>
      </w:pPr>
      <w:r>
        <w:rPr>
          <w:rFonts w:eastAsia="Times New Roman" w:cs="Times New Roman" w:ascii="Times New Roman" w:hAnsi="Times New Roman"/>
          <w:color w:val="auto"/>
          <w:sz w:val="20"/>
          <w:szCs w:val="22"/>
          <w:lang w:val="ru-RU"/>
        </w:rPr>
        <w:t>Он согласился, но сначала решил узнать о рыбалке у гурьевских шоферов, которые стояли неподалеку у своих машин. Возвратился от них быстро, чем-то взволнованный, даже побелевши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случилось? — спрашиваю ег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огнали меня и пригрозили окунуть, если я не смоюсь отсюд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ы сразу же завели машину и поехали назад. Отъехав несколько километров, Дыкин спросил мен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ужье у тебя ес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сть. Заче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ут утки встречаются. Ты езжай, а я по берегу пройду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 уехал, Дыкин остался. Уже на месте, где мы вечером сварили уху, не дождавшись Дыкина, поели, услышали несколько выстрелов. Подумали, что сейчас заявится Дыкин с добычей, и легли спокойно спать. Утром мы нашли его мертвым недалеко от нашей стоянки. Вот и все. А как случилось, что Дыкин умер, ни я, ни Рузанов не знаем...</w:t>
      </w:r>
    </w:p>
    <w:p>
      <w:pPr>
        <w:pStyle w:val="Normal"/>
        <w:shd w:fill="FFFFFF" w:val="clear"/>
        <w:jc w:val="both"/>
        <w:rPr/>
      </w:pPr>
      <w:r>
        <w:rPr>
          <w:rFonts w:eastAsia="Times New Roman" w:cs="Times New Roman" w:ascii="Times New Roman" w:hAnsi="Times New Roman"/>
          <w:color w:val="auto"/>
          <w:sz w:val="20"/>
          <w:szCs w:val="22"/>
          <w:lang w:val="ru-RU"/>
        </w:rPr>
        <w:t>«Силен парен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 обоих расписывается, — подумал Касым. — Видимо, придется брать под стражу Курина, так как на свободе он может повлиять на ход следствия. А не будет ли ошибкой его арест?» Но он взвесил все «за» и «против» и решил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тановление об аресте Курина прокурор Чапаевского района младший советник юстиции Ажханов подписал немедлен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го сутки прошли с того момента, как было получено известие о роковом случае. Всего сутки. А сколько уже сделано Сундеткалиевым! Механизм расследования тяжкого уголовного преступления заработал на полную мощнос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ем и как вы нанесли смертельный удар Дыкин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убивал я его. Он сам...</w:t>
      </w:r>
    </w:p>
    <w:p>
      <w:pPr>
        <w:pStyle w:val="Normal"/>
        <w:shd w:fill="FFFFFF" w:val="clear"/>
        <w:jc w:val="both"/>
        <w:rPr/>
      </w:pPr>
      <w:r>
        <w:rPr>
          <w:rFonts w:eastAsia="Times New Roman" w:cs="Times New Roman" w:ascii="Times New Roman" w:hAnsi="Times New Roman"/>
          <w:color w:val="auto"/>
          <w:sz w:val="20"/>
          <w:szCs w:val="22"/>
          <w:lang w:val="ru-RU"/>
        </w:rPr>
        <w:t>Зимовье Шканова находилось недалеко от плотины. Ночью хозяин дома, встревоженный гулом машины, вышел во дво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ой-то грузовик крутится на одном месте с выключенными фарами. Подозрительно что-то, — сообщил он домочадца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 же самое показал и свидетель Нурсултанов, находившийся здесь ж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ротоколе осмотра места происшествия Касым писал:</w:t>
      </w:r>
    </w:p>
    <w:p>
      <w:pPr>
        <w:pStyle w:val="Normal"/>
        <w:shd w:fill="FFFFFF" w:val="clear"/>
        <w:jc w:val="both"/>
        <w:rPr/>
      </w:pP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голове, шее, груди, на руках имеется множество ссадин, кровоподтеков и царапи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следы побоев. Возможен наезд колесами машины. Так было? — спрашивает следовател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чего не так! Он гонялся за мной с заводной ручкой, а я укрылся в кабине и хотел уехать в степ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о вы кружились на машине без света и могли нечаянно сбить ег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ожет, и мог. Темно было, да и выпил я... чуть-чу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по голове чем его би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бил я его. Он сам меня колотил. Вот они, ран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кспертизой установлено, что ваши раны, нанесенные, несомненно, каким-то тяжелым предметом, не опасны для жизни, а у Дыкина такое заключение: «Смерть наступила в результате нанесения множества телесных повреждений и кровоизлияния в брюшную полость». Как это объясни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знаю я ничего! Ничего не знаю! — закричал Курин и сразу как-то осунулся, зати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ундеткалиев приказал отвести задержанного, а сам задумал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так, следствие можно завершить и готовить обвинительное заключение. Но все ли учтено, достаточно ли проверены детали, не упущено ли что-нибудь важное, что может смягчить вину Курина или, наоборот, усугубить ее? Эти и другие вопросы продолжали волновать Касыма, хотя дело было расследовано по всем правилам, привлечено достаточно свидетелей, картина происшествия стала ясной до конца. Сыграли свою роль и откровения Рузанова. И все, конечно, было иначе, чем рассказывал Курин.</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Рыбы попалось мало. Во всяком случае, так показалось Курин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ы чего же болтал?! — накинулся он на Дыкина, — Не поймаю рыбы, учти, тебя самого на кукан посажу! Поня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когда выпили еще, то Курин распоясался совсем. Сквернословил, издевался и в довершение всего стукнул Дыкина кулаком по лицу. Завязалась драка. В ход пошло все, что попадалось под руки. Одним тяжелым предметом Курин ударил Дыкина в грудь и тот, охнув, свалился. Рузанов, попытавшийся разнять дерущихся, получил в свалке сильный толчок и убежал в степь. На этом избиение Дыкина не закончилос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ейчас я тебя машиной поглажу, — пригрозил Курин и бросился заводить грузови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обходима еще автотехническая экспертиза, — решает Сундеткалиев и сразу начинает писать текст постановления. Она поможет внести ясность: был наезд на человека или не бы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кабинет заглянул прокурор, покачал головой и серьезным тоном распорядил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ди отдыхай. Завтра тоже ты будешь нужен. Или на больничный захоте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ейчас закончу и на рыбалку с сыном отправлюс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вот, иначе закиснеш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едко у Касыма выпадают часы для отдыха. Но уж если появляются они, то проводит он их непременно с домочадцами, а чаще всего с Маратом: неугомонный мальчик не дает скучать отц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апа, почему пароход ходит медленнее машин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где растут апельси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ти и другие подобные вопросы Марат задавал раньше. Сейчас он уже подрос и интересуется серьезными вещами. Но, оставшись наедине с отцом, он по-прежнему расспрашивает его обо всем. Особенно нравятся мальчугану рассказы о войне. И нередко Касым вслух вспоминает те грозные годы, когда он, как и миллионы его сверстников, сражался на фронт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ногие, сынок, не вернулись домой, но они выполнили свой долг. Народ их не забудет, как не забывает мать своих детей. Расти и ты хорошим человеком, чтобы люди всегда уважали теб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Щедрую, душевную натуру Касыма знают не одни домочадцы. Товарищи по службе убеждались в этом много раз.</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ундеткалиев не только раскрывает преступления, но и полностью морально обезоруживает преступников, — говорят они. — Со стороны кажется, что он ведет с ними обстоятельный житейский разговор, а на самом деле тонко построенная беседа дает возможность ему быстро добираться до сути дел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ыл такой случай. При расследовании правонарушения один из участников его, учащийся Первомайского училища механизации сельского хозяйства, находясь под стражей, сообщал домой в Мордовию о том, что он жив, здоров, находится на практике. Касым отметил: парень не совсем испорчен, жалея больную мать, своих родственников, он проявляет лучшие черты своего характера. Надо пробудить в нем эти чувства сильнее, заставить, еще до конца расследования дела, призадуматься о своей личной жизн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зговор получился. Он оставил глубокий след в человеке, который оступился.</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Окончено очередное расследование. Сундеткалиев пишет обвинительное заключение и передает материалы в суд. Но на этом его работа по данному делу не заканчивается. Не забудет он его и после того, как прозвучат слова: «Именем Казахской Советской Социалистической республики...» Касым хорошо знает, что лучшим средством предотвращения несчастий является профилактическая работа среди населения. Поэтому часто, выступая с лекциями, он рассказывает людям о задачах органов прокуратуры, иллюстрируя все это примерами из своей практики. Не случайно в районе, где работает Сундеткалиев, говоря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вух одинаковых дел у него не бывает. Отчасти и потому, что об одном он уже рассказывал людям, предостерегая от ошибо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С. П. КОРЧИН,</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старший помощник прокурора</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Уральской области;</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Ю. ЕРШОВ.</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ЧЕРНАЯ МЕС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Переполненный зрительный зал совхозного клуба гудел как улей, а народ все подходил и подходил. У сцены на некрашеной скамейке, низко надвинув на лоб вылинявшую косынку, съежившись, сидит немолодая женщина. На лице е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езысходное горе, взгляд глубоко запавших глаз безучастен ко всему окружающем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мы вышли с председателем сельского Совета на сцену и сели за покрытый красной плюшевой скатертью стол, шум сам по себе стих, установилась такая тишина, что было слышно, как на улице говорило ради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чинать будем, Иван Сергеевич, — спросил меня председатель, — вам предоставить сначала слов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жалуйста, — согласился я, — как хотит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ошу внимания, — обратился председатель к сидящим в зале, хотя и без того все внимательно смотрели на сцену. — Слово предоставляется следователю товарищу Егорову. Он расскажет, что произошло в нашем селе много лет наза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уже больше по привычке добав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ошу соблюдать тишин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я поднялся, чтобы рассказать о происшествии, о том деле, которое расследовал, и ради чего сюда приехал, я все еще не решил: делать ли мне информацию или предложить самой виновнице выступить первой. Женщина же сидела по-прежнему, не изменив поз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не думается, товарищи, — начал я, — что об этом событии лучше расскажет вам сама Ефросинья Носова, а если возникнут какие вопросы, то я на них отвеч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л напряженно молчал, как бы обдумывая мое предложение и решая, что правильнее: следователя послушать или пусть покается сама виновница. В зале началось движение, послышался шепот, говор, а затем из глубины рядов раздался высокий, переходящий на крик голос:</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усть сама расскажет, зме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сразу все зашумели, зашевелились. Женщина медленно поднялась, распрямилась, как бы готовая ко всем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мне рассказывать. Нет мне пощады, люди. Преступница 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lang w:val="ru-RU"/>
        </w:rPr>
      </w:pPr>
      <w:r>
        <w:rPr>
          <w:rFonts w:cs="Times New Roman" w:ascii="Times New Roman" w:hAnsi="Times New Roman"/>
          <w:color w:val="auto"/>
          <w:lang w:val="ru-RU"/>
        </w:rPr>
        <w:t>* * *</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учай был редким; вот уже более двух месяцев не только в селе, но и в области о нем говорили при встречах и, как часто бывает, он обрастал новыми подробностя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закружилось с того августовского дня, когда в Степноградском кооперативном техникуме начались приемные экзамены. Девчата и парни жались к стенкам в коридоре, но застенчивость и робость все же не помешала им установить те быстрые и совершенно неожиданные знакомства, которые так легко возникают в подобных ситуация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юда Домберг пришла в техникум на первый экзамен по русскому языку одной из последних, когда почти все уже сидели по трое за столами, а преподаватель что-то оживленно, но вполголоса обсуждала со своим ассистентом у ок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 ни старалась Люда зайти тихонько, но дверь скрипнула, и к ней обернулось сразу несколько голов. Паренек, сидевший ближе всех к двери, сразу пододвинулся на скамье, освобождая новенькой возле себя место и всем выражением лица приглашая ее сесть рядом с ни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юда неторопливо обвела взглядом класс, только краешком губ улыбнулась парню, как бы говоря: «Да погоди ты!» и, увидев свободное место в первом ряду у окна, направилась через класс.</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столом, куда подошла Люда, сидела только одна девушка, она сосредоточенно читала, не обращая внимания на появившуюся соседку. Люда заглянула через плечо и увидела, что та принесла с собой «Грамматику русского языка».</w:t>
      </w:r>
    </w:p>
    <w:p>
      <w:pPr>
        <w:pStyle w:val="Normal"/>
        <w:shd w:fill="FFFFFF" w:val="clear"/>
        <w:jc w:val="both"/>
        <w:rPr/>
      </w:pPr>
      <w:r>
        <w:rPr>
          <w:rFonts w:eastAsia="Times New Roman" w:cs="Times New Roman" w:ascii="Times New Roman" w:hAnsi="Times New Roman"/>
          <w:color w:val="auto"/>
          <w:sz w:val="20"/>
          <w:szCs w:val="22"/>
          <w:lang w:val="ru-RU"/>
        </w:rPr>
        <w:t>Не поворачивая головы, а только скосив влево глаза, Люда внимательно оглядела соседку. Вдруг ее лицо против воли стала заливать краска смущен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вушка была очень похожа на ее старшую сестру Наташу: такие же пепельные светло-пушистые волосы, легкими волнами спадающие на плечи, большие голубые глаза и даже в наклоне головы немного вправо было что-то знакомое. Казалось, что Люда всегда видела эту девушку и давно с ней знаком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понятное влечение к незнакомке не оставляло Люду до конца экзамена. После экзамена они познакомились и разговорились. Новую подружку Люды звали Ан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когда вскоре весь коллектив техникума выехал на сельхозработы в подшефный совхоз, девушки подружились по-настоящем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то раз Аня и Люда задержались на стане. Возвращались вдвоем. Стояла золотая осень, теплые сумерки опускались на землю.</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то у тебя сегодня настроение неважное, — сказала Люда подружк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знаешь, маму вспомнила, вот и загрустила немножко. Она у нас очень хорошая, только живем неважно: отец у нас пьет... Я в семье была третья. Алексей, брат, в армии служит, Оксана работает в нашем же совхозе, есть и еще двое младших. Сегодня девочки говорили, что после совхоза домой собираются, а мне что-то неохота: кроме мамы никто там и не жд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ня замолчала и задумалась, а Люда тоже решила так же откровенно рассказать о своей жизн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моя мама, — тихо начала она, — с тремя осталась. Отца я совсем не помню, да и мама не любит говорить об этом: уехал и уехал. Но она очень переживала, что я вроде бы не его дочь оказалась, по наговорам. Помнишь, я тебе говорила, что ты на мою сестренку Наташу похожа? Ты прямо копия ее. У меня есть две сестр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таша и Оля, обе они беленькие, как ты, и мама блондинка и папка, говорят, был блондин, а я вот черная, как галка, родилась. Как в народе говорят: ни в мать, ни в отца, а в прохожего молодца, — горько улыбнулась Люд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ама с папкой разошлись, — продолжала Люда, — и она нас одна воспитывала, замуж больше не выходила. Натка педучилище закончила и уехала в Красноярский край, вышла замуж, а Оля сейчас у тетки на Кавказе живет. Мы с мамой вдвоем остались. Живем теперь неплохо, а раньше всякое быва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вушки снова замолчали, видимо, каждой из них не хотелось ворошить неприятно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заметно подошли к селу. А в общежитии все вверх дно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Люда, Аня! Где вы ходите? Утром едем дом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день Люда была дома, и мать не знала, чем ее получше покормить и куда посади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мама, я совсем забыла тебе рассказать, — как-то начала разговор Люда, — у нас на курсе есть девочка Аня, вылитая наша Нат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ая же беленькая, и глаза, и губы, к даже растерялась, когда ее увиде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с тобой, мама, — вскрикнула Люда испуганно, увидев, как мать побледнела и молча смотрит на не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чего, Людочка, с сердцем, видимо, что-то. А откуда она эта девушка? — спросила мать, когда через минуту пришла в себ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з Благовещенского района, живут они в каком-то совхозе, семья у них большая, зовут ее Аней, она еще говорила, что ей домой неохота ехать. А почему, мама, ты так побледне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доченька, мое старое горе, я тебе когда-нибудь расскажу, постарше будешь, — сказала мать и глубоко вздохнула. — Ты в кино собралась? Иди, а мне надо скотину прибра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юда ушла, а Фрида Ивановна, ее мать, присела и задумалась. Открылась старая душевная рана, которая иногда заслонялась кучей дел и житейских забот. Но время от времени неотвязчивая мысль вновь и вновь возвращала ее к далекому прошлому, когда у нее, молодой и красивой женщины, рухнула вся радость в жизни, распалась семья, ушло счастье. Вопиющая несправедливость, с которой она никогда не могла смириться, оказалась сильнее ее любви и власти над собой и своей судьб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случайного разговора с дочерью Фрида Ивановна долго не могла успокоиться. Ею овладело беспокойство, которое она не могла погасить, и, когда Люда возвратилась из клуба, сама завела разгово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Людочка, а сколько лет этой Ане, про которую ты говорила, и где она родилас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же в сорок седьмом, только не знаю где. Аня говорила, но я забы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в нашем районе они не жи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знаю, мам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ы пригласи ее, Люда, к нам на каникулы, пусть погостит. Ты же говорила, что они неважно живут, а нам она не помеша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 самого отъезда Люды в техникум прежнего разговора не возникало, но девушка заметила, что мать часто задумывается и порой даже отвечает ей невпопад. Провожая дочь на автобус, Фрида Ивановна еще раз напомнила ей, чтобы она пригласила Аню погостить на время зимних канику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оставшиеся дни Фрида Ивановна ходила в ожидании какого-то важного события. И все же, как ни ждала, приезд девушек просмотрела. Когда в дверях появилась сияющая Люда, а за ней и Аня, Фрида Ивановна растерялас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стречай гостей, мамочка, — крикнула с порога Люда. — Что же ты молчиш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рида Ивановна, не отрывая глаз, смотрела на Аню. Казалось, что она лишилась дара реч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ня, ты какого числа родилась? — едва сумела сказать через силу Фрида Ивановн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 нас, тетя Фрида, с Людой в одно время день рождения —</w:t>
      </w:r>
      <w:r>
        <w:rPr>
          <w:rFonts w:eastAsia="Times New Roman" w:cs="Times New Roman" w:ascii="Times New Roman" w:hAnsi="Times New Roman"/>
          <w:color w:val="auto"/>
          <w:sz w:val="20"/>
          <w:szCs w:val="22"/>
        </w:rPr>
        <w:t xml:space="preserve"> 23 </w:t>
      </w:r>
      <w:r>
        <w:rPr>
          <w:rFonts w:eastAsia="Times New Roman" w:cs="Times New Roman" w:ascii="Times New Roman" w:hAnsi="Times New Roman"/>
          <w:color w:val="auto"/>
          <w:sz w:val="20"/>
          <w:szCs w:val="22"/>
          <w:lang w:val="ru-RU"/>
        </w:rPr>
        <w:t>феврал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перь уже сомнений не было. Перед ней была ее доч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ама, они тоже в нашем район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юда не договорила и увидела, как мать медленно подошла к Ане, протянула к ней обе руки, взяла ее за голову, как бы еще раз внимательно вглядываясь в лицо, а затем порывисто притянула к себе и, захлебываясь от внезапно прорвавшихся слез, с криком: «Доченька моя, доченька!» стала целовать ее, а потом неуклюже повалилась на по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jc w:val="both"/>
        <w:rPr>
          <w:rFonts w:ascii="Times New Roman" w:hAnsi="Times New Roman" w:eastAsia="Times New Roman" w:cs="Times New Roman"/>
          <w:color w:val="auto"/>
          <w:sz w:val="20"/>
          <w:szCs w:val="22"/>
        </w:rPr>
      </w:pPr>
      <w:r>
        <w:rPr>
          <w:rFonts w:eastAsia="Times New Roman" w:cs="Times New Roman" w:ascii="Times New Roman" w:hAnsi="Times New Roman"/>
          <w:color w:val="auto"/>
          <w:sz w:val="20"/>
          <w:szCs w:val="22"/>
        </w:rPr>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входите, входите. Я сейчас только хотел вам звонить, — обрадовался прокурор, когда я зашел к нему. — Необычный, редкий случай. Уж чего я на свете насмотрелся, но такого еще не бывало. Сегодня в нервное отделение нашей больницы привезли агронома из совхоза Фриду Ивановну Домберг. Говорят, она опознала в одной девушке родную дочь, которую якобы ей кто-то по злому умыслу подменил лет пятнадцать назад в роддоме. Ко мне из совхоза целая делегация приходила, требуют наказания виновной. Знаете, как в селе? Уверяют, что все было сделано умышленно. Отправляйтесь в больницу и хорошенько с ней побеседуйте. А то, что же получается? Выходит, она раньше чужого ребенка воспитывала? Вот вам заявление, петиция общественности, письмо председателя сельсове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необычное дело оказалось в моем производстве. Поразмыслив, я решил начинать со встречи с Домберг.</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рида Ивановна оказалось женщиной лет за сорок, роста среднего, с легкой проседью в белокурых, немного вьющихся волосах. Она еще сохранила былую привлекательность. Мы поговорили вначале на отвлеченные темы, а затем перешли к основном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гда подошло время, — тихим голосом начала свой рассказ женщина, — муж отвез меня в район. «Обратно, говорит, без сына не повезу». У нас первые две девочки бы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таша и Ол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понятно, что обоим хотелось мальчика...</w:t>
      </w:r>
    </w:p>
    <w:p>
      <w:pPr>
        <w:pStyle w:val="Normal"/>
        <w:shd w:fill="FFFFFF" w:val="clear"/>
        <w:jc w:val="both"/>
        <w:rPr/>
      </w:pPr>
      <w:r>
        <w:rPr>
          <w:rFonts w:eastAsia="Times New Roman" w:cs="Times New Roman" w:ascii="Times New Roman" w:hAnsi="Times New Roman"/>
          <w:color w:val="auto"/>
          <w:sz w:val="20"/>
          <w:szCs w:val="22"/>
          <w:lang w:val="ru-RU"/>
        </w:rPr>
        <w:t>В роддоме я встретила женщину из нашего села по имени Фрося. Работала она у нас акушеркой, была смазливой и шустрой, и все шутила, что замуж никогда не выйдет. А потом мы узнали: оказывается, она в положении и ждет</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ебенка. Люди поговаривали, что отец ребенка мой брат Яков, но тот все отрицал. А вскоре Фрося уехала в райцентр и стала там работа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первой же встрече она так холодно ко мне отнеслась, что мне даже не по себе стало. Причин особых, на мой взгляд, не было, но теперь-то я догадываю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рачи правильно определили, что роды будут трудными, и я целые сутки промучалась...</w:t>
      </w:r>
    </w:p>
    <w:p>
      <w:pPr>
        <w:pStyle w:val="Normal"/>
        <w:shd w:fill="FFFFFF" w:val="clear"/>
        <w:jc w:val="both"/>
        <w:rPr/>
      </w:pPr>
      <w:r>
        <w:rPr>
          <w:rFonts w:eastAsia="Times New Roman" w:cs="Times New Roman" w:ascii="Times New Roman" w:hAnsi="Times New Roman"/>
          <w:color w:val="auto"/>
          <w:sz w:val="20"/>
          <w:szCs w:val="22"/>
          <w:lang w:val="ru-RU"/>
        </w:rPr>
        <w:t xml:space="preserve">Помню как-то Фрося шлепнула ребеночка, он закричал, и она издали на руках подняла его и говорит: «Девочка у тебя». А я так устала... Пот со лба рукой вытерла, смотрю, а на руке, на шнурке бирочка из клеенки и цифра </w:t>
      </w:r>
      <w:r>
        <w:rPr>
          <w:rFonts w:eastAsia="Times New Roman" w:cs="Times New Roman" w:ascii="Times New Roman" w:hAnsi="Times New Roman"/>
          <w:color w:val="auto"/>
          <w:sz w:val="20"/>
          <w:szCs w:val="22"/>
        </w:rPr>
        <w:t>«8»...</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ую ночь опять Фрося дежурила. Мне очень хотелось посмотреть девочку, знаю, что нельзя, а все-таки просила: «Подведи меня, Фросенька...» И она почему-то согласилась, потихоньку провела меня в комнату, где дети лежали, и говорит: «Смотри, которая тво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 не поверите, я тогда только мельком видела ребенка и мне показалось, что девочка беленькая. И вот я иду по палате, прохожу одну кроватку, другую, а у третьей, которая в углу стояла, остановилась и говорю: «Вот эта! наверное, моя». А Фрося отвернулась, как бы поправляет что-то и говорит: «Нет, это не твоя, это той женщины, у которой Анна Леонидовна принимала, а твоя вот эта» и показывает на четвертую кроватку, у окна. «Давай, говорит, посмотрим номерок». Взяла меня за руку, а у самой глаза нехорошие и щеки горят. «Вот твой номер восемь, а сейчас у ребенка посмотрим». Подняла номерочек на шейке у ребеночка поверх пеленочек и показывает мне: и у ребенка восьм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меня как-то тянет к той девочке. Они хоть в первые дни все розовенькие, а все равно отличаются. Та мне беленькой кажется. Прямо вижу, что моя девочка, номерок только не м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рося здесь заторопилась и повела меня в палату. «Пойдем, — говорит, — а то тебе попадет и меня с работы выгоня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кормить принесли, я уже хорошо рассмотрела. Чует мое сердце, что не мой ребенок, а язык не поворачивается сказать. И ту девочку принесли кормить. Мать ее сразу взяла, номерок, конечно, сходит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сли у вас были сомнения, то почему вы не сказали об этом врачу, может быть, по ошибке детей спутали? — спросил я Фриду Ивановн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меня извините, вы мужчина и вам не понять. Какая женщина отдаст ребеночка, если она его, как своего, покормила? Он первый раз сосет, посапывает, тут жизнь отдашь, а у каждой св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амый дорогой и единственный. Попробуй скажи, что тебе моего по ошибке дали, а у меня твой, ни за что никто не отдас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я из роддома приехала, свекровь даже разрыдалась: не наш ребенок, да и только. Мне же что оставалось? Успокоить ее и даже сочинить, что ребенка сразу я посмотрела и девочка моя.</w:t>
      </w:r>
    </w:p>
    <w:p>
      <w:pPr>
        <w:pStyle w:val="Normal"/>
        <w:shd w:fill="FFFFFF" w:val="clear"/>
        <w:jc w:val="both"/>
        <w:rPr/>
      </w:pPr>
      <w:r>
        <w:rPr>
          <w:rFonts w:eastAsia="Times New Roman" w:cs="Times New Roman" w:ascii="Times New Roman" w:hAnsi="Times New Roman"/>
          <w:color w:val="auto"/>
          <w:sz w:val="20"/>
          <w:szCs w:val="22"/>
          <w:lang w:val="ru-RU"/>
        </w:rPr>
        <w:t>С этого и пошли раздоры. Муж в первый же вечер пришел сильно выпивш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ына ждал, а не дочь, как будто это только от меня зависело. В деревне, как под стеклянным колпаком, — все всё про всех знают, а иногда даже больше люди «знают», чем на самом деле есть. Так и у нас получилось. По деревне пошел слух, что Фрида ребенка «нагуляла». Называли даже от к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 приезжего агронома с опытной станции. А он и действительно приезжал, такой агроном, наш опыт безотвальной пахоты изуч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гда это в новинку на наших засушливых землях было. Этот агроном был длинный как жердь и черный, а мы все блондины. Ну, меня молва людская к нему и привязал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клеп, что уголь, если не обожжет, то замарает. А меня он и опалил, и грязью облил. Начались скандалы, ссоры. Мне до боли обидно было все это слышать, и душевная боль неописуемая, которой я ни с кем поделиться не могла, — не моя девочка Людочка, да и только! Кормлю бывало и слезами обливаюсь.</w:t>
      </w:r>
    </w:p>
    <w:p>
      <w:pPr>
        <w:pStyle w:val="Normal"/>
        <w:shd w:fill="FFFFFF" w:val="clear"/>
        <w:jc w:val="both"/>
        <w:rPr/>
      </w:pPr>
      <w:r>
        <w:rPr>
          <w:rFonts w:eastAsia="Times New Roman" w:cs="Times New Roman" w:ascii="Times New Roman" w:hAnsi="Times New Roman"/>
          <w:color w:val="auto"/>
          <w:sz w:val="20"/>
          <w:szCs w:val="22"/>
          <w:lang w:val="ru-RU"/>
        </w:rPr>
        <w:t>Дальш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льше. Разошлись мы. Муж уехал, свекровь года через два умерла, осталась я с тремя. Всего натерпелась, жизнь-то разная была, а когда детей подняла на ноги, сама заочно учиться поступила, окончила сельхозинститут. Да и зарплата стала больше. В совхозе жизнь с каждым годом лучше становилась. Так и жи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еле успокоились, со временем все забыли, но это люди: а я забыть не могла. Нет-нет, да и защемит сердце. Вдруг придет в голову, что моя настоящая дочь объявилась, и стану себе представлять, какая о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юдочка росла ласковой девочкой, и я к ней больше, чем к другим детям, привязалась. А как в газетах напишут или по радио передадут, что после многих лет мать с дочерью или с сыном встретились, так я уйду куда-нибудь, выплачусь, чтоб дети не видели, а потом, как после болезни хож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рида Ивановна вытерла слезы, выступившие на глазах, помолча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остите меня за слабость, у нас, женщин, слезы близко. До сих пор не верю, что дочь нашла, хотя кажется, что скорее жизни лишусь, чем отдам ее тепер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так и шли годы, а остальное вы, наверное, знает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чему вы считаете, что ребенка подменили? — спросил я, как мне самому показалось, больше для того, чтобы сделать попытку разубедить е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не могу вам это объяснить. Не знаю, как назвать. Как тогда у меня сердце повернулось к той девочке, так и до сих пор она у меня перед глазами стоит.</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думаете, что вам умышленно подменили ребенка? — спросил 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Считаю, что это она со зла на Якова. Скажите, а можно установи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й это ребенок или не мо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умаю, да. Но нужна судебно-медицинская экспертиза: исследовать кровь матери, отца и ребенка. И это только при удачном сочетании групп крови у отца и у матер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умоляю вас, сделайте все возможное! — с надеждой воскликнула Фрида Ивановн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пытаюсь. Думаю, что мы разберемся в этой истории.</w:t>
      </w:r>
    </w:p>
    <w:p>
      <w:pPr>
        <w:pStyle w:val="Normal"/>
        <w:shd w:fill="FFFFFF" w:val="clear"/>
        <w:jc w:val="both"/>
        <w:rPr/>
      </w:pPr>
      <w:r>
        <w:rPr>
          <w:rFonts w:eastAsia="Times New Roman" w:cs="Times New Roman" w:ascii="Times New Roman" w:hAnsi="Times New Roman"/>
          <w:color w:val="auto"/>
          <w:sz w:val="20"/>
          <w:szCs w:val="22"/>
          <w:lang w:val="ru-RU"/>
        </w:rPr>
        <w:t>Посоветовавшись, мы решили, что целесообразнее начать работу с братом Фриды Иванов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ковом. Он подтвердил, что разговоры о его взаимоотношениях с Фросей соответствуют действительности.</w:t>
      </w:r>
    </w:p>
    <w:p>
      <w:pPr>
        <w:pStyle w:val="Normal"/>
        <w:shd w:fill="FFFFFF" w:val="clear"/>
        <w:jc w:val="both"/>
        <w:rPr/>
      </w:pPr>
      <w:r>
        <w:rPr>
          <w:rFonts w:eastAsia="Times New Roman" w:cs="Times New Roman" w:ascii="Times New Roman" w:hAnsi="Times New Roman"/>
          <w:color w:val="auto"/>
          <w:sz w:val="20"/>
          <w:szCs w:val="22"/>
          <w:lang w:val="ru-RU"/>
        </w:rPr>
        <w:t>О том, что у его сестры случилось с ребенком, он слышал, но никогда не придавал этому значения. Считал «бабьими сплетнями», а в том, что, мол, Фрида разошлась с муж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иноват сам муж, ибо начал пи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у, что ж. Сведения, хоть и скупые, но позволяющие допустить, что акушерка Фрося могла отомстить семье Домберг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ногого я ожидал от разговора с мужем Фриды Ивановны. Андрея Домберга я разыскал в Алтайском крае. После ухода из семьи он немало поколесил по Сибири и Алтаю. Наконец остановился в одном из совхозов, женился и имел уже троих детей. Работал главным механиком, и, по отзыву директора, был хорошим специалистом. Разговор предстоял трудный, но во всяком случае я не ожидал от этого человека такой самокритичной оценки своего поведения. Мне казалось, что человек, бросивший троих детей, должен придерживаться самых отсталых взглядов и убеждени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олод я был и глуп, а оттого и наделал сдуру ошибок, — так ответил Андрей Домберг на мой вопрос о причинах разлада в семье.</w:t>
      </w:r>
    </w:p>
    <w:p>
      <w:pPr>
        <w:pStyle w:val="Normal"/>
        <w:shd w:fill="FFFFFF" w:val="clear"/>
        <w:jc w:val="both"/>
        <w:rPr/>
      </w:pPr>
      <w:r>
        <w:rPr>
          <w:rFonts w:eastAsia="Times New Roman" w:cs="Times New Roman" w:ascii="Times New Roman" w:hAnsi="Times New Roman"/>
          <w:color w:val="auto"/>
          <w:sz w:val="20"/>
          <w:szCs w:val="22"/>
          <w:lang w:val="ru-RU"/>
        </w:rPr>
        <w:t>Когда в деревне все стали говорить, что жена мне изменяла, я отшучивался, а червь сомнения все же зародился. Потом мать стала каждодневно жужжать, что ты, Андрей, разберись с этим, узнай, чей ребенок. Мужики по пьянке то один, то другой зубы скалят. Я, как видите, здоровый, одному-другому по физиономии разъяснение сделал, а потом наш один тракторист говорит: «Ты, Андрей, кулаки-то не чеши, а лучше за женой присматривай. Она с приезжим агрономом все поля и перелески облазила». Меня и понес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пивать ст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 прошлое, но Фрида была женщина гордая. «Если, — говорит, — мне не веришь, уходи». Я и уше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прочная, видимо, Андрей Григорьевич, была у вас любовь, если вы наговорам поверили, — попытался я укорить ег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еперь я и сам на это смотрю по-другом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начале я и алименты не платил. Судебные исполнители на меня, наверное, центнер бумаги истратили. Потом прокурор один со мной беседовал, такой седой старичок. Вы, говорит, молодой человек не жене алименты платите, а детям. Они не виноваты, что у вас у обоих ума не хватило в своих делах разобраться. И так он меня распек, что бросил я дурить, вот тогда здесь в совхозе и остановился. Потом и новой семьей обзавел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мберг согласился приехать в областной центр на экспертизу, а я в тот же вечер вылетел в Благовещенский район к родителям Ани Герасименк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роме старшего сына Алексея вся семья была в сборе. Мать и отец не принимали события всерьез.</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 меня никогда не возникало сомнения, что Аня моя дочь, — сказала Варвара Алексеевна. — Мне и в голову не приходит, что кто-то мог обменить детей. Мы сами с Украины, из-под Полтавы, у нас, правда, в семье все чернявые, а Аня беленькая. Ну, так это сколько угодно можно встрети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 также пригласил их обоих для взятия анализа крови, против чего они не возража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ам положительно везет! — встретила меня врач-биолог судебно-медицинского бюро Зоя Николаевна Рощина. — Надо же подобраться такому редкому и удачному для экспертизы сочетанию свойств!</w:t>
      </w:r>
    </w:p>
    <w:p>
      <w:pPr>
        <w:pStyle w:val="Normal"/>
        <w:shd w:fill="FFFFFF" w:val="clear"/>
        <w:jc w:val="both"/>
        <w:rPr/>
      </w:pPr>
      <w:r>
        <w:rPr>
          <w:rFonts w:eastAsia="Times New Roman" w:cs="Times New Roman" w:ascii="Times New Roman" w:hAnsi="Times New Roman"/>
          <w:color w:val="auto"/>
          <w:sz w:val="20"/>
          <w:szCs w:val="22"/>
          <w:lang w:val="ru-RU"/>
        </w:rPr>
        <w:t>Есть четыре группы крови: первая, вторая, третья и четвертая. Они имеют дополнительное буквенное обозначение: первая групп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 втор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треть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и четверт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В). Так вот, закон наследования учит, что если у отца и матери группа крови, например, первая (О)</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 у них никак не может быть ребенок со второй (А) группой крови. Или другой вариант: если у ребенка группа крови вторая (А), то у его папы или мамы не могло быть крови первой (О) группы. Я не случайно привела эти примеры. По вашему делу у Фриды Ивановны Домберг группа крови первая (О), у Андрея Григорьевича Домберг тоже первая (О). Значит, если Люда их дочь, то у нее должна быть только первая (О) группа и никакая другая. А у Люды Домберг группа крови оказалась вторая (А). Значит, Люда не дочь Фриды Иванов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оя Николаевна развернула акт экспертизы и стала объяснять его дальш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еперь смотрите, что делается в семье Герасименко. У Варвары Алексеевны группа крови четвертая (АВ), а у ее мужа, предполагаемого отца Ани, — третья (В). У Ани, которая считается их дочерью, группа крови первая (О). Это противоречит генетическому закону крови. Следовательно, Аня не дочь родителей Герасименко.</w:t>
      </w:r>
    </w:p>
    <w:p>
      <w:pPr>
        <w:pStyle w:val="Normal"/>
        <w:shd w:fill="FFFFFF" w:val="clear"/>
        <w:jc w:val="both"/>
        <w:rPr/>
      </w:pPr>
      <w:r>
        <w:rPr>
          <w:rFonts w:eastAsia="Times New Roman" w:cs="Times New Roman" w:ascii="Times New Roman" w:hAnsi="Times New Roman"/>
          <w:color w:val="auto"/>
          <w:sz w:val="20"/>
          <w:szCs w:val="22"/>
          <w:lang w:val="ru-RU"/>
        </w:rPr>
        <w:t>Теперь давайте как бы поменяем детей. Смотрите, я начертила схему. Аню вернем в семью Домбергов, а Люду в семью Герасименко. Как все интересно встало на свои места. В семье Домбергов у всех троих: у Фриды Ивановны, Андрея Григорьевича и у Ани группа крови первая (О), что соответствует закону. Наступило генетическое соответствие и в семье Герасименко. У Варвары Алексеевны группа крови четвертая (АВ), у ее муж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ретья (В), у Люд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торая (А). И здесь все стало на свои места. Я немного упрощаю, есть еще некоторые методы исследования, которые мы применили по этому делу. Это изложено в акте, но никаких противоречий нет.</w:t>
      </w:r>
    </w:p>
    <w:p>
      <w:pPr>
        <w:pStyle w:val="Normal"/>
        <w:shd w:fill="FFFFFF" w:val="clear"/>
        <w:jc w:val="both"/>
        <w:rPr/>
      </w:pPr>
      <w:r>
        <w:rPr>
          <w:rFonts w:eastAsia="Times New Roman" w:cs="Times New Roman" w:ascii="Times New Roman" w:hAnsi="Times New Roman"/>
          <w:color w:val="auto"/>
          <w:sz w:val="20"/>
          <w:szCs w:val="22"/>
          <w:lang w:val="ru-RU"/>
        </w:rPr>
        <w:t>Ну, что? Надо вам резюме? Пожалуйста! Люда не является дочерью Фриды Ивановны, а Аня не является дочерью Варвары Алексеевны. А остальное доказ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аше де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какой-то мере я уже был подготовлен к такому исходу, но железная аргументация эксперта поразила и меня. Теперь сомнения в том, что дети могли быть обменены, не оставалось. Надо лишь установить, кто и для чего это сдел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пытные акушерки и врачи, с которыми я разговаривал, в один голос утверждали, что практика их работы исключает случайный обмен. Ни одна акушерка не спутает детей, она различает их и по голосу, и по внешнему вид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фросинью Носову я без труда нашел в Степнограде. Она работала в том же роддоме акушеркой, а ее дочь училась в медицинском институ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 послал Носовой повестку с таким расчетом, чтобы она явилась ко мне в прокуратуру через три дня. Если она виновна, то за это время она будет глубоко переживать совершенное, и мне лучше будет определить ее психическое состояние. А в зависимости от этого избрать такую тактику допроса, которая быстрее приведет ее к даче правдивых показан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Носова появилась у меня в кабинете, я понял, что нахожусь на правильном пути. У нее было крайне настороженное выражение лица, глаза напряженно следили за каждым моим движении. После того как я задал ей несколько вопросов о семейном положении, работе и она ответила на них четко и ясно, я задал ей основной разведывательный вопрос:</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наверное, догадываетесь, по какому поводу я вас приглас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огадываюсь. Знаете что, товарищ следователь, — взяла инициативу в свои руки Носова, — не тратьте времени на меня, сажайте сразу. Вся душа моя изболелась. В роддоме все на меня как на зверя смотрят. Если вы меня не посадите в тюрьму, я руки на себя налож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чем же такие крайности? Давайте лучше поговорим, как все получилось, — попытался я направить Носову на основную тему допрос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сли вас интересует, то пожалуйста. Только это уже ни к чему. У меня иногда было такое состояние, особенно вначале, что я хотела пойти и заявить на себя. Да бояла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садят. Дочка в детдом пойдет, она ведь у меня без отца... Да вы, впрочем, сами теперь знаете... Не мучьте меня, посадите и вс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Должен вам сказать, что я не могу ни арестовать вас, ни предать суду, хотя преступление вы совершили тяжкое. В Уголовном кодексе того времени была статья </w:t>
      </w:r>
      <w:r>
        <w:rPr>
          <w:rFonts w:eastAsia="Times New Roman" w:cs="Times New Roman" w:ascii="Times New Roman" w:hAnsi="Times New Roman"/>
          <w:color w:val="auto"/>
          <w:sz w:val="20"/>
          <w:szCs w:val="22"/>
        </w:rPr>
        <w:t xml:space="preserve">149, </w:t>
      </w:r>
      <w:r>
        <w:rPr>
          <w:rFonts w:eastAsia="Times New Roman" w:cs="Times New Roman" w:ascii="Times New Roman" w:hAnsi="Times New Roman"/>
          <w:color w:val="auto"/>
          <w:sz w:val="20"/>
          <w:szCs w:val="22"/>
          <w:lang w:val="ru-RU"/>
        </w:rPr>
        <w:t>которая предусматривала за подмен ребенка наказа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ишение свободы до трех лет. Но есть еще и сроки давности. Прошло более пятнадцати лет, и дело теперь должно быть прекращено. А вот суду общественности я вас преда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коре после окончания дела меня перевели в областную прокуратуру. Но, конечно, интересно узнать дальнейшую судьбу людей, с которыми ты повстречался на житейских перекрестка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пустя два года я снова оказался в совхозе имени Чапаева, зашел к председателю сельского Совета. Меня интересовала дальнейшая судьба детей, как сложились их отношения с родными и приемными матерям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очень мужественные люди, — рассказывал мне председатель. — Общая беда сроднила обе семьи. Варвара Герасименко с мужем и детьми, по настойчивой просьбе и при содействии Фриды Ивановны, переехала в наш совхоз. Купили дом рядом с Фридой и живут одной дружной семьей. Фрида Ивановна у них за старшую сестру, в совхозе она теперь главный агроном. Муж Варвары работает плотником, а сама она на ферме дояркой. Девочки заканчивают технику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 каждой из них стало по две матери. Любовь победила черную мес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Л. Н. ИВАН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ор Павлодарской области.</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ПРОЗРЕ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дет суд.</w:t>
      </w:r>
    </w:p>
    <w:p>
      <w:pPr>
        <w:pStyle w:val="Normal"/>
        <w:shd w:fill="FFFFFF" w:val="clear"/>
        <w:jc w:val="both"/>
        <w:rPr/>
      </w:pPr>
      <w:r>
        <w:rPr>
          <w:rFonts w:eastAsia="Times New Roman" w:cs="Times New Roman" w:ascii="Times New Roman" w:hAnsi="Times New Roman"/>
          <w:color w:val="auto"/>
          <w:sz w:val="20"/>
          <w:szCs w:val="22"/>
          <w:lang w:val="ru-RU"/>
        </w:rPr>
        <w:t>Душно, жарко. Многие сидят без шапок, расстегнув пальто. А за окнами зима. На тротуарах, домах, деревья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нег. Падают, кружась, белые пушинки. Идут по улицам люди, радуются зиме, снегу, снежному морозному воздуху. Разве можно теперь чему-нибудь радоваться? Оказывается, можно. Только не ей, не Ирине Сергеевне Горшков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дет суд. Дело слушает коллегия по уголовным делам, областного суда. А на скамье подсудимых сидит Павел Горшков, ее сын, который обвиняется в том, что он и еще двое убили юношу Масана Велло и покушались на убийство товарища Масана. Тот тяжело ране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тойте. Как же это? Павел, ее Павлуша убил человека. Этого не может быть. Да, да об этом говорил следователь, сейчас говорит прокурор. Есть улики. Есть свидетели. Есть вещественные доказательства. Есть протоколы, показания, очные ставки, данные экспертизы. Есть признание самого Павла. Все есть! И все-таки этого не может бы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ранные люди. Как они могут думать, что, ее Павлуша убил кого-то? Ведь они не знают его так, как знает о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а знала его уже тогда, когда его еще не было на свете. Она носила своего Павлика под сердцем и уже тогда любила его и разговаривала с ним, и он отвечал ей, и тихонько двигался в ее теле. Потом он родился и был такой маленький, и такие маленькие, крохотные были у него и ручки, и ножки, и он лежал у ее груди, и смеялся беззубым рт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медленно он рос. И он всегда был худеньким и слабым.</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Она отвлекается от воспоминаний, смотрит на своего сына, который сидит за барьером, на скамье подсудимых, и даже сейчас в долговязом, угрюмом юноше, на лице которого лежит уже особая тюремная бледность, угадывает, видит черты маленького мальчика прошлых лет. Лет, которые не вернутся никогд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 скамье подсудимых, — говорит государственный обвинитель, — находятся Павел Горшков и двое других соучастников преступления. Но моральную ответственность за случившееся убийство вместе с сыном делит и его мать, Ирина Сергеевна Горшкова. Она воспитывала сына. Она растила его. И воспитала его так, что он стал социально опасным человеком, то есть убийцей. Нельзя не указать на то, что преступление совершено Павлом Горшковым в состоянии опьянения, а это само по себе является отягчающим обстоятельством. Однако следует спросить и Ирину Сергеевну Горшкову: «Как могло случиться, что семнадцатилетний юноша успел превратиться в алкоголика?» Ответ на это может быть только один: Ирина Сергеевна не занималась по-настоящему воспитанием своего сына...</w:t>
      </w:r>
    </w:p>
    <w:p>
      <w:pPr>
        <w:pStyle w:val="Normal"/>
        <w:shd w:fill="FFFFFF" w:val="clear"/>
        <w:jc w:val="both"/>
        <w:rPr/>
      </w:pPr>
      <w:r>
        <w:rPr>
          <w:rFonts w:eastAsia="Times New Roman" w:cs="Times New Roman" w:ascii="Times New Roman" w:hAnsi="Times New Roman"/>
          <w:color w:val="auto"/>
          <w:sz w:val="20"/>
          <w:szCs w:val="22"/>
          <w:lang w:val="ru-RU"/>
        </w:rPr>
        <w:t>Смотри 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занималась. Да как же это так? А для чего же она жила? Работала? Тянулась изо всех сил? Если не ради Павлика, то ради кого же? Ведь без отца же рос. Она одна его выходила, вырастила.</w:t>
      </w:r>
    </w:p>
    <w:p>
      <w:pPr>
        <w:pStyle w:val="Normal"/>
        <w:shd w:fill="FFFFFF" w:val="clear"/>
        <w:jc w:val="both"/>
        <w:rPr/>
      </w:pPr>
      <w:r>
        <w:rPr>
          <w:rFonts w:eastAsia="Times New Roman" w:cs="Times New Roman" w:ascii="Times New Roman" w:hAnsi="Times New Roman"/>
          <w:color w:val="auto"/>
          <w:sz w:val="20"/>
          <w:szCs w:val="22"/>
        </w:rPr>
        <w:t>...</w:t>
      </w:r>
      <w:r>
        <w:rPr>
          <w:rFonts w:eastAsia="Times New Roman" w:cs="Times New Roman" w:ascii="Times New Roman" w:hAnsi="Times New Roman"/>
          <w:color w:val="auto"/>
          <w:sz w:val="20"/>
          <w:szCs w:val="22"/>
          <w:lang w:val="ru-RU"/>
        </w:rPr>
        <w:t>Все началось три года назад. Три года назад Павлик оставил школу. Это произошло после того, как ее опять вызвала классная руководительница Ангелина Семенов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рина Сергеевна отправилась в школу со стесненным сердцем. За все это время, что учился сын, ей ни разу не пришлось услышать в этих стенах доброе слово о Павлике. Почему так вышло? Неужели и в самом деле он был плохим? Неужели это видели другие, а она не замечал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умать так было слишком тяжело, удобнее было находить какие-то-другие объяснения, и она замыкалась в глухом ожесточении на школу, учителей и подыскивала другие объяснения.</w:t>
      </w:r>
    </w:p>
    <w:p>
      <w:pPr>
        <w:pStyle w:val="Normal"/>
        <w:shd w:fill="FFFFFF" w:val="clear"/>
        <w:jc w:val="both"/>
        <w:rPr/>
      </w:pPr>
      <w:r>
        <w:rPr>
          <w:rFonts w:eastAsia="Times New Roman" w:cs="Times New Roman" w:ascii="Times New Roman" w:hAnsi="Times New Roman"/>
          <w:color w:val="auto"/>
          <w:sz w:val="20"/>
          <w:szCs w:val="22"/>
          <w:lang w:val="ru-RU"/>
        </w:rPr>
        <w:t>«Невзлюбили Павли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т и весь сказ, — говорила она себе. — Придираются педагоги. А чего не придираться. Отца нет, заступиться неком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а пришла в школу и некоторое время стояла в коридоре у окна, ожидая перемены. Коридор был пуст, только в классах,, за дверьми слышался тихий слитный рокот детских голос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звенел звонок. Распахнулись двери классов, отовсюду повалила детвора. Все внутри Ирины Сергеевны напряглось, сжалось. В голове стоял какой-то туман. Она не могла собраться с мыслями, не могла сообразить, что сказать, что возразить учительнице, когда начнется разговор о Павл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дравствуйте, — раздался женский голос. Перед Ириной Сергеевной остановилась классная руководительница Павла. — Пойдемте поговорим. Кстати, вашего сына опять сегодня нет в школ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ть пошла вслед за учительницей. С первых же ее слов все в душе Ирины Сергеевны закипело, она не могла сдержаться и раздраженно ответи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что ему делать в школе, если мальчишку совсем загоняли. Одно только и слышно: «плохой», «двоечник», «задира». Неужели он действительно хуже всех? Все хорошие, один он плохой. Отца нет, так уж и можно на нем отыграть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ногое она могла бы еще сказать учительнице, но тут они вошли в пустой кабинет завуча, сели. Ирина Сергеевна молча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торопитесь защищать сына, — заговорила гласная руководительница. — И не от кого вам его защищать. Разве мы враги ему? Разве мы зла ему желаем? Надо просто взглянуть правде в глаза. Подумать, вспомнить, сколько м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школа, учителя истратили сил на Павла. А каков результат? Плохая успеваемость, плохое поведение. И все только потому, что влияние, работа школы не подкреплялись, не сочетались с такой же работой в семье. Подумайте сами, вспомните хотя бы тот случай, драку с Чепурным, когда Павел вдруг выхватил нож! Неужели на школе лежит вина за то, что в руках у подростка оказалось опасное оружие? Нет, Ирина Сергеевна. Мало внимания уделяли вы сыну, слабо контролировали его. Подумать только: два года в первом классе, два года в третьем. А сейчас? Сейчас он твердый кандидат на то, чтобы остаться на второй год и в пятом классе, если в самое ближайшее время не изменит отношения к учеб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уж, наверное, хватит с него этой учебы! — лицо Ирины Сергеевны пошло красными пятнами. — Хватит. Извели ребенка вконец. Даже по ночам кричит. Вы не знаете, что он пережил в третьем классе, когда его товарищи перешли в четвертый? А я знаю! Подумаешь, грамматика у него хромала! Если б был отец, то и разговор был иной. А теперь что ж. Только я так думаю: хватит с него этой грамоты. Заберу я Павла из школы. Подраст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йдет в вечерню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рина Сергеевна вышла на улицу. Она не помнила себя. Лишь через несколько минут заметила, что идет не на работу, а домой. Зачем? Где же Павел? Ведь учительница сказала, что в школе его сегодня не было. Где же он? Может быть, дома?</w:t>
      </w:r>
    </w:p>
    <w:p>
      <w:pPr>
        <w:pStyle w:val="Normal"/>
        <w:shd w:fill="FFFFFF" w:val="clear"/>
        <w:jc w:val="both"/>
        <w:rPr/>
      </w:pPr>
      <w:r>
        <w:rPr>
          <w:rFonts w:eastAsia="Times New Roman" w:cs="Times New Roman" w:ascii="Times New Roman" w:hAnsi="Times New Roman"/>
          <w:color w:val="auto"/>
          <w:sz w:val="20"/>
          <w:szCs w:val="22"/>
          <w:lang w:val="ru-RU"/>
        </w:rPr>
        <w:t xml:space="preserve">Однако на двери квартиры висел замок. Как заперла она утром, уходя на службу, так все и было. Павел, значит, не </w:t>
      </w:r>
      <w:r>
        <w:rPr>
          <w:rFonts w:eastAsia="Times New Roman" w:cs="Times New Roman" w:ascii="Times New Roman" w:hAnsi="Times New Roman"/>
          <w:b w:val="false"/>
          <w:bCs w:val="false"/>
          <w:color w:val="auto"/>
          <w:sz w:val="20"/>
          <w:szCs w:val="22"/>
          <w:lang w:val="ru-RU"/>
        </w:rPr>
        <w:t>приходил. Возле дома его тоже не было.</w:t>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t>Она побежала на работу. К своему столу в конторе она подошла, едва сдерживая слезы. Села, отодвинула счеты. И тут не стерпела. Уронила на стол голову и зарыдала.</w:t>
      </w:r>
    </w:p>
    <w:p>
      <w:pPr>
        <w:pStyle w:val="Normal"/>
        <w:shd w:fill="FFFFFF" w:val="clear"/>
        <w:jc w:val="both"/>
        <w:rPr/>
      </w:pPr>
      <w:r>
        <w:rPr>
          <w:rFonts w:eastAsia="Times New Roman" w:cs="Times New Roman" w:ascii="Times New Roman" w:hAnsi="Times New Roman"/>
          <w:b w:val="false"/>
          <w:bCs w:val="false"/>
          <w:color w:val="auto"/>
          <w:sz w:val="20"/>
          <w:szCs w:val="22"/>
        </w:rPr>
        <w:t>— </w:t>
      </w:r>
      <w:r>
        <w:rPr>
          <w:rFonts w:eastAsia="Times New Roman" w:cs="Times New Roman" w:ascii="Times New Roman" w:hAnsi="Times New Roman"/>
          <w:b w:val="false"/>
          <w:bCs w:val="false"/>
          <w:color w:val="auto"/>
          <w:sz w:val="20"/>
          <w:szCs w:val="22"/>
          <w:lang w:val="ru-RU"/>
        </w:rPr>
        <w:t>Что случил</w:t>
      </w:r>
      <w:r>
        <w:rPr>
          <w:rFonts w:eastAsia="Times New Roman" w:cs="Times New Roman" w:ascii="Times New Roman" w:hAnsi="Times New Roman"/>
          <w:color w:val="auto"/>
          <w:sz w:val="20"/>
          <w:szCs w:val="22"/>
          <w:lang w:val="ru-RU"/>
        </w:rPr>
        <w:t>ось, Ирина Сергеевна? — сослуживцы окружили е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она долго не могла успокоиться. Все вытирала глаза, всхлипыва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думайте только, — наконец, заговорила она, — сынишка седьмой год в школе, еле до 5-го класса добрался. А отчего это? Оттого, что с самого первого класса невзлюби</w:t>
      </w:r>
      <w:r>
        <w:rPr>
          <w:rFonts w:eastAsia="Times New Roman" w:cs="Times New Roman" w:ascii="Times New Roman" w:hAnsi="Times New Roman"/>
          <w:b w:val="false"/>
          <w:bCs w:val="false"/>
          <w:color w:val="auto"/>
          <w:sz w:val="20"/>
          <w:szCs w:val="22"/>
          <w:lang w:val="ru-RU"/>
        </w:rPr>
        <w:t xml:space="preserve">ли его, вот и тиранят. Отца нет и заступиться некому. Два раза на второй год оставляли. Грамматика, видите ли, у него не на должном уровне. Ну и что же? Да разве из-за этой паршивой грамматики можно отбивать парня от товарищей, от сверстников. Ведь это же рана ему! Ему же </w:t>
      </w:r>
      <w:r>
        <w:rPr>
          <w:rFonts w:eastAsia="Times New Roman" w:cs="Times New Roman" w:ascii="Times New Roman" w:hAnsi="Times New Roman"/>
          <w:b w:val="false"/>
          <w:bCs w:val="false"/>
          <w:color w:val="auto"/>
          <w:sz w:val="20"/>
          <w:szCs w:val="22"/>
        </w:rPr>
        <w:t xml:space="preserve">14 </w:t>
      </w:r>
      <w:r>
        <w:rPr>
          <w:rFonts w:eastAsia="Times New Roman" w:cs="Times New Roman" w:ascii="Times New Roman" w:hAnsi="Times New Roman"/>
          <w:b w:val="false"/>
          <w:bCs w:val="false"/>
          <w:color w:val="auto"/>
          <w:sz w:val="20"/>
          <w:szCs w:val="22"/>
          <w:lang w:val="ru-RU"/>
        </w:rPr>
        <w:t>лет, а он в 5-м классе. И я одна во всем виновата. Еще когда он в третьем классе на второй год остался, он меня умолял: «Мама, брошу я эту школу, замучили они меня». А я вместо того, чтоб его послушаться, все уговаривала: «Сыночек, потерпи, мо</w:t>
      </w:r>
      <w:r>
        <w:rPr>
          <w:rFonts w:eastAsia="Times New Roman" w:cs="Times New Roman" w:ascii="Times New Roman" w:hAnsi="Times New Roman"/>
          <w:color w:val="auto"/>
          <w:sz w:val="20"/>
          <w:szCs w:val="22"/>
          <w:lang w:val="ru-RU"/>
        </w:rPr>
        <w:t>жет, учителя другие у тебя будут, легче станет». Потом пыталась в другую школу перевести, подальше от тех педагогов, что и меня, и сынишку живьем бы съели. Да поздно уж оказалось. Как только в любую школу явлюсь, так оттуда сразу звон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пять той же долгоносой Ангелины Семенов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трудники молча слушали причитания Ирины Сергеевны. Кто-то вздохнул. Кто-то подал ей стакан вод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уда я только ни ходила: и в гороно, и в облоно, и в горсовет, и в прокуратуру. Везде один совет: воспитывайте. А как воспитывать? До обеда его в школе мучают, а после обеда я его донимать буду? Нет уж, увольте. Он у меня всегда слабенький был. Неужели же я его из-за учительских наставлений взаперти держать должна? Ему бегать надо, играть. А так и детства ребенка можно лиши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служивцы, видя, что она немного успокоилась, разошлись по своим местам. Советы расстроенной матери были поданы разные, но клонились они все к тому, что за детьми, мол, надо следить, — когда разрешить побегать, а когда и заставить заняться делом, и вообще, дескать, Ирине Сергеевне следовало бы побольше уделять внимания успеваемости и поведению своего сы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а сухо возразила, что на улице Павел проводит не больше времени, чем другие, и, придвинув счеты, принялась торопливо щелкать костяшка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яжелый тогда для нее выдался день. Придя домой, она машинально прибирала квартиру, готовила ужин и все думала о разговоре в школе, о том, что советовали ей сослуживцы. Павел все не шел. Ее мучила тревога. Где он мог бы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а всегда считала себя виноватой перед сыном. Виноватой в том, что у него не было отца. В том, что она не могла дать ему того, что хотела бы. Может быть, поэтому она держалась с ним неестественно, ненатурально, заискивала, словно прося прощ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енях скрипнуло. Слышно было, как Павел постукивал ботинками, отряхивая снег.</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ть открыла дверь, ласково проворча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Хватит тебе обчищаться, заходи. Голоден, наверно, замерз. Где так долго был? Ел что-нибудь или н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вел принялся уже было сочинять, что задержался в струнном кружке, прибирал класс, но мать прервала ег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надо, Павлуша, обманывать. Я знаю, что ты не был в школе. А все оттого, что замордовали они тебя совсе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 бросился к матери, обнял е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пойду больше в школу. Не мог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не надо. Хватит. И мне довольно бегать туда, выслушивать, что они про тебя говорят. Проживем как-нибудь без ихней грамматик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пойду работать, — просияв, сказал Павел. — Что хочешь буду делать, только бы туда больше не заявлять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и порешили. На следующий день Павел уже не пошел в школу. Он играл во дворе, бродил по улицам, а домой заходил только поес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час до прихода матери он уже бывал дома: подметал пол, вытирал пыль, мыл посуду. Это нравилось, умиляло е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мощник мой, — говорила она ласково. — Все убрал в доме, прямо как девочка, радость мо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 был для нее радостью. Чем бы она жила, если бы не он? Зачем? Он был смыслом ее существования, и она все отдавала ему. все, все без оглядки, лишь бы Павлик был доволен. Но то ли она отдавала, что требовалось?</w:t>
      </w:r>
    </w:p>
    <w:p>
      <w:pPr>
        <w:pStyle w:val="Normal"/>
        <w:shd w:fill="FFFFFF" w:val="clear"/>
        <w:jc w:val="both"/>
        <w:rPr/>
      </w:pPr>
      <w:r>
        <w:rPr>
          <w:rFonts w:eastAsia="Times New Roman" w:cs="Times New Roman" w:ascii="Times New Roman" w:hAnsi="Times New Roman"/>
          <w:color w:val="auto"/>
          <w:sz w:val="20"/>
          <w:szCs w:val="22"/>
          <w:lang w:val="ru-RU"/>
        </w:rPr>
        <w:t xml:space="preserve">Она давала ему деньги. Конечно, столько, сколько могла. Он каждый день получал от нее </w:t>
      </w:r>
      <w:r>
        <w:rPr>
          <w:rFonts w:eastAsia="Times New Roman" w:cs="Times New Roman" w:ascii="Times New Roman" w:hAnsi="Times New Roman"/>
          <w:color w:val="auto"/>
          <w:sz w:val="20"/>
          <w:szCs w:val="22"/>
        </w:rPr>
        <w:t xml:space="preserve">40—50 </w:t>
      </w:r>
      <w:r>
        <w:rPr>
          <w:rFonts w:eastAsia="Times New Roman" w:cs="Times New Roman" w:ascii="Times New Roman" w:hAnsi="Times New Roman"/>
          <w:color w:val="auto"/>
          <w:sz w:val="20"/>
          <w:szCs w:val="22"/>
          <w:lang w:val="ru-RU"/>
        </w:rPr>
        <w:t>копеек. На кино...</w:t>
      </w:r>
    </w:p>
    <w:p>
      <w:pPr>
        <w:pStyle w:val="Normal"/>
        <w:shd w:fill="FFFFFF" w:val="clear"/>
        <w:jc w:val="both"/>
        <w:rPr/>
      </w:pPr>
      <w:r>
        <w:rPr>
          <w:rFonts w:eastAsia="Times New Roman" w:cs="Times New Roman" w:ascii="Times New Roman" w:hAnsi="Times New Roman"/>
          <w:color w:val="auto"/>
          <w:sz w:val="20"/>
          <w:szCs w:val="22"/>
          <w:lang w:val="ru-RU"/>
        </w:rPr>
        <w:t>Ирина Сергеевна очнулась от тягостных воспоминаний. Председатель по просьбе государственного обвинителя вновь предъявил для осмотра главную улик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ж.</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рина Сергеевна издали, с содроганием смотрела на длинное, тускло отсвечивающее лезвие. Вот этим маленьким предметом была оборвана жизнь. Чужая жизнь. Молодая жизн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ж... Откуда у ее сына мог оказаться нож? Но ведь... Что-то пробивалось в ней из глубины сознания... Нож... Да, да, нож. Другой, еще раньше. И вдруг она отчетливо, словно это произнес кто-то у нее над ухом, услышала слова Ангелины Семеновны, сказанные давно, в тот роковой день, когда она решила взять сына из школы: «Подумайте сами, вспомните хотя бы тот случай, драку с Чепурным, когда Павел вдруг выхватил нож!»</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а похолодела. Да, да, значит, еще раньше, давно был еще другой нож, первый... Первый? Или, может быть, уже и не первый? Откуда он взялся, тот нож? Зачем? Павел тогда был еще совсем мальчик... И она ничего не знала. Не имела даже понят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 Ирина Сергеевна многое не знала о сыне, о своем Павлике. Видела его лишь в немногие минуты, когда он бывал дома. А о том, как он проводит долгие часы безделья, не имела даже понят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а не знала, например, что те небольшие деньги, которые он получал от нее утром, не всегда тратились на кино или слад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ногда, томясь от скуки, стараясь убедить себя, что он уже совсем взрослый, Павел покупал сигареты. Не знала Ирина Сергеевна и того, что покуривать Павлик начал еще в третьем классе. Правда, он всегда отрицал это. Отрицал даже тогда, когда от него явно несло запахом таба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последнее время табачный запах пропал. Мать радовалась и видела в этом опровержение гнусной клеветы, которую возводили на ее Павлика недоброжелатели.</w:t>
      </w:r>
    </w:p>
    <w:p>
      <w:pPr>
        <w:pStyle w:val="Normal"/>
        <w:shd w:fill="FFFFFF" w:val="clear"/>
        <w:jc w:val="both"/>
        <w:rPr/>
      </w:pPr>
      <w:r>
        <w:rPr>
          <w:rFonts w:eastAsia="Times New Roman" w:cs="Times New Roman" w:ascii="Times New Roman" w:hAnsi="Times New Roman"/>
          <w:color w:val="auto"/>
          <w:sz w:val="20"/>
          <w:szCs w:val="22"/>
          <w:lang w:val="ru-RU"/>
        </w:rPr>
        <w:t>Бедная Ирина Сергеевна не понимала, что в это время ее сын уже познал приемы, которые позволяли скрывать не только такие «безобидные» штуки, как курение. Цветочки отцветали. Впереди замаячили ядовитые ягодки. Она этого не знала. Да и не хотела вникать ни во что.</w:t>
      </w:r>
      <w:r>
        <w:rPr>
          <w:rFonts w:eastAsia="Times New Roman" w:cs="Times New Roman" w:ascii="Times New Roman" w:hAnsi="Times New Roman"/>
          <w:color w:val="auto"/>
          <w:sz w:val="20"/>
          <w:szCs w:val="22"/>
        </w:rPr>
        <w:t>.</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уришь? — вопрошал Павлика Николай Аникин, молодой разбитной парень, шофер автоколонны. — Ну и кури. А чтоб мать не знала, щепотку сухого чая за губу закладывай. То-то! Эх, т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вел слушал и мотал на ус. Вообще слушать Николая, видавшего виды двадцатидвухлетнего парня, было очень интересно. Николай знает многое, что еще неведомо Павлику, но что может быть ему очень полез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мать решила отметить пятнадцатилетие Павла, он попросил ее пригласить на день рождения и Никола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чем? — усомнилась Ирина Сергеевна. — Ведь он старше тебя, уже и в армии отслуж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и что? Пусть старше. Зато он умный.</w:t>
      </w:r>
    </w:p>
    <w:p>
      <w:pPr>
        <w:pStyle w:val="Normal"/>
        <w:shd w:fill="FFFFFF" w:val="clear"/>
        <w:jc w:val="both"/>
        <w:rPr/>
      </w:pPr>
      <w:r>
        <w:rPr>
          <w:rFonts w:eastAsia="Times New Roman" w:cs="Times New Roman" w:ascii="Times New Roman" w:hAnsi="Times New Roman"/>
          <w:color w:val="auto"/>
          <w:sz w:val="20"/>
          <w:szCs w:val="22"/>
          <w:lang w:val="ru-RU"/>
        </w:rPr>
        <w:t>И опять она согласилась с сыном. Верно говорит: старш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начит, умнее. Опытнее. И сын пусть ума набирается. И опять не захотела вникнуть, какого ума набирается Павлик у таких людей, как Николай Аникин.</w:t>
      </w:r>
    </w:p>
    <w:p>
      <w:pPr>
        <w:pStyle w:val="Normal"/>
        <w:shd w:fill="FFFFFF" w:val="clear"/>
        <w:jc w:val="both"/>
        <w:rPr/>
      </w:pPr>
      <w:r>
        <w:rPr>
          <w:rFonts w:eastAsia="Times New Roman" w:cs="Times New Roman" w:ascii="Times New Roman" w:hAnsi="Times New Roman"/>
          <w:color w:val="auto"/>
          <w:sz w:val="20"/>
          <w:szCs w:val="22"/>
          <w:lang w:val="ru-RU"/>
        </w:rPr>
        <w:t>Вот и наступил тот августовский день. Лето уходило. Желтела листва на деревьях, но еще было тепло. Ко дню рождения сына Ирина Сергеевна наварила домашней браги. Если бы ее кто-нибудь тогда спросил: «Зач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а не смогла бы ответить. Так было принято. А она хотела, чтобы у них было как у людей. Павел попробовал и сказал, что брага не очень крепкая и что Николай такой «водички» может выпить хоть целое ведро, с ним ничего не будет. Мать только посмеялась: ничего себе «водичка».</w:t>
      </w:r>
    </w:p>
    <w:p>
      <w:pPr>
        <w:pStyle w:val="Normal"/>
        <w:shd w:fill="FFFFFF" w:val="clear"/>
        <w:jc w:val="both"/>
        <w:rPr/>
      </w:pPr>
      <w:r>
        <w:rPr>
          <w:rFonts w:eastAsia="Times New Roman" w:cs="Times New Roman" w:ascii="Times New Roman" w:hAnsi="Times New Roman"/>
          <w:color w:val="auto"/>
          <w:sz w:val="20"/>
          <w:szCs w:val="22"/>
          <w:lang w:val="ru-RU"/>
        </w:rPr>
        <w:t>И опять не знала Ирина Сергеевна, что не смеяться ей тогда надо было, а плакать горькими слезами. Не знала, что упомянутый Николай произвел такое сильное впечатление на ее сына тем, что дул водку, не закусывая. Однажды поспорил: выпьет сразу пол-литра водки и постоит на заборе на одной ноге. Выпил. Постоял. И тем выспорил еще пол-лит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тому как устоял. Крепкая, значит, голова.</w:t>
      </w:r>
    </w:p>
    <w:p>
      <w:pPr>
        <w:pStyle w:val="Normal"/>
        <w:shd w:fill="FFFFFF" w:val="clear"/>
        <w:jc w:val="both"/>
        <w:rPr/>
      </w:pPr>
      <w:r>
        <w:rPr>
          <w:rFonts w:eastAsia="Times New Roman" w:cs="Times New Roman" w:ascii="Times New Roman" w:hAnsi="Times New Roman"/>
          <w:color w:val="auto"/>
          <w:sz w:val="20"/>
          <w:szCs w:val="22"/>
          <w:lang w:val="ru-RU"/>
        </w:rPr>
        <w:t>Вечером начали собираться гости. Николай пришел не один: привел друга. Друзья принесли шампанского и литр водки. Захватили и «подар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ластмассовый портсигар. Это пятнадцатилетнему-то парнишк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арок пришлось спрятать, чтоб мать не видела. Это было не впервой. Павлику давно уже многое приходилось делать так, чтоб мать не видела. И она не видела. Или не хотела виде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пиртного набиралось целое море. Помимо приношений гостей, хозяева и сами тоже постарались лицом в грязь не ударить. Кроме браги, были принесены кагор, портвейн, да две бутылки «особ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столом вдруг обнаружилось, что на дне рождения Павлика сверстников его не оказалось, одни только взрослые: соседи, знакомые матери да Николай Аникин со своим друг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юмки наполнял Николай. Он взял на себя роль тамады и выполнял ее добросовестн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пьем за Павлушу, у него сегодня день рождения, — Николай подмигнул виновнику торжества. — Паве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арень что надо. Взяли, товарищи, и до дна. За недолив, говорят, бьют, а за недопи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того больш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ак не пойдет, — сказал он Павлу, заметив, что у того рюмка наполнена красным. Мужчина ты или не мужчина? Из-за тебя весь этот сыр-бор, а ты что пьеш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расное из Павликовой рюмки было вылито в тарелку из-под капусты, которую уже успели разобрать гости. Ему налили вод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ть пыталась слабо возрази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н еще молоденький у меня, можно ему и красненько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е поддержал было пенсионер Алексей Терентьевич, бывший конюх из пригородного лесхоз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этому стригунку белую как будто рановато. Успеет ещ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пока шел вялый обмен мнениями, Николай действовал. Он пододвинул Павлику граненую рюмку с водкой, подмигнул, выжидающе сказ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вел, давясь, выпил, закашлялся, набросился на капусту. У него перехватило дыхани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олодец, — похвалил Николай. — А то: «маленький» да «молоденький», а с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н какой вымахал. Уже выше матери ст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еня-то нетрудно обогнать, — посмеивалась Ирина Сергеевна, стеснявшаяся своего маленького роста, — сама-то от горшка три вершк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аленькая, да зато удаленькая, — разразился комплиментом Алексей Терентьевич. Гости дружно расхохотались. Первая рюмка развязала языки, в доме становилось все шумне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улянье продолжалось и ночью. Николай все подливал и подливал. Раскрасневшись и едва ворочая языком, он начал приставать к гостю, что сидел слева от нег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ы что за женщину держишься? Пей, не слушай, что она болта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рья Исаевна давно уже одергивала мужа, чтобы поменьше пил. Теперь, не выдержав, она вышла из-за стола, подошла к Аникину и сказа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сли вам нравится, то и пейте, а других не подбивайте. Ему нельзя много пить, у него больной желудок.</w:t>
      </w:r>
    </w:p>
    <w:p>
      <w:pPr>
        <w:pStyle w:val="Normal"/>
        <w:shd w:fill="FFFFFF" w:val="clear"/>
        <w:jc w:val="both"/>
        <w:rPr/>
      </w:pPr>
      <w:r>
        <w:rPr>
          <w:rFonts w:eastAsia="Times New Roman" w:cs="Times New Roman" w:ascii="Times New Roman" w:hAnsi="Times New Roman"/>
          <w:color w:val="auto"/>
          <w:sz w:val="20"/>
          <w:szCs w:val="22"/>
          <w:lang w:val="ru-RU"/>
        </w:rPr>
        <w:t>Аникин уставился на женщину осоловелыми глазами. Вдруг он схватил ее за кофточку и привлек к себ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щищаешь! — крикнул он. — А кто ты така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тронь! — крикнул, побледнев, муж Дарьи Исаевны, размахнулся и что есть силы нанес удар Аникину по лицу. Тот покачнулся и, падая, потянул за собой скатерть со всем, что на ней был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илицию! Убивают! — закричал Аникин, пытаясь встать с пол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вел и Ирина Сергеевна помогли ему подняться, усадили на стул. Гости поспешно стали расходиться. Павел сидел на полу, свесив голову. Было обидно, что все так получилось. Из глаз потекли пьяные слез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м опустел, на полу валялись осколки посуды, разбрызганный холодец, куски селед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никин был так пьян, что идти не мог. Он остался ночевать у Горшковых, уснув прямо за столом. Павел растянулся во весь рост рядом на пол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закончился день рождения Павла. И опять Ирина Сергеевна ничего не поняла. Попьянствовали, подрались? Опоили сына? Подумаешь, мелочь. Было и прош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прошло, осталось. Осталось в душе сына ощущение, что все так и должно быть: пьянство, брань, кулаки вместо сл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никин после этого долго не являлся к Горшковым. Он плохо помнил все, что произошло на дне рождения у Павлика, чувствовал только, что вел себя там нехорошо. Особенно, однако, он не расстраивался. Не вперв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Павел по-прежнему жил своей жизнью. Он исчезал из дома на целые дни. Около кинотеатра, у которого он околачивался часами, приобрел новых друз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ут его подметил Дима Ушаков, высокий, сутулый парень с волосами, неумело выкрашенными в каштановый цвет. Волосы в беспорядке падали на плечи, на лоб ниже бровей свисала челка. Ему приглянулся Павел, который давно уже толкался здесь. Держа руки в карманах, Ушаков подошел и слегка толкнул его плечо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гораешь? — спросил о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ы о чем? — спросил Паве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охматый парень представилс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имка, а т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авел Горшк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 карманам промышляешь? — допытывался лохматы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что т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Брось, брось, пош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вел машинально пошел за новым знакомым. Они очутились в переулке, где стояли три других парня. Они о чем-то переговаривались. Как будто говорили по-русски, но Павел почти ничего не поня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том они опять принялись выспрашивать у Павла. И кажется, полученными сведениями остались доволь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има тут же попросился к нему ночеват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егодня мои предки на мощной гулянке, — пояснил он, — домой можно не являться. А дел до утра много, и нужна надежная хата. Ты не вздумай лишнее болтать, понял? — Димка показал ему кулак. Павел заверил его, что будет молчать, и добавил, что милиция их домом никогда не интересовала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имка подобрел. Он потребовал, чтобы Павел показал ему дом, где он живет, и предупредил, что ночью придет и постучит в окошк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тери Павел сказал в тот вечер, что у него есть новый друг, аккумуляторщик с автобазы, парень хороший. Сегодня будет провожать девушку, а потом придет к ним ночевать. Родителей своих он предупредил, и те разрешили ему ночевать у Павла.</w:t>
      </w:r>
    </w:p>
    <w:p>
      <w:pPr>
        <w:pStyle w:val="Normal"/>
        <w:shd w:fill="FFFFFF" w:val="clear"/>
        <w:jc w:val="both"/>
        <w:rPr/>
      </w:pPr>
      <w:r>
        <w:rPr>
          <w:rFonts w:eastAsia="Times New Roman" w:cs="Times New Roman" w:ascii="Times New Roman" w:hAnsi="Times New Roman"/>
          <w:color w:val="auto"/>
          <w:sz w:val="20"/>
          <w:szCs w:val="22"/>
          <w:lang w:val="ru-RU"/>
        </w:rPr>
        <w:t>Павел надеялся, что матери парень понравится: как никак почти ровесн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емнадцати лет, а Павлу уже пошел шестнадцатый. А что волосы длинноваты, так это пустя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еперь мода така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устяк, мода. Ирина Сергеевна выслушала сбивчивые объяснения сына, и тем дело кончилось. И опять она ничего не узнала, не поняла, не попыталась даже узнать по-настоящему, что за друзья появились у Павла. Она принимала на веру все, что он говорил. Так был сделай еще один, роковой шаг на пути, который привел к трагед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еред рассветом раздался стук. Павел вскочил, открыл дверь, и перед ним предстал Димка, правда, в ином облачении. На нем был новенький пиджачок, но явно с чужого плеча. Разговаривая шепотом и жестикулируя, Дима то и дело поднимал руку и отодвигал назад рукава, которые все время лезли ему на пальц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вел сделал вид, что ничего не замечает. Он спросил Диму, хочет ли тот есть, и на утвердительный кивок подал ему банку молока и хлеба. Дима вытряхнул из кармана шоколадные конфеты и предлож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гощай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ев, они улеглись на кровать Павлика и быстро уснул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ующий день проснулись только в начале первого час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толе лежала мамина записка: «В духовке тушеная картошка. Угости друга. На обед согреешь борщ».</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моему, надо греть и то и другое, — усмехнулся Димка. — Как раз время обед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и пообедали, и Дима ушел, назначив Павлу встречу вечером у кинотеат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има и его друзья Павла в свои дела не посвящал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меешь держать язык за зубами? Вот и держи, а то зубы полетят. Этот трофей, — показывая чемоданчик, говорил Дима, — оставим у тебя. Матери ни звука. Сам не заглядывай, потом узришь. Усвои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жды Павел возвратился домой поздно. На нем было добротное демисезонное пальто из темно-серого драпа, на руке часы «Салю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ть не спала, ожидая сына. Увидев его, не сразу узна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авлуша, что это за пальто на тебе? А где твоя курт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вел заявил, что пальто дал ему поносить Дима, и, вытянув руки, показал новенькие часы на металлическом брасле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тери все это очень понравилось. Больше всего ее интересовало, не продаст ли Дима пальт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смотрим, — сказал Павел деловито. — Я уже заикался насчет это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имка и его друзья часто бывали в доме Горшковых, неоднократно приносили спиртное, которое распивали тут же, иногда даже в присутствии матери. Павел не отставал. Что же, теперь ему уже скоро шестнадцать. Аникин на днях пообещал устроить его в автоколонну учеником слесаря. У него будет собственная зарплата, и он сможет распоряжаться ею по своему усмотрению, а пока что его потчуют друзья и даже дарят ценные вещи, подарки. Ирина Сергеевна смотрела на сына и таяла от удовольствия. Про себя думала: «Живой мой Павлик, пробивной, слава богу, проживет. Жаль отца нет, а то бы порадовал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нчилась эта дружба весьма трагически. Однажды Димка вместе с компанией был задержан милицией, когда они с награбленным спешили к ожидавшей их на перекрестке машине. Шайка была схвачена и разоблачена.</w:t>
      </w:r>
    </w:p>
    <w:p>
      <w:pPr>
        <w:pStyle w:val="Normal"/>
        <w:shd w:fill="FFFFFF" w:val="clear"/>
        <w:jc w:val="both"/>
        <w:rPr/>
      </w:pPr>
      <w:r>
        <w:rPr>
          <w:rFonts w:eastAsia="Times New Roman" w:cs="Times New Roman" w:ascii="Times New Roman" w:hAnsi="Times New Roman"/>
          <w:color w:val="auto"/>
          <w:sz w:val="20"/>
          <w:szCs w:val="22"/>
          <w:lang w:val="ru-RU"/>
        </w:rPr>
        <w:t>Павлик отделался сравнительно легко. Димка, когда их только еще вели в милицию, успел всем своим шепнуть: «Павк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ши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разборе дела Павка все-таки оказался в поле зрения следств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квартире Горшковых был произведен обыск. Ирина Сергеевна дрожащими руками вынула из шифоньера пальто, подаренное Димкой, и отдала представителям милици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это пальто Димка дал сыну поносить, говорил, что ему оно велико. Мы ничего не знали. Мой Павлик еще совсем дитя, растет без отц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 уголовной ответственности Павел Горшков привлечен не бы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териалы о нем были переданы общественным организациям по месту работы матери и в комиссию по делам несовершеннолетних при исполкоме горсове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имка и его друзья были преданы суду и получили по заслугам. И опять Ирина Сергеевна ничего не поняла. Она горевала лишь о том, что не удалось сохранить ворованное пальт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ерт ее принес в недобрый час, эту милицию, надо же. Знать бы заранее, отнесла бы пальто к соседке. Теперь пропало. Такая жалость. И ребят жалко. Такие хорошие ребят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на теб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орошие ребята» между тем поехали отбывать срок. А Ирина Сергеевна успокаивала сына и обещала ему купить пальто точь-в-точь такое, как Димки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ствие, допросы, обыски напугали Павла. Вечерами он сидел дома. Все думал о том, что теперь будет, и очень жалел своих друзей. Однако после суда на него опять навалилось безделье, лень, потянуло к бесцельным скитаниям по город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то в воскресный день к Горшковым пришел Аникин и сообщил, что он окончательно договорился в автоколонне насчет Пав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Приходи завтра, будешь работать учеником слесаря. Поработаешь, глядишь, в главные инженеры выйдешь. Только давай не дрыхни, в </w:t>
      </w:r>
      <w:r>
        <w:rPr>
          <w:rFonts w:eastAsia="Times New Roman" w:cs="Times New Roman" w:ascii="Times New Roman" w:hAnsi="Times New Roman"/>
          <w:color w:val="auto"/>
          <w:sz w:val="20"/>
          <w:szCs w:val="22"/>
        </w:rPr>
        <w:t xml:space="preserve">7.30 </w:t>
      </w:r>
      <w:r>
        <w:rPr>
          <w:rFonts w:eastAsia="Times New Roman" w:cs="Times New Roman" w:ascii="Times New Roman" w:hAnsi="Times New Roman"/>
          <w:color w:val="auto"/>
          <w:sz w:val="20"/>
          <w:szCs w:val="22"/>
          <w:lang w:val="ru-RU"/>
        </w:rPr>
        <w:t>будь на месте. Зайдешь ко мн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месте потопае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вел начал работать. С непривычки было трудно. Домой приходил уставшим. Кое-как умывшись, бросался на кровать. Мать все это замечала и жалела сын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опади все пропадом. Мыслимо ли, чтобы по шесть часов у станка? А утром еле его добудишься.</w:t>
      </w:r>
    </w:p>
    <w:p>
      <w:pPr>
        <w:pStyle w:val="Normal"/>
        <w:shd w:fill="FFFFFF" w:val="clear"/>
        <w:jc w:val="both"/>
        <w:rPr/>
      </w:pPr>
      <w:r>
        <w:rPr>
          <w:rFonts w:eastAsia="Times New Roman" w:cs="Times New Roman" w:ascii="Times New Roman" w:hAnsi="Times New Roman"/>
          <w:color w:val="auto"/>
          <w:sz w:val="20"/>
          <w:szCs w:val="22"/>
          <w:lang w:val="ru-RU"/>
        </w:rPr>
        <w:t>Павел утешал себя тем, что скоро будет получка. Первая в его жизни получка. Он считал себя уже вполне взрослым, независимым. Павел решил, что прежде всего купит кошелек, — не класть же деньги просто в карман, а мам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ой-нибудь платок цветной, красивы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дет домой, раскинет платок:</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тебе, мама, с первой получ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том откроет новенький кошелек, вынет из него деньги и тоже отдаст маме.</w:t>
      </w:r>
    </w:p>
    <w:p>
      <w:pPr>
        <w:pStyle w:val="Normal"/>
        <w:shd w:fill="FFFFFF" w:val="clear"/>
        <w:jc w:val="both"/>
        <w:rPr/>
      </w:pPr>
      <w:r>
        <w:rPr>
          <w:rFonts w:eastAsia="Times New Roman" w:cs="Times New Roman" w:ascii="Times New Roman" w:hAnsi="Times New Roman"/>
          <w:color w:val="auto"/>
          <w:sz w:val="20"/>
          <w:szCs w:val="22"/>
          <w:lang w:val="ru-RU"/>
        </w:rPr>
        <w:t>Четвертое чис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нь выдачи зарплаты. Еще по дороге на работу Аникин предупредил Павла, что с него следует сегодня, — он получает первую получк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работы Павел стал в очередь к кассиру. Ему подали ведомость. Он расписался в получении денег. Волновался так, что даже слегка дрожала рука.</w:t>
      </w:r>
    </w:p>
    <w:p>
      <w:pPr>
        <w:pStyle w:val="Normal"/>
        <w:shd w:fill="FFFFFF" w:val="clear"/>
        <w:jc w:val="both"/>
        <w:rPr/>
      </w:pPr>
      <w:r>
        <w:rPr>
          <w:rFonts w:eastAsia="Times New Roman" w:cs="Times New Roman" w:ascii="Times New Roman" w:hAnsi="Times New Roman"/>
          <w:color w:val="auto"/>
          <w:sz w:val="20"/>
          <w:szCs w:val="22"/>
          <w:lang w:val="ru-RU"/>
        </w:rPr>
        <w:t xml:space="preserve">Зажав в кулак </w:t>
      </w:r>
      <w:r>
        <w:rPr>
          <w:rFonts w:eastAsia="Times New Roman" w:cs="Times New Roman" w:ascii="Times New Roman" w:hAnsi="Times New Roman"/>
          <w:color w:val="auto"/>
          <w:sz w:val="20"/>
          <w:szCs w:val="22"/>
        </w:rPr>
        <w:t xml:space="preserve">21 </w:t>
      </w:r>
      <w:r>
        <w:rPr>
          <w:rFonts w:eastAsia="Times New Roman" w:cs="Times New Roman" w:ascii="Times New Roman" w:hAnsi="Times New Roman"/>
          <w:color w:val="auto"/>
          <w:sz w:val="20"/>
          <w:szCs w:val="22"/>
          <w:lang w:val="ru-RU"/>
        </w:rPr>
        <w:t>рубль, Павел опять пошел в мастерские. Его окружили дружки Аникина. Кто-то крикнул: «Качн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Павла начали подбрасывать вверх.</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шли, Павлик, — сказал Аникин.</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ройку белой, колбаски, можно ливерной, один огурец в овощном отделе, — наставлял он по дороге, — луковица своя, из дома захвати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покупки истратили десять рублей. В кармане осталась еще десятка и кое-какая мелоч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юбители выпить за чужой счет примостились за сверлильным станком, прямо на пол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сты были обращены к Павлу, который чувствовал себя как-то неопределенно. Все это его никак не радовало.</w:t>
      </w:r>
    </w:p>
    <w:p>
      <w:pPr>
        <w:pStyle w:val="Normal"/>
        <w:shd w:fill="FFFFFF" w:val="clear"/>
        <w:jc w:val="both"/>
        <w:rPr/>
      </w:pPr>
      <w:r>
        <w:rPr>
          <w:rFonts w:eastAsia="Times New Roman" w:cs="Times New Roman" w:ascii="Times New Roman" w:hAnsi="Times New Roman"/>
          <w:color w:val="auto"/>
          <w:sz w:val="20"/>
          <w:szCs w:val="22"/>
          <w:lang w:val="ru-RU"/>
        </w:rPr>
        <w:t>С одной стороны, прельщало внимание, которым его льстиво окружали эти прожженные пьяницы, а с друг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ыло жаль бессмысленно истраченных денег.</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или из одной банки. Дошла очередь и до Павла. Кое-как он выпил обжигающую жидкос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то-то невнятно прочавк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ж, дружки, маловато, навер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никин согласился и без всяких церемоний, протянув руку, предложил Павлик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вай, давай, не скупись. Никто еще первую получку отсюда не унес. Конечно, надо добави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ичего не поделаешь, Павел вытащил десятку, скорбно на нее поглядел и передал хромому Митяге, которого послали в ближайший магази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вла привел домой Аникин. Юноша находился в состоянии тяжелого опьянения. Мать поняла: была получка, притом перва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олночь ему стало плохо. Началась неукротимая рвота. Ирина Сергеевна испугалась и принялась допытываться у сына, чем он закусывал. Узнав, что Павел ел ливерную колбасу, она сразу успокоилась: конечно, рвота была от ливерной колбасы, а вовсе не от водки. К утру Павел с трудом задрем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бота у Павла не клеилась. Ирина Сергеевна дважды, когда Павел с похмелья не мог утром поднять головы, вызывала участкового врача. Один раз врач действительно нашел у Павла признаки сердечной недостаточности. Мать думала, что он переутомился, а на самом деле сердце просто не выдерживало алкогольных перегрузок. Шутка ли, чуть ли не каждый день он приходил домой далеко за полночь и, как правило, в нетрезвом состоянии.</w:t>
      </w:r>
    </w:p>
    <w:p>
      <w:pPr>
        <w:pStyle w:val="Normal"/>
        <w:shd w:fill="FFFFFF" w:val="clear"/>
        <w:jc w:val="both"/>
        <w:rPr/>
      </w:pPr>
      <w:r>
        <w:rPr>
          <w:rFonts w:eastAsia="Times New Roman" w:cs="Times New Roman" w:ascii="Times New Roman" w:hAnsi="Times New Roman"/>
          <w:color w:val="auto"/>
          <w:sz w:val="20"/>
          <w:szCs w:val="22"/>
          <w:lang w:val="ru-RU"/>
        </w:rPr>
        <w:t xml:space="preserve">Из своей зарплаты Павел матери не отдавал ни одного рубля. Деньги тратил по своему усмотрению, больше всего на выпивку. Он не ограничивался своей зарплатой и систематически требовал деньги у матери, теперь уже не по </w:t>
      </w:r>
      <w:r>
        <w:rPr>
          <w:rFonts w:eastAsia="Times New Roman" w:cs="Times New Roman" w:ascii="Times New Roman" w:hAnsi="Times New Roman"/>
          <w:color w:val="auto"/>
          <w:sz w:val="20"/>
          <w:szCs w:val="22"/>
        </w:rPr>
        <w:t xml:space="preserve">45 </w:t>
      </w:r>
      <w:r>
        <w:rPr>
          <w:rFonts w:eastAsia="Times New Roman" w:cs="Times New Roman" w:ascii="Times New Roman" w:hAnsi="Times New Roman"/>
          <w:color w:val="auto"/>
          <w:sz w:val="20"/>
          <w:szCs w:val="22"/>
          <w:lang w:val="ru-RU"/>
        </w:rPr>
        <w:t>копеек, не по рублю. Теперь уже требовались трояки. Давая ему деньги, она просила только одного: не пить мно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жды он не вернулся домой. До утра Ирина Сергеевна не смыкала глаз. Утром ей сообщили, что Павел провел ночь в вытрезвителе. В тяжелом состоянии опьянения он был поднят дежурной машиной милиции на улице. Только утром он назвал фамилию и указал свой адрес. Материалы о нем опять были переданы в комиссию по делам несовершеннолетни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заседание комиссии пригласили Ирину Сергеевну. Это уже был второй вызов после ухода Павла из школ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страстие к вину делало свое дело. Он выглядел уже куда старше своих лет. Бессонные ночи, пьянки наложили отпечаток на его лицо. Мешки под глазами, покрасневшие веки свидетельствовали о том образе жизни, который он ве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Ирина Сергеевна все цеплялась за привычные объяснения, переживала, что Павел похудел. Ей казалось, что он очень устает на работе и совсем не высыпается. Изменить образ жизни сына она была не в силах и фактически примирилась со всем, что он дела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вел, как и раньше, исчезал из дома на целые ночи, возвращался под утр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оросящие дожди сменились снегом, покрывшим землю белым ковр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нец года прибавил работы. Ирине Сергеевне надо было готовить документы к годовому отчету. Приходилось иногда оставаться после работы, чтобы подогнать дел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накомым она хвалила сына: работает и все деньги отдает ей. На самом же деле не видела от него ни копейки, зато требования его росли с каждым дне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еперь нужен был костюм с боковыми разрезами, без воротника, с широкими бортами. Недавно он вдруг сказал, что на рынке его друг купил ондатровую шапку. Стоимости ее он не знал, но все равно требовал: «Куп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тказать нельзя. Тут же начнутся грубости, оскорбления и даже угроз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ближался Новый год. Ирина Сергеевна прибрала в доме, наготовила много вкусных вещей и очень просила Павла поздно не приходить. Он пообещал, но в новогоднюю ночь домой так и не возвратил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шел лишь к обеду с подбитым глазом, без переднего зуб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авлик, кто это тебя так покалеч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знаю, — потупив глаза, ответил он. Павел, действительно, ничего не помнил. В голове кружились пьяные лица, бутылки и разноцветные огн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за черт, не может вспомнить, как пришел и когда ушел, в какой компании бы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рина Сергеевна уже ничего не могла сделать. Сын совсем отбился от ру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жды вечером Павел ушел из дома и снова не вернулся. Поздно ночью к Ирине Сергеевне прибежала какая-то девчонка и выпалила второпях:</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авла арестовали и Мику с Ленькой тож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ть побледнела и опустилась на сту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 что? — прошептала о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 коротко доложил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ни семеро пришли в молодежный клуб, пьяные, пьяные... Затеяли драку и убили какого-то парня приезжего и еще одного ранили. Боже, что там делается! Милиция, «скорая помощь», а народу-то, тысяча... Павел вырывался, не хотел идти в милицейскую машину, но его усадили, а я тут же побежала к вам... Я не видела, но, говорят, Павел этому парню прямо в груд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суд. Ирина Сергеевна вытирает мокрые глаза. Все вокруг словно в тумане. Расплываются, дрожат лица. Даже Павла она плохо видит. До нее опять доносится голос прокуро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 говорит о том, кто погиб от руки Павла. Зачитывает письма с места работы, письма коллектива. И перед глазами слушателей, перед глазами Ирины Сергеевны возникает образ умного, отзывчивого, трудолюбивого юноши, чья жизнь оборвалась таким нелепым образо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теперь, — продолжает государственный обвинитель, — разрешите прочесть выдержку из письма его матери. «Дорогие товарищи, — пишет эта женщина, — у вас, наверно, тоже есть дети, и потому вы должны меня понять. В вашем городе от рук хулиганов погиб мой единственный сын Масан Велло. По состоянию здоровья я не могу приехать к вам, поэтому прошу вас, дорогие, сфотографируйте могилу моего сына и пришлите мне фотографию. Это будет для меня единственным утешением на склоне моей одинокой старости. Я теперь совсем одна...»</w:t>
      </w:r>
    </w:p>
    <w:p>
      <w:pPr>
        <w:pStyle w:val="Normal"/>
        <w:shd w:fill="FFFFFF" w:val="clear"/>
        <w:jc w:val="both"/>
        <w:rPr/>
      </w:pPr>
      <w:r>
        <w:rPr>
          <w:rFonts w:eastAsia="Times New Roman" w:cs="Times New Roman" w:ascii="Times New Roman" w:hAnsi="Times New Roman"/>
          <w:color w:val="auto"/>
          <w:sz w:val="20"/>
          <w:szCs w:val="22"/>
          <w:lang w:val="ru-RU"/>
        </w:rPr>
        <w:t>...Прокурор говорит медленно, не торопясь. И перед всеми кто находится в зале судебного заседания, перед мысленным взором Ирины Сергеевны возникает фигура убеленной сединами одинокой женщины в далеком городе, согнувшейся под страшным бременем гор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ть, потерявшая сына. Что может быть трагичнее этого удара судьбы? И ведь потеряла она его не в справедливой войне, с вероломным врагом, посягнувшим на родную землю. Не в борьбе со стихийными силами природы пал ее сын. Если бы это было так, то к горечи, к боли утраты все-таки присоединялось бы ощущение какого-то большого, неизбежного и высокого смысла его смерти. Она знала бы, что пал он не напрасно, что он отдал свою молодую жизнь, защищая родину, отстаивая, спасая товарищей, выполняя свой долг.</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всей невосполнимости утраты, ей тогда все-таки было бы легче. Но в том, что произошло, у нее отнято даже это утешение.</w:t>
      </w:r>
    </w:p>
    <w:p>
      <w:pPr>
        <w:pStyle w:val="Normal"/>
        <w:shd w:fill="FFFFFF" w:val="clear"/>
        <w:jc w:val="both"/>
        <w:rPr/>
      </w:pPr>
      <w:r>
        <w:rPr>
          <w:rFonts w:eastAsia="Times New Roman" w:cs="Times New Roman" w:ascii="Times New Roman" w:hAnsi="Times New Roman"/>
          <w:color w:val="auto"/>
          <w:sz w:val="20"/>
          <w:szCs w:val="22"/>
          <w:lang w:val="ru-RU"/>
        </w:rPr>
        <w:t>И виной том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пять-таки Павел. Он лишил жизни человека, такого же юного, полного сил, как и он сам. Убил в пьяной драке, ни за что, ни про что. И тот удар ножа, который был направлен его рукой, поразил не только незнакомого юношу. Этот удар пришелся и по матери Масана Велло, и по матери Павла, да и по самому Павл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судимым предоставляется последнее слово. Говорит Павел. Он читает по бумажке. Он кается, просит о снисхождении, вспоминает о своей матер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ова падают, как сухие листья, покрытые пылью. Люди хмурятся. Неискренние, пустые слова вызывают только раздраже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Ирине Сергеевне хочется кричать. Кричать от невыразимой тоски, отчаяния, от засевших в голове слов, только что прочитанных прокурором: «Сфотографируйте могилу моего сына и пришлите мне...» «Сфотографируйте и пришли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й не хватает воздуха. А Павел все говорит. И падают сухие вымученные слова. И отчаяние ее растет. И так велико оно, что вместе с ним приходит горькое прозрение, позднее, слишком поздне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уд удаляется на совеща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Л. И. КОГАН,</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начальник следственного отдела</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рокуратуры Северо-Казахстанской области.</w:t>
      </w:r>
      <w:r>
        <w:br w:type="page"/>
      </w:r>
    </w:p>
    <w:p>
      <w:pPr>
        <w:pStyle w:val="Level1"/>
        <w:rPr/>
      </w:pPr>
      <w:r>
        <w:rPr>
          <w:rFonts w:eastAsia="Times New Roman" w:cs="Times New Roman" w:ascii="Times New Roman" w:hAnsi="Times New Roman"/>
          <w:color w:val="auto"/>
          <w:lang w:val="ru-RU"/>
        </w:rPr>
        <w:t>Закон —</w:t>
      </w:r>
      <w:r>
        <w:rPr>
          <w:rFonts w:cs="Times New Roman" w:ascii="Times New Roman" w:hAnsi="Times New Roman"/>
          <w:color w:val="auto"/>
        </w:rPr>
        <w:t xml:space="preserve"> </w:t>
      </w:r>
      <w:r>
        <w:rPr>
          <w:rFonts w:cs="Times New Roman" w:ascii="Times New Roman" w:hAnsi="Times New Roman"/>
          <w:color w:val="auto"/>
          <w:lang w:val="ru-RU"/>
        </w:rPr>
        <w:t>не абстрактность</w:t>
      </w:r>
    </w:p>
    <w:p>
      <w:pPr>
        <w:pStyle w:val="Normal"/>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1791970" cy="1734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1" r="-20" b="-21"/>
                    <a:stretch>
                      <a:fillRect/>
                    </a:stretch>
                  </pic:blipFill>
                  <pic:spPr bwMode="auto">
                    <a:xfrm>
                      <a:off x="0" y="0"/>
                      <a:ext cx="1791970" cy="1734820"/>
                    </a:xfrm>
                    <a:prstGeom prst="rect">
                      <a:avLst/>
                    </a:prstGeom>
                  </pic:spPr>
                </pic:pic>
              </a:graphicData>
            </a:graphic>
          </wp:inline>
        </w:drawing>
      </w:r>
    </w:p>
    <w:p>
      <w:pPr>
        <w:pStyle w:val="Normal"/>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sz w:val="20"/>
          <w:szCs w:val="20"/>
        </w:rPr>
      </w:pPr>
      <w:r>
        <w:rPr>
          <w:rFonts w:cs="Times New Roman" w:ascii="Times New Roman" w:hAnsi="Times New Roman"/>
          <w:color w:val="auto"/>
        </w:rPr>
        <w:drawing>
          <wp:inline distT="0" distB="0" distL="0" distR="0">
            <wp:extent cx="3543935" cy="5851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543935" cy="5851525"/>
                    </a:xfrm>
                    <a:prstGeom prst="rect">
                      <a:avLst/>
                    </a:prstGeom>
                  </pic:spPr>
                </pic:pic>
              </a:graphicData>
            </a:graphic>
          </wp:inline>
        </w:drawing>
      </w:r>
    </w:p>
    <w:p>
      <w:pPr>
        <w:pStyle w:val="Normal"/>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БЕРЕЧЬ НАРОДНОЕ ДОСТОЯНИЕ!</w:t>
      </w:r>
    </w:p>
    <w:p>
      <w:pPr>
        <w:pStyle w:val="Normal"/>
        <w:shd w:fill="FFFFFF" w:val="clear"/>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jc w:val="both"/>
        <w:rPr/>
      </w:pPr>
      <w:r>
        <w:rPr>
          <w:rFonts w:eastAsia="Times New Roman" w:cs="Times New Roman" w:ascii="Times New Roman" w:hAnsi="Times New Roman"/>
          <w:color w:val="auto"/>
          <w:sz w:val="20"/>
          <w:szCs w:val="20"/>
          <w:lang w:val="ru-RU"/>
        </w:rPr>
        <w:t xml:space="preserve">Статья </w:t>
      </w:r>
      <w:r>
        <w:rPr>
          <w:rFonts w:eastAsia="Times New Roman" w:cs="Times New Roman" w:ascii="Times New Roman" w:hAnsi="Times New Roman"/>
          <w:color w:val="auto"/>
          <w:sz w:val="20"/>
          <w:szCs w:val="20"/>
        </w:rPr>
        <w:t xml:space="preserve">131 </w:t>
      </w:r>
      <w:r>
        <w:rPr>
          <w:rFonts w:eastAsia="Times New Roman" w:cs="Times New Roman" w:ascii="Times New Roman" w:hAnsi="Times New Roman"/>
          <w:color w:val="auto"/>
          <w:sz w:val="20"/>
          <w:szCs w:val="20"/>
          <w:lang w:val="ru-RU"/>
        </w:rPr>
        <w:t>Конституции СССР обязывает каждого сове</w:t>
      </w:r>
      <w:r>
        <w:rPr>
          <w:rFonts w:eastAsia="Times New Roman" w:cs="Times New Roman" w:ascii="Times New Roman" w:hAnsi="Times New Roman"/>
          <w:color w:val="auto"/>
          <w:sz w:val="20"/>
          <w:szCs w:val="22"/>
          <w:lang w:val="ru-RU"/>
        </w:rPr>
        <w:t>тского человека беречь и укреплять социалистическую собственность, как священную и неприкосновенную основу нашего стро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сторическое значение сформулированных в программе КПСС норм морали строителя коммунизма состоит именно в том, что этот кодекс обобщил те принципы, которыми руководствуется в жизни новый человек, воспитанный в духе коммунизма. Формирование марксистско-ленинского мировоззрения и норм коммунистической морали предполагает полное преодоление пережитков прошлого в сознании люд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оведении советского человека, в деятельности каждого нашего коллектива коммунистические идеи должны органически сочетаться с коммунистическими делами.</w:t>
      </w:r>
    </w:p>
    <w:p>
      <w:pPr>
        <w:pStyle w:val="Normal"/>
        <w:shd w:fill="FFFFFF" w:val="clear"/>
        <w:jc w:val="both"/>
        <w:rPr/>
      </w:pPr>
      <w:r>
        <w:rPr>
          <w:rFonts w:eastAsia="Times New Roman" w:cs="Times New Roman" w:ascii="Times New Roman" w:hAnsi="Times New Roman"/>
          <w:color w:val="auto"/>
          <w:sz w:val="20"/>
          <w:szCs w:val="22"/>
          <w:lang w:val="ru-RU"/>
        </w:rPr>
        <w:t xml:space="preserve">Партия добивается воспитания у советских людей бережного отношения к социалистической собственности, являющейся экономической основой нашего строя. Июньский </w:t>
      </w:r>
      <w:r>
        <w:rPr>
          <w:rFonts w:eastAsia="Times New Roman" w:cs="Times New Roman" w:ascii="Times New Roman" w:hAnsi="Times New Roman"/>
          <w:color w:val="auto"/>
          <w:sz w:val="20"/>
          <w:szCs w:val="22"/>
        </w:rPr>
        <w:t>(1963 </w:t>
      </w:r>
      <w:r>
        <w:rPr>
          <w:rFonts w:eastAsia="Times New Roman" w:cs="Times New Roman" w:ascii="Times New Roman" w:hAnsi="Times New Roman"/>
          <w:color w:val="auto"/>
          <w:sz w:val="20"/>
          <w:szCs w:val="22"/>
          <w:lang w:val="ru-RU"/>
        </w:rPr>
        <w:t>г.) Пленум ЦК КПСС, обсуждавший очередные задачи идеологической работы партии, подчеркнул, что воспитание коммунистического отношения к общественной собственности является решающим звеном борьбы за нового человека. В постановлении Пленума говорится, что необходимо всеми формами идейного воздействия вытравлять существующий у некоторых людей взгляд на социалистическую собственность, как на чужое и «казенное», воспитывать стремление приумножать богатства Родины.</w:t>
      </w:r>
    </w:p>
    <w:p>
      <w:pPr>
        <w:pStyle w:val="Normal"/>
        <w:shd w:fill="FFFFFF" w:val="clear"/>
        <w:jc w:val="both"/>
        <w:rPr/>
      </w:pPr>
      <w:r>
        <w:rPr>
          <w:rFonts w:eastAsia="Times New Roman" w:cs="Times New Roman" w:ascii="Times New Roman" w:hAnsi="Times New Roman"/>
          <w:color w:val="auto"/>
          <w:sz w:val="20"/>
          <w:szCs w:val="22"/>
          <w:lang w:val="ru-RU"/>
        </w:rPr>
        <w:t xml:space="preserve">К всенародной борьбе за экономию и бережливость, за сохранность социалистической собственности призвала советских людей партия и на декабрьском </w:t>
      </w:r>
      <w:r>
        <w:rPr>
          <w:rFonts w:eastAsia="Times New Roman" w:cs="Times New Roman" w:ascii="Times New Roman" w:hAnsi="Times New Roman"/>
          <w:color w:val="auto"/>
          <w:sz w:val="20"/>
          <w:szCs w:val="22"/>
        </w:rPr>
        <w:t>(1969 </w:t>
      </w:r>
      <w:r>
        <w:rPr>
          <w:rFonts w:eastAsia="Times New Roman" w:cs="Times New Roman" w:ascii="Times New Roman" w:hAnsi="Times New Roman"/>
          <w:color w:val="auto"/>
          <w:sz w:val="20"/>
          <w:szCs w:val="22"/>
          <w:lang w:val="ru-RU"/>
        </w:rPr>
        <w:t>г.) Пленуме Центрального Комитета.</w:t>
      </w:r>
    </w:p>
    <w:p>
      <w:pPr>
        <w:pStyle w:val="Normal"/>
        <w:shd w:fill="FFFFFF" w:val="clear"/>
        <w:jc w:val="both"/>
        <w:rPr/>
      </w:pPr>
      <w:r>
        <w:rPr>
          <w:rFonts w:eastAsia="Times New Roman" w:cs="Times New Roman" w:ascii="Times New Roman" w:hAnsi="Times New Roman"/>
          <w:color w:val="auto"/>
          <w:sz w:val="20"/>
          <w:szCs w:val="22"/>
          <w:lang w:val="ru-RU"/>
        </w:rPr>
        <w:t xml:space="preserve">Новый шаг в дальнейшем приумножении общественных богатств сделал наш народ, выполняя исторические решения </w:t>
      </w:r>
      <w:r>
        <w:rPr>
          <w:rFonts w:eastAsia="Times New Roman" w:cs="Times New Roman" w:ascii="Times New Roman" w:hAnsi="Times New Roman"/>
          <w:color w:val="auto"/>
          <w:sz w:val="20"/>
          <w:szCs w:val="22"/>
        </w:rPr>
        <w:t xml:space="preserve">XXIV </w:t>
      </w:r>
      <w:r>
        <w:rPr>
          <w:rFonts w:eastAsia="Times New Roman" w:cs="Times New Roman" w:ascii="Times New Roman" w:hAnsi="Times New Roman"/>
          <w:color w:val="auto"/>
          <w:sz w:val="20"/>
          <w:szCs w:val="22"/>
          <w:lang w:val="ru-RU"/>
        </w:rPr>
        <w:t>съезда партии, наметившие грандиозную программу изыскания неиспользованных резервов и возможностей нашей системы, умелого сочетания различных стимулов к труду, повышения сознательности трудящихся в ответственной работе по выполнению заданий девятой пятилет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 сохранности народного достояния беспокоится большинство советских людей. Приведу недавний случай, происшедший в городе Каскелене. Некий Наумкин, решив завладеть выручкой местного магазина, долго выжидал, пока в помещении не останется ни одного покупателя. Затем напал на продавца Токмакову, но та оказала сопротивление. На крик о помощи подоспел дружинник Г. М. Булганин и, рискуя жизнью, задержал преступника.</w:t>
      </w:r>
    </w:p>
    <w:p>
      <w:pPr>
        <w:pStyle w:val="Normal"/>
        <w:shd w:fill="FFFFFF" w:val="clear"/>
        <w:jc w:val="both"/>
        <w:rPr/>
      </w:pPr>
      <w:r>
        <w:rPr>
          <w:rFonts w:eastAsia="Times New Roman" w:cs="Times New Roman" w:ascii="Times New Roman" w:hAnsi="Times New Roman"/>
          <w:color w:val="auto"/>
          <w:sz w:val="20"/>
          <w:szCs w:val="22"/>
          <w:lang w:val="ru-RU"/>
        </w:rPr>
        <w:t xml:space="preserve">Стоит заглянуть в стол находок столицы, да и других городов республики, чтобы убедиться, сколько благородных поступков, совершается постоянно. Житель Алма-Аты А. Г. Юрченко нашел на улице ящик конфет и доставил его в стол находок. Так же поступил шофер Д. Н. Головин, обнаруживший тюк с кожами. Подобрав по дороге потерянные кем-то </w:t>
      </w:r>
      <w:r>
        <w:rPr>
          <w:rFonts w:eastAsia="Times New Roman" w:cs="Times New Roman" w:ascii="Times New Roman" w:hAnsi="Times New Roman"/>
          <w:color w:val="auto"/>
          <w:sz w:val="20"/>
          <w:szCs w:val="22"/>
        </w:rPr>
        <w:t xml:space="preserve">385 </w:t>
      </w:r>
      <w:r>
        <w:rPr>
          <w:rFonts w:eastAsia="Times New Roman" w:cs="Times New Roman" w:ascii="Times New Roman" w:hAnsi="Times New Roman"/>
          <w:color w:val="auto"/>
          <w:sz w:val="20"/>
          <w:szCs w:val="22"/>
          <w:lang w:val="ru-RU"/>
        </w:rPr>
        <w:t xml:space="preserve">рублей, ученица школы </w:t>
      </w:r>
      <w:r>
        <w:rPr>
          <w:rFonts w:eastAsia="Times New Roman" w:cs="Times New Roman" w:ascii="Times New Roman" w:hAnsi="Times New Roman"/>
          <w:color w:val="auto"/>
          <w:sz w:val="20"/>
          <w:szCs w:val="22"/>
        </w:rPr>
        <w:t xml:space="preserve">№ 39 </w:t>
      </w:r>
      <w:r>
        <w:rPr>
          <w:rFonts w:eastAsia="Times New Roman" w:cs="Times New Roman" w:ascii="Times New Roman" w:hAnsi="Times New Roman"/>
          <w:color w:val="auto"/>
          <w:sz w:val="20"/>
          <w:szCs w:val="22"/>
          <w:lang w:val="ru-RU"/>
        </w:rPr>
        <w:t xml:space="preserve">Лена Калашникова тут же принесла их в стол находок. Сюда же сдала оставленные кем-то плащ и туфли гражданка А. В. Можникова, </w:t>
      </w:r>
      <w:r>
        <w:rPr>
          <w:rFonts w:eastAsia="Times New Roman" w:cs="Times New Roman" w:ascii="Times New Roman" w:hAnsi="Times New Roman"/>
          <w:color w:val="auto"/>
          <w:sz w:val="20"/>
          <w:szCs w:val="22"/>
        </w:rPr>
        <w:t xml:space="preserve">60 </w:t>
      </w:r>
      <w:r>
        <w:rPr>
          <w:rFonts w:eastAsia="Times New Roman" w:cs="Times New Roman" w:ascii="Times New Roman" w:hAnsi="Times New Roman"/>
          <w:color w:val="auto"/>
          <w:sz w:val="20"/>
          <w:szCs w:val="22"/>
          <w:lang w:val="ru-RU"/>
        </w:rPr>
        <w:t>рубл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И. Репов...</w:t>
      </w:r>
    </w:p>
    <w:p>
      <w:pPr>
        <w:pStyle w:val="Normal"/>
        <w:shd w:fill="FFFFFF" w:val="clear"/>
        <w:jc w:val="both"/>
        <w:rPr/>
      </w:pPr>
      <w:r>
        <w:rPr>
          <w:rFonts w:eastAsia="Times New Roman" w:cs="Times New Roman" w:ascii="Times New Roman" w:hAnsi="Times New Roman"/>
          <w:color w:val="auto"/>
          <w:sz w:val="20"/>
          <w:szCs w:val="22"/>
          <w:lang w:val="ru-RU"/>
        </w:rPr>
        <w:t>О многочисленных случаях, когда покупатели возвращают ошибочно сданные им кассирами деньги, а продавца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излишне отпущенные товары, мне рассказал директор универмага. Недавно гражданка И. Г. Коханова вернула отрез стоимостью </w:t>
      </w:r>
      <w:r>
        <w:rPr>
          <w:rFonts w:eastAsia="Times New Roman" w:cs="Times New Roman" w:ascii="Times New Roman" w:hAnsi="Times New Roman"/>
          <w:color w:val="auto"/>
          <w:sz w:val="20"/>
          <w:szCs w:val="22"/>
        </w:rPr>
        <w:t xml:space="preserve">20 </w:t>
      </w:r>
      <w:r>
        <w:rPr>
          <w:rFonts w:eastAsia="Times New Roman" w:cs="Times New Roman" w:ascii="Times New Roman" w:hAnsi="Times New Roman"/>
          <w:color w:val="auto"/>
          <w:sz w:val="20"/>
          <w:szCs w:val="22"/>
          <w:lang w:val="ru-RU"/>
        </w:rPr>
        <w:t xml:space="preserve">рублей за метр, выданный ей вместо шерсти такого же цвета по </w:t>
      </w:r>
      <w:r>
        <w:rPr>
          <w:rFonts w:eastAsia="Times New Roman" w:cs="Times New Roman" w:ascii="Times New Roman" w:hAnsi="Times New Roman"/>
          <w:color w:val="auto"/>
          <w:sz w:val="20"/>
          <w:szCs w:val="22"/>
        </w:rPr>
        <w:t xml:space="preserve">7 </w:t>
      </w:r>
      <w:r>
        <w:rPr>
          <w:rFonts w:eastAsia="Times New Roman" w:cs="Times New Roman" w:ascii="Times New Roman" w:hAnsi="Times New Roman"/>
          <w:color w:val="auto"/>
          <w:sz w:val="20"/>
          <w:szCs w:val="22"/>
          <w:lang w:val="ru-RU"/>
        </w:rPr>
        <w:t>рублей за мет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меры эти можно продолжи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на этом фоне сегодня особенно явственно выступают пережитки прошлого в сознании и поведении некоторых людей. Наиболее вредным для нашего общества, и в материальном и в моральном отношении, является расхищение общенародного добра. Тот, кто не вносит своего трудового вклада, кто расхищает общественную собственность, тот тормозит движение нашего общего дела, тот, хочет он этого или не хочет, объективно является носителем и распространителем чуждой нам индивидуалистической, частнособственнической, рваческой психолог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кты хищений возможны прежде всего там, где учету и контролю не придается должного значения, где в результате неправильного подбора кадров к материальным ценностям допускаются лица, не внушающие доверия. В этом отношении весьма неблагополучно обстоит дело в потребительской кооперации, а также в некоторых совхозах республи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давняя проверка соблюдения законов о сохранности социалистической собственности в ряде районов Алма-Атинской области (Балхашском, Илийском, Каскеленском и других) показала, что в иных совхозах даже не заводятся личные дела на материально ответственных лиц, не заключаются с ними договоры о материальной ответственности, совершенно не проводится аттестация этой категории работников. Без оснований списываются недостачи и растраты с конкретных виновников.</w:t>
      </w:r>
    </w:p>
    <w:p>
      <w:pPr>
        <w:pStyle w:val="Normal"/>
        <w:shd w:fill="FFFFFF" w:val="clear"/>
        <w:jc w:val="both"/>
        <w:rPr/>
      </w:pPr>
      <w:r>
        <w:rPr>
          <w:rFonts w:eastAsia="Times New Roman" w:cs="Times New Roman" w:ascii="Times New Roman" w:hAnsi="Times New Roman"/>
          <w:color w:val="auto"/>
          <w:sz w:val="20"/>
          <w:szCs w:val="22"/>
          <w:lang w:val="ru-RU"/>
        </w:rPr>
        <w:t>Причина многих хищен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абый контроль за сохранностью материальных ценностей и денежных средств. Годами иногда не контролируется деятельность многих торговых работников. О каком контроле может идти речь, если, например, расхитители народного добра из Кустанайского горкоопторг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чальник виноразливочного цеха Шения, старший бухгалтер Шемет и друг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ва года воровали вино и присваивали вырученные от продажи через торговые точки деньги?! И никто за это время не проверил, чем же занимаются эти люди.</w:t>
      </w:r>
    </w:p>
    <w:p>
      <w:pPr>
        <w:pStyle w:val="Normal"/>
        <w:shd w:fill="FFFFFF" w:val="clear"/>
        <w:jc w:val="both"/>
        <w:rPr/>
      </w:pPr>
      <w:r>
        <w:rPr>
          <w:rFonts w:eastAsia="Times New Roman" w:cs="Times New Roman" w:ascii="Times New Roman" w:hAnsi="Times New Roman"/>
          <w:color w:val="auto"/>
          <w:sz w:val="20"/>
          <w:szCs w:val="22"/>
          <w:lang w:val="ru-RU"/>
        </w:rPr>
        <w:t xml:space="preserve">Продавец Убинского сельпо Шемонаихинского райпотребсоюза Воропаева, растратив более чем на две тысячи рублей материальных ценностей, скрыла этот факт, засыпав </w:t>
      </w:r>
      <w:r>
        <w:rPr>
          <w:rFonts w:eastAsia="Times New Roman" w:cs="Times New Roman" w:ascii="Times New Roman" w:hAnsi="Times New Roman"/>
          <w:color w:val="auto"/>
          <w:sz w:val="20"/>
          <w:szCs w:val="22"/>
        </w:rPr>
        <w:t xml:space="preserve">13 </w:t>
      </w:r>
      <w:r>
        <w:rPr>
          <w:rFonts w:eastAsia="Times New Roman" w:cs="Times New Roman" w:ascii="Times New Roman" w:hAnsi="Times New Roman"/>
          <w:color w:val="auto"/>
          <w:sz w:val="20"/>
          <w:szCs w:val="22"/>
          <w:lang w:val="ru-RU"/>
        </w:rPr>
        <w:t>мешков из-под сахара речным песком!</w:t>
      </w:r>
    </w:p>
    <w:p>
      <w:pPr>
        <w:pStyle w:val="Normal"/>
        <w:shd w:fill="FFFFFF" w:val="clear"/>
        <w:jc w:val="both"/>
        <w:rPr/>
      </w:pPr>
      <w:r>
        <w:rPr>
          <w:rFonts w:eastAsia="Times New Roman" w:cs="Times New Roman" w:ascii="Times New Roman" w:hAnsi="Times New Roman"/>
          <w:color w:val="auto"/>
          <w:sz w:val="20"/>
          <w:szCs w:val="22"/>
          <w:lang w:val="ru-RU"/>
        </w:rPr>
        <w:t xml:space="preserve">Как создаются условия для беспрепятственного воровства и на какие ухищрения подчас идут расхитители народного добра, можно проиллюстрировать на факте, имевшем место в Восточно-Казахстанской области. Глубокой ночью поступило сообщение о разбойном нападении на магазин </w:t>
      </w:r>
      <w:r>
        <w:rPr>
          <w:rFonts w:eastAsia="Times New Roman" w:cs="Times New Roman" w:ascii="Times New Roman" w:hAnsi="Times New Roman"/>
          <w:color w:val="auto"/>
          <w:sz w:val="20"/>
          <w:szCs w:val="22"/>
        </w:rPr>
        <w:t xml:space="preserve">№ 97 </w:t>
      </w:r>
      <w:r>
        <w:rPr>
          <w:rFonts w:eastAsia="Times New Roman" w:cs="Times New Roman" w:ascii="Times New Roman" w:hAnsi="Times New Roman"/>
          <w:color w:val="auto"/>
          <w:sz w:val="20"/>
          <w:szCs w:val="22"/>
          <w:lang w:val="ru-RU"/>
        </w:rPr>
        <w:t>в Лениногорске. По телефонному звонку запоздалого прохожего стало известно, что охранник магазина лежит без сознания, сторожевая собака отравлена, двери магазина взломаны, товары разброса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допросе сторож Я. В. Пономарев рассказал, что, заступая на дежурство, он принял угощение от продавца М. П. Матросовой и уборщицы Л. Ф. Ивановой. Они преподнесли ему солидную дозу водки и он счел «неудобным» отказаться, хотя понимал, что после выпивки охрану объекта нести не сможет. Его при этом не насторожило и то, что в стакане была мутная жидкость, по поводу чего он даже пошутил: «Девчата хотят очаровать меня». По заключению врачей, Пономарев получил стойкое отравление: анализ показал следы люминал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смотрели магазин. Выбита нижняя филенка у наружной и у второй двери. Но, странное дело: по всем обстоятельствам выходило, что дверь преступники ломали не снаружи, чтобы проникнуть в магазин, а наоборот, изнутри, чтобы выйти из помещ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званная для участия в осмотре продавец Матросова стала сразу же пояснять, какие товары исчезли из магазина. В этом хаосе она тут же заметила отсутствие часов, серег, двух костюмов, сапожек и еще некоторых товаров. Высказала она и свои подозрения, кто мог совершить этот грабеж. Продавец продолжала толковать о «несчастье», а у следственных работников начинала вырисовываться другая версия: симуляция разбойного нападения с целью скрыть расхищение народного добра, которое, судя по всему, совершалось и раньше. Эта версия окрепла после того, как были сняты остатки товаров по магазину и установлено, что недостача выражается десятками тысяч рубл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ыло принято решение произвести обыски у лиц, имевших отношение к магазину и, прежде всего, у Матросовой. Хотя продавец заявляла, что выручка по магазину накануне разыгравшихся событий была сдана, у нее обнаружили крупную сумму денег, причем в стеклянной банке в тайнике под полом сарайчика. Несколько меньшая сумма была найдена у уборщицы магазина, но интересно, что спрятаны они были аналогичным способом. Значит, действовали преступницы сообща. Об этом говорило и то, что часть товаров, исчезнувших ночью, была обнаружена у «пострадавших».</w:t>
      </w:r>
    </w:p>
    <w:p>
      <w:pPr>
        <w:pStyle w:val="Normal"/>
        <w:shd w:fill="FFFFFF" w:val="clear"/>
        <w:jc w:val="both"/>
        <w:rPr/>
      </w:pPr>
      <w:r>
        <w:rPr>
          <w:rFonts w:eastAsia="Times New Roman" w:cs="Times New Roman" w:ascii="Times New Roman" w:hAnsi="Times New Roman"/>
          <w:color w:val="auto"/>
          <w:sz w:val="20"/>
          <w:szCs w:val="22"/>
          <w:lang w:val="ru-RU"/>
        </w:rPr>
        <w:t>Начали выяснять, кто посещал Матросову и Иванову, с кем те поддерживали связи. Покупатели, постоянно пользовавшиеся услугами этого магазина, рассказали, что последнее время крутились в магазине два каких-то подозрительных типа. Они пользовались особым входом в подсобку, выпивали там, уносили какие-то свертки. Постепенно вырисовывался облик этих людей. Ими оказались ранее неоднократно судимые Тарабардин и Гамаюров, которые за соответствующую плату договорились с Матросовой обворовать магазин, и даже получили определенный задаток за «операци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рогостоящие костюмы, сапожки, пуловеры и проче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они предстали перед судом и осуждены к длительным срокам лишения свободы. Получил два года лишения свободы и охранник Пономарев, хотя он и пытался выступить в роли потерпевше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десь не лишне будет напомнить, что особую заботу о сбережении и умножении народного добра призваны проявлять должностные лица государственного аппарата и хозяйственных организаций. Служебный долг обязывает их пресекать всякие поползновения на общенародную собственнос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меров активного участия в борьбе с хищениями и правонарушениями можно привести множество. Большой вклад в это дело вносят народные дружины, товарищеские суды, население. Немало нарушений пресекается по инициативе и при участии трудящихся. Их сигналы содействуют успешной работе следственных органов в борьбе с хищениями общенародного доб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кон гласит, что к уголовной ответственности привлекаются не только те, кто непосредственно расхищает народное добро и создает условия к беспрепятственному хищению, но и те, кто, достоверно зная о готовящемся или совершенном преступлении, не сообщает об этом следственным органа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ля пресечения хищений необходимо активизировать профилактическую работу и, в частности, установить постоянный контроль за материально ответственными лицами, завести надлежащий учет всех ценностей и денежных средств, регулярно проводить ревизии, строго соблюдать установленный порядок предоставления трудовых отпусков с обязательной передачей находящихся в подотчете этих лиц материальных ценност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следует забывать и о борьбе с так называемыми мелкими хищениями, причиняющими немалый ущерб государству. Между тем в ряде коллективов этому не придается должного значения. Появились даже вредные рассуждения: дескать, государство наше от этого не обеднеет. Кое-где вообще стали сквозь пальцы смотреть на мелкие хищения. Особенно много их совершается на предприятиях мясной и молочной промышлен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елкое хищение с уголовно-правовых позиций оценивается как преступление малозначительное. Эта особенность породила и специфические формы борьбы: на первый план при определенных условиях выдвигаются меры общественного и административного воздействия. Однако на практике в ряде мест либерализм привел к сокращению мер уголовного наказания при одновременном сокращении мер общественного воздействия. Тем самым в некоторых случаях для расхитителей создается обстановка безнаказанности.</w:t>
      </w:r>
    </w:p>
    <w:p>
      <w:pPr>
        <w:pStyle w:val="Normal"/>
        <w:shd w:fill="FFFFFF" w:val="clear"/>
        <w:jc w:val="both"/>
        <w:rPr/>
      </w:pPr>
      <w:r>
        <w:rPr>
          <w:rFonts w:eastAsia="Times New Roman" w:cs="Times New Roman" w:ascii="Times New Roman" w:hAnsi="Times New Roman"/>
          <w:color w:val="auto"/>
          <w:sz w:val="20"/>
          <w:szCs w:val="22"/>
          <w:lang w:val="ru-RU"/>
        </w:rPr>
        <w:t xml:space="preserve">Как известно, </w:t>
      </w:r>
      <w:r>
        <w:rPr>
          <w:rFonts w:eastAsia="Times New Roman" w:cs="Times New Roman" w:ascii="Times New Roman" w:hAnsi="Times New Roman"/>
          <w:color w:val="auto"/>
          <w:sz w:val="20"/>
          <w:szCs w:val="22"/>
        </w:rPr>
        <w:t xml:space="preserve">8 </w:t>
      </w:r>
      <w:r>
        <w:rPr>
          <w:rFonts w:eastAsia="Times New Roman" w:cs="Times New Roman" w:ascii="Times New Roman" w:hAnsi="Times New Roman"/>
          <w:color w:val="auto"/>
          <w:sz w:val="20"/>
          <w:szCs w:val="22"/>
          <w:lang w:val="ru-RU"/>
        </w:rPr>
        <w:t xml:space="preserve">декабря </w:t>
      </w:r>
      <w:r>
        <w:rPr>
          <w:rFonts w:eastAsia="Times New Roman" w:cs="Times New Roman" w:ascii="Times New Roman" w:hAnsi="Times New Roman"/>
          <w:color w:val="auto"/>
          <w:sz w:val="20"/>
          <w:szCs w:val="22"/>
        </w:rPr>
        <w:t xml:space="preserve">1970 </w:t>
      </w:r>
      <w:r>
        <w:rPr>
          <w:rFonts w:eastAsia="Times New Roman" w:cs="Times New Roman" w:ascii="Times New Roman" w:hAnsi="Times New Roman"/>
          <w:color w:val="auto"/>
          <w:sz w:val="20"/>
          <w:szCs w:val="22"/>
          <w:lang w:val="ru-RU"/>
        </w:rPr>
        <w:t xml:space="preserve">года был принят специальный Указ Президиума Верховного Совета Казахской ССР «Об административной ответственности за мелкое хищение государственного и общественного имущества», которым предусмотрено, что народным судом может быть применена административная ответственность к расхитителям в виде ареста на срок от трех до пятнадцати суток или штрафа в сумме от десяти до тридцати рублей. Изменена и редакция статьи </w:t>
      </w:r>
      <w:r>
        <w:rPr>
          <w:rFonts w:eastAsia="Times New Roman" w:cs="Times New Roman" w:ascii="Times New Roman" w:hAnsi="Times New Roman"/>
          <w:color w:val="auto"/>
          <w:sz w:val="20"/>
          <w:szCs w:val="22"/>
        </w:rPr>
        <w:t xml:space="preserve">77 </w:t>
      </w:r>
      <w:r>
        <w:rPr>
          <w:rFonts w:eastAsia="Times New Roman" w:cs="Times New Roman" w:ascii="Times New Roman" w:hAnsi="Times New Roman"/>
          <w:color w:val="auto"/>
          <w:sz w:val="20"/>
          <w:szCs w:val="22"/>
          <w:lang w:val="ru-RU"/>
        </w:rPr>
        <w:t>УК Казахской ССР, устанавливающей уголовную ответственность за мелкие хищения. Теперь признается преступлением не только мелкое хищение, совершенное лицом, которое в течение года уже подвергалось мерам административного или общественного воздействия, но и лицом, которое хотя и не подвергалось указанным мерам воздействия, но совершило мелкое хищение более двух раз.</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ователи прокуратуры одновременно с расследованием дел проводят большую профилактическую работу, направленную на пресечение преступных посягательств на социалистическую собственность. По каждому второму делу они вносят представления в коллективы трудящихся, руководителям предприятий и учреждений об устранении нарушений законности, способствующих совершению преступлений, и многие дела докладывают на собраниях по месту совершения преступл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оследние годы следственная работа стала проводиться с участием в ней широких слоев общественности. Немало преступлений пресекается только благодаря тому, что советские люди нетерпимо относятся к фактам неправильного поведения отдельных граждан, вовремя сообщают в следственные органы о готовящихся преступления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органах прокуратуры республики немало опытных, квалифицированных работников. Эти люди деятельны, инициативны, и потому им сопутствует успех. Заслуживает внимания опыт работы начальника следственного отдела прокуратуры Кзыл-Ординской области Д. Саулебекова. Вот несколько примеров из его следственной практики.</w:t>
      </w:r>
    </w:p>
    <w:p>
      <w:pPr>
        <w:pStyle w:val="Normal"/>
        <w:shd w:fill="FFFFFF" w:val="clear"/>
        <w:jc w:val="both"/>
        <w:rPr/>
      </w:pPr>
      <w:r>
        <w:rPr>
          <w:rFonts w:eastAsia="Times New Roman" w:cs="Times New Roman" w:ascii="Times New Roman" w:hAnsi="Times New Roman"/>
          <w:color w:val="auto"/>
          <w:sz w:val="20"/>
          <w:szCs w:val="22"/>
          <w:lang w:val="ru-RU"/>
        </w:rPr>
        <w:t xml:space="preserve">На одном областном совещании шел разговор о фактах падежа скота в отдельных хозяйствах, в том числе упоминался и колхоз им. Горького Казалинского района, где только за один месяц было списано </w:t>
      </w:r>
      <w:r>
        <w:rPr>
          <w:rFonts w:eastAsia="Times New Roman" w:cs="Times New Roman" w:ascii="Times New Roman" w:hAnsi="Times New Roman"/>
          <w:color w:val="auto"/>
          <w:sz w:val="20"/>
          <w:szCs w:val="22"/>
        </w:rPr>
        <w:t xml:space="preserve">109 </w:t>
      </w:r>
      <w:r>
        <w:rPr>
          <w:rFonts w:eastAsia="Times New Roman" w:cs="Times New Roman" w:ascii="Times New Roman" w:hAnsi="Times New Roman"/>
          <w:color w:val="auto"/>
          <w:sz w:val="20"/>
          <w:szCs w:val="22"/>
          <w:lang w:val="ru-RU"/>
        </w:rPr>
        <w:t>голов овец, якобы павших.</w:t>
      </w:r>
    </w:p>
    <w:p>
      <w:pPr>
        <w:pStyle w:val="Normal"/>
        <w:shd w:fill="FFFFFF" w:val="clear"/>
        <w:jc w:val="both"/>
        <w:rPr/>
      </w:pPr>
      <w:r>
        <w:rPr>
          <w:rFonts w:eastAsia="Times New Roman" w:cs="Times New Roman" w:ascii="Times New Roman" w:hAnsi="Times New Roman"/>
          <w:color w:val="auto"/>
          <w:sz w:val="20"/>
          <w:szCs w:val="22"/>
          <w:lang w:val="ru-RU"/>
        </w:rPr>
        <w:t xml:space="preserve">В тот же день Саулебеков со следователем районной прокуратуры Баймаханом Мусановым выехали в колхоз. В правление для беседы были приглашены чабаны Женсикбаев и Тлеуов. Зная, что в колхозе учет животных запущен и по отарам не проводился, работники прокуратуры предложили Женсикбаеву рассказать о движении скота в его отаре с начала года, то есть после инвентаризации поголовья. Чабан по памяти свободно доложил о поступлении и убытии овец из отары, однако замялся, когда речь зашла о </w:t>
      </w:r>
      <w:r>
        <w:rPr>
          <w:rFonts w:eastAsia="Times New Roman" w:cs="Times New Roman" w:ascii="Times New Roman" w:hAnsi="Times New Roman"/>
          <w:color w:val="auto"/>
          <w:sz w:val="20"/>
          <w:szCs w:val="22"/>
        </w:rPr>
        <w:t xml:space="preserve">12 </w:t>
      </w:r>
      <w:r>
        <w:rPr>
          <w:rFonts w:eastAsia="Times New Roman" w:cs="Times New Roman" w:ascii="Times New Roman" w:hAnsi="Times New Roman"/>
          <w:color w:val="auto"/>
          <w:sz w:val="20"/>
          <w:szCs w:val="22"/>
          <w:lang w:val="ru-RU"/>
        </w:rPr>
        <w:t>овцематках, которых заведующий фермой Ж. Азмуратов списал в отчете, как павши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 этого уже было расследовано одно уголовное дело о хищении скота в другом хозяйстве района, вскрыты факты хищения овец и продажи их в магазины на отгонном животноводстве при переправе через Сыр-Дарью. Назвав фамилию и имя продавца, следователь задал вопрос Женсикбаеву.</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 чьему распоряжению на Аман-Уткельской переправе вы отдали овец этому продавцу?</w:t>
      </w:r>
    </w:p>
    <w:p>
      <w:pPr>
        <w:pStyle w:val="Normal"/>
        <w:shd w:fill="FFFFFF" w:val="clear"/>
        <w:jc w:val="both"/>
        <w:rPr/>
      </w:pPr>
      <w:r>
        <w:rPr>
          <w:rFonts w:eastAsia="Times New Roman" w:cs="Times New Roman" w:ascii="Times New Roman" w:hAnsi="Times New Roman"/>
          <w:color w:val="auto"/>
          <w:sz w:val="20"/>
          <w:szCs w:val="22"/>
          <w:lang w:val="ru-RU"/>
        </w:rPr>
        <w:t xml:space="preserve">Женсикбаев удивился, а потом начал рассказывать, когда и при каких обстоятельствах завфермой Азмуратов продал </w:t>
      </w:r>
      <w:r>
        <w:rPr>
          <w:rFonts w:eastAsia="Times New Roman" w:cs="Times New Roman" w:ascii="Times New Roman" w:hAnsi="Times New Roman"/>
          <w:color w:val="auto"/>
          <w:sz w:val="20"/>
          <w:szCs w:val="22"/>
        </w:rPr>
        <w:t xml:space="preserve">12 </w:t>
      </w:r>
      <w:r>
        <w:rPr>
          <w:rFonts w:eastAsia="Times New Roman" w:cs="Times New Roman" w:ascii="Times New Roman" w:hAnsi="Times New Roman"/>
          <w:color w:val="auto"/>
          <w:sz w:val="20"/>
          <w:szCs w:val="22"/>
          <w:lang w:val="ru-RU"/>
        </w:rPr>
        <w:t xml:space="preserve">голов овец. Он вытащил из своего нагрудного кармана и передал записку Азмуратова, подтверждающую получение им </w:t>
      </w:r>
      <w:r>
        <w:rPr>
          <w:rFonts w:eastAsia="Times New Roman" w:cs="Times New Roman" w:ascii="Times New Roman" w:hAnsi="Times New Roman"/>
          <w:color w:val="auto"/>
          <w:sz w:val="20"/>
          <w:szCs w:val="22"/>
        </w:rPr>
        <w:t xml:space="preserve">7 </w:t>
      </w:r>
      <w:r>
        <w:rPr>
          <w:rFonts w:eastAsia="Times New Roman" w:cs="Times New Roman" w:ascii="Times New Roman" w:hAnsi="Times New Roman"/>
          <w:color w:val="auto"/>
          <w:sz w:val="20"/>
          <w:szCs w:val="22"/>
          <w:lang w:val="ru-RU"/>
        </w:rPr>
        <w:t>голов овец.</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ыло возбуждено уголовное дело. При допросе свидетелей выяснилось, что Азмуратов также брал на свои личные нужды колхозных овец и у чабана Тлеуова (они жили по соседству), который подтвердил это на допросе, представив расписки заведующего фермой.</w:t>
      </w:r>
    </w:p>
    <w:p>
      <w:pPr>
        <w:pStyle w:val="Normal"/>
        <w:shd w:fill="FFFFFF" w:val="clear"/>
        <w:jc w:val="both"/>
        <w:rPr/>
      </w:pPr>
      <w:r>
        <w:rPr>
          <w:rFonts w:eastAsia="Times New Roman" w:cs="Times New Roman" w:ascii="Times New Roman" w:hAnsi="Times New Roman"/>
          <w:color w:val="auto"/>
          <w:sz w:val="20"/>
          <w:szCs w:val="22"/>
          <w:lang w:val="ru-RU"/>
        </w:rPr>
        <w:t xml:space="preserve">В колхозе было всего </w:t>
      </w:r>
      <w:r>
        <w:rPr>
          <w:rFonts w:eastAsia="Times New Roman" w:cs="Times New Roman" w:ascii="Times New Roman" w:hAnsi="Times New Roman"/>
          <w:color w:val="auto"/>
          <w:sz w:val="20"/>
          <w:szCs w:val="22"/>
        </w:rPr>
        <w:t xml:space="preserve">10 </w:t>
      </w:r>
      <w:r>
        <w:rPr>
          <w:rFonts w:eastAsia="Times New Roman" w:cs="Times New Roman" w:ascii="Times New Roman" w:hAnsi="Times New Roman"/>
          <w:color w:val="auto"/>
          <w:sz w:val="20"/>
          <w:szCs w:val="22"/>
          <w:lang w:val="ru-RU"/>
        </w:rPr>
        <w:t>отар. На другой день все чабаны явились в правление и дали ценные показания: когда, при каких обстоятельствах Азмуратов расхищал колхозный скот. Следствием было установлено</w:t>
      </w:r>
      <w:r>
        <w:rPr>
          <w:rFonts w:eastAsia="Times New Roman" w:cs="Times New Roman" w:ascii="Times New Roman" w:hAnsi="Times New Roman"/>
          <w:b w:val="false"/>
          <w:bCs w:val="false"/>
          <w:color w:val="auto"/>
          <w:sz w:val="20"/>
          <w:szCs w:val="22"/>
          <w:lang w:val="ru-RU"/>
        </w:rPr>
        <w:t xml:space="preserve"> хищение </w:t>
      </w:r>
      <w:r>
        <w:rPr>
          <w:rFonts w:eastAsia="Times New Roman" w:cs="Times New Roman" w:ascii="Times New Roman" w:hAnsi="Times New Roman"/>
          <w:b w:val="false"/>
          <w:bCs w:val="false"/>
          <w:color w:val="auto"/>
          <w:sz w:val="20"/>
          <w:szCs w:val="22"/>
        </w:rPr>
        <w:t xml:space="preserve">96 </w:t>
      </w:r>
      <w:r>
        <w:rPr>
          <w:rFonts w:eastAsia="Times New Roman" w:cs="Times New Roman" w:ascii="Times New Roman" w:hAnsi="Times New Roman"/>
          <w:b w:val="false"/>
          <w:bCs w:val="false"/>
          <w:color w:val="auto"/>
          <w:sz w:val="20"/>
          <w:szCs w:val="22"/>
          <w:lang w:val="ru-RU"/>
        </w:rPr>
        <w:t xml:space="preserve">голов овец. Зав. фермой полностью признал эти бесспорные факты и вскоре выездной сессией областного суда был осужден к </w:t>
      </w:r>
      <w:r>
        <w:rPr>
          <w:rFonts w:eastAsia="Times New Roman" w:cs="Times New Roman" w:ascii="Times New Roman" w:hAnsi="Times New Roman"/>
          <w:b w:val="false"/>
          <w:bCs w:val="false"/>
          <w:color w:val="auto"/>
          <w:sz w:val="20"/>
          <w:szCs w:val="22"/>
        </w:rPr>
        <w:t xml:space="preserve">10 </w:t>
      </w:r>
      <w:r>
        <w:rPr>
          <w:rFonts w:eastAsia="Times New Roman" w:cs="Times New Roman" w:ascii="Times New Roman" w:hAnsi="Times New Roman"/>
          <w:b w:val="false"/>
          <w:bCs w:val="false"/>
          <w:color w:val="auto"/>
          <w:sz w:val="20"/>
          <w:szCs w:val="22"/>
          <w:lang w:val="ru-RU"/>
        </w:rPr>
        <w:t>годам лишения свободы.</w:t>
      </w:r>
    </w:p>
    <w:p>
      <w:pPr>
        <w:pStyle w:val="Normal"/>
        <w:shd w:fill="FFFFFF" w:val="clear"/>
        <w:jc w:val="both"/>
        <w:rPr/>
      </w:pPr>
      <w:r>
        <w:rPr>
          <w:rFonts w:eastAsia="Times New Roman" w:cs="Times New Roman" w:ascii="Times New Roman" w:hAnsi="Times New Roman"/>
          <w:b w:val="false"/>
          <w:bCs w:val="false"/>
          <w:color w:val="auto"/>
          <w:sz w:val="20"/>
          <w:szCs w:val="22"/>
          <w:lang w:val="ru-RU"/>
        </w:rPr>
        <w:t xml:space="preserve">В июне </w:t>
      </w:r>
      <w:r>
        <w:rPr>
          <w:rFonts w:eastAsia="Times New Roman" w:cs="Times New Roman" w:ascii="Times New Roman" w:hAnsi="Times New Roman"/>
          <w:b w:val="false"/>
          <w:bCs w:val="false"/>
          <w:color w:val="auto"/>
          <w:sz w:val="20"/>
          <w:szCs w:val="22"/>
        </w:rPr>
        <w:t xml:space="preserve">1961 </w:t>
      </w:r>
      <w:r>
        <w:rPr>
          <w:rFonts w:eastAsia="Times New Roman" w:cs="Times New Roman" w:ascii="Times New Roman" w:hAnsi="Times New Roman"/>
          <w:b w:val="false"/>
          <w:bCs w:val="false"/>
          <w:color w:val="auto"/>
          <w:sz w:val="20"/>
          <w:szCs w:val="22"/>
          <w:lang w:val="ru-RU"/>
        </w:rPr>
        <w:t>года в прокуратуру поступило письмо от жителей поселка Байга-Кум о том, что заместитель председателя рабкоопа Ж. Алимкулов построил себе особняк из одиннадцати комнат. Дома приобре</w:t>
      </w:r>
      <w:r>
        <w:rPr>
          <w:rFonts w:eastAsia="Times New Roman" w:cs="Times New Roman" w:ascii="Times New Roman" w:hAnsi="Times New Roman"/>
          <w:color w:val="auto"/>
          <w:sz w:val="20"/>
          <w:szCs w:val="22"/>
          <w:lang w:val="ru-RU"/>
        </w:rPr>
        <w:t>ли также председатель рабкоопа М. Рахметов, старший бухгалтер Ш. Мырзабаев и другие материально ответственные работни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верка сообщения была поручена следователю Д. Саулебекову и прокурору Чиилийского района У. Сеитову. Авторы письма объяснили, что им неизвестно, какими способами работники рабкоопа совершают хищения, но отметили, что Алимкулов руководит строительными работами и заготовками сельскохозяйственных продуктов, хотя этим должны заниматься другие. Финансово-хозяйственная деятельность рабкоопа ежегодно ревизировалась райпотребсоюзом, однако никаких злоупотреблений не было выявлено.</w:t>
      </w:r>
    </w:p>
    <w:p>
      <w:pPr>
        <w:pStyle w:val="Normal"/>
        <w:shd w:fill="FFFFFF" w:val="clear"/>
        <w:jc w:val="both"/>
        <w:rPr/>
      </w:pPr>
      <w:r>
        <w:rPr>
          <w:rFonts w:eastAsia="Times New Roman" w:cs="Times New Roman" w:ascii="Times New Roman" w:hAnsi="Times New Roman"/>
          <w:color w:val="auto"/>
          <w:sz w:val="20"/>
          <w:szCs w:val="22"/>
          <w:lang w:val="ru-RU"/>
        </w:rPr>
        <w:t xml:space="preserve">Просмотрев отчеты Алимкулова, работники прокуратуры убедились, что он систематически получал из кассы в подотчет крупные суммы, за которые отчитывался представлением в бухгалтерию соответствующих документов. Однако многие из них показались подозрительными, в частности, </w:t>
      </w:r>
      <w:r>
        <w:rPr>
          <w:rFonts w:eastAsia="Times New Roman" w:cs="Times New Roman" w:ascii="Times New Roman" w:hAnsi="Times New Roman"/>
          <w:color w:val="auto"/>
          <w:sz w:val="20"/>
          <w:szCs w:val="22"/>
        </w:rPr>
        <w:t xml:space="preserve">10 </w:t>
      </w:r>
      <w:r>
        <w:rPr>
          <w:rFonts w:eastAsia="Times New Roman" w:cs="Times New Roman" w:ascii="Times New Roman" w:hAnsi="Times New Roman"/>
          <w:color w:val="auto"/>
          <w:sz w:val="20"/>
          <w:szCs w:val="22"/>
          <w:lang w:val="ru-RU"/>
        </w:rPr>
        <w:t xml:space="preserve">приемных квитанций о закупке от жителей совхоза «Сыр-Дарьинский» </w:t>
      </w:r>
      <w:r>
        <w:rPr>
          <w:rFonts w:eastAsia="Times New Roman" w:cs="Times New Roman" w:ascii="Times New Roman" w:hAnsi="Times New Roman"/>
          <w:color w:val="auto"/>
          <w:sz w:val="20"/>
          <w:szCs w:val="22"/>
        </w:rPr>
        <w:t xml:space="preserve">12 </w:t>
      </w:r>
      <w:r>
        <w:rPr>
          <w:rFonts w:eastAsia="Times New Roman" w:cs="Times New Roman" w:ascii="Times New Roman" w:hAnsi="Times New Roman"/>
          <w:color w:val="auto"/>
          <w:sz w:val="20"/>
          <w:szCs w:val="22"/>
          <w:lang w:val="ru-RU"/>
        </w:rPr>
        <w:t xml:space="preserve">тонн риса-шалы по цене </w:t>
      </w:r>
      <w:r>
        <w:rPr>
          <w:rFonts w:eastAsia="Times New Roman" w:cs="Times New Roman" w:ascii="Times New Roman" w:hAnsi="Times New Roman"/>
          <w:color w:val="auto"/>
          <w:sz w:val="20"/>
          <w:szCs w:val="22"/>
        </w:rPr>
        <w:t xml:space="preserve">50 </w:t>
      </w:r>
      <w:r>
        <w:rPr>
          <w:rFonts w:eastAsia="Times New Roman" w:cs="Times New Roman" w:ascii="Times New Roman" w:hAnsi="Times New Roman"/>
          <w:color w:val="auto"/>
          <w:sz w:val="20"/>
          <w:szCs w:val="22"/>
          <w:lang w:val="ru-RU"/>
        </w:rPr>
        <w:t>копеек за килограмм. Подписи от имени сдатчиков выполнялись одним почерком, сходным с почерком Алимкулова. Указанные в документах лица незамедлительно были опрошены и заявили, что рис не сдавали, а подписи их в квитанциях подделаны.</w:t>
      </w:r>
    </w:p>
    <w:p>
      <w:pPr>
        <w:pStyle w:val="Normal"/>
        <w:shd w:fill="FFFFFF" w:val="clear"/>
        <w:jc w:val="both"/>
        <w:rPr/>
      </w:pPr>
      <w:r>
        <w:rPr>
          <w:rFonts w:eastAsia="Times New Roman" w:cs="Times New Roman" w:ascii="Times New Roman" w:hAnsi="Times New Roman"/>
          <w:color w:val="auto"/>
          <w:sz w:val="20"/>
          <w:szCs w:val="22"/>
          <w:lang w:val="ru-RU"/>
        </w:rPr>
        <w:t xml:space="preserve">Заведующие магазинов Усеров, Сагиндыкова, Сырымбетова сообщили интересные сведения: по распоряжению Алимкулова, они отпускали населению товары в обмен на рис по </w:t>
      </w:r>
      <w:r>
        <w:rPr>
          <w:rFonts w:eastAsia="Times New Roman" w:cs="Times New Roman" w:ascii="Times New Roman" w:hAnsi="Times New Roman"/>
          <w:color w:val="auto"/>
          <w:sz w:val="20"/>
          <w:szCs w:val="22"/>
        </w:rPr>
        <w:t xml:space="preserve">30 </w:t>
      </w:r>
      <w:r>
        <w:rPr>
          <w:rFonts w:eastAsia="Times New Roman" w:cs="Times New Roman" w:ascii="Times New Roman" w:hAnsi="Times New Roman"/>
          <w:color w:val="auto"/>
          <w:sz w:val="20"/>
          <w:szCs w:val="22"/>
          <w:lang w:val="ru-RU"/>
        </w:rPr>
        <w:t xml:space="preserve">копеек за килограмм. Однако никакие документы при этом не оформлялись. Так было расхищено более </w:t>
      </w:r>
      <w:r>
        <w:rPr>
          <w:rFonts w:eastAsia="Times New Roman" w:cs="Times New Roman" w:ascii="Times New Roman" w:hAnsi="Times New Roman"/>
          <w:color w:val="auto"/>
          <w:sz w:val="20"/>
          <w:szCs w:val="22"/>
        </w:rPr>
        <w:t xml:space="preserve">30 </w:t>
      </w:r>
      <w:r>
        <w:rPr>
          <w:rFonts w:eastAsia="Times New Roman" w:cs="Times New Roman" w:ascii="Times New Roman" w:hAnsi="Times New Roman"/>
          <w:color w:val="auto"/>
          <w:sz w:val="20"/>
          <w:szCs w:val="22"/>
          <w:lang w:val="ru-RU"/>
        </w:rPr>
        <w:t xml:space="preserve">тонн риса, а Алимкулов положил в карман свыше </w:t>
      </w:r>
      <w:r>
        <w:rPr>
          <w:rFonts w:eastAsia="Times New Roman" w:cs="Times New Roman" w:ascii="Times New Roman" w:hAnsi="Times New Roman"/>
          <w:color w:val="auto"/>
          <w:sz w:val="20"/>
          <w:szCs w:val="22"/>
        </w:rPr>
        <w:t xml:space="preserve">6 </w:t>
      </w:r>
      <w:r>
        <w:rPr>
          <w:rFonts w:eastAsia="Times New Roman" w:cs="Times New Roman" w:ascii="Times New Roman" w:hAnsi="Times New Roman"/>
          <w:color w:val="auto"/>
          <w:sz w:val="20"/>
          <w:szCs w:val="22"/>
          <w:lang w:val="ru-RU"/>
        </w:rPr>
        <w:t>тысяч рубл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вместно с группой ревизоров облпотребсоюза были просмотрены бухгалтерские документы за последние пять лет. По документам, вызывавшим подозрения, параллельно проводились следственные действия и почерковедческие экспертизы. В результате преступники были изобличены и понесли должное наказа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рожайшее соблюдение законности и правопорядка стало программным требованием партии, ибо в период развернутого строительства коммунизма социалистическая законность призвана активно содействовать разрешению задач по практическому претворению в жизнь программы строительства коммунизма, постепенному преобразованию общественных отношений в коммунистические и формированию человека коммунистического общества. Отсюда понятна и важность активной борьбы органов прокуратуры, милиции, суда с преступностью и правонарушениями.</w:t>
      </w:r>
    </w:p>
    <w:p>
      <w:pPr>
        <w:pStyle w:val="Normal"/>
        <w:shd w:fill="FFFFFF" w:val="clear"/>
        <w:jc w:val="both"/>
        <w:rPr/>
      </w:pPr>
      <w:r>
        <w:rPr>
          <w:rFonts w:eastAsia="Times New Roman" w:cs="Times New Roman" w:ascii="Times New Roman" w:hAnsi="Times New Roman"/>
          <w:color w:val="auto"/>
          <w:sz w:val="20"/>
          <w:szCs w:val="22"/>
          <w:lang w:val="ru-RU"/>
        </w:rPr>
        <w:t>И в наши дни со всей актуальностью звучат ленинские слова о том, что жулики, тунеядцы, хулига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одные братья капиталистов и богачей, что те и другие являются «врагами народа, врагами социализма, врагами трудящихся». Вот почему не может быть терпима беспринципность в подходе к антисоциалистическим, антиобщественным явлениям. Наш народ решительно очищает свой дом от всякого рода нечисти, которая ему мешает жить и трудиться, двигаться вперед. И в этом деле в полной мере должна быть использована вся сила советских закон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И. В. КАЦАЙ,</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ервый заместитель прокурора</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Казахской ССР.</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pPr>
      <w:r>
        <w:rPr>
          <w:rFonts w:cs="Times New Roman" w:ascii="Times New Roman" w:hAnsi="Times New Roman"/>
          <w:b/>
          <w:bCs/>
          <w:color w:val="auto"/>
        </w:rPr>
        <w:t xml:space="preserve">СЛЕДОВАТЕЛЬ И </w:t>
      </w:r>
      <w:r>
        <w:rPr>
          <w:rFonts w:cs="Times New Roman" w:ascii="Times New Roman" w:hAnsi="Times New Roman"/>
          <w:color w:val="auto"/>
        </w:rPr>
        <w:t>СЛЕДСТВ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тветственные задачи возлагаются на следственный аппарат прокуратуры. Именно следователи находятся на «переднем крае» борьбы с преступностью, первыми прибывают на место преступления, отыскивают и фиксируют следы, по крупицам собирают доказательства, чтобы установить лиц, покушавшихся на государственную или личную собственность, честь и неприкосновенность советских гражда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 врач не может быть безучастным к больному, так и следователь не вправе быть равнодушным исполнителем закона. Его профессия требует немедленно, днем или ночью, принимать необходимые меры по каждому правонарушению и использовать в работе все свои знания и мастерств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есконечный поиск определяет характер труда следователя. Он требует не только интуиции, но и глубоких знаний. Учиться приходится при расследовании любого дела, при каждом допросе, очной ставке, познавая бесчисленное многообразие человеческих характер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звание следователя требует общительности и ненавязчивости, способности к глубокому анализу и объективным выводам, самокритичности и сдержанности, настойчивости и гибкости. Он должен обладать фантазией, но не быть у нее в плену, когда версия преступления нежизненна. Но в любом деле, при решении любых вопросов и проблем он обязан прежде всего видеть человека, судьба которого зависит от профессиональной добросовестности и объективности следовател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 должен уметь не только спрашивать, но и чутко, терпеливо слушать, даже когда сидящий на допросе изворачивается, преднамеренно искажает происшедшие события.</w:t>
      </w:r>
    </w:p>
    <w:p>
      <w:pPr>
        <w:pStyle w:val="Normal"/>
        <w:shd w:fill="FFFFFF" w:val="clear"/>
        <w:jc w:val="both"/>
        <w:rPr/>
      </w:pPr>
      <w:r>
        <w:rPr>
          <w:rFonts w:eastAsia="Times New Roman" w:cs="Times New Roman" w:ascii="Times New Roman" w:hAnsi="Times New Roman"/>
          <w:color w:val="auto"/>
          <w:sz w:val="20"/>
          <w:szCs w:val="22"/>
          <w:lang w:val="ru-RU"/>
        </w:rPr>
        <w:t>Говоря о нашей профессии, невольно вспоминаешь отдельные неудавшиеся кинофильмы, повести и рассказы, в которых труд следователя уж больно романтизирован. Вместо будничного кропотливого труда следователь то и дело участвует в схватках с бандитами, в головокружительных погонях, засадах и т. п. Авторы подобных произведений неверно представляют себе работу следователя, а глав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бывают, что мы живем в такое время, когда в нашей стране давным-давно покончено с организованной и профессиональной преступность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фессия следователя немыслима без элементарного канцелярского труда, например, составления документов. Писать приходится много, и если на допрос вызванного лица порой тратится буквально несколько минут, то на составление протокола уходит куда больше времени.</w:t>
      </w:r>
    </w:p>
    <w:p>
      <w:pPr>
        <w:pStyle w:val="Normal"/>
        <w:shd w:fill="FFFFFF" w:val="clear"/>
        <w:jc w:val="both"/>
        <w:rPr/>
      </w:pPr>
      <w:r>
        <w:rPr>
          <w:rFonts w:eastAsia="Times New Roman" w:cs="Times New Roman" w:ascii="Times New Roman" w:hAnsi="Times New Roman"/>
          <w:color w:val="auto"/>
          <w:sz w:val="20"/>
          <w:szCs w:val="22"/>
          <w:lang w:val="ru-RU"/>
        </w:rPr>
        <w:t>Мастерство следователя состоит не только в том, чтобы отыскать вещественные доказательства, умело допросить свидетеля, правильно назначить экспертизу. Все воспринимаемое он должен без искажений, доподлинно, в установленном законом порядке, изложить в деле, которое впоследствии представит на рассмотрение суда. Достаточно небольшой ошибки в докумен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достоверность его искажена. Молодые следователи, иногда не придавая должного значения составлению документов, тяжело расплачиваются за свою небрежность. И плата дорог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езвозвратная утрата важных доказательст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зникает вопрос: «А есть ли романтика следствия? В чем она?»</w:t>
      </w:r>
    </w:p>
    <w:p>
      <w:pPr>
        <w:pStyle w:val="Normal"/>
        <w:shd w:fill="FFFFFF" w:val="clear"/>
        <w:jc w:val="both"/>
        <w:rPr/>
      </w:pPr>
      <w:r>
        <w:rPr>
          <w:rFonts w:eastAsia="Times New Roman" w:cs="Times New Roman" w:ascii="Times New Roman" w:hAnsi="Times New Roman"/>
          <w:color w:val="auto"/>
          <w:sz w:val="20"/>
          <w:szCs w:val="22"/>
          <w:lang w:val="ru-RU"/>
        </w:rPr>
        <w:t>Да, она есть. Романтика следств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борьбе за справедливость, истину, в борьбе за человека, его настоящее, будущее, в страстном стремлении к торжеству правды, зако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следственный аппарат прокуратуры возложено расследование наиболее сложных дел, таких, как убийство, хищение государственной собственности в крупных и особо крупных размерах, хозяйственные и должностные преступления, взяточничество, преступления, совершаемые несовершеннолетними, а также ряд других опасных преступлен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возглашая принцип соблюдения социалистической законности, советское уголовно-процессуальное право обязывает всех участников следствия неукоснительно соблюдать требования закона, которыми регулируется порядок расследования преступлений. Вся деятельность следователя и других лиц, привлекаемых для участия в следствии, подчинена единому порядку, при соблюдении которого только возможно расследование. Он не допускает незаконных действий и защищает советских граждан от ущемления их прав и злоупотреблений на предварительном следств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ветское уголовно-процессуальное право провозгласило, что никто не может быть привлечен к уголовной ответственности, подвергнут аресту не иначе, как на основании и в порядке, предусмотренном законом. Тем самым гарантируется неприкосновенность личности, а нарушение гарантий преследуется по закон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еспечение социалистической законности на предварительном следствии гарантируется государством и выражается в форме прокурорского надзора за соблюдением прав, предусмотренных законом для всех участников процесса. Подчиняясь только закону, прокурор вправе вмешиваться в ход расследования любого дела, его указания обязательны для исполн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расследовании преступления соблюдается принцип публичного следствия и гарантируется всесторонность, полнота и объективность исследования обстоятельств преступления. Это означает, что органы расследования, как только им станет известно о совершенном преступлении, обязаны немедленно возбудить дело, приступить к расследованию и провести его в полном объеме. И именно так, чтобы в ходе следствия события преступления и виновность привлекаемого к ответственности лица были установлены достоверно.</w:t>
      </w:r>
    </w:p>
    <w:p>
      <w:pPr>
        <w:pStyle w:val="Normal"/>
        <w:shd w:fill="FFFFFF" w:val="clear"/>
        <w:jc w:val="both"/>
        <w:rPr/>
      </w:pPr>
      <w:r>
        <w:rPr>
          <w:rFonts w:eastAsia="Times New Roman" w:cs="Times New Roman" w:ascii="Times New Roman" w:hAnsi="Times New Roman"/>
          <w:color w:val="auto"/>
          <w:sz w:val="20"/>
          <w:szCs w:val="22"/>
          <w:lang w:val="ru-RU"/>
        </w:rPr>
        <w:t>Познание исти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ово требование закона. Оно выражается в нормах права, которые обязывают следователя быть прежде всего беспристрастным, глубоко и всесторонне проводить исследование, собирая доказательства, не только уличающие, но и оправдывающие обвиняемого. Точное соблюдение этих требований предостерегает от возможных ошибок. Следствие не может остановиться на полпути, а это означает, что должны быть расследованы все действия обвиняемого, выявлены его соучастники. Кроме того, следователь обязан исследовать причины и условия, которые способствовали совершению преступления, принять меры к их устранению с тем, чтобы закрыть каналы для новых правонарушен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нцип невиновности, провозглашенный в нашем праве, подчеркивает, что обвиняемый не виновен до тех пор, пока не будет установлена его ви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кон предусматривает участие защитника с момента объявления об окончании следствия, а по делам несовершеннолетних, лиц, страдающих психическими и физическими недостатками, не владеющих языком, на котором ведется судопроизводство, с момента предъявления обвинения. В процессе следствия гарантируются права потерпевшего, гражданского истца и ответчика, которые могут отстаивать их лично или через своего представител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уголовном судопроизводстве предусматривается и участие общественности, которое может выражаться в разных формах: сообщение о преступлении, что является поводом для возбуждения дела, участие в раскрытии преступления и т. п.</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расследовании преступлений все решения, связанные с направлением следствия, выдвигаемыми версиями, методами выявления и фиксации доказательств, принимаются следователем, который наделен процессуальной самостоятельностью. Только в определенных случаях требуется согласие прокуро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цессуальная самостоятельность дает возможность следователю оценить доказательства по внутреннему убеждению быть принципиальным. Никто не вправе навязывать ему свою волю в вопросах привлечения кого-либо к ответственности, в квалификации преступления, направлении дела в суд.</w:t>
      </w:r>
    </w:p>
    <w:p>
      <w:pPr>
        <w:pStyle w:val="Normal"/>
        <w:shd w:fill="FFFFFF" w:val="clear"/>
        <w:jc w:val="both"/>
        <w:rPr/>
      </w:pPr>
      <w:r>
        <w:rPr>
          <w:rFonts w:eastAsia="Times New Roman" w:cs="Times New Roman" w:ascii="Times New Roman" w:hAnsi="Times New Roman"/>
          <w:color w:val="auto"/>
          <w:sz w:val="20"/>
          <w:szCs w:val="22"/>
          <w:lang w:val="ru-RU"/>
        </w:rPr>
        <w:t>Раскрытие преступлений по горячим следам, обнаружение и обезвреживание преступник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дна из главнейших обязанностей следственного аппарата. В этих целях уголовно-процессуальное законодательство ограничивает следствие определенными сроками, а также указывает на обязательность принятия немедленных мер по предотвращению и выявлению преступлен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нституция СССР гарантирует судопроизводство на языке союзной или автономной республики, а для лиц, не владеющих этим языком, выделяется переводчик, как во время предварительного, так и судебного разбиратель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наконец, законом обеспечивается тайна следствия. А это означает, что без разрешения следователя данные следствия не могут быть разглашены, что предупреждает возможные попытки направить следствие по неправильному пути и создает необходимые условия для всестороннего, объективного следствия.</w:t>
      </w:r>
    </w:p>
    <w:p>
      <w:pPr>
        <w:pStyle w:val="Normal"/>
        <w:shd w:fill="FFFFFF" w:val="clear"/>
        <w:jc w:val="both"/>
        <w:rPr/>
      </w:pPr>
      <w:r>
        <w:rPr>
          <w:rFonts w:eastAsia="Times New Roman" w:cs="Times New Roman" w:ascii="Times New Roman" w:hAnsi="Times New Roman"/>
          <w:color w:val="auto"/>
          <w:sz w:val="20"/>
          <w:szCs w:val="22"/>
          <w:lang w:val="ru-RU"/>
        </w:rPr>
        <w:t>Для успешной борьбы с преступностью, своевременного и полного раскрытия преступлений следственный аппарат прокуратуры оснащен необходимой криминалистической техникой, позволяющей успешно отыскивать следы преступления. Каждый следователь снабжен следственным портфелем с набором криминалистической техники, в его распоряжении криминалистические лаборатории на автомашинах с комплексом поисковых и других средств, кабинеты криминалистики во всех областных прокуратурах. Немые свидете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щественные доказательства, после соответствующих криминалистических, медицинских исследований в экспертных учреждениях, помогают раскрыть самые запутанные преступления Медики, химики, физики, биологи, механики, технологи и многие другие специалисты вместе со следователями служат благородной це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ликвидации преступности в нашей стран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В. Н. МОРОЗ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заместитель прокурора Казахской ССР.</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НАДЗОР ПРОКУРО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На приеме у прокурора города Алма-А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ботница детской больницы И. П. Муравьева. Что привело ее сюда? Незнание или прямое нарушение закона администрацией? К сожалению, в практике отдельных руководителей наших предприятий и учреждений еще не редки случаи нарушения трудового законодательства.</w:t>
      </w:r>
    </w:p>
    <w:p>
      <w:pPr>
        <w:pStyle w:val="Normal"/>
        <w:shd w:fill="FFFFFF" w:val="clear"/>
        <w:jc w:val="both"/>
        <w:rPr/>
      </w:pPr>
      <w:r>
        <w:rPr>
          <w:rFonts w:eastAsia="Times New Roman" w:cs="Times New Roman" w:ascii="Times New Roman" w:hAnsi="Times New Roman"/>
          <w:color w:val="auto"/>
          <w:sz w:val="20"/>
          <w:szCs w:val="22"/>
          <w:lang w:val="ru-RU"/>
        </w:rPr>
        <w:t xml:space="preserve">И. П. Муравьева работает санитаркой в детской больнице, добросовестно выполняет возложенные на нее обязанности, и вдруг, безо всяких на то оснований, главный врач больницы издает приказ о переводе ее временно, сроком на три месяца, в детскую поликлинику </w:t>
      </w:r>
      <w:r>
        <w:rPr>
          <w:rFonts w:eastAsia="Times New Roman" w:cs="Times New Roman" w:ascii="Times New Roman" w:hAnsi="Times New Roman"/>
          <w:color w:val="auto"/>
          <w:sz w:val="20"/>
          <w:szCs w:val="22"/>
        </w:rPr>
        <w:t xml:space="preserve">№ 3. </w:t>
      </w:r>
      <w:r>
        <w:rPr>
          <w:rFonts w:eastAsia="Times New Roman" w:cs="Times New Roman" w:ascii="Times New Roman" w:hAnsi="Times New Roman"/>
          <w:color w:val="auto"/>
          <w:sz w:val="20"/>
          <w:szCs w:val="22"/>
          <w:lang w:val="ru-RU"/>
        </w:rPr>
        <w:t>Причем на нижеоплачиваемую работу. Трудовые права работницы наруше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данном случае администратор из-за нетвердого знания трудового законодательства совершила серьезную ошибк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кон допускает временный перевод работника на срок лишь до одного месяца и притом строго оговаривает, в каких случаях это допускается. Временный перевод возможен, когда нужно бороться со стихийным бедствием, ликвидировать производственную аварию или немедленно устранить вызванные ими последствия или же когда требуется предотвратить несчастный случай, простой, гибель государственного и общественного имущества. Таких исключительных обстоятельств в детской больнице не было и, следовательно, переводить работника на другую, притом нижеоплачиваемую работу не было никаких основан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протесту прокурора незаконный приказ был отменен, санитарка восстановлена на прежней рабо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ши законы, являясь выражением воли всех трудящихся, свято оберегают интересы и права советских граждан. Поэтому они с таким уважением и доверием относятся к советскому законодательству и в необходимых случаях прибегают к его защите.</w:t>
      </w:r>
    </w:p>
    <w:p>
      <w:pPr>
        <w:pStyle w:val="Normal"/>
        <w:shd w:fill="FFFFFF" w:val="clear"/>
        <w:jc w:val="both"/>
        <w:rPr/>
      </w:pPr>
      <w:r>
        <w:rPr>
          <w:rFonts w:eastAsia="Times New Roman" w:cs="Times New Roman" w:ascii="Times New Roman" w:hAnsi="Times New Roman"/>
          <w:color w:val="auto"/>
          <w:sz w:val="20"/>
          <w:szCs w:val="22"/>
          <w:lang w:val="ru-RU"/>
        </w:rPr>
        <w:t>Иное дело в капиталистических странах. Там закон пугает, он ненавистен широким массам трудящихся. Еще Ф. Энгельс писал: «Рабочий слишком хорошо знает, он слишком часто испытывал на опыте, что закон для н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нут, сплетенный буржуазией, и потому он прибегает к закону только в том случае, когда его к этому вынуждают»</w:t>
      </w:r>
      <w:r>
        <w:rPr>
          <w:rStyle w:val="FootnoteCharacters"/>
          <w:rStyle w:val="FootnoteAnchor"/>
          <w:rFonts w:eastAsia="Times New Roman" w:cs="Times New Roman" w:ascii="Times New Roman" w:hAnsi="Times New Roman"/>
          <w:color w:val="auto"/>
          <w:position w:val="5"/>
          <w:sz w:val="20"/>
          <w:szCs w:val="22"/>
          <w:lang w:val="ru-RU"/>
        </w:rPr>
        <w:footnoteReference w:id="10"/>
      </w:r>
      <w:r>
        <w:rPr>
          <w:rFonts w:eastAsia="Times New Roman" w:cs="Times New Roman" w:ascii="Times New Roman" w:hAnsi="Times New Roman"/>
          <w:color w:val="auto"/>
          <w:sz w:val="20"/>
          <w:szCs w:val="22"/>
          <w:lang w:val="ru-RU"/>
        </w:rPr>
        <w:t>. Буржуазные законы выражают волю богатых, защищают капиталистический строй, интересы эксплуататор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еликая Октябрьская социалистическая революция ликвидировала царские законы, выработала новые. Но создать новые законы, охраняющие личные и общественные интересы трудящихся, — это только начало. Не менее важно обеспечить их строгое исполнение. Потребовалась особая организационная форма. И она была найдена Советским государством. Это государственная прокуратура, 50-летие которой наша общественность отмечает в этом году.</w:t>
      </w:r>
    </w:p>
    <w:p>
      <w:pPr>
        <w:pStyle w:val="Normal"/>
        <w:shd w:fill="FFFFFF" w:val="clear"/>
        <w:jc w:val="both"/>
        <w:rPr/>
      </w:pPr>
      <w:r>
        <w:rPr>
          <w:rFonts w:eastAsia="Times New Roman" w:cs="Times New Roman" w:ascii="Times New Roman" w:hAnsi="Times New Roman"/>
          <w:color w:val="auto"/>
          <w:sz w:val="20"/>
          <w:szCs w:val="22"/>
          <w:lang w:val="ru-RU"/>
        </w:rPr>
        <w:t>На органы прокуратуры возложена ответственная задач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бдительно стоять на страже советского закона, всемерно укреплять его силу и авторитет. «Мы требуем от прокурора такой постановки работы, — подчеркивал М. И. Калинин еще в </w:t>
      </w:r>
      <w:r>
        <w:rPr>
          <w:rFonts w:eastAsia="Times New Roman" w:cs="Times New Roman" w:ascii="Times New Roman" w:hAnsi="Times New Roman"/>
          <w:color w:val="auto"/>
          <w:sz w:val="20"/>
          <w:szCs w:val="22"/>
        </w:rPr>
        <w:t xml:space="preserve">1934 </w:t>
      </w:r>
      <w:r>
        <w:rPr>
          <w:rFonts w:eastAsia="Times New Roman" w:cs="Times New Roman" w:ascii="Times New Roman" w:hAnsi="Times New Roman"/>
          <w:color w:val="auto"/>
          <w:sz w:val="20"/>
          <w:szCs w:val="22"/>
          <w:lang w:val="ru-RU"/>
        </w:rPr>
        <w:t>году, — такой организации борьбы за социалистическую законность, при которой каждый рабочий, каждый колхозник, каждое советское учреждение были бы гарантированы от бюрократических извращений, при которой каждый был бы уверен, что его законные права и интересы охраняются, что на страже этих интересов стоит специально поставленный советской властью прокурор»</w:t>
      </w:r>
      <w:r>
        <w:rPr>
          <w:rStyle w:val="FootnoteCharacters"/>
          <w:rStyle w:val="FootnoteAnchor"/>
          <w:rFonts w:eastAsia="Times New Roman" w:cs="Times New Roman" w:ascii="Times New Roman" w:hAnsi="Times New Roman"/>
          <w:color w:val="auto"/>
          <w:position w:val="5"/>
          <w:sz w:val="20"/>
          <w:szCs w:val="22"/>
          <w:lang w:val="ru-RU"/>
        </w:rPr>
        <w:footnoteReference w:id="11"/>
      </w:r>
      <w:r>
        <w:rPr>
          <w:rFonts w:eastAsia="Times New Roman" w:cs="Times New Roman" w:ascii="Times New Roman" w:hAnsi="Times New Roman"/>
          <w:color w:val="auto"/>
          <w:sz w:val="20"/>
          <w:szCs w:val="22"/>
          <w:lang w:val="ru-RU"/>
        </w:rPr>
        <w:t>.</w:t>
      </w:r>
    </w:p>
    <w:p>
      <w:pPr>
        <w:pStyle w:val="Normal"/>
        <w:shd w:fill="FFFFFF" w:val="clear"/>
        <w:jc w:val="both"/>
        <w:rPr/>
      </w:pPr>
      <w:r>
        <w:rPr>
          <w:rFonts w:eastAsia="Times New Roman" w:cs="Times New Roman" w:ascii="Times New Roman" w:hAnsi="Times New Roman"/>
          <w:color w:val="auto"/>
          <w:sz w:val="20"/>
          <w:szCs w:val="22"/>
          <w:lang w:val="ru-RU"/>
        </w:rPr>
        <w:t xml:space="preserve">Если в начальный период общий надзор был ограничен только надзором за законностью нормативных актов, издаваемых органами управления и местными органами власти, то затем в соответствии с Конституцией СССР </w:t>
      </w:r>
      <w:r>
        <w:rPr>
          <w:rFonts w:eastAsia="Times New Roman" w:cs="Times New Roman" w:ascii="Times New Roman" w:hAnsi="Times New Roman"/>
          <w:color w:val="auto"/>
          <w:sz w:val="20"/>
          <w:szCs w:val="22"/>
        </w:rPr>
        <w:t xml:space="preserve">1936 </w:t>
      </w:r>
      <w:r>
        <w:rPr>
          <w:rFonts w:eastAsia="Times New Roman" w:cs="Times New Roman" w:ascii="Times New Roman" w:hAnsi="Times New Roman"/>
          <w:color w:val="auto"/>
          <w:sz w:val="20"/>
          <w:szCs w:val="22"/>
          <w:lang w:val="ru-RU"/>
        </w:rPr>
        <w:t>года права прокуратуры расширились. В настоящее время она осуществляет надзор за точным исполнением законов в более широком смысле этого слова, реагируя на факты неисполнения закона или неправильного его исполнения, а также на действия должностных лиц, противоречащие закону.</w:t>
      </w:r>
    </w:p>
    <w:p>
      <w:pPr>
        <w:pStyle w:val="Normal"/>
        <w:shd w:fill="FFFFFF" w:val="clear"/>
        <w:jc w:val="both"/>
        <w:rPr/>
      </w:pPr>
      <w:r>
        <w:rPr>
          <w:rFonts w:eastAsia="Times New Roman" w:cs="Times New Roman" w:ascii="Times New Roman" w:hAnsi="Times New Roman"/>
          <w:color w:val="auto"/>
          <w:sz w:val="20"/>
          <w:szCs w:val="22"/>
          <w:lang w:val="ru-RU"/>
        </w:rPr>
        <w:t>Законом предоставлены определенные права Генеральному Прокурору СССР, прокурорам союзных и автономных республик, прокурорам краев, областей, городов и районов, которые могут производить на месте проверку исполнения законов. Он вправе требовать от руководителей министерств, ведомств, учреждений, предприятий, исполнительных и распорядительных органов местных Советов депутатов трудящихся, кооперативных и иных общественных организаций и должностных лиц необходимые документы и сведения, а от руководителей вышестоящих организаций и должностных лиц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изводства проверок и ревизий деятельности подведомственных им учреждений, предприятий и подчиненных им должностных лиц.</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роме того, они обладают правом истребовать приказы, инструкции и другие правовые акты, издаваемые министерствами, ведомствами, для проверки соответствия их закону, обязывать должностных лиц и граждан давать необходимые объясн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Любое нарушение закона прокуратура выявляет именно в результате проверок, производимых в порядке общего надзора, но не ограничивается установлением факта нарушения закона. Прокурор должен добиваться немедленного устранения вскрытых им нарушений и привлечения виновных к ответственности. Только тогда он может считать свои обязанности выполненны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ие меры принуждения имеются в арсенале общего надзора и какие формы реагирования применяются по выявленным нарушениям законности? Прежде всего, протест на незаконный приказ, решение или постановление. Такой протест направляется в организацию, издавшую незаконный акт, либо в вышестоящий орган и рассматривается там не позднее, чем в десятидневный срок с извещением об этом прокуро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курор вносит также представления в порядке общего надзора в государственные органы и общественные организац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ается это в тех случаях, когда необходимо устранить причины и условия, способствующие нарушениям. Представление основывается, как правило, на обобщенных данных и анализе причин, порождающих наруш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зумеется, обязанность прокурора не исчерпывается лишь установлением нарушения закона, его констатацией и внесением протеста или представления. Прокурор должен добиться немедленного устранения вскрытых им нарушений и привлечения виновных к ответствен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лько с учетом всех этих положений и требований прокурор может считать выполненными возложенные на него обязанности по надзору за исполнением закон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щий надзор состоит из ряда существенных компонентов. Осуществляя общий надзор, прокурор следи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законностью правовых актов, издаваемых всеми органами управления и общественными организация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исполнением законов об охране социалистической собственности, о борьбе с бесхозяйственностью и расточительств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исполнением законов, направленных на борьбу с нарушениями государственной дисциплины (выполнение кооперативных поставок, выпуск недоброкачественной промышленной продукции, обман государства, очковтирательство и т. 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соблюдением примерного Устава колхоз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исполнением законов о труде, об охране труда и правил техники безопасности, о разборе предложений, жалоб и заявлений трудящихся, о привлечении граждан к административной ответственности за нарушения различных правил, утвержденных правительством (санитарный, торговый, противопожарный, паспортный и т. 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каждым годом в республике уменьшается количество прокурорских протестов на правовые акты. Это отрадное явление, свидетельствующее об эффективности общего надзо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у нас порой принимаются неверные решения и приказы в силу недостаточной осведомленности хозяйственных руководителей, а иногда в результате игнорирования коллективного обсуждения проектов решения. Обычно это неправомерные акты, затрагивающие, ущемляющие интересы большой группы людей.</w:t>
      </w:r>
    </w:p>
    <w:p>
      <w:pPr>
        <w:pStyle w:val="Normal"/>
        <w:shd w:fill="FFFFFF" w:val="clear"/>
        <w:jc w:val="both"/>
        <w:rPr/>
      </w:pPr>
      <w:r>
        <w:rPr>
          <w:rFonts w:eastAsia="Times New Roman" w:cs="Times New Roman" w:ascii="Times New Roman" w:hAnsi="Times New Roman"/>
          <w:color w:val="auto"/>
          <w:sz w:val="20"/>
          <w:szCs w:val="22"/>
          <w:lang w:val="ru-RU"/>
        </w:rPr>
        <w:t xml:space="preserve">Возьмем, к примеру, решение Дамбинского сельсовета Гурьевской области. Исполком своим решением установил для граждан, проживающих на территории сельсовета и имеющих в своем хозяйстве скот, обязательные нормы сдачи мяса государству с каждой головы скота. Благие намерения сельского Совета в данном случае находились в явном противоречии с интересами государства и отдельного гражданина, поскольку решение было принято вопреки постановлению ЦК КПСС и Совета Министров от </w:t>
      </w:r>
      <w:r>
        <w:rPr>
          <w:rFonts w:eastAsia="Times New Roman" w:cs="Times New Roman" w:ascii="Times New Roman" w:hAnsi="Times New Roman"/>
          <w:color w:val="auto"/>
          <w:sz w:val="20"/>
          <w:szCs w:val="22"/>
        </w:rPr>
        <w:t xml:space="preserve">4 </w:t>
      </w:r>
      <w:r>
        <w:rPr>
          <w:rFonts w:eastAsia="Times New Roman" w:cs="Times New Roman" w:ascii="Times New Roman" w:hAnsi="Times New Roman"/>
          <w:color w:val="auto"/>
          <w:sz w:val="20"/>
          <w:szCs w:val="22"/>
          <w:lang w:val="ru-RU"/>
        </w:rPr>
        <w:t xml:space="preserve">июля </w:t>
      </w:r>
      <w:r>
        <w:rPr>
          <w:rFonts w:eastAsia="Times New Roman" w:cs="Times New Roman" w:ascii="Times New Roman" w:hAnsi="Times New Roman"/>
          <w:color w:val="auto"/>
          <w:sz w:val="20"/>
          <w:szCs w:val="22"/>
        </w:rPr>
        <w:t xml:space="preserve">1957 </w:t>
      </w:r>
      <w:r>
        <w:rPr>
          <w:rFonts w:eastAsia="Times New Roman" w:cs="Times New Roman" w:ascii="Times New Roman" w:hAnsi="Times New Roman"/>
          <w:color w:val="auto"/>
          <w:sz w:val="20"/>
          <w:szCs w:val="22"/>
          <w:lang w:val="ru-RU"/>
        </w:rPr>
        <w:t>года, которым был отменен ранее установленный обязательный порядок поставок государству всех сельскохозяйственных продуктов. Прокурор Гурьевской области опротестовал решение сельского Совета. Согласившись с доводами протеста, райисполком отменил противозаконное решение Дамбинского сельсовета.</w:t>
      </w:r>
    </w:p>
    <w:p>
      <w:pPr>
        <w:pStyle w:val="Normal"/>
        <w:shd w:fill="FFFFFF" w:val="clear"/>
        <w:jc w:val="both"/>
        <w:rPr/>
      </w:pPr>
      <w:r>
        <w:rPr>
          <w:rFonts w:eastAsia="Times New Roman" w:cs="Times New Roman" w:ascii="Times New Roman" w:hAnsi="Times New Roman"/>
          <w:color w:val="auto"/>
          <w:sz w:val="20"/>
          <w:szCs w:val="22"/>
          <w:lang w:val="ru-RU"/>
        </w:rPr>
        <w:t>Кое-кто заблуждается, считая, что прокуро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лишь лицо, обвиняющее в суде расхитителей, хулиганов и других преступников. Обязанности его намного шире и объемнее. В порядке общего надзора прокурор проверяет, например, в торгующих организациях соблюдение закона о порядке приема работников на материально ответственные должности, своевременность инвентаризации товаров и ревизии финансово-хозяйственной деятельности и т. п. Цел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дупредить возможные хищения, бесхозяйственность, приписки и обман покупател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этом направлении прокурорами проводится значительная работа.</w:t>
      </w:r>
    </w:p>
    <w:p>
      <w:pPr>
        <w:pStyle w:val="Normal"/>
        <w:shd w:fill="FFFFFF" w:val="clear"/>
        <w:jc w:val="both"/>
        <w:rPr/>
      </w:pPr>
      <w:r>
        <w:rPr>
          <w:rFonts w:eastAsia="Times New Roman" w:cs="Times New Roman" w:ascii="Times New Roman" w:hAnsi="Times New Roman"/>
          <w:color w:val="auto"/>
          <w:sz w:val="20"/>
          <w:szCs w:val="22"/>
          <w:lang w:val="ru-RU"/>
        </w:rPr>
        <w:t xml:space="preserve">...Начальник Серебрянского продснаба Восточно-Казахстанской области принял на работу продавцом магазина В. П. Байдукову, не проверив ее трудовую книжку и паспорт, а через некоторое время даже повысил ее в должности, назначив директором Кировского куста продснаба. Вскоре выяснилось, что В. П. Байдукова до поступления в продснаб работала продавцом в Луговском сельпо Джамбулской области, где совершила растрату более чем на </w:t>
      </w:r>
      <w:r>
        <w:rPr>
          <w:rFonts w:eastAsia="Times New Roman" w:cs="Times New Roman" w:ascii="Times New Roman" w:hAnsi="Times New Roman"/>
          <w:color w:val="auto"/>
          <w:sz w:val="20"/>
          <w:szCs w:val="22"/>
        </w:rPr>
        <w:t xml:space="preserve">9 </w:t>
      </w:r>
      <w:r>
        <w:rPr>
          <w:rFonts w:eastAsia="Times New Roman" w:cs="Times New Roman" w:ascii="Times New Roman" w:hAnsi="Times New Roman"/>
          <w:color w:val="auto"/>
          <w:sz w:val="20"/>
          <w:szCs w:val="22"/>
          <w:lang w:val="ru-RU"/>
        </w:rPr>
        <w:t>тысяч рублей, за что была осуждена к четырем годам лишения свободы. Время нахождения в местах, не столь отдаленных, она скрыла, исправив записи в трудовой книжк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куратурой поставлен вопрос перед Министерством цветной металлургии Казахской ССР об освобождении от занимаемой должности начальника продснаба за нарушение закона о порядке приема работника на материально ответственную должность, ибо именно это явилось главной причиной совершения Байдуковой растрат и хищений. Представление было удовлетворено: начальник продснаба снят с работ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курорские работники постоянно осуществляют надзор за соблюдением прав граждан, особенно за исполнением законодательства о труде. Известно, что трудовое законодательство касается абсолютного большинства советских людей и от того, насколько четко и точно будут соблюдаться его нормы, в немалой степени зависят производственные успехи рабочих и служащи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Факты убедительно свидетельствуют о том, что трудовое законодательство в нашей стране постоянно совершенствует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пока мы еще не можем говорить о том, что повсеместно точно и неукоснительно соблюдается каждая буква закона. И прокуроры стоят на страже закон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рокуратуру Балхашского района Алма-Атинской области обратился с заявлением старший инспектор отдела кадров передвижной механизированной колонны К. Его незаконно освободил от занимаемой должности начальник ПМК-5. В приказе об увольнении было записано, что инспектор халатно относится к выполнению своих обязанностей, что по его вине бульдозерист в течение шести дней не мог получить трудовую книжку, что товарищ К. запутал делопроизводство: на некоторых работников не заведены личные дела...</w:t>
      </w:r>
    </w:p>
    <w:p>
      <w:pPr>
        <w:pStyle w:val="Normal"/>
        <w:shd w:fill="FFFFFF" w:val="clear"/>
        <w:jc w:val="both"/>
        <w:rPr/>
      </w:pPr>
      <w:r>
        <w:rPr>
          <w:rFonts w:eastAsia="Times New Roman" w:cs="Times New Roman" w:ascii="Times New Roman" w:hAnsi="Times New Roman"/>
          <w:color w:val="auto"/>
          <w:sz w:val="20"/>
          <w:szCs w:val="22"/>
          <w:lang w:val="ru-RU"/>
        </w:rPr>
        <w:t xml:space="preserve">Проверкой установлено, что товарищ К. работает старшим инспектором отдела кадров ПМК-5 более трех лет. За добросовестное отношение к исполнению своих обязанностей, за примерное отношение к выполнению служебного долга премирован руководством с объявлением благодарностей </w:t>
      </w:r>
      <w:r>
        <w:rPr>
          <w:rFonts w:eastAsia="Times New Roman" w:cs="Times New Roman" w:ascii="Times New Roman" w:hAnsi="Times New Roman"/>
          <w:color w:val="auto"/>
          <w:sz w:val="20"/>
          <w:szCs w:val="22"/>
        </w:rPr>
        <w:t xml:space="preserve">23 </w:t>
      </w:r>
      <w:r>
        <w:rPr>
          <w:rFonts w:eastAsia="Times New Roman" w:cs="Times New Roman" w:ascii="Times New Roman" w:hAnsi="Times New Roman"/>
          <w:color w:val="auto"/>
          <w:sz w:val="20"/>
          <w:szCs w:val="22"/>
          <w:lang w:val="ru-RU"/>
        </w:rPr>
        <w:t>раза! Взысканий или замечаний по работе не получал. Трудовая книжка бульдозеристу была вручена в день увольнения, а не спустя шесть дней, как указал на это в своем приказе начальник колонны. Действительной причиной увольнения К. явилась его деловая критика в адрес руководител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протесту прокурора незаконный приказ был отменен, инспектор отдела кадров восстановлен на прежней работе. За нарушение трудового законодательства руководитель ПМК-5 был привлечен к дисциплинарной ответственности.</w:t>
      </w:r>
    </w:p>
    <w:p>
      <w:pPr>
        <w:pStyle w:val="Normal"/>
        <w:shd w:fill="FFFFFF" w:val="clear"/>
        <w:jc w:val="both"/>
        <w:rPr/>
      </w:pPr>
      <w:r>
        <w:rPr>
          <w:rFonts w:eastAsia="Times New Roman" w:cs="Times New Roman" w:ascii="Times New Roman" w:hAnsi="Times New Roman"/>
          <w:color w:val="auto"/>
          <w:sz w:val="20"/>
          <w:szCs w:val="22"/>
          <w:lang w:val="ru-RU"/>
        </w:rPr>
        <w:t>За грубые нарушения трудового законодательства (незаконное увольнение трудящегося, неисполнение решения суда о восстановлении на работе) должностные лица привлекаются и к более строгой ответственнос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головной.</w:t>
      </w:r>
    </w:p>
    <w:p>
      <w:pPr>
        <w:pStyle w:val="Normal"/>
        <w:shd w:fill="FFFFFF" w:val="clear"/>
        <w:jc w:val="both"/>
        <w:rPr/>
      </w:pPr>
      <w:r>
        <w:rPr>
          <w:rFonts w:eastAsia="Times New Roman" w:cs="Times New Roman" w:ascii="Times New Roman" w:hAnsi="Times New Roman"/>
          <w:color w:val="auto"/>
          <w:sz w:val="20"/>
          <w:szCs w:val="22"/>
          <w:lang w:val="ru-RU"/>
        </w:rPr>
        <w:t xml:space="preserve">Начальник дорожно-строительного управления </w:t>
      </w:r>
      <w:r>
        <w:rPr>
          <w:rFonts w:eastAsia="Times New Roman" w:cs="Times New Roman" w:ascii="Times New Roman" w:hAnsi="Times New Roman"/>
          <w:color w:val="auto"/>
          <w:sz w:val="20"/>
          <w:szCs w:val="22"/>
        </w:rPr>
        <w:t xml:space="preserve">№ 21 </w:t>
      </w:r>
      <w:r>
        <w:rPr>
          <w:rFonts w:eastAsia="Times New Roman" w:cs="Times New Roman" w:ascii="Times New Roman" w:hAnsi="Times New Roman"/>
          <w:color w:val="auto"/>
          <w:sz w:val="20"/>
          <w:szCs w:val="22"/>
          <w:lang w:val="ru-RU"/>
        </w:rPr>
        <w:t xml:space="preserve">Ермаковского района Павлодарской области </w:t>
      </w:r>
      <w:r>
        <w:rPr>
          <w:rFonts w:eastAsia="Times New Roman" w:cs="Times New Roman" w:ascii="Times New Roman" w:hAnsi="Times New Roman"/>
          <w:color w:val="auto"/>
          <w:sz w:val="20"/>
          <w:szCs w:val="22"/>
        </w:rPr>
        <w:t xml:space="preserve">2 </w:t>
      </w:r>
      <w:r>
        <w:rPr>
          <w:rFonts w:eastAsia="Times New Roman" w:cs="Times New Roman" w:ascii="Times New Roman" w:hAnsi="Times New Roman"/>
          <w:color w:val="auto"/>
          <w:sz w:val="20"/>
          <w:szCs w:val="22"/>
          <w:lang w:val="ru-RU"/>
        </w:rPr>
        <w:t xml:space="preserve">октября </w:t>
      </w:r>
      <w:r>
        <w:rPr>
          <w:rFonts w:eastAsia="Times New Roman" w:cs="Times New Roman" w:ascii="Times New Roman" w:hAnsi="Times New Roman"/>
          <w:color w:val="auto"/>
          <w:sz w:val="20"/>
          <w:szCs w:val="22"/>
        </w:rPr>
        <w:t xml:space="preserve">1969 </w:t>
      </w:r>
      <w:r>
        <w:rPr>
          <w:rFonts w:eastAsia="Times New Roman" w:cs="Times New Roman" w:ascii="Times New Roman" w:hAnsi="Times New Roman"/>
          <w:color w:val="auto"/>
          <w:sz w:val="20"/>
          <w:szCs w:val="22"/>
          <w:lang w:val="ru-RU"/>
        </w:rPr>
        <w:t xml:space="preserve">года принял на должность бухгалтера Н. А. Глухова, а </w:t>
      </w:r>
      <w:r>
        <w:rPr>
          <w:rFonts w:eastAsia="Times New Roman" w:cs="Times New Roman" w:ascii="Times New Roman" w:hAnsi="Times New Roman"/>
          <w:color w:val="auto"/>
          <w:sz w:val="20"/>
          <w:szCs w:val="22"/>
        </w:rPr>
        <w:t xml:space="preserve">19 </w:t>
      </w:r>
      <w:r>
        <w:rPr>
          <w:rFonts w:eastAsia="Times New Roman" w:cs="Times New Roman" w:ascii="Times New Roman" w:hAnsi="Times New Roman"/>
          <w:color w:val="auto"/>
          <w:sz w:val="20"/>
          <w:szCs w:val="22"/>
          <w:lang w:val="ru-RU"/>
        </w:rPr>
        <w:t xml:space="preserve">января </w:t>
      </w:r>
      <w:r>
        <w:rPr>
          <w:rFonts w:eastAsia="Times New Roman" w:cs="Times New Roman" w:ascii="Times New Roman" w:hAnsi="Times New Roman"/>
          <w:color w:val="auto"/>
          <w:sz w:val="20"/>
          <w:szCs w:val="22"/>
        </w:rPr>
        <w:t xml:space="preserve">1970 </w:t>
      </w:r>
      <w:r>
        <w:rPr>
          <w:rFonts w:eastAsia="Times New Roman" w:cs="Times New Roman" w:ascii="Times New Roman" w:hAnsi="Times New Roman"/>
          <w:color w:val="auto"/>
          <w:sz w:val="20"/>
          <w:szCs w:val="22"/>
          <w:lang w:val="ru-RU"/>
        </w:rPr>
        <w:t xml:space="preserve">года уволил его под видом сокращения штатов, даже не получив на это согласия местного комитета. Решением суда начальнику управления предложено было восстановить Глухова на работе. Но это было сделано только через четыре месяца. За невыполнение решения суда начальник дорожно-строительного управления </w:t>
      </w:r>
      <w:r>
        <w:rPr>
          <w:rFonts w:eastAsia="Times New Roman" w:cs="Times New Roman" w:ascii="Times New Roman" w:hAnsi="Times New Roman"/>
          <w:color w:val="auto"/>
          <w:sz w:val="20"/>
          <w:szCs w:val="22"/>
        </w:rPr>
        <w:t xml:space="preserve">№ 21 </w:t>
      </w:r>
      <w:r>
        <w:rPr>
          <w:rFonts w:eastAsia="Times New Roman" w:cs="Times New Roman" w:ascii="Times New Roman" w:hAnsi="Times New Roman"/>
          <w:color w:val="auto"/>
          <w:sz w:val="20"/>
          <w:szCs w:val="22"/>
          <w:lang w:val="ru-RU"/>
        </w:rPr>
        <w:t xml:space="preserve">привлечен прокурором Ермаковского района Павлодарской области к уголовной ответственности и с него взыскана зарплата уволенного в сумме </w:t>
      </w:r>
      <w:r>
        <w:rPr>
          <w:rFonts w:eastAsia="Times New Roman" w:cs="Times New Roman" w:ascii="Times New Roman" w:hAnsi="Times New Roman"/>
          <w:color w:val="auto"/>
          <w:sz w:val="20"/>
          <w:szCs w:val="22"/>
        </w:rPr>
        <w:t xml:space="preserve">158 </w:t>
      </w:r>
      <w:r>
        <w:rPr>
          <w:rFonts w:eastAsia="Times New Roman" w:cs="Times New Roman" w:ascii="Times New Roman" w:hAnsi="Times New Roman"/>
          <w:color w:val="auto"/>
          <w:sz w:val="20"/>
          <w:szCs w:val="22"/>
          <w:lang w:val="ru-RU"/>
        </w:rPr>
        <w:t>рублей за время вынужденного прогула.</w:t>
      </w:r>
    </w:p>
    <w:p>
      <w:pPr>
        <w:pStyle w:val="Normal"/>
        <w:shd w:fill="FFFFFF" w:val="clear"/>
        <w:jc w:val="both"/>
        <w:rPr/>
      </w:pPr>
      <w:r>
        <w:rPr>
          <w:rFonts w:eastAsia="Times New Roman" w:cs="Times New Roman" w:ascii="Times New Roman" w:hAnsi="Times New Roman"/>
          <w:color w:val="auto"/>
          <w:sz w:val="20"/>
          <w:szCs w:val="22"/>
          <w:lang w:val="ru-RU"/>
        </w:rPr>
        <w:t xml:space="preserve">В нашей работе значительное место занимает надзор за исполнением Указа Президиума Верховного Совета СССР от </w:t>
      </w:r>
      <w:r>
        <w:rPr>
          <w:rFonts w:eastAsia="Times New Roman" w:cs="Times New Roman" w:ascii="Times New Roman" w:hAnsi="Times New Roman"/>
          <w:color w:val="auto"/>
          <w:sz w:val="20"/>
          <w:szCs w:val="22"/>
        </w:rPr>
        <w:t xml:space="preserve">12 </w:t>
      </w:r>
      <w:r>
        <w:rPr>
          <w:rFonts w:eastAsia="Times New Roman" w:cs="Times New Roman" w:ascii="Times New Roman" w:hAnsi="Times New Roman"/>
          <w:color w:val="auto"/>
          <w:sz w:val="20"/>
          <w:szCs w:val="22"/>
          <w:lang w:val="ru-RU"/>
        </w:rPr>
        <w:t xml:space="preserve">апреля </w:t>
      </w:r>
      <w:r>
        <w:rPr>
          <w:rFonts w:eastAsia="Times New Roman" w:cs="Times New Roman" w:ascii="Times New Roman" w:hAnsi="Times New Roman"/>
          <w:color w:val="auto"/>
          <w:sz w:val="20"/>
          <w:szCs w:val="22"/>
        </w:rPr>
        <w:t xml:space="preserve">1968 </w:t>
      </w:r>
      <w:r>
        <w:rPr>
          <w:rFonts w:eastAsia="Times New Roman" w:cs="Times New Roman" w:ascii="Times New Roman" w:hAnsi="Times New Roman"/>
          <w:color w:val="auto"/>
          <w:sz w:val="20"/>
          <w:szCs w:val="22"/>
          <w:lang w:val="ru-RU"/>
        </w:rPr>
        <w:t>года «О порядке рассмотрения предложений, заявлений и жалоб граждан». Прокуроры не только рассматривают жалобы, поступающие непосредственно в органы прокуратуры, но и проверяют в органах управления, насколько современно и законно там разрешают поступающие к ним заявления и жалобы трудящихся. При выявлении нарушений они обязаны ставить вопрос о привлечении виновных к дисциплинарной, а в ряде случаев к уголовной ответствен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ветские законы гуманны и направлены на защиту нашего социалистического государства, на охрану прав советского человека. Прокуратура призвана бдительно стоять на страже правопорядка, оберегать социалистическую законность, заботиться о ее дальнейшем совершенствован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В. И. КИМ,</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член коллегии прокуратуры</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Казахской ССР.</w:t>
      </w:r>
    </w:p>
    <w:p>
      <w:pPr>
        <w:pStyle w:val="Normal"/>
        <w:shd w:fill="FFFFFF" w:val="clear"/>
        <w:jc w:val="both"/>
        <w:rPr>
          <w:rFonts w:ascii="Times New Roman" w:hAnsi="Times New Roman" w:eastAsia="Courier New" w:cs="Times New Roman"/>
          <w:i/>
          <w:i/>
          <w:iCs/>
          <w:color w:val="auto"/>
          <w:sz w:val="20"/>
          <w:szCs w:val="20"/>
          <w:lang w:val="ru-RU"/>
        </w:rPr>
      </w:pPr>
      <w:r>
        <w:rPr>
          <w:rFonts w:eastAsia="Courier New" w:cs="Times New Roman" w:ascii="Times New Roman" w:hAnsi="Times New Roman"/>
          <w:i/>
          <w:iCs/>
          <w:color w:val="auto"/>
          <w:sz w:val="20"/>
          <w:szCs w:val="20"/>
          <w:lang w:val="ru-RU"/>
        </w:rPr>
      </w:r>
    </w:p>
    <w:p>
      <w:pPr>
        <w:pStyle w:val="Normal"/>
        <w:shd w:fill="FFFFFF" w:val="clear"/>
        <w:jc w:val="both"/>
        <w:rPr>
          <w:rFonts w:ascii="Times New Roman" w:hAnsi="Times New Roman" w:eastAsia="Courier New" w:cs="Times New Roman"/>
          <w:color w:val="auto"/>
          <w:sz w:val="20"/>
          <w:szCs w:val="20"/>
        </w:rPr>
      </w:pPr>
      <w:r>
        <w:rPr>
          <w:rFonts w:eastAsia="Courier New" w:cs="Times New Roman" w:ascii="Times New Roman" w:hAnsi="Times New Roman"/>
          <w:color w:val="auto"/>
          <w:sz w:val="20"/>
          <w:szCs w:val="20"/>
        </w:rPr>
      </w:r>
    </w:p>
    <w:p>
      <w:pPr>
        <w:pStyle w:val="Normal"/>
        <w:shd w:fill="FFFFFF" w:val="clear"/>
        <w:jc w:val="both"/>
        <w:rPr>
          <w:rFonts w:ascii="Times New Roman" w:hAnsi="Times New Roman" w:eastAsia="Courier New" w:cs="Times New Roman"/>
          <w:color w:val="auto"/>
          <w:sz w:val="20"/>
          <w:szCs w:val="20"/>
        </w:rPr>
      </w:pPr>
      <w:r>
        <w:rPr>
          <w:rFonts w:eastAsia="Courier New" w:cs="Times New Roman" w:ascii="Times New Roman" w:hAnsi="Times New Roman"/>
          <w:color w:val="auto"/>
          <w:sz w:val="20"/>
          <w:szCs w:val="20"/>
        </w:rPr>
      </w:r>
    </w:p>
    <w:p>
      <w:pPr>
        <w:pStyle w:val="Normal"/>
        <w:shd w:fill="FFFFFF" w:val="clear"/>
        <w:jc w:val="both"/>
        <w:rPr>
          <w:rFonts w:ascii="Times New Roman" w:hAnsi="Times New Roman" w:eastAsia="Courier New" w:cs="Times New Roman"/>
          <w:color w:val="auto"/>
          <w:sz w:val="20"/>
          <w:szCs w:val="20"/>
        </w:rPr>
      </w:pPr>
      <w:r>
        <w:rPr>
          <w:rFonts w:eastAsia="Courier New"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ОСУДАРСТВЕННЫЙ ОБВИНИТЕЛ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Совхоз Акса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 существу пригород столицы. В это утро люди спешили к совхозному клубу, где должно было слушаться уголовное дело. Вместительный зал переполнен. Конвой ввел в зал А. Г. Паршакова. К скамье подсудимых подошел, прихрамывая, и сел человек высокого роста, крепкого телосложения, на вид лет сорока пяти. Сняв телогрейку, он уселся поудобнее и стал медленно осматривать з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народу-то! Дело, как говорят, вызвало общественный интерес, — произнес Паршаков, усмехаясь.</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екратите разговоры! — потребовал начальник конвоя, стройный молодой офице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гка приподняв обе руки, Паршаков сказ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лушаюсь и повиную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шли в зал и заняли свои места заместитель прокурора Алма-Атинской области В. Т. Круговой, общественный обвинитель Н. А. Башина. Напротив сел адвокат Соловьев. В зале стоял легкий гул. Публика с волнением ожидала начала процесс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уд идет, прошу встать, — сказал звонким голосом секретар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 встали. Наступила строгая тишина. Из глубины сцены вышли и направились к столу председатель областного суда Ж. Абильжанов, народные заседатели К. Д. Климинченко и Б. Мусаинов. Когда все сели, председательствующий чуть глуховатым голосом, четко выговаривая каждое слово, сказ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Заседание судебной коллегии по уголовным делам Алма-Атинского областного суда объявляется открытым. Слушается уголовное дело по обвинению Паршакова Аркадия Григорьевича в преступлении, предусмотренном частью </w:t>
      </w:r>
      <w:r>
        <w:rPr>
          <w:rFonts w:eastAsia="Times New Roman" w:cs="Times New Roman" w:ascii="Times New Roman" w:hAnsi="Times New Roman"/>
          <w:color w:val="auto"/>
          <w:sz w:val="20"/>
          <w:szCs w:val="22"/>
        </w:rPr>
        <w:t xml:space="preserve">I </w:t>
      </w:r>
      <w:r>
        <w:rPr>
          <w:rFonts w:eastAsia="Times New Roman" w:cs="Times New Roman" w:ascii="Times New Roman" w:hAnsi="Times New Roman"/>
          <w:color w:val="auto"/>
          <w:sz w:val="20"/>
          <w:szCs w:val="22"/>
          <w:lang w:val="ru-RU"/>
        </w:rPr>
        <w:t xml:space="preserve">статьи </w:t>
      </w:r>
      <w:r>
        <w:rPr>
          <w:rFonts w:eastAsia="Times New Roman" w:cs="Times New Roman" w:ascii="Times New Roman" w:hAnsi="Times New Roman"/>
          <w:color w:val="auto"/>
          <w:sz w:val="20"/>
          <w:szCs w:val="22"/>
        </w:rPr>
        <w:t xml:space="preserve">88 </w:t>
      </w:r>
      <w:r>
        <w:rPr>
          <w:rFonts w:eastAsia="Times New Roman" w:cs="Times New Roman" w:ascii="Times New Roman" w:hAnsi="Times New Roman"/>
          <w:color w:val="auto"/>
          <w:sz w:val="20"/>
          <w:szCs w:val="22"/>
          <w:lang w:val="ru-RU"/>
        </w:rPr>
        <w:t>УК Казахской ССР...</w:t>
      </w:r>
    </w:p>
    <w:p>
      <w:pPr>
        <w:pStyle w:val="Normal"/>
        <w:shd w:fill="FFFFFF" w:val="clear"/>
        <w:jc w:val="both"/>
        <w:rPr/>
      </w:pPr>
      <w:r>
        <w:rPr>
          <w:rFonts w:eastAsia="Times New Roman" w:cs="Times New Roman" w:ascii="Times New Roman" w:hAnsi="Times New Roman"/>
          <w:color w:val="auto"/>
          <w:sz w:val="20"/>
          <w:szCs w:val="22"/>
          <w:lang w:val="ru-RU"/>
        </w:rPr>
        <w:t>Два дня разбиралось это дело об умышленном убийстве. Неоднократно судимый, особо опасный рецидивист Паршаков, освободившись из мест заключения, приехал в отделение совхоза Аксай. В небольшом населенном пункте новости узнают быстро. Но никто не стал упрекать Паршакова за его прошлое. Дали ему работу. Увиде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жет работать неплохо. Был он, правда, скрытен, молчалив, однако объясняли это тем, что человек многое пережил. О прошлом он рассказывать не любил, и люди не проявляли любопытства. Вскоре Паршаков познакомился с фельдшером Раисой Александровной, предложил ей руку и сердц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 приняла предложение. Семейная жизнь вначале пошла хорошо. Но спустя некоторое время Паршаков стал «проявлять» характер. Часто прикладывался к рюмке, к работе относился небрежно, напившись, грозил жене, а иногда и учинял драки. Однажды набросился с ножом на рабочего Морозова, в другой раз с топором в руках кинулся на Веденягина. С трудом удержали его стоявшие рядом люди. Но в общем-то удержать не смогли: покатился человек по наклонной плоскости. Завел связи с другими женщинами, а вскоре прослыл как законченный пьяница и отъявленный хулиган. Затем наступил страшный финал: Паршаков убил свою жен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проводятся процессы по таким делам, задача государственного обвинителя намного осложняется, ибо он обязан не только обвинять, но и принимать меры, чтобы при судебном разбирательстве не было допущено нарушений зако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 Паршакова накладывало на участников процесса большую ответственность, так как подсудимый обвинялся в тяжком преступлении, за совершение которого, согласно закону, может быть назначена смертная казнь. Паршаков имел несколько судимостей, был хитер и изворотлив. Наконец, государственный обвинитель должен был обратить внимание населения совхоза на причины и условия, способствовавшие в какой-то мере преступлению, и дать рекомендации по их ликвидац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осударственный обвинитель В. Т. Круговой со своими задачами справился блестяще. Этому способствовали его высокая профессиональная подготовленность, большой опыт работы в органах прокуратуры, безукоризненное, в мельчайших подробностях, знание дела.</w:t>
      </w:r>
    </w:p>
    <w:p>
      <w:pPr>
        <w:pStyle w:val="Normal"/>
        <w:shd w:fill="FFFFFF" w:val="clear"/>
        <w:jc w:val="both"/>
        <w:rPr/>
      </w:pPr>
      <w:r>
        <w:rPr>
          <w:rFonts w:eastAsia="Times New Roman" w:cs="Times New Roman" w:ascii="Times New Roman" w:hAnsi="Times New Roman"/>
          <w:color w:val="auto"/>
          <w:sz w:val="20"/>
          <w:szCs w:val="22"/>
          <w:lang w:val="ru-RU"/>
        </w:rPr>
        <w:t>Хотя подсудимый не отрицал нанесения ударов жене, он всячески изворачивался, пытаясь доказать, что не имел намерения убить ее. Паршаков утверждал, что он даже не знал о том, что раны смертельны, ибо сразу же ушел из дому. Как суду, так и государственному обвинителю пришлось вести энергичный и целенаправленный допрос подсудимого и свидетел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высоком профессиональном уровне была произнесена и обвинительная речь. Она не была загромождена патетическими восклицаниями и риторическими выкрутасами. Ясно и понятно он рассказал, почему процесс привлек внимание общественности, какие причины и условия способствовали совершению преступления, чем доказано обвинение подсудимого, как правильно квалифицировать преступление. Говорил он убежденно и, казалось, не осталось ни одного факта, имеющего значение для дела, для его общественной оценки, который не использовал бы прокурор в своей речи:</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варищи судьи! Посмотрите в зал. Сколько людей пришло на этот процесс. Не праздное любопытство привело их сюда. Им хочется выслушать ваш справедливый и суровый приговор над рецидивистом и убийцей. Сегодня карающий меч советского правосудия поднялся над человеком, давно потерявшим в своем облике все человеческое. Во имя советского гражданина, во имя наших высоких идеалов накажите Паршакова самым строгим образом.</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про гуманизм, небось, в каждой лекции твердите! — закричал подсудимый.</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Мы говорим, что одним из принципов нашего общества является гуманизм. Но это не означает всепрощение убийцам и рецидивистам. Подлинный гуманизм может существовать только в том обществе, где гарантирована строгая защита прав, здоровья и жизни человека. Во имя высоких идей гуманизма советский суд сурово наказывает убийц, насильников, бандитов...</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Всем известно, что борьба с уголовной преступностью, — говорил государственный обвинитель, — дело не только административных органов, но и всей общественности. Как был задержан Паршаков? Совершив преступление, он трусливо сбежал и появился в селе через несколько дней. Долго бы он бродил по белому свету, если бы все придерживались отживающего свой век суждения «моя хата с краю». Одним из первых о появлении убийцы в поселке узнал пенсионер Поликарп Григорьевич Охотник. Несмотря на свои </w:t>
      </w:r>
      <w:r>
        <w:rPr>
          <w:rFonts w:eastAsia="Times New Roman" w:cs="Times New Roman" w:ascii="Times New Roman" w:hAnsi="Times New Roman"/>
          <w:color w:val="auto"/>
          <w:sz w:val="20"/>
          <w:szCs w:val="22"/>
        </w:rPr>
        <w:t xml:space="preserve">65 </w:t>
      </w:r>
      <w:r>
        <w:rPr>
          <w:rFonts w:eastAsia="Times New Roman" w:cs="Times New Roman" w:ascii="Times New Roman" w:hAnsi="Times New Roman"/>
          <w:color w:val="auto"/>
          <w:sz w:val="20"/>
          <w:szCs w:val="22"/>
          <w:lang w:val="ru-RU"/>
        </w:rPr>
        <w:t>лет, он схватил ружье, нагнал преступника и потребовал остановиться. Но тот не подчинялся. Тогда Охотник ранил в ногу Паршакова и задержал его.</w:t>
      </w:r>
    </w:p>
    <w:p>
      <w:pPr>
        <w:pStyle w:val="Normal"/>
        <w:shd w:fill="FFFFFF" w:val="clear"/>
        <w:tabs>
          <w:tab w:val="clear" w:pos="709"/>
          <w:tab w:val="left" w:pos="6340" w:leader="none"/>
        </w:tabs>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уд почти полностью согласился с мнением прокурора в вопросах квалификации преступления и назначения меры наказания. Приговорив Паршакова к смертной казни, суд разъяснил ему порядок и сроки обжалования приговора. Убийца, понурив голову, сказ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тоит ли жаловать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знаю, была ли в этих словах ирония, или же Паршаков действительно раскаивался, но кассационную жалобу он все же написал. Однако приговор по его делу был оставлен Верховным судом без измен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процесса, когда мы возвращались в служебной машине в город, я весь путь думал об этом случае, вспоминал другие примеры из практики. Всплыла в памяти одна, казалось бы, мимолетная встреча с человеком, интересующимся нашей профессией.</w:t>
      </w:r>
    </w:p>
    <w:p>
      <w:pPr>
        <w:pStyle w:val="Normal"/>
        <w:shd w:fill="FFFFFF" w:val="clear"/>
        <w:jc w:val="both"/>
        <w:rPr/>
      </w:pPr>
      <w:r>
        <w:rPr>
          <w:rFonts w:eastAsia="Times New Roman" w:cs="Times New Roman" w:ascii="Times New Roman" w:hAnsi="Times New Roman"/>
          <w:color w:val="auto"/>
          <w:sz w:val="20"/>
          <w:szCs w:val="22"/>
          <w:lang w:val="ru-RU"/>
        </w:rPr>
        <w:t>Как-то по делам службы я прибыл в один из областных центров. Поскольку там оказался впервые, меня в аэропорту встретил товарищ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ботник прокуратуры. Приехали в гостиницу. В ожидании оформления моей прописки сели в кресла недалеко от стойки. Тут же сидел и курил уже немолодой человек с седеющими волосами. Узнав о нашей профессии по форменному обмундированию, спроси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сли не ошибаюсь, прокуроры?</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кажите, нелегка ведь ваша рабо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ой коллега слегка помедлил и сказ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идите ли, по-моему, нет работы, не требующей постоянного труда. В этом смысле наша работа ничем не отличается от друго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наш собеседник оказался настойчивым. Улыбнувшись, он продолжал:</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например, летчик гражданской авиации и никогда не отказываюсь рассказывать о своей профессии тому, кого это интересует. Ну, так вот, скажем, прокурор поддерживает в суде государственное обвинение. Должен же он как человек испытывать какие-то чувства: скажем, злость к преступнику, сострадание к потерпевшему? А иногда ведь жалко и подсудимого? Признайте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вязалась долгая беседа.</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спрашиваете, какие чувства испытывает прокурор, поддерживая государственное обвинение? — начал мой коллега. — Как говорят, ничто человеческое не чуждо и прокурорам. Нас тоже волнует, когда мы сталкиваемся с неутешным горем матери, потерявшей сына, убитого хулиганом. Мы жалеем человека, впервые попавшего на скамью подсудимых за нетяжкое правонарушение. Иногда хочется злиться, когда свидетель, желая выгородить преступника, дает путаные и ложные показания. Мало ли поводов для проявления эмоций на процессах?! Но мы не забываем о своей профессиональной обязаннос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рого руководствоваться законом. В конечном счете, справедливо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сшая цель, чему служим. Для ее достижения должны подавлять чувства, могущие помешать принятию правильного решения.</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днако избежать ошибок, наверное, трудно? Хоть редко, но все же их, наверное, допускаете. Правда, что решение у вас возникает после оценки объективных данных. Тем не менее, основ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все-таки субъективный вывод прокурора, суда. Что вы на это скажете?</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ы не отрицаем: ошибки бывают. Ведь мы люди. Но сама система нашего правосудия делает эту вероятность мизерной и, я бы даже сказал, невозможной. Ведь любое дело проходит через руки следователя. Затем оно попадает в руки прокурора, утверждающего обвинительное заключение. Он тоже тщательно знакомится с делом, прежде чем направить его в суд. Далее, само судебное разбирательство, проводимое на началах состязательности и равенства участников процесса, во избежание ошибок проводится коллегиальным составом суда с соблюдением норм уголовно-процессуального закона, каждая статья котор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арантия обеспечения справедливого разрешения дела. К тому же она может проходить через суды кассационной и надзорной инстанций. Все это, по нашему твердому убеждению, исключает возможность оставления в силе неправосудного приговора, если он даже и будет вынесен.</w:t>
      </w:r>
    </w:p>
    <w:p>
      <w:pPr>
        <w:pStyle w:val="Normal"/>
        <w:shd w:fill="FFFFFF" w:val="clear"/>
        <w:jc w:val="both"/>
        <w:rPr/>
      </w:pPr>
      <w:r>
        <w:rPr>
          <w:rFonts w:eastAsia="Times New Roman" w:cs="Times New Roman" w:ascii="Times New Roman" w:hAnsi="Times New Roman"/>
          <w:color w:val="auto"/>
          <w:sz w:val="20"/>
          <w:szCs w:val="22"/>
          <w:lang w:val="ru-RU"/>
        </w:rPr>
        <w:t>Конечно, у нас, как и в любой профессии, есть специфика. Мы не будем говорить о таких качествах, которые нужны человеку любой специальности, — трудолюбие, добросовестное отношение к делу и тому подобное. Государственный обвинитель должен помимо этого хорошо изучить дело, которое рассматривает суд, быть готов к квалифицированному решению любых вопросов, связанных с применением законодательства. Ему особенно необходимы выдержка и самообладание. Прокурор не должен забывать, что на процессе он представляет интересы государства и обязан быть на высоте своего положения. От него требуются также высокая культура и разносторонние знания смежных дисципл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едицины, судебной психиатрии, психологии, логи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идя в машине и вспоминая тот давний разговор с летчиком, я думал о том, насколько трудна и ответственна работа прокурора. Мои мысли прервал шофер:</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вот тоже послушал речь прокурора Кругового. Но хотел спросить у вас, а как должен вести себя прокурор, если на суде выяснилось, что подсудимый не виновен? Ведь прокурор обязан обвинять. Выходит, что он может настаивать на осуждении невиновного?</w:t>
      </w:r>
    </w:p>
    <w:p>
      <w:pPr>
        <w:pStyle w:val="Normal"/>
        <w:shd w:fill="FFFFFF" w:val="clear"/>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заблуждаетесь. Вот пример. Однажды вечером в Каркаралинске какие-то хулиганы избили гражданина Поваляева. Стали искать преступников. Потерпевший их не помнил, так как было темно. На основании показаний трех свидетелей были задержаны и привлечены к уголовной ответственности два граждани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 и Г.</w:t>
      </w:r>
    </w:p>
    <w:p>
      <w:pPr>
        <w:pStyle w:val="Normal"/>
        <w:shd w:fill="FFFFFF" w:val="clear"/>
        <w:jc w:val="both"/>
        <w:rPr/>
      </w:pPr>
      <w:r>
        <w:rPr>
          <w:rFonts w:eastAsia="Times New Roman" w:cs="Times New Roman" w:ascii="Times New Roman" w:hAnsi="Times New Roman"/>
          <w:color w:val="auto"/>
          <w:sz w:val="20"/>
          <w:szCs w:val="22"/>
          <w:lang w:val="ru-RU"/>
        </w:rPr>
        <w:t>Однако на судебном следствии свидетели стали путаться, а затем и вовсе отказались от ранее данных показаний. Мол, они видели подсудимых на месте драки, но кто фактически избил Поваляе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ть не могут. Подсудимые же в один голос твердили, что никакого отношения к избиению Поваляева не имеют.</w:t>
      </w:r>
    </w:p>
    <w:p>
      <w:pPr>
        <w:pStyle w:val="Normal"/>
        <w:shd w:fill="FFFFFF" w:val="clear"/>
        <w:jc w:val="both"/>
        <w:rPr/>
      </w:pPr>
      <w:r>
        <w:rPr>
          <w:rFonts w:eastAsia="Times New Roman" w:cs="Times New Roman" w:ascii="Times New Roman" w:hAnsi="Times New Roman"/>
          <w:color w:val="auto"/>
          <w:sz w:val="20"/>
          <w:szCs w:val="22"/>
          <w:lang w:val="ru-RU"/>
        </w:rPr>
        <w:t xml:space="preserve">Поскольку данных о виновности Б. и Г. не было, помощник прокурора Каркаралинского района тов. Толеубеков от обвинения их отказался согласно статье </w:t>
      </w:r>
      <w:r>
        <w:rPr>
          <w:rFonts w:eastAsia="Times New Roman" w:cs="Times New Roman" w:ascii="Times New Roman" w:hAnsi="Times New Roman"/>
          <w:color w:val="auto"/>
          <w:sz w:val="20"/>
          <w:szCs w:val="22"/>
        </w:rPr>
        <w:t xml:space="preserve">231 </w:t>
      </w:r>
      <w:r>
        <w:rPr>
          <w:rFonts w:eastAsia="Times New Roman" w:cs="Times New Roman" w:ascii="Times New Roman" w:hAnsi="Times New Roman"/>
          <w:color w:val="auto"/>
          <w:sz w:val="20"/>
          <w:szCs w:val="22"/>
          <w:lang w:val="ru-RU"/>
        </w:rPr>
        <w:t>УПК Казахской ССР, и просил вынести в отношении подсудимых оправдательный приговор, с чем суд согласил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вскоре нашли и подлинных виновник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Г. Б. ЕЛЕМИС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член коллегии прокуратуры Казахской ССР.</w:t>
      </w:r>
    </w:p>
    <w:p>
      <w:pPr>
        <w:pStyle w:val="Normal"/>
        <w:shd w:fill="FFFFFF" w:val="clear"/>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2"/>
        <w:rPr>
          <w:rFonts w:ascii="Times New Roman" w:hAnsi="Times New Roman" w:cs="Times New Roman"/>
          <w:color w:val="auto"/>
        </w:rPr>
      </w:pPr>
      <w:r>
        <w:rPr>
          <w:rFonts w:cs="Times New Roman" w:ascii="Times New Roman" w:hAnsi="Times New Roman"/>
          <w:color w:val="auto"/>
        </w:rPr>
        <w:t>УГОЛОВНЫЙ ЗАКОН И ИНТЕРЕСЫ ТРУДЯЩИХ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амом общем виде Советское Социалистическое Уголовное право есть совокупность правовых норм, установленных специальными законами и в строго определенных целях. Соблюдение их обеспечивается государственно-властным принуждение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в чем же состоит главное и непосредственное социальное назначение уголовного права, в том числе уголовного закона? Имеется ли в нем основная превалирующая задача? В юридической литературе на этот вопрос можно встретить самые различные ответы. Одни исследователи видят специфическое социальное предназначение уголовного права в защите или охране объекта преступления в виде социалистических общественных отношений, другие исходят из того, что уголовное право, так же как и другие отрасли социалистического права, призвано  р е г у л и р о в а т ь  социалистические общественные отнош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действительности же право вообще, как классовое социальное явление и социалистическое право в том числе и советское в частности, может выполнять и выполняет самые различные функции: регулятивную, организаторскую, воспитательную, охранительную и другие. Объективно любое право как совокупность правовых норм сочетает в себе несколько одновременно выполняемых служебных функций, ибо каждое общественное явление содержит в себе не какую-либо одну сторону, а мног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аво, как своеобразный «инструмент» регулирования (или в более широком смысле, как инструмент воздействия на различные стороны общественного отношения, в свою очередь являющегося не менее общим и сложным явлением общественного характера), должно и может проявить себя также по-разному. При этом все так называемые основные или главные и дополнительные или сопутствующие функции его, независимо от нашего желания и сознания, находятся в неразрывной и взаимопроникающей связ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это вовсе не означает, что конкретно-отраслевое право не имеет специфических функций. Различные отрасли советского права потому и отличаются друг от друга, что имеют определенное социальное назначение, свой аспект воздействия на общественные отнош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ой специфической стороной воздействия нашего уголовного права выступает его карательная особенность, тогда как основной предметной или конкретно-отраслевой функцией его является защита объектов, взятых под охрану уголовно-правовых норм. Охранительная или защитительная функция уголовного права иногда отступает на второй план. Это происходит по ряду причин. Одна из них состоит в том, что ряд ученых при определении и оценке права вообще исходит из тезиса о единстве права и правоотношения. Но такой подход при рассмотрении проблем объекта преступления не совсем оправдан. Дело в том, что правоотношения даже в их уголовно-правовом смысле возникают позже во времени, чем объект защиты от преступления, который берется под защиту уголовного закона вне зависимости от совершения конкретного преступления. Пока не совершено преступление, нет и уголовного правоотношения, хотя уже и до этого есть объект преступления. Этот объект независим от отношений, возникших на почве совершения посягательств на не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касается норм уголовного права, конкретного уголовного закона и конкретных статей особенной части Уголовного кодекса, то они еще не порождают никаких уголовно-правовых отношений, пока нет самих участников. Вот почему неверно имеющее иногда место утверждение о наличии якобы правовой ответственности с момента издания или введения в действие того или иного закона или его отдельных норм. Несмотря на то, что закон издан и действует, ответственность еще не наступает и не может существовать в обществе до момента правонарушения, до момента нарушения охраняемого правом объек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ответственно уголовно-правовые отношения возникают лишь тогда, когда нарушаются властные запреты уголовного права или закона, когда образуются юридические факты, а следовательно, и основания для появления или возникновения подобных отношен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ветское уголовное право, так же как и другие отрасли социалистического права, регулирует, организует и воспитывает всех советских людей в коммунистическом духе, что является его  о б щ е п р а в о в о й  функцией. Но оно специально регулирует и такие отношения, которые порождены преступлением.</w:t>
      </w:r>
    </w:p>
    <w:p>
      <w:pPr>
        <w:pStyle w:val="Normal"/>
        <w:shd w:fill="FFFFFF" w:val="clear"/>
        <w:jc w:val="both"/>
        <w:rPr/>
      </w:pPr>
      <w:r>
        <w:rPr>
          <w:rFonts w:eastAsia="Times New Roman" w:cs="Times New Roman" w:ascii="Times New Roman" w:hAnsi="Times New Roman"/>
          <w:color w:val="auto"/>
          <w:sz w:val="20"/>
          <w:szCs w:val="22"/>
          <w:lang w:val="ru-RU"/>
        </w:rPr>
        <w:t xml:space="preserve">Правильность тезиса о том, что уголовное право в целом, уголовное законодательство в частности, имеет перед собой основную (и в этом качестве свою единственную) задачу охраны объекта от преступного посягательства, видна из указания самого уголовного законодательства. В Основах уголовного законодательства Союза ССР и союзных республик </w:t>
      </w:r>
      <w:r>
        <w:rPr>
          <w:rFonts w:eastAsia="Times New Roman" w:cs="Times New Roman" w:ascii="Times New Roman" w:hAnsi="Times New Roman"/>
          <w:color w:val="auto"/>
          <w:sz w:val="20"/>
          <w:szCs w:val="22"/>
        </w:rPr>
        <w:t xml:space="preserve">1958 </w:t>
      </w:r>
      <w:r>
        <w:rPr>
          <w:rFonts w:eastAsia="Times New Roman" w:cs="Times New Roman" w:ascii="Times New Roman" w:hAnsi="Times New Roman"/>
          <w:color w:val="auto"/>
          <w:sz w:val="20"/>
          <w:szCs w:val="22"/>
          <w:lang w:val="ru-RU"/>
        </w:rPr>
        <w:t>года (ст. 1</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и в соответствующих статьях уголовных кодексов союзных республик прямо подчеркивается, что «уголовное законодательство Союза ССР и союзных республик имеет задачей охрану советского общественного и государственного строя, социалистической собственности, личности и прав граждан и всего социалистического правопорядка от преступных посягательств...» Эта установка последовательно проводилась во всех актах Советского государства об уголовном законодательстве и до </w:t>
      </w:r>
      <w:r>
        <w:rPr>
          <w:rFonts w:eastAsia="Times New Roman" w:cs="Times New Roman" w:ascii="Times New Roman" w:hAnsi="Times New Roman"/>
          <w:color w:val="auto"/>
          <w:sz w:val="20"/>
          <w:szCs w:val="22"/>
        </w:rPr>
        <w:t xml:space="preserve">1958 </w:t>
      </w:r>
      <w:r>
        <w:rPr>
          <w:rFonts w:eastAsia="Times New Roman" w:cs="Times New Roman" w:ascii="Times New Roman" w:hAnsi="Times New Roman"/>
          <w:color w:val="auto"/>
          <w:sz w:val="20"/>
          <w:szCs w:val="22"/>
          <w:lang w:val="ru-RU"/>
        </w:rPr>
        <w:t>года.</w:t>
      </w:r>
    </w:p>
    <w:p>
      <w:pPr>
        <w:pStyle w:val="Normal"/>
        <w:shd w:fill="FFFFFF" w:val="clear"/>
        <w:jc w:val="both"/>
        <w:rPr/>
      </w:pPr>
      <w:r>
        <w:rPr>
          <w:rFonts w:eastAsia="Times New Roman" w:cs="Times New Roman" w:ascii="Times New Roman" w:hAnsi="Times New Roman"/>
          <w:color w:val="auto"/>
          <w:sz w:val="20"/>
          <w:szCs w:val="22"/>
          <w:lang w:val="ru-RU"/>
        </w:rPr>
        <w:t>Охранительная сторона уголовного права как его  с п е ц и а л ь н о - п р е д м е т н а я  функция в ряде случаев не выступает на первый план и в силу имеющегося в литературе недифференцированного подхода к категориям: «Уголовное право», «Уголовное законодательство», «Уголовно-правовая норма». Между тем эти категории не являются идентичными. Уголовное право как известная система правовых норм, как отрасль Советского права, с одной стороны, уголовное законодательство (или закон) и его отдельные норм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другой, играют неодинаковую роль и в охране объек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ветский уголовный закон не есть просто юридическая норма, как это иногда считают, а является актом, содержащим юридические нормы, которые устанавливают принципы и общие положения Советского уголовного права, определяют, какие общественно опасные деяния (действия или бездействие) являются или признаются преступлениями, и уточняют виды и сроки наказания по отношению к лицам, совершившим преступл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этом вполне возможно, что уголовный закон содержит не только нормы чисто уголовного права, но и уголовно-процессуального, исправительно-трудового и административного. И в рамках самого уголовного права, уголовного законодательства его нормы могут выполнять различные социальные функции. Относительно самой охранительной функции можно заметить, что не одинакова роль статей общей и особенной частей уголовного кодекса. Так, если статья общей части устанавливает общие основания, условия или пределы признания преступлением того или иного человеческого деяния, определяет границы и принципы уголовной ответственности по суду и наказания виновных лиц в преступлении либо освобождении от осуждения, от наказания и т. д., то норма особенной части имеет прямое и непосредственное охранительное значение. При этом объект охраны в каждой норме особенной части либо прямо предусмотрен, либо по причинам законодательной техники подразумевает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что же такое объект уголовного правонаруш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гласно общепризнанному в советской юридической литературе взгляду, таким объектом являются «социалистические общественные отношения», охраняемые уголовным законодательств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ая трактовка объекта преступления сама по себе правильна, поскольку речь идет о строе общества, о характере социалистических общественных отношений. Поэтому изучение объекта преступления лишь начинается с определения его как общественного отношения, но не исчерпывается и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месте с тем следует учесть, что подобное объяснение объекта преступления дает решение вопроса лишь в самом абстрактном, наиболее общем виде, ибо этим понятием охватываются самые различные отношения, складывающиеся между людьми в различных областях общественной жизни.</w:t>
      </w:r>
    </w:p>
    <w:p>
      <w:pPr>
        <w:pStyle w:val="Normal"/>
        <w:shd w:fill="FFFFFF" w:val="clear"/>
        <w:jc w:val="both"/>
        <w:rPr/>
      </w:pPr>
      <w:r>
        <w:rPr>
          <w:rFonts w:eastAsia="Times New Roman" w:cs="Times New Roman" w:ascii="Times New Roman" w:hAnsi="Times New Roman"/>
          <w:color w:val="auto"/>
          <w:sz w:val="20"/>
          <w:szCs w:val="22"/>
          <w:lang w:val="ru-RU"/>
        </w:rPr>
        <w:t>Вся жизнь челове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общественные отношения. Жизнь людей «проявляется сразу в качестве двоякого отношения: с одной стороны, в качестве естественного, а с друг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качестве общественного отношения»</w:t>
      </w:r>
      <w:r>
        <w:rPr>
          <w:rStyle w:val="FootnoteCharacters"/>
          <w:rStyle w:val="FootnoteAnchor"/>
          <w:rFonts w:eastAsia="Times New Roman" w:cs="Times New Roman" w:ascii="Times New Roman" w:hAnsi="Times New Roman"/>
          <w:color w:val="auto"/>
          <w:sz w:val="20"/>
          <w:szCs w:val="22"/>
          <w:lang w:val="ru-RU"/>
        </w:rPr>
        <w:footnoteReference w:id="12"/>
      </w:r>
      <w:r>
        <w:rPr>
          <w:rFonts w:eastAsia="Times New Roman" w:cs="Times New Roman" w:ascii="Times New Roman" w:hAnsi="Times New Roman"/>
          <w:color w:val="auto"/>
          <w:sz w:val="20"/>
          <w:szCs w:val="22"/>
          <w:lang w:val="ru-RU"/>
        </w:rPr>
        <w:t>.</w:t>
      </w:r>
    </w:p>
    <w:p>
      <w:pPr>
        <w:pStyle w:val="Normal"/>
        <w:shd w:fill="FFFFFF" w:val="clear"/>
        <w:jc w:val="both"/>
        <w:rPr/>
      </w:pPr>
      <w:r>
        <w:rPr>
          <w:rFonts w:eastAsia="Times New Roman" w:cs="Times New Roman" w:ascii="Times New Roman" w:hAnsi="Times New Roman"/>
          <w:color w:val="auto"/>
          <w:sz w:val="20"/>
          <w:szCs w:val="22"/>
          <w:lang w:val="ru-RU"/>
        </w:rPr>
        <w:t>Отсюда само общество людей как определенная социально-экономическая формация представляет собой совокупность общественных отношений. Классики марксизма-ленинизма, как известно, выделяли из всей совокупности человеческих отношений наиболее важную ее час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изводственные общественные отношения. В этой связи, говоря о заслуге К. Маркса, В. И. Ленин писал: «Как Дарвин положил конец воззрению на виды животных и растений, как на ничем не связанные, случайные, «богом созданные» и неизменяемые, и впервые поставил биологию на вполне научную почву, установив изменяемость видов и преемственность между ними, — так и Маркс положил конец воззрению на общество, как на механический агрегат индивидов... возникающий и изменяющийся случайно, и впервые поставил социологию на научную почву, установив понятие общественно-экономической формации, как совокупности данных производственных отношений»</w:t>
      </w:r>
      <w:r>
        <w:rPr>
          <w:rStyle w:val="FootnoteCharacters"/>
          <w:rStyle w:val="FootnoteAnchor"/>
          <w:rFonts w:eastAsia="Times New Roman" w:cs="Times New Roman" w:ascii="Times New Roman" w:hAnsi="Times New Roman"/>
          <w:color w:val="auto"/>
          <w:position w:val="5"/>
          <w:sz w:val="20"/>
          <w:szCs w:val="22"/>
          <w:lang w:val="ru-RU"/>
        </w:rPr>
        <w:footnoteReference w:id="13"/>
      </w:r>
      <w:r>
        <w:rPr>
          <w:rFonts w:eastAsia="Times New Roman" w:cs="Times New Roman" w:ascii="Times New Roman" w:hAnsi="Times New Roman"/>
          <w:color w:val="auto"/>
          <w:sz w:val="20"/>
          <w:szCs w:val="22"/>
          <w:lang w:val="ru-RU"/>
        </w:rPr>
        <w:t>.</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о такой уровень научного обобщения нельзя свести к первоначально-клеточному состоянию понятия общественного отношения, классический образец анализа которого дал в свое время Ф. Энгельс на примере товара и товарного отнош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роме того, сами общественные отношения в зависимости от их характера имеют свои объекты. Такие виды общественных отношений, как экономические, политические, этические, эстетические, религиозные и т. д., должно быть потому и отличаются друг от друга, что они возникают, развиваются или прекращаются на определенной материальной либо идеальной почве или в связи со своей предметной основой, базой, источником существования. В связи с этим изучение общественных отношений предполагает не просто признание их как таковых, самих по себе, но и их предметных основ, вокруг которых возникают и развиваются общественные отношения. Представляется, что одним из таких существенных источников, или предметной основой общественных отношений как объекта преступления, выступает тот или иной общественно значимый интерес, через который проявляется само общественное отноше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рксистско-ленинское положение о сущности преступления как о деянии, направленном против интересов господствующего в данном обществе класса, является общеизвестным. Более того, уголовный закон в ряде случаев сам указывает на тот или иной интерес как на одну из существенных сторон объекта правовой охраны и преступного посягательства. Интерес, как объект преступления, упоминается в диспозициях ряда статей общей и особенной частей УК союзных республик. Таковы нормы о необходимой обороне, крайней необходимости, об ответственности за «шпионаж», «злоупотребление властью или служебным положением», «превышение власти или служебных полномочий», «бездействие власти или халатность» и др. Слово «интерес» довольно часто находит свое употребление в общей и специально правовой литературе. Несмотря на это, данное понятие недостаточно анализировано как объект преступления.</w:t>
      </w:r>
    </w:p>
    <w:p>
      <w:pPr>
        <w:pStyle w:val="Normal"/>
        <w:shd w:fill="FFFFFF" w:val="clear"/>
        <w:jc w:val="both"/>
        <w:rPr/>
      </w:pPr>
      <w:r>
        <w:rPr>
          <w:rFonts w:eastAsia="Times New Roman" w:cs="Times New Roman" w:ascii="Times New Roman" w:hAnsi="Times New Roman"/>
          <w:color w:val="auto"/>
          <w:sz w:val="20"/>
          <w:szCs w:val="22"/>
          <w:lang w:val="ru-RU"/>
        </w:rPr>
        <w:t>Понятие «интерес» находит свое употребление в самых разнообразных аспектах, в различной связи с общественными явлениями. Им оперируют представители различных общественных нау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философы, экономисты, психологи, педагоги, юристы. Все они рассматривают данное понятие с точки зрения отношения человека к обществу, к классу, к государству. Это то общее, что их объединяет. Но каждая наука имеет свое отношение к «интересу», рассматривает со своей позиции. Это вполне закономерно, ибо, например, экономист при всем желании не сможет охватить все характерные особенности этого понятия, поскольку «интерес» его интересует только с точки зрения общественных экономических законов развития общества. Философ изучает это понятие с точки зрения всеобщего, обобщающего, абстрактного.</w:t>
      </w:r>
    </w:p>
    <w:p>
      <w:pPr>
        <w:pStyle w:val="Normal"/>
        <w:shd w:fill="FFFFFF" w:val="clear"/>
        <w:jc w:val="both"/>
        <w:rPr/>
      </w:pPr>
      <w:r>
        <w:rPr>
          <w:rFonts w:eastAsia="Times New Roman" w:cs="Times New Roman" w:ascii="Times New Roman" w:hAnsi="Times New Roman"/>
          <w:color w:val="auto"/>
          <w:sz w:val="20"/>
          <w:szCs w:val="22"/>
          <w:lang w:val="ru-RU"/>
        </w:rPr>
        <w:t>Как же понимает «интерес» психология? Занимаясь исследованием процессов, происходящих в психике человека, одни психологи сводят интерес к потребностям («интере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сознанная потребность»), друг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 направленности внимания («интере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особенно сильная и относительно продолжительная направленность внимания на удовлетворение определенных потребностей»), а треть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 познанию, к чисто познавательному отношению («интере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ктивное познавательное отношение личности к определенному объекту действительности или виду деятель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ует отметить, что в Большой советской энциклопедии интерес определяется в основном как психологическая категория, а именно как избирательная, целеустремленная направленность человека на приобретение тех или иных знаний, осуществление той или иной деятельности. Кстати, и большинство психологов придерживаются определения интереса как активной познавательной направленности человека на тот или иной предмет или явление действительности. Интерес возникает в силу жизненной ценности, значимости и эмоциональной привлекательности объекта познания. Разнообразные интересы характеризуют богатство личности, ее направленность, потребности и активнос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нтересы в психологии различаются по содержанию, широте, устойчивости, силе и действенности. Содержание их определяется тем, на что они направлены, на познание каких объектов. «Широта» означает их разносторонность, направленность на различные объекты при наличии основного «стержневого интереса».</w:t>
      </w:r>
    </w:p>
    <w:p>
      <w:pPr>
        <w:pStyle w:val="Normal"/>
        <w:shd w:fill="FFFFFF" w:val="clear"/>
        <w:jc w:val="both"/>
        <w:rPr/>
      </w:pPr>
      <w:r>
        <w:rPr>
          <w:rFonts w:eastAsia="Times New Roman" w:cs="Times New Roman" w:ascii="Times New Roman" w:hAnsi="Times New Roman"/>
          <w:color w:val="auto"/>
          <w:sz w:val="20"/>
          <w:szCs w:val="22"/>
          <w:lang w:val="ru-RU"/>
        </w:rPr>
        <w:t xml:space="preserve">«Устойчивость» интересов характеризуется временем, в течение которого они сохраняют свою силу и влияют на поведение человека, его жизнь и деятельность. Например, человек, всегда ищущий, пытливый, не удовлетворенный своими познаниями, не ограничивающийся познанием одних явлений, одной области, имеет устойчивый познавательный интерес, который помогает ему глубоко и всесторонне изучить и познать мир, явления в целом. А вот настойчивость человека, с которой он старается преодолевать всевозможные противоречия, трудности, свидетельствует </w:t>
      </w:r>
      <w:r>
        <w:rPr>
          <w:rFonts w:eastAsia="Times New Roman" w:cs="Times New Roman" w:ascii="Times New Roman" w:hAnsi="Times New Roman"/>
          <w:i/>
          <w:iCs/>
          <w:color w:val="auto"/>
          <w:sz w:val="20"/>
          <w:szCs w:val="22"/>
          <w:lang w:val="ru-RU"/>
        </w:rPr>
        <w:t>о силе интересов</w:t>
      </w:r>
      <w:r>
        <w:rPr>
          <w:rFonts w:eastAsia="Times New Roman" w:cs="Times New Roman" w:ascii="Times New Roman" w:hAnsi="Times New Roman"/>
          <w:i w:val="false"/>
          <w:iCs w:val="false"/>
          <w:color w:val="auto"/>
          <w:sz w:val="20"/>
          <w:szCs w:val="22"/>
          <w:lang w:val="ru-RU"/>
        </w:rPr>
        <w:t>.</w:t>
      </w:r>
    </w:p>
    <w:p>
      <w:pPr>
        <w:pStyle w:val="Normal"/>
        <w:shd w:fill="FFFFFF" w:val="clear"/>
        <w:jc w:val="both"/>
        <w:rPr/>
      </w:pPr>
      <w:r>
        <w:rPr>
          <w:rFonts w:eastAsia="Times New Roman" w:cs="Times New Roman" w:ascii="Times New Roman" w:hAnsi="Times New Roman"/>
          <w:color w:val="auto"/>
          <w:sz w:val="20"/>
          <w:szCs w:val="22"/>
          <w:lang w:val="ru-RU"/>
        </w:rPr>
        <w:t>Различают также непосредственный и опосредствованный интерес: к самому процессу деятельнос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владению знаниями, процессу труда, к творчеству и к результатам деятельност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 приобретению профессии, знаний, к иным материальным или духовным результатам труда. Активная личность выступает носителем разнообразных интересов. Все это, безусловно, имеет прежде всего воспитательное значение, ибо привить устойчивые и разнообразные, познавательные интересы каждому человеку, жажду познания, познания и преобразования ми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лавная задача коммунистического строитель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же понимает под интересом философская наука? Большинство философов под интересом понимает сочетание субъективного и объективного, их неразрывное единств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я философская мысль исходит при разработке данной категории из связи интереса с экономическими, производственными отношениями. Это характерно не только для философов и для юристов.</w:t>
      </w:r>
    </w:p>
    <w:p>
      <w:pPr>
        <w:pStyle w:val="Normal"/>
        <w:shd w:fill="FFFFFF" w:val="clear"/>
        <w:jc w:val="both"/>
        <w:rPr/>
      </w:pPr>
      <w:r>
        <w:rPr>
          <w:rFonts w:eastAsia="Times New Roman" w:cs="Times New Roman" w:ascii="Times New Roman" w:hAnsi="Times New Roman"/>
          <w:color w:val="auto"/>
          <w:sz w:val="20"/>
          <w:szCs w:val="22"/>
          <w:lang w:val="ru-RU"/>
        </w:rPr>
        <w:t>Исходя из первенства роли интереса в экономике, специалисты этой отрасли науки также считают в своем большинстве, что интере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прежде всего не только экономическая категория, но и нечто объективное, форма объективной необходимости для отдельного человека, коллектива, классов, всего общества, удовлетворяющая их сложившиеся и развивающиеся потребности</w:t>
      </w:r>
      <w:r>
        <w:rPr>
          <w:rStyle w:val="FootnoteCharacters"/>
          <w:rStyle w:val="FootnoteAnchor"/>
          <w:rFonts w:eastAsia="Times New Roman" w:cs="Times New Roman" w:ascii="Times New Roman" w:hAnsi="Times New Roman"/>
          <w:color w:val="auto"/>
          <w:sz w:val="20"/>
          <w:szCs w:val="22"/>
          <w:lang w:val="ru-RU"/>
        </w:rPr>
        <w:footnoteReference w:id="14"/>
      </w:r>
      <w:r>
        <w:rPr>
          <w:rFonts w:eastAsia="Times New Roman" w:cs="Times New Roman" w:ascii="Times New Roman" w:hAnsi="Times New Roman"/>
          <w:color w:val="auto"/>
          <w:sz w:val="20"/>
          <w:szCs w:val="22"/>
          <w:lang w:val="ru-RU"/>
        </w:rPr>
        <w:t>.</w:t>
      </w:r>
    </w:p>
    <w:p>
      <w:pPr>
        <w:pStyle w:val="Normal"/>
        <w:shd w:fill="FFFFFF" w:val="clear"/>
        <w:jc w:val="both"/>
        <w:rPr/>
      </w:pPr>
      <w:r>
        <w:rPr>
          <w:rFonts w:eastAsia="Times New Roman" w:cs="Times New Roman" w:ascii="Times New Roman" w:hAnsi="Times New Roman"/>
          <w:color w:val="auto"/>
          <w:sz w:val="20"/>
          <w:szCs w:val="22"/>
          <w:lang w:val="ru-RU"/>
        </w:rPr>
        <w:t>Безусловно, толкование понятия интереса в общей социологии, в философии, экономической науке и психологии имеет большое значение и для правоведов, для раскрытия понятия и сущности интереса в праве и в его отдельных отраслях. Например, трудно отрицать положение философов и экономистов о том, что данное понятие есть прежде всего объективная категория. Но поскольку потребность осознается человеком и таким путем становится интересом, то есть осознанной потребностью, проходит через его сознание и толкает его волю на достижение каких-то результатов, невозможно утверждать, что интере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есть соединение, единство, сочетание объективного и субъективного. Точно также было бы ошибочным отрицать и психологическое понимание этой категории, именно как познавательного начала в психике люд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при этом нельзя не видеть в интересе и его правовую окраску, его правовую форму. Поскольку «интерес» берется под защиту права, правовых институтов, обеспечивается при помощи правовых инструментов, то в известной мере он выступает и как правовая, юридическая категория. В частности, ряд правовых вопросов освещается юристами (и решается довольно-таки успешно, например, в области гражданского права) через понятие «интерес».</w:t>
      </w:r>
    </w:p>
    <w:p>
      <w:pPr>
        <w:pStyle w:val="Normal"/>
        <w:shd w:fill="FFFFFF" w:val="clear"/>
        <w:jc w:val="both"/>
        <w:rPr/>
      </w:pPr>
      <w:r>
        <w:rPr>
          <w:rFonts w:eastAsia="Times New Roman" w:cs="Times New Roman" w:ascii="Times New Roman" w:hAnsi="Times New Roman"/>
          <w:color w:val="auto"/>
          <w:sz w:val="20"/>
          <w:szCs w:val="22"/>
          <w:lang w:val="ru-RU"/>
        </w:rPr>
        <w:t>Данное понятие к уголовному праву имеет двоякое отношение. Во-первых, поскольку в интересе проявляется субъективный момент (желание, стремление, мотив, цель)</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 через него можно изучить определенные закономерности слияния и противоречия различных, в том числе истинных и мнимых интересов людей. С этой стороны интерес является важным инструментом установления причин и условий, способствующих правонарушениям в целом, преступности в особенности, поиска путей их предупреждения. Во-вторых, интерес выступает как объект уголовно-правовой охраны. С этой стороны интерес есть объективно данная социальная ценность, принадлежащая своему носител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такая социальная ценность или благо, независимо от формы своего проявления вовне, в виде материального или идеального, защищается правом в одинаковой мере, берется под охрану уголовного закона, его отдельных нор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ие же важнейшие интересы трудящихся поставлены под охрану уголовного закона? Действующий Уголовный кодекс республики предусматривает ответственность за двести с лишним видов преступлений. При этом, как показывает анализ, на первое место выдвинуты политические интересы. Они выражаются в виде таких ценностей, как социалистический общественный строй (социалистическое общество или социализм) и государство трудящихся (Советская власть), которые являются результатами многолетней революционной деятельности в прошлом эксплуатируемых масс. Поэтому социалистический общественный и советский государственный строй являются олицетворением самих трудящихся.</w:t>
      </w:r>
    </w:p>
    <w:p>
      <w:pPr>
        <w:pStyle w:val="Normal"/>
        <w:shd w:fill="FFFFFF" w:val="clear"/>
        <w:jc w:val="both"/>
        <w:rPr/>
      </w:pPr>
      <w:r>
        <w:rPr>
          <w:rFonts w:eastAsia="Times New Roman" w:cs="Times New Roman" w:ascii="Times New Roman" w:hAnsi="Times New Roman"/>
          <w:color w:val="auto"/>
          <w:sz w:val="20"/>
          <w:szCs w:val="22"/>
          <w:lang w:val="ru-RU"/>
        </w:rPr>
        <w:t xml:space="preserve">На защиту этих политических ценностей, ценностей, удовлетворяющих политические потребности трудящихся, направлены в первую очередь статьи </w:t>
      </w:r>
      <w:r>
        <w:rPr>
          <w:rFonts w:eastAsia="Times New Roman" w:cs="Times New Roman" w:ascii="Times New Roman" w:hAnsi="Times New Roman"/>
          <w:color w:val="auto"/>
          <w:sz w:val="20"/>
          <w:szCs w:val="22"/>
        </w:rPr>
        <w:t xml:space="preserve">50—53, 56—59 </w:t>
      </w:r>
      <w:r>
        <w:rPr>
          <w:rFonts w:eastAsia="Times New Roman" w:cs="Times New Roman" w:ascii="Times New Roman" w:hAnsi="Times New Roman"/>
          <w:color w:val="auto"/>
          <w:sz w:val="20"/>
          <w:szCs w:val="22"/>
          <w:lang w:val="ru-RU"/>
        </w:rPr>
        <w:t>Уголовного кодекса Казахской ССР. В соответствии с требованиями указанных норм в уголовном порядке подвергается наказанию лицо, совершающее «измену Родине» (ст. </w:t>
      </w:r>
      <w:r>
        <w:rPr>
          <w:rFonts w:eastAsia="Times New Roman" w:cs="Times New Roman" w:ascii="Times New Roman" w:hAnsi="Times New Roman"/>
          <w:color w:val="auto"/>
          <w:sz w:val="20"/>
          <w:szCs w:val="22"/>
        </w:rPr>
        <w:t xml:space="preserve">50), </w:t>
      </w:r>
      <w:r>
        <w:rPr>
          <w:rFonts w:eastAsia="Times New Roman" w:cs="Times New Roman" w:ascii="Times New Roman" w:hAnsi="Times New Roman"/>
          <w:color w:val="auto"/>
          <w:sz w:val="20"/>
          <w:szCs w:val="22"/>
          <w:lang w:val="ru-RU"/>
        </w:rPr>
        <w:t>«шпионаж» (ст. </w:t>
      </w:r>
      <w:r>
        <w:rPr>
          <w:rFonts w:eastAsia="Times New Roman" w:cs="Times New Roman" w:ascii="Times New Roman" w:hAnsi="Times New Roman"/>
          <w:color w:val="auto"/>
          <w:sz w:val="20"/>
          <w:szCs w:val="22"/>
        </w:rPr>
        <w:t xml:space="preserve">51), </w:t>
      </w:r>
      <w:r>
        <w:rPr>
          <w:rFonts w:eastAsia="Times New Roman" w:cs="Times New Roman" w:ascii="Times New Roman" w:hAnsi="Times New Roman"/>
          <w:color w:val="auto"/>
          <w:sz w:val="20"/>
          <w:szCs w:val="22"/>
          <w:lang w:val="ru-RU"/>
        </w:rPr>
        <w:t>«террористический акт» (ст. </w:t>
      </w:r>
      <w:r>
        <w:rPr>
          <w:rFonts w:eastAsia="Times New Roman" w:cs="Times New Roman" w:ascii="Times New Roman" w:hAnsi="Times New Roman"/>
          <w:color w:val="auto"/>
          <w:sz w:val="20"/>
          <w:szCs w:val="22"/>
        </w:rPr>
        <w:t xml:space="preserve">52), </w:t>
      </w:r>
      <w:r>
        <w:rPr>
          <w:rFonts w:eastAsia="Times New Roman" w:cs="Times New Roman" w:ascii="Times New Roman" w:hAnsi="Times New Roman"/>
          <w:color w:val="auto"/>
          <w:sz w:val="20"/>
          <w:szCs w:val="22"/>
          <w:lang w:val="ru-RU"/>
        </w:rPr>
        <w:t>«террористический акт против представителя иностранного государства» (ст. </w:t>
      </w:r>
      <w:r>
        <w:rPr>
          <w:rFonts w:eastAsia="Times New Roman" w:cs="Times New Roman" w:ascii="Times New Roman" w:hAnsi="Times New Roman"/>
          <w:color w:val="auto"/>
          <w:sz w:val="20"/>
          <w:szCs w:val="22"/>
        </w:rPr>
        <w:t xml:space="preserve">53), </w:t>
      </w:r>
      <w:r>
        <w:rPr>
          <w:rFonts w:eastAsia="Times New Roman" w:cs="Times New Roman" w:ascii="Times New Roman" w:hAnsi="Times New Roman"/>
          <w:color w:val="auto"/>
          <w:sz w:val="20"/>
          <w:szCs w:val="22"/>
          <w:lang w:val="ru-RU"/>
        </w:rPr>
        <w:t>«антисоветскую агитацию и пропаганду» (ст. </w:t>
      </w:r>
      <w:r>
        <w:rPr>
          <w:rFonts w:eastAsia="Times New Roman" w:cs="Times New Roman" w:ascii="Times New Roman" w:hAnsi="Times New Roman"/>
          <w:color w:val="auto"/>
          <w:sz w:val="20"/>
          <w:szCs w:val="22"/>
        </w:rPr>
        <w:t xml:space="preserve">56), </w:t>
      </w:r>
      <w:r>
        <w:rPr>
          <w:rFonts w:eastAsia="Times New Roman" w:cs="Times New Roman" w:ascii="Times New Roman" w:hAnsi="Times New Roman"/>
          <w:color w:val="auto"/>
          <w:sz w:val="20"/>
          <w:szCs w:val="22"/>
          <w:lang w:val="ru-RU"/>
        </w:rPr>
        <w:t>«пропаганду войны», в какой бы форме она ни велась (ст. </w:t>
      </w:r>
      <w:r>
        <w:rPr>
          <w:rFonts w:eastAsia="Times New Roman" w:cs="Times New Roman" w:ascii="Times New Roman" w:hAnsi="Times New Roman"/>
          <w:color w:val="auto"/>
          <w:sz w:val="20"/>
          <w:szCs w:val="22"/>
        </w:rPr>
        <w:t xml:space="preserve">57), </w:t>
      </w:r>
      <w:r>
        <w:rPr>
          <w:rFonts w:eastAsia="Times New Roman" w:cs="Times New Roman" w:ascii="Times New Roman" w:hAnsi="Times New Roman"/>
          <w:color w:val="auto"/>
          <w:sz w:val="20"/>
          <w:szCs w:val="22"/>
          <w:lang w:val="ru-RU"/>
        </w:rPr>
        <w:t>«организационную деятельность, направленную к совершению особо опасных государственных преступлений, а равно лицо, участвующее в антисоветской организации» (ст. </w:t>
      </w:r>
      <w:r>
        <w:rPr>
          <w:rFonts w:eastAsia="Times New Roman" w:cs="Times New Roman" w:ascii="Times New Roman" w:hAnsi="Times New Roman"/>
          <w:color w:val="auto"/>
          <w:sz w:val="20"/>
          <w:szCs w:val="22"/>
        </w:rPr>
        <w:t xml:space="preserve">58), </w:t>
      </w:r>
      <w:r>
        <w:rPr>
          <w:rFonts w:eastAsia="Times New Roman" w:cs="Times New Roman" w:ascii="Times New Roman" w:hAnsi="Times New Roman"/>
          <w:color w:val="auto"/>
          <w:sz w:val="20"/>
          <w:szCs w:val="22"/>
          <w:lang w:val="ru-RU"/>
        </w:rPr>
        <w:t>«особо опасные государственные преступления, направленные против другого государства трудящихся» (ст. </w:t>
      </w:r>
      <w:r>
        <w:rPr>
          <w:rFonts w:eastAsia="Times New Roman" w:cs="Times New Roman" w:ascii="Times New Roman" w:hAnsi="Times New Roman"/>
          <w:color w:val="auto"/>
          <w:sz w:val="20"/>
          <w:szCs w:val="22"/>
        </w:rPr>
        <w:t>59).</w:t>
      </w:r>
    </w:p>
    <w:p>
      <w:pPr>
        <w:pStyle w:val="Normal"/>
        <w:shd w:fill="FFFFFF" w:val="clear"/>
        <w:jc w:val="both"/>
        <w:rPr/>
      </w:pPr>
      <w:r>
        <w:rPr>
          <w:rFonts w:eastAsia="Times New Roman" w:cs="Times New Roman" w:ascii="Times New Roman" w:hAnsi="Times New Roman"/>
          <w:color w:val="auto"/>
          <w:sz w:val="20"/>
          <w:szCs w:val="22"/>
          <w:lang w:val="ru-RU"/>
        </w:rPr>
        <w:t>Огромный вред государственным политическим интересам трудящихся могут причинить не только прямые посягательства, но и бездействие либо активная помощь в отношении совершения противогосударственных</w:t>
      </w:r>
      <w:r>
        <w:rPr>
          <w:rStyle w:val="FootnoteCharacters"/>
          <w:rStyle w:val="FootnoteAnchor"/>
          <w:rFonts w:eastAsia="Times New Roman" w:cs="Times New Roman" w:ascii="Times New Roman" w:hAnsi="Times New Roman"/>
          <w:color w:val="auto"/>
          <w:sz w:val="20"/>
          <w:szCs w:val="22"/>
          <w:lang w:val="ru-RU"/>
        </w:rPr>
        <w:footnoteReference w:id="15"/>
      </w:r>
      <w:r>
        <w:rPr>
          <w:rFonts w:eastAsia="Times New Roman" w:cs="Times New Roman" w:ascii="Times New Roman" w:hAnsi="Times New Roman"/>
          <w:color w:val="auto"/>
          <w:sz w:val="20"/>
          <w:szCs w:val="22"/>
          <w:lang w:val="ru-RU"/>
        </w:rPr>
        <w:t xml:space="preserve"> преступлений. Поэтому уголовный закон наказывает так же за «недонесение» об известных готовящихся или совершенных противогосударственных преступлениях (ст. </w:t>
      </w:r>
      <w:r>
        <w:rPr>
          <w:rFonts w:eastAsia="Times New Roman" w:cs="Times New Roman" w:ascii="Times New Roman" w:hAnsi="Times New Roman"/>
          <w:color w:val="auto"/>
          <w:sz w:val="20"/>
          <w:szCs w:val="22"/>
        </w:rPr>
        <w:t xml:space="preserve">75) </w:t>
      </w:r>
      <w:r>
        <w:rPr>
          <w:rFonts w:eastAsia="Times New Roman" w:cs="Times New Roman" w:ascii="Times New Roman" w:hAnsi="Times New Roman"/>
          <w:color w:val="auto"/>
          <w:sz w:val="20"/>
          <w:szCs w:val="22"/>
          <w:lang w:val="ru-RU"/>
        </w:rPr>
        <w:t>и «заранее не обещанное укрывательство»</w:t>
      </w:r>
      <w:r>
        <w:rPr>
          <w:rStyle w:val="FootnoteCharacters"/>
          <w:rStyle w:val="FootnoteAnchor"/>
          <w:rFonts w:eastAsia="Times New Roman" w:cs="Times New Roman" w:ascii="Times New Roman" w:hAnsi="Times New Roman"/>
          <w:color w:val="auto"/>
          <w:position w:val="5"/>
          <w:sz w:val="20"/>
          <w:szCs w:val="22"/>
          <w:lang w:val="ru-RU"/>
        </w:rPr>
        <w:footnoteReference w:id="16"/>
      </w:r>
      <w:r>
        <w:rPr>
          <w:rFonts w:eastAsia="Times New Roman" w:cs="Times New Roman" w:ascii="Times New Roman" w:hAnsi="Times New Roman"/>
          <w:color w:val="auto"/>
          <w:sz w:val="20"/>
          <w:szCs w:val="22"/>
          <w:lang w:val="ru-RU"/>
        </w:rPr>
        <w:t xml:space="preserve"> таких же деяний (ст. </w:t>
      </w:r>
      <w:r>
        <w:rPr>
          <w:rFonts w:eastAsia="Times New Roman" w:cs="Times New Roman" w:ascii="Times New Roman" w:hAnsi="Times New Roman"/>
          <w:color w:val="auto"/>
          <w:sz w:val="20"/>
          <w:szCs w:val="22"/>
        </w:rPr>
        <w:t xml:space="preserve">75-1 </w:t>
      </w:r>
      <w:r>
        <w:rPr>
          <w:rFonts w:eastAsia="Times New Roman" w:cs="Times New Roman" w:ascii="Times New Roman" w:hAnsi="Times New Roman"/>
          <w:color w:val="auto"/>
          <w:sz w:val="20"/>
          <w:szCs w:val="22"/>
          <w:lang w:val="ru-RU"/>
        </w:rPr>
        <w:t>УК).</w:t>
      </w:r>
    </w:p>
    <w:p>
      <w:pPr>
        <w:pStyle w:val="Normal"/>
        <w:shd w:fill="FFFFFF" w:val="clear"/>
        <w:jc w:val="both"/>
        <w:rPr/>
      </w:pPr>
      <w:r>
        <w:rPr>
          <w:rFonts w:eastAsia="Times New Roman" w:cs="Times New Roman" w:ascii="Times New Roman" w:hAnsi="Times New Roman"/>
          <w:color w:val="auto"/>
          <w:sz w:val="20"/>
          <w:szCs w:val="22"/>
          <w:lang w:val="ru-RU"/>
        </w:rPr>
        <w:t xml:space="preserve">К указанным </w:t>
      </w:r>
      <w:r>
        <w:rPr>
          <w:rFonts w:eastAsia="Times New Roman" w:cs="Times New Roman" w:ascii="Times New Roman" w:hAnsi="Times New Roman"/>
          <w:i/>
          <w:iCs/>
          <w:color w:val="auto"/>
          <w:sz w:val="20"/>
          <w:szCs w:val="22"/>
          <w:lang w:val="ru-RU"/>
        </w:rPr>
        <w:t xml:space="preserve">политическим </w:t>
      </w:r>
      <w:r>
        <w:rPr>
          <w:rFonts w:eastAsia="Times New Roman" w:cs="Times New Roman" w:ascii="Times New Roman" w:hAnsi="Times New Roman"/>
          <w:color w:val="auto"/>
          <w:sz w:val="20"/>
          <w:szCs w:val="22"/>
          <w:lang w:val="ru-RU"/>
        </w:rPr>
        <w:t>интересам близко примыкают иные важнейшие революционные завоевания трудящихся в виде социального и национального равноправия во многих областях общественной и политической жизни. Основной закон нашей стра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нституция СССР, например, в ст. </w:t>
      </w:r>
      <w:r>
        <w:rPr>
          <w:rFonts w:eastAsia="Times New Roman" w:cs="Times New Roman" w:ascii="Times New Roman" w:hAnsi="Times New Roman"/>
          <w:color w:val="auto"/>
          <w:sz w:val="20"/>
          <w:szCs w:val="22"/>
        </w:rPr>
        <w:t xml:space="preserve">123 </w:t>
      </w:r>
      <w:r>
        <w:rPr>
          <w:rFonts w:eastAsia="Times New Roman" w:cs="Times New Roman" w:ascii="Times New Roman" w:hAnsi="Times New Roman"/>
          <w:color w:val="auto"/>
          <w:sz w:val="20"/>
          <w:szCs w:val="22"/>
          <w:lang w:val="ru-RU"/>
        </w:rPr>
        <w:t>провозглашает, что равенство граждан независимо от их расы и национальности в хозяйственной, государственной, культурной и всей общественно-политической жизни является непреложным законом.</w:t>
      </w:r>
    </w:p>
    <w:p>
      <w:pPr>
        <w:pStyle w:val="Normal"/>
        <w:shd w:fill="FFFFFF" w:val="clear"/>
        <w:jc w:val="both"/>
        <w:rPr/>
      </w:pPr>
      <w:r>
        <w:rPr>
          <w:rFonts w:eastAsia="Times New Roman" w:cs="Times New Roman" w:ascii="Times New Roman" w:hAnsi="Times New Roman"/>
          <w:color w:val="auto"/>
          <w:sz w:val="20"/>
          <w:szCs w:val="22"/>
          <w:lang w:val="ru-RU"/>
        </w:rPr>
        <w:t>На уголовно-правовую защиту этих интересов трудящихся направлены нормы, предусмотренные в ряде статей Уголовного кодекса. Ныне действующий УК подвергает наказанию, в частности за такие преступления, как «нарушение национального и расового равноправия» в виде пропаганды или агитации с целью возбуждения расовой или национальной вражды и розни, либо прямое или косвенное ограничение прав или установление прямых или косвенных преимуществ граждан в зависимости от их расовой или национальной принадлежности (ст. </w:t>
      </w:r>
      <w:r>
        <w:rPr>
          <w:rFonts w:eastAsia="Times New Roman" w:cs="Times New Roman" w:ascii="Times New Roman" w:hAnsi="Times New Roman"/>
          <w:color w:val="auto"/>
          <w:sz w:val="20"/>
          <w:szCs w:val="22"/>
        </w:rPr>
        <w:t xml:space="preserve">60), </w:t>
      </w:r>
      <w:r>
        <w:rPr>
          <w:rFonts w:eastAsia="Times New Roman" w:cs="Times New Roman" w:ascii="Times New Roman" w:hAnsi="Times New Roman"/>
          <w:color w:val="auto"/>
          <w:sz w:val="20"/>
          <w:szCs w:val="22"/>
          <w:lang w:val="ru-RU"/>
        </w:rPr>
        <w:t>«нарушение равноправия женщин» (ст. </w:t>
      </w:r>
      <w:r>
        <w:rPr>
          <w:rFonts w:eastAsia="Times New Roman" w:cs="Times New Roman" w:ascii="Times New Roman" w:hAnsi="Times New Roman"/>
          <w:color w:val="auto"/>
          <w:sz w:val="20"/>
          <w:szCs w:val="22"/>
        </w:rPr>
        <w:t xml:space="preserve">120), </w:t>
      </w:r>
      <w:r>
        <w:rPr>
          <w:rFonts w:eastAsia="Times New Roman" w:cs="Times New Roman" w:ascii="Times New Roman" w:hAnsi="Times New Roman"/>
          <w:color w:val="auto"/>
          <w:sz w:val="20"/>
          <w:szCs w:val="22"/>
          <w:lang w:val="ru-RU"/>
        </w:rPr>
        <w:t>выражающееся в воспрепятствовании женщине принимать участие в государственной, общественной и культурной деятельности, а также в иных действиях, нарушающих равноправие женщин, совершенные путем применения насилия или угроз, а также с использованием материальной или иной зависимости, «воспрепятствование осуществлению избирательного права» (ст. </w:t>
      </w:r>
      <w:r>
        <w:rPr>
          <w:rFonts w:eastAsia="Times New Roman" w:cs="Times New Roman" w:ascii="Times New Roman" w:hAnsi="Times New Roman"/>
          <w:color w:val="auto"/>
          <w:sz w:val="20"/>
          <w:szCs w:val="22"/>
        </w:rPr>
        <w:t xml:space="preserve">123), </w:t>
      </w:r>
      <w:r>
        <w:rPr>
          <w:rFonts w:eastAsia="Times New Roman" w:cs="Times New Roman" w:ascii="Times New Roman" w:hAnsi="Times New Roman"/>
          <w:color w:val="auto"/>
          <w:sz w:val="20"/>
          <w:szCs w:val="22"/>
          <w:lang w:val="ru-RU"/>
        </w:rPr>
        <w:t>«нарушение законодательства о труде» (ст. </w:t>
      </w:r>
      <w:r>
        <w:rPr>
          <w:rFonts w:eastAsia="Times New Roman" w:cs="Times New Roman" w:ascii="Times New Roman" w:hAnsi="Times New Roman"/>
          <w:color w:val="auto"/>
          <w:sz w:val="20"/>
          <w:szCs w:val="22"/>
        </w:rPr>
        <w:t xml:space="preserve">125), </w:t>
      </w:r>
      <w:r>
        <w:rPr>
          <w:rFonts w:eastAsia="Times New Roman" w:cs="Times New Roman" w:ascii="Times New Roman" w:hAnsi="Times New Roman"/>
          <w:color w:val="auto"/>
          <w:sz w:val="20"/>
          <w:szCs w:val="22"/>
          <w:lang w:val="ru-RU"/>
        </w:rPr>
        <w:t>«нарушение прав профсоюзов» (ст. </w:t>
      </w:r>
      <w:r>
        <w:rPr>
          <w:rFonts w:eastAsia="Times New Roman" w:cs="Times New Roman" w:ascii="Times New Roman" w:hAnsi="Times New Roman"/>
          <w:color w:val="auto"/>
          <w:sz w:val="20"/>
          <w:szCs w:val="22"/>
        </w:rPr>
        <w:t>128).</w:t>
      </w:r>
    </w:p>
    <w:p>
      <w:pPr>
        <w:pStyle w:val="Normal"/>
        <w:shd w:fill="FFFFFF" w:val="clear"/>
        <w:jc w:val="both"/>
        <w:rPr/>
      </w:pPr>
      <w:r>
        <w:rPr>
          <w:rFonts w:eastAsia="Times New Roman" w:cs="Times New Roman" w:ascii="Times New Roman" w:hAnsi="Times New Roman"/>
          <w:color w:val="auto"/>
          <w:sz w:val="20"/>
          <w:szCs w:val="22"/>
          <w:lang w:val="ru-RU"/>
        </w:rPr>
        <w:t xml:space="preserve">Значительно больше места в системе норм Особенной части Уголовного кодекса Казахской ССР, как и других союзных республик, занимают статьи, предусматривающие уголовную ответственность за нарушения </w:t>
      </w:r>
      <w:r>
        <w:rPr>
          <w:rFonts w:eastAsia="Times New Roman" w:cs="Times New Roman" w:ascii="Times New Roman" w:hAnsi="Times New Roman"/>
          <w:i/>
          <w:iCs/>
          <w:color w:val="auto"/>
          <w:sz w:val="20"/>
          <w:szCs w:val="22"/>
          <w:lang w:val="ru-RU"/>
        </w:rPr>
        <w:t xml:space="preserve">экономических </w:t>
      </w:r>
      <w:r>
        <w:rPr>
          <w:rFonts w:eastAsia="Times New Roman" w:cs="Times New Roman" w:ascii="Times New Roman" w:hAnsi="Times New Roman"/>
          <w:color w:val="auto"/>
          <w:sz w:val="20"/>
          <w:szCs w:val="22"/>
          <w:lang w:val="ru-RU"/>
        </w:rPr>
        <w:t>интересов.</w:t>
      </w:r>
    </w:p>
    <w:p>
      <w:pPr>
        <w:pStyle w:val="Normal"/>
        <w:shd w:fill="FFFFFF" w:val="clear"/>
        <w:jc w:val="both"/>
        <w:rPr/>
      </w:pPr>
      <w:r>
        <w:rPr>
          <w:rFonts w:eastAsia="Times New Roman" w:cs="Times New Roman" w:ascii="Times New Roman" w:hAnsi="Times New Roman"/>
          <w:color w:val="auto"/>
          <w:sz w:val="20"/>
          <w:szCs w:val="22"/>
          <w:lang w:val="ru-RU"/>
        </w:rPr>
        <w:t xml:space="preserve">Защита экономических или материальных интересов трудящихся непосредственно находит свое отражение в тех статьях Уголовного кодекса, где речь идет о преступлениях против личной собственности граждан (глава </w:t>
      </w:r>
      <w:r>
        <w:rPr>
          <w:rFonts w:eastAsia="Times New Roman" w:cs="Times New Roman" w:ascii="Times New Roman" w:hAnsi="Times New Roman"/>
          <w:color w:val="auto"/>
          <w:sz w:val="20"/>
          <w:szCs w:val="22"/>
        </w:rPr>
        <w:t xml:space="preserve">V </w:t>
      </w:r>
      <w:r>
        <w:rPr>
          <w:rFonts w:eastAsia="Times New Roman" w:cs="Times New Roman" w:ascii="Times New Roman" w:hAnsi="Times New Roman"/>
          <w:color w:val="auto"/>
          <w:sz w:val="20"/>
          <w:szCs w:val="22"/>
          <w:lang w:val="ru-RU"/>
        </w:rPr>
        <w:t>УК Казахской ССР). Сюда относятся уголовное преследование за «кражу», за «грабеж», «разбой», «вымогательство», «мошенничество», «присвоение вверенного имущества», «утайка находки или пригульного скота», «приобретение или сбыт имущества, добытого преступным путем», «ростовщичество», «умышленное уничтожение или повреждение имущества», «неосторожное уничтожение или повреждение имущества» граждан (ст. ст. </w:t>
      </w:r>
      <w:r>
        <w:rPr>
          <w:rFonts w:eastAsia="Times New Roman" w:cs="Times New Roman" w:ascii="Times New Roman" w:hAnsi="Times New Roman"/>
          <w:color w:val="auto"/>
          <w:sz w:val="20"/>
          <w:szCs w:val="22"/>
        </w:rPr>
        <w:t>132—142).</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ограничивать этим охрану экономических (материальных) интересов трудящихся было бы неверно. Дело в том, что на основе существующей в нашей стране общественной собственности каждый член социалистического общества обрел равное отношение к средствам производства, получил равное право потреблять в зависимости от принципа «от каждого по способностям, каждому по его труду», то есть от количества и качества труда. Из раба стихийно развивающихся процессов производства, каким он был при капитализме, трудящийся человек стал хозяином и сознательным управителем всего экономического развития, получил возможность решения этих задач своими руками и ради себя. Трудящиеся, таким образом, сами объективно заинтересованы не только в сохранении своего личного имущества, но и в сохранении и расширении всего социалистического производства, в повышении производительности общественного труда, в умножении всего социалистического имущества как источника зажиточной и культурной жизни всех членов обще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ругими словами, в новом обществе нет и быть не может разрыва между экономическими интересами производителя и потребителя, их интересы впервые в истории человечества слиты, соединены в единых общих экономических интересах трудящихся. Целью социалистического производства является удовлетворение постоянно растущих материальных потребностей трудового народа.</w:t>
      </w:r>
    </w:p>
    <w:p>
      <w:pPr>
        <w:pStyle w:val="Normal"/>
        <w:shd w:fill="FFFFFF" w:val="clear"/>
        <w:jc w:val="both"/>
        <w:rPr/>
      </w:pPr>
      <w:r>
        <w:rPr>
          <w:rFonts w:eastAsia="Times New Roman" w:cs="Times New Roman" w:ascii="Times New Roman" w:hAnsi="Times New Roman"/>
          <w:color w:val="auto"/>
          <w:sz w:val="20"/>
          <w:szCs w:val="22"/>
          <w:lang w:val="ru-RU"/>
        </w:rPr>
        <w:t>В связи с этим необходимо признать, что на охрану экономических (материальных) интересов трудящихся направлен и ряд других норм Уголовного кодекса союзных республик. В УК Казахской ССР это статьи, которые предусматривают ответственность за все виды хищения государственного или общественного имущества (ст. ст. </w:t>
      </w:r>
      <w:r>
        <w:rPr>
          <w:rFonts w:eastAsia="Times New Roman" w:cs="Times New Roman" w:ascii="Times New Roman" w:hAnsi="Times New Roman"/>
          <w:color w:val="auto"/>
          <w:sz w:val="20"/>
          <w:szCs w:val="22"/>
        </w:rPr>
        <w:t xml:space="preserve">76—76-6 </w:t>
      </w:r>
      <w:r>
        <w:rPr>
          <w:rFonts w:eastAsia="Times New Roman" w:cs="Times New Roman" w:ascii="Times New Roman" w:hAnsi="Times New Roman"/>
          <w:color w:val="auto"/>
          <w:sz w:val="20"/>
          <w:szCs w:val="22"/>
          <w:lang w:val="ru-RU"/>
        </w:rPr>
        <w:t xml:space="preserve">и </w:t>
      </w:r>
      <w:r>
        <w:rPr>
          <w:rFonts w:eastAsia="Times New Roman" w:cs="Times New Roman" w:ascii="Times New Roman" w:hAnsi="Times New Roman"/>
          <w:color w:val="auto"/>
          <w:sz w:val="20"/>
          <w:szCs w:val="22"/>
        </w:rPr>
        <w:t xml:space="preserve">77 </w:t>
      </w:r>
      <w:r>
        <w:rPr>
          <w:rFonts w:eastAsia="Times New Roman" w:cs="Times New Roman" w:ascii="Times New Roman" w:hAnsi="Times New Roman"/>
          <w:color w:val="auto"/>
          <w:sz w:val="20"/>
          <w:szCs w:val="22"/>
          <w:lang w:val="ru-RU"/>
        </w:rPr>
        <w:t>УК)</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также «вымогательство государственного или общественного имущества» (ст. </w:t>
      </w:r>
      <w:r>
        <w:rPr>
          <w:rFonts w:eastAsia="Times New Roman" w:cs="Times New Roman" w:ascii="Times New Roman" w:hAnsi="Times New Roman"/>
          <w:color w:val="auto"/>
          <w:sz w:val="20"/>
          <w:szCs w:val="22"/>
        </w:rPr>
        <w:t xml:space="preserve">76-7), </w:t>
      </w:r>
      <w:r>
        <w:rPr>
          <w:rFonts w:eastAsia="Times New Roman" w:cs="Times New Roman" w:ascii="Times New Roman" w:hAnsi="Times New Roman"/>
          <w:color w:val="auto"/>
          <w:sz w:val="20"/>
          <w:szCs w:val="22"/>
          <w:lang w:val="ru-RU"/>
        </w:rPr>
        <w:t>«приобретение или сбыт социалистического имущества, добытого преступным путем» (ст. </w:t>
      </w:r>
      <w:r>
        <w:rPr>
          <w:rFonts w:eastAsia="Times New Roman" w:cs="Times New Roman" w:ascii="Times New Roman" w:hAnsi="Times New Roman"/>
          <w:color w:val="auto"/>
          <w:sz w:val="20"/>
          <w:szCs w:val="22"/>
        </w:rPr>
        <w:t xml:space="preserve">78), </w:t>
      </w:r>
      <w:r>
        <w:rPr>
          <w:rFonts w:eastAsia="Times New Roman" w:cs="Times New Roman" w:ascii="Times New Roman" w:hAnsi="Times New Roman"/>
          <w:color w:val="auto"/>
          <w:sz w:val="20"/>
          <w:szCs w:val="22"/>
          <w:lang w:val="ru-RU"/>
        </w:rPr>
        <w:t>«утайка найденного социалистического имущества» (ст. </w:t>
      </w:r>
      <w:r>
        <w:rPr>
          <w:rFonts w:eastAsia="Times New Roman" w:cs="Times New Roman" w:ascii="Times New Roman" w:hAnsi="Times New Roman"/>
          <w:color w:val="auto"/>
          <w:sz w:val="20"/>
          <w:szCs w:val="22"/>
        </w:rPr>
        <w:t xml:space="preserve">79), </w:t>
      </w:r>
      <w:r>
        <w:rPr>
          <w:rFonts w:eastAsia="Times New Roman" w:cs="Times New Roman" w:ascii="Times New Roman" w:hAnsi="Times New Roman"/>
          <w:color w:val="auto"/>
          <w:sz w:val="20"/>
          <w:szCs w:val="22"/>
          <w:lang w:val="ru-RU"/>
        </w:rPr>
        <w:t>«преступно-небрежное отношение к охране социалистического имущества» (ст. </w:t>
      </w:r>
      <w:r>
        <w:rPr>
          <w:rFonts w:eastAsia="Times New Roman" w:cs="Times New Roman" w:ascii="Times New Roman" w:hAnsi="Times New Roman"/>
          <w:color w:val="auto"/>
          <w:sz w:val="20"/>
          <w:szCs w:val="22"/>
        </w:rPr>
        <w:t xml:space="preserve">80), </w:t>
      </w:r>
      <w:r>
        <w:rPr>
          <w:rFonts w:eastAsia="Times New Roman" w:cs="Times New Roman" w:ascii="Times New Roman" w:hAnsi="Times New Roman"/>
          <w:color w:val="auto"/>
          <w:sz w:val="20"/>
          <w:szCs w:val="22"/>
          <w:lang w:val="ru-RU"/>
        </w:rPr>
        <w:t>«причинение государственному или общественному учреждению убытков путем обмана» (ст. </w:t>
      </w:r>
      <w:r>
        <w:rPr>
          <w:rFonts w:eastAsia="Times New Roman" w:cs="Times New Roman" w:ascii="Times New Roman" w:hAnsi="Times New Roman"/>
          <w:color w:val="auto"/>
          <w:sz w:val="20"/>
          <w:szCs w:val="22"/>
        </w:rPr>
        <w:t xml:space="preserve">81), </w:t>
      </w:r>
      <w:r>
        <w:rPr>
          <w:rFonts w:eastAsia="Times New Roman" w:cs="Times New Roman" w:ascii="Times New Roman" w:hAnsi="Times New Roman"/>
          <w:color w:val="auto"/>
          <w:sz w:val="20"/>
          <w:szCs w:val="22"/>
          <w:lang w:val="ru-RU"/>
        </w:rPr>
        <w:t>«умышленное уничтожение или повреждение государственного или общественного имущества» (ст. </w:t>
      </w:r>
      <w:r>
        <w:rPr>
          <w:rFonts w:eastAsia="Times New Roman" w:cs="Times New Roman" w:ascii="Times New Roman" w:hAnsi="Times New Roman"/>
          <w:color w:val="auto"/>
          <w:sz w:val="20"/>
          <w:szCs w:val="22"/>
        </w:rPr>
        <w:t xml:space="preserve">82), </w:t>
      </w:r>
      <w:r>
        <w:rPr>
          <w:rFonts w:eastAsia="Times New Roman" w:cs="Times New Roman" w:ascii="Times New Roman" w:hAnsi="Times New Roman"/>
          <w:color w:val="auto"/>
          <w:sz w:val="20"/>
          <w:szCs w:val="22"/>
          <w:lang w:val="ru-RU"/>
        </w:rPr>
        <w:t>«незаконная порубка или повреждение леса» (ст. </w:t>
      </w:r>
      <w:r>
        <w:rPr>
          <w:rFonts w:eastAsia="Times New Roman" w:cs="Times New Roman" w:ascii="Times New Roman" w:hAnsi="Times New Roman"/>
          <w:color w:val="auto"/>
          <w:sz w:val="20"/>
          <w:szCs w:val="22"/>
        </w:rPr>
        <w:t xml:space="preserve">83), </w:t>
      </w:r>
      <w:r>
        <w:rPr>
          <w:rFonts w:eastAsia="Times New Roman" w:cs="Times New Roman" w:ascii="Times New Roman" w:hAnsi="Times New Roman"/>
          <w:color w:val="auto"/>
          <w:sz w:val="20"/>
          <w:szCs w:val="22"/>
          <w:lang w:val="ru-RU"/>
        </w:rPr>
        <w:t>«умышленная потрава посевов или лесонасаждений» (ст. </w:t>
      </w:r>
      <w:r>
        <w:rPr>
          <w:rFonts w:eastAsia="Times New Roman" w:cs="Times New Roman" w:ascii="Times New Roman" w:hAnsi="Times New Roman"/>
          <w:color w:val="auto"/>
          <w:sz w:val="20"/>
          <w:szCs w:val="22"/>
        </w:rPr>
        <w:t xml:space="preserve">84), </w:t>
      </w:r>
      <w:r>
        <w:rPr>
          <w:rFonts w:eastAsia="Times New Roman" w:cs="Times New Roman" w:ascii="Times New Roman" w:hAnsi="Times New Roman"/>
          <w:color w:val="auto"/>
          <w:sz w:val="20"/>
          <w:szCs w:val="22"/>
          <w:lang w:val="ru-RU"/>
        </w:rPr>
        <w:t>«неосторожное уничтожение государственного или общественного имущества» (ст. </w:t>
      </w:r>
      <w:r>
        <w:rPr>
          <w:rFonts w:eastAsia="Times New Roman" w:cs="Times New Roman" w:ascii="Times New Roman" w:hAnsi="Times New Roman"/>
          <w:color w:val="auto"/>
          <w:sz w:val="20"/>
          <w:szCs w:val="22"/>
        </w:rPr>
        <w:t xml:space="preserve">85), </w:t>
      </w:r>
      <w:r>
        <w:rPr>
          <w:rFonts w:eastAsia="Times New Roman" w:cs="Times New Roman" w:ascii="Times New Roman" w:hAnsi="Times New Roman"/>
          <w:color w:val="auto"/>
          <w:sz w:val="20"/>
          <w:szCs w:val="22"/>
          <w:lang w:val="ru-RU"/>
        </w:rPr>
        <w:t>«преступно-небрежное или жестокое обращение со скотом» (ст. </w:t>
      </w:r>
      <w:r>
        <w:rPr>
          <w:rFonts w:eastAsia="Times New Roman" w:cs="Times New Roman" w:ascii="Times New Roman" w:hAnsi="Times New Roman"/>
          <w:color w:val="auto"/>
          <w:sz w:val="20"/>
          <w:szCs w:val="22"/>
        </w:rPr>
        <w:t xml:space="preserve">86), </w:t>
      </w:r>
      <w:r>
        <w:rPr>
          <w:rFonts w:eastAsia="Times New Roman" w:cs="Times New Roman" w:ascii="Times New Roman" w:hAnsi="Times New Roman"/>
          <w:color w:val="auto"/>
          <w:sz w:val="20"/>
          <w:szCs w:val="22"/>
          <w:lang w:val="ru-RU"/>
        </w:rPr>
        <w:t>«преступно-небрежное использование и хранение машин» (ст. </w:t>
      </w:r>
      <w:r>
        <w:rPr>
          <w:rFonts w:eastAsia="Times New Roman" w:cs="Times New Roman" w:ascii="Times New Roman" w:hAnsi="Times New Roman"/>
          <w:color w:val="auto"/>
          <w:sz w:val="20"/>
          <w:szCs w:val="22"/>
        </w:rPr>
        <w:t>87).</w:t>
      </w:r>
    </w:p>
    <w:p>
      <w:pPr>
        <w:pStyle w:val="Normal"/>
        <w:shd w:fill="FFFFFF" w:val="clear"/>
        <w:jc w:val="both"/>
        <w:rPr/>
      </w:pPr>
      <w:r>
        <w:rPr>
          <w:rFonts w:eastAsia="Times New Roman" w:cs="Times New Roman" w:ascii="Times New Roman" w:hAnsi="Times New Roman"/>
          <w:color w:val="auto"/>
          <w:sz w:val="20"/>
          <w:szCs w:val="22"/>
          <w:lang w:val="ru-RU"/>
        </w:rPr>
        <w:t>К числу уголовно-правовых норм, направленных на охрану экономических (материальных) интересов трудящихся, относятся и ряд статей из группы так называемых «хозяйственных» преступлений. Например, трудно отрицать возможность ущерба экономическим интересам трудящихся, прежде всего, конкретных предприятий либо организаций, где допущены огромные убытки либо расточительство государственного и общественного имущества (падеж скота, гибель урожая, значительная недостача и растрата товарно-материальных ценностей и т. д.) в результате преступной бесхозяйственности, выпуска недоброкачественной промышленной продукции, недоброкачественного строительства (сдачи в эксплуатацию некачественно построенных, незаконченных или не соответствующих условиям договора и проекта сооружений и зданий)</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ответственность за которые предусмотрена в статье </w:t>
      </w:r>
      <w:r>
        <w:rPr>
          <w:rFonts w:eastAsia="Times New Roman" w:cs="Times New Roman" w:ascii="Times New Roman" w:hAnsi="Times New Roman"/>
          <w:color w:val="auto"/>
          <w:sz w:val="20"/>
          <w:szCs w:val="22"/>
        </w:rPr>
        <w:t xml:space="preserve">153 </w:t>
      </w:r>
      <w:r>
        <w:rPr>
          <w:rFonts w:eastAsia="Times New Roman" w:cs="Times New Roman" w:ascii="Times New Roman" w:hAnsi="Times New Roman"/>
          <w:color w:val="auto"/>
          <w:sz w:val="20"/>
          <w:szCs w:val="22"/>
          <w:lang w:val="ru-RU"/>
        </w:rPr>
        <w:t>УК, а также «недоброкачественного ремонта» сельхозмашин и других механизмов (ст. </w:t>
      </w:r>
      <w:r>
        <w:rPr>
          <w:rFonts w:eastAsia="Times New Roman" w:cs="Times New Roman" w:ascii="Times New Roman" w:hAnsi="Times New Roman"/>
          <w:color w:val="auto"/>
          <w:sz w:val="20"/>
          <w:szCs w:val="22"/>
        </w:rPr>
        <w:t xml:space="preserve">154), </w:t>
      </w:r>
      <w:r>
        <w:rPr>
          <w:rFonts w:eastAsia="Times New Roman" w:cs="Times New Roman" w:ascii="Times New Roman" w:hAnsi="Times New Roman"/>
          <w:color w:val="auto"/>
          <w:sz w:val="20"/>
          <w:szCs w:val="22"/>
          <w:lang w:val="ru-RU"/>
        </w:rPr>
        <w:t>«обмеривания, обвешивания, обсчета» покупателей в государственных и общественных торговых точках и в предприятиях общественного питания (ст. </w:t>
      </w:r>
      <w:r>
        <w:rPr>
          <w:rFonts w:eastAsia="Times New Roman" w:cs="Times New Roman" w:ascii="Times New Roman" w:hAnsi="Times New Roman"/>
          <w:color w:val="auto"/>
          <w:sz w:val="20"/>
          <w:szCs w:val="22"/>
        </w:rPr>
        <w:t xml:space="preserve">166), </w:t>
      </w:r>
      <w:r>
        <w:rPr>
          <w:rFonts w:eastAsia="Times New Roman" w:cs="Times New Roman" w:ascii="Times New Roman" w:hAnsi="Times New Roman"/>
          <w:color w:val="auto"/>
          <w:sz w:val="20"/>
          <w:szCs w:val="22"/>
          <w:lang w:val="ru-RU"/>
        </w:rPr>
        <w:t>«продажи заведомо недоброкачественных товаров» (ст. </w:t>
      </w:r>
      <w:r>
        <w:rPr>
          <w:rFonts w:eastAsia="Times New Roman" w:cs="Times New Roman" w:ascii="Times New Roman" w:hAnsi="Times New Roman"/>
          <w:color w:val="auto"/>
          <w:sz w:val="20"/>
          <w:szCs w:val="22"/>
        </w:rPr>
        <w:t xml:space="preserve">167) </w:t>
      </w:r>
      <w:r>
        <w:rPr>
          <w:rFonts w:eastAsia="Times New Roman" w:cs="Times New Roman" w:ascii="Times New Roman" w:hAnsi="Times New Roman"/>
          <w:color w:val="auto"/>
          <w:sz w:val="20"/>
          <w:szCs w:val="22"/>
          <w:lang w:val="ru-RU"/>
        </w:rPr>
        <w:t>и т. п.</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чинение материального ущерба или убытка государственному либо общественному учреждению, а тем самым трудящимся страны возможно и другими путями, в частности путем нарушения правил безопасности движения и эксплуатации транспорта, незаконного систематического использования вверенной по службе автомашины для перевозок посторонних грузов и пассажиров в корыстных целях, путем незаконного занятия автоперевозками.</w:t>
      </w:r>
    </w:p>
    <w:p>
      <w:pPr>
        <w:pStyle w:val="Normal"/>
        <w:shd w:fill="FFFFFF" w:val="clear"/>
        <w:jc w:val="both"/>
        <w:rPr/>
      </w:pPr>
      <w:r>
        <w:rPr>
          <w:rFonts w:eastAsia="Times New Roman" w:cs="Times New Roman" w:ascii="Times New Roman" w:hAnsi="Times New Roman"/>
          <w:color w:val="auto"/>
          <w:sz w:val="20"/>
          <w:szCs w:val="22"/>
          <w:lang w:val="ru-RU"/>
        </w:rPr>
        <w:t xml:space="preserve">Советский уголовный закон защищает не только политические и экономические (в широком и узком смысле этого слова) интересы трудящихся, но и их </w:t>
      </w:r>
      <w:r>
        <w:rPr>
          <w:rFonts w:eastAsia="Times New Roman" w:cs="Times New Roman" w:ascii="Times New Roman" w:hAnsi="Times New Roman"/>
          <w:i/>
          <w:iCs/>
          <w:color w:val="auto"/>
          <w:sz w:val="20"/>
          <w:szCs w:val="22"/>
          <w:lang w:val="ru-RU"/>
        </w:rPr>
        <w:t>интересы личной безопасности или неприкосновенности</w:t>
      </w:r>
      <w:r>
        <w:rPr>
          <w:rFonts w:eastAsia="Times New Roman" w:cs="Times New Roman" w:ascii="Times New Roman" w:hAnsi="Times New Roman"/>
          <w:i w:val="false"/>
          <w:iCs w:val="false"/>
          <w:color w:val="auto"/>
          <w:sz w:val="20"/>
          <w:szCs w:val="22"/>
          <w:lang w:val="ru-RU"/>
        </w:rPr>
        <w:t xml:space="preserve">. </w:t>
      </w:r>
      <w:r>
        <w:rPr>
          <w:rFonts w:eastAsia="Times New Roman" w:cs="Times New Roman" w:ascii="Times New Roman" w:hAnsi="Times New Roman"/>
          <w:color w:val="auto"/>
          <w:sz w:val="20"/>
          <w:szCs w:val="22"/>
          <w:lang w:val="ru-RU"/>
        </w:rPr>
        <w:t xml:space="preserve">В этой связи Уголовный кодекс Казахской ССР, как и УК других республик, выделяет в отдельную главу, так называемую «Преступления против жизни, здоровья, свободы и достоинства личности» (глава </w:t>
      </w:r>
      <w:r>
        <w:rPr>
          <w:rFonts w:eastAsia="Times New Roman" w:cs="Times New Roman" w:ascii="Times New Roman" w:hAnsi="Times New Roman"/>
          <w:color w:val="auto"/>
          <w:sz w:val="20"/>
          <w:szCs w:val="22"/>
        </w:rPr>
        <w:t>III).</w:t>
      </w:r>
    </w:p>
    <w:p>
      <w:pPr>
        <w:pStyle w:val="Normal"/>
        <w:shd w:fill="FFFFFF" w:val="clear"/>
        <w:jc w:val="both"/>
        <w:rPr/>
      </w:pPr>
      <w:r>
        <w:rPr>
          <w:rFonts w:eastAsia="Times New Roman" w:cs="Times New Roman" w:ascii="Times New Roman" w:hAnsi="Times New Roman"/>
          <w:color w:val="auto"/>
          <w:sz w:val="20"/>
          <w:szCs w:val="22"/>
          <w:lang w:val="ru-RU"/>
        </w:rPr>
        <w:t xml:space="preserve">Эта глава объединяет </w:t>
      </w:r>
      <w:r>
        <w:rPr>
          <w:rFonts w:eastAsia="Times New Roman" w:cs="Times New Roman" w:ascii="Times New Roman" w:hAnsi="Times New Roman"/>
          <w:color w:val="auto"/>
          <w:sz w:val="20"/>
          <w:szCs w:val="22"/>
        </w:rPr>
        <w:t xml:space="preserve">32 </w:t>
      </w:r>
      <w:r>
        <w:rPr>
          <w:rFonts w:eastAsia="Times New Roman" w:cs="Times New Roman" w:ascii="Times New Roman" w:hAnsi="Times New Roman"/>
          <w:color w:val="auto"/>
          <w:sz w:val="20"/>
          <w:szCs w:val="22"/>
          <w:lang w:val="ru-RU"/>
        </w:rPr>
        <w:t>статьи, в которых предусмотрена уголовная ответственность не только за убийства, телесные повреждения, побои и истязания, но и за «заражение другого лица венерической болезнью и злостное уклонение от лечения такой болезни», изнасилование, половое сношение с недостигшей шестнадцатилетнего возраста, развращение малолетних, вступление в фактические брачные отношения с лицом, не достигшим брачного возраста, принуждение к вступлению в брак, двоеженство и многоженство, незаконное производство аборта, понуждение женщины к совершению аборта, оставление в опасности, неоказание помощи больному, уклонение от содержания или воспитания детей, злоупотребление опекунскими правами, уклонение от оказания помощи родителям или супругу, насильственное незаконное лишение кого-либо свободы, похищение чужого ребенка, угроза убийством, насилием или поджогом, клевета и оскорбление.</w:t>
      </w:r>
    </w:p>
    <w:p>
      <w:pPr>
        <w:pStyle w:val="Normal"/>
        <w:shd w:fill="FFFFFF" w:val="clear"/>
        <w:jc w:val="both"/>
        <w:rPr/>
      </w:pPr>
      <w:r>
        <w:rPr>
          <w:rFonts w:eastAsia="Times New Roman" w:cs="Times New Roman" w:ascii="Times New Roman" w:hAnsi="Times New Roman"/>
          <w:color w:val="auto"/>
          <w:sz w:val="20"/>
          <w:szCs w:val="22"/>
          <w:lang w:val="ru-RU"/>
        </w:rPr>
        <w:t xml:space="preserve">Предусмотрев наказание за незаконное вторжение в чужое жилище, за незаконное выселение кого-либо из жилища, за нарушение тайны переписки, за отказ в приеме женщины на работу в государственное или общественное предприятие или учреждение по мотивам ее беременности или наличия у нее грудного ребенка, а также за снижение заработной платы или увольнение женщины по тем же мотивам; за присвоение авторства, принуждение к соавторству в работе над открытием, изобретением или рацпредложением, за разглашение без согласия автора сущности открытия, изобретения или рацпредложения и ряд других. Уголовный закон охраняет и </w:t>
      </w:r>
      <w:r>
        <w:rPr>
          <w:rFonts w:eastAsia="Times New Roman" w:cs="Times New Roman" w:ascii="Times New Roman" w:hAnsi="Times New Roman"/>
          <w:i/>
          <w:iCs/>
          <w:color w:val="auto"/>
          <w:sz w:val="20"/>
          <w:szCs w:val="22"/>
          <w:lang w:val="ru-RU"/>
        </w:rPr>
        <w:t xml:space="preserve">личные права </w:t>
      </w:r>
      <w:r>
        <w:rPr>
          <w:rFonts w:eastAsia="Times New Roman" w:cs="Times New Roman" w:ascii="Times New Roman" w:hAnsi="Times New Roman"/>
          <w:color w:val="auto"/>
          <w:sz w:val="20"/>
          <w:szCs w:val="22"/>
          <w:lang w:val="ru-RU"/>
        </w:rPr>
        <w:t>советских людей, провозглашенные Конституцией СССР.</w:t>
      </w:r>
    </w:p>
    <w:p>
      <w:pPr>
        <w:pStyle w:val="Normal"/>
        <w:shd w:fill="FFFFFF" w:val="clear"/>
        <w:jc w:val="both"/>
        <w:rPr/>
      </w:pPr>
      <w:r>
        <w:rPr>
          <w:rFonts w:eastAsia="Times New Roman" w:cs="Times New Roman" w:ascii="Times New Roman" w:hAnsi="Times New Roman"/>
          <w:color w:val="auto"/>
          <w:sz w:val="20"/>
          <w:szCs w:val="22"/>
          <w:lang w:val="ru-RU"/>
        </w:rPr>
        <w:t xml:space="preserve">Наконец, как показывает анализ норм Уголовного законодательства, под его охрану взяты и </w:t>
      </w:r>
      <w:r>
        <w:rPr>
          <w:rFonts w:eastAsia="Times New Roman" w:cs="Times New Roman" w:ascii="Times New Roman" w:hAnsi="Times New Roman"/>
          <w:i/>
          <w:iCs/>
          <w:color w:val="auto"/>
          <w:sz w:val="20"/>
          <w:szCs w:val="22"/>
          <w:lang w:val="ru-RU"/>
        </w:rPr>
        <w:t xml:space="preserve">духовные или нравственные интересы </w:t>
      </w:r>
      <w:r>
        <w:rPr>
          <w:rFonts w:eastAsia="Times New Roman" w:cs="Times New Roman" w:ascii="Times New Roman" w:hAnsi="Times New Roman"/>
          <w:color w:val="auto"/>
          <w:sz w:val="20"/>
          <w:szCs w:val="22"/>
          <w:lang w:val="ru-RU"/>
        </w:rPr>
        <w:t>трудящихся. Эти нормы в Уголовном кодексе объединены в самостоятельную группу под общим названием «Преступления против общественной безопасности и народного здравия»...</w:t>
      </w:r>
    </w:p>
    <w:p>
      <w:pPr>
        <w:pStyle w:val="Normal"/>
        <w:shd w:fill="FFFFFF" w:val="clear"/>
        <w:jc w:val="both"/>
        <w:rPr/>
      </w:pPr>
      <w:r>
        <w:rPr>
          <w:rFonts w:eastAsia="Times New Roman" w:cs="Times New Roman" w:ascii="Times New Roman" w:hAnsi="Times New Roman"/>
          <w:color w:val="auto"/>
          <w:sz w:val="20"/>
          <w:szCs w:val="22"/>
          <w:lang w:val="ru-RU"/>
        </w:rPr>
        <w:t xml:space="preserve">Всякий </w:t>
      </w:r>
      <w:r>
        <w:rPr>
          <w:rFonts w:eastAsia="Times New Roman" w:cs="Times New Roman" w:ascii="Times New Roman" w:hAnsi="Times New Roman"/>
          <w:i/>
          <w:iCs/>
          <w:color w:val="auto"/>
          <w:sz w:val="20"/>
          <w:szCs w:val="22"/>
          <w:lang w:val="ru-RU"/>
        </w:rPr>
        <w:t xml:space="preserve">уголовный закон </w:t>
      </w:r>
      <w:r>
        <w:rPr>
          <w:rFonts w:eastAsia="Times New Roman" w:cs="Times New Roman" w:ascii="Times New Roman" w:hAnsi="Times New Roman"/>
          <w:color w:val="auto"/>
          <w:sz w:val="20"/>
          <w:szCs w:val="22"/>
          <w:lang w:val="ru-RU"/>
        </w:rPr>
        <w:t>как определенная правовая форма организации государственного принуждения в борьбе с преступностью всегда имеет классовый характер. В эксплуататорских государствах такой закон защищает порядки, соответствующие интересам господствующего класса, он направлен на борьбу с действиями, нарушающими условия существования эксплуататорского общества, на поддержание классового господства эксплуататоров и подавление сопротивления эксплуатируемых масс.</w:t>
      </w:r>
    </w:p>
    <w:p>
      <w:pPr>
        <w:pStyle w:val="Normal"/>
        <w:shd w:fill="FFFFFF" w:val="clear"/>
        <w:jc w:val="both"/>
        <w:rPr/>
      </w:pPr>
      <w:r>
        <w:rPr>
          <w:rFonts w:eastAsia="Times New Roman" w:cs="Times New Roman" w:ascii="Times New Roman" w:hAnsi="Times New Roman"/>
          <w:color w:val="auto"/>
          <w:sz w:val="20"/>
          <w:szCs w:val="22"/>
          <w:lang w:val="ru-RU"/>
        </w:rPr>
        <w:t>Советский уголовный закон по своему классовому содержанию с момента своего возникновения явился орудием подавления сопротивления свергнутых помещиков и капиталистов, орудием воспитания новой общественной дисциплины, соответствующей коренным интересам рабочего класса и всех трудящихся. «Государство, которое возник</w:t>
      </w:r>
      <w:r>
        <w:rPr>
          <w:rFonts w:eastAsia="Times New Roman" w:cs="Times New Roman" w:ascii="Times New Roman" w:hAnsi="Times New Roman"/>
          <w:b w:val="false"/>
          <w:bCs w:val="false"/>
          <w:color w:val="auto"/>
          <w:sz w:val="20"/>
          <w:szCs w:val="22"/>
          <w:lang w:val="ru-RU"/>
        </w:rPr>
        <w:t>ло как государ</w:t>
      </w:r>
      <w:r>
        <w:rPr>
          <w:rFonts w:eastAsia="Times New Roman" w:cs="Times New Roman" w:ascii="Times New Roman" w:hAnsi="Times New Roman"/>
          <w:color w:val="auto"/>
          <w:sz w:val="20"/>
          <w:szCs w:val="22"/>
          <w:lang w:val="ru-RU"/>
        </w:rPr>
        <w:t>ство диктатуры пролетариата, превратилось на новом, современном этапе в общенародное государство, в орган выражения интересов и воли всего народа», — говорится в Программе КПСС. Советский уголовный закон как закон социалистического общенародного государства защищает систему общественных отношений, соответствующую интересам всего народа, ведет борьбу с нарушителями социалистического правопорядка, установленного в интересах всех трудящих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Е. К. КАИРЖАН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кандидат юридических наук;</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Г Ф ПОЛЕН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доктор юридических наук.</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ПРАВА ОБВИНЯЕМО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читывая процессуальное положение обвиняемого (подсудимого) и необходимость обеспечения его права на защиту, при расследовании и рассмотрении уголовных дел предусмотрена система процессуальных гарантий. Она обеспечивает обвиняемому (подсудимому) возможность активно участвовать в процессе, защищать и отстаивать свои интересы. Он имеет право:</w:t>
      </w:r>
    </w:p>
    <w:p>
      <w:pPr>
        <w:pStyle w:val="Normal"/>
        <w:shd w:fill="FFFFFF" w:val="clear"/>
        <w:jc w:val="both"/>
        <w:rPr/>
      </w:pPr>
      <w:r>
        <w:rPr>
          <w:rFonts w:eastAsia="Times New Roman" w:cs="Times New Roman" w:ascii="Times New Roman" w:hAnsi="Times New Roman"/>
          <w:color w:val="auto"/>
          <w:sz w:val="20"/>
          <w:szCs w:val="22"/>
        </w:rPr>
        <w:t xml:space="preserve">1. </w:t>
      </w:r>
      <w:r>
        <w:rPr>
          <w:rFonts w:eastAsia="Times New Roman" w:cs="Times New Roman" w:ascii="Times New Roman" w:hAnsi="Times New Roman"/>
          <w:color w:val="auto"/>
          <w:sz w:val="20"/>
          <w:szCs w:val="22"/>
          <w:lang w:val="ru-RU"/>
        </w:rPr>
        <w:t>Знать, в чем конкретно обвиняется.</w:t>
      </w:r>
    </w:p>
    <w:p>
      <w:pPr>
        <w:pStyle w:val="Normal"/>
        <w:shd w:fill="FFFFFF" w:val="clear"/>
        <w:jc w:val="both"/>
        <w:rPr/>
      </w:pPr>
      <w:r>
        <w:rPr>
          <w:rFonts w:eastAsia="Times New Roman" w:cs="Times New Roman" w:ascii="Times New Roman" w:hAnsi="Times New Roman"/>
          <w:color w:val="auto"/>
          <w:sz w:val="20"/>
          <w:szCs w:val="22"/>
        </w:rPr>
        <w:t xml:space="preserve">2. </w:t>
      </w:r>
      <w:r>
        <w:rPr>
          <w:rFonts w:eastAsia="Times New Roman" w:cs="Times New Roman" w:ascii="Times New Roman" w:hAnsi="Times New Roman"/>
          <w:color w:val="auto"/>
          <w:sz w:val="20"/>
          <w:szCs w:val="22"/>
          <w:lang w:val="ru-RU"/>
        </w:rPr>
        <w:t>Давать объяснения по предъявленному обвинению и показания по обстоятельствам, имеющим значение для дела. Выступать с последним словом на суде.</w:t>
      </w:r>
    </w:p>
    <w:p>
      <w:pPr>
        <w:pStyle w:val="Normal"/>
        <w:shd w:fill="FFFFFF" w:val="clear"/>
        <w:jc w:val="both"/>
        <w:rPr/>
      </w:pPr>
      <w:r>
        <w:rPr>
          <w:rFonts w:eastAsia="Times New Roman" w:cs="Times New Roman" w:ascii="Times New Roman" w:hAnsi="Times New Roman"/>
          <w:color w:val="auto"/>
          <w:sz w:val="20"/>
          <w:szCs w:val="22"/>
        </w:rPr>
        <w:t xml:space="preserve">3. </w:t>
      </w:r>
      <w:r>
        <w:rPr>
          <w:rFonts w:eastAsia="Times New Roman" w:cs="Times New Roman" w:ascii="Times New Roman" w:hAnsi="Times New Roman"/>
          <w:color w:val="auto"/>
          <w:sz w:val="20"/>
          <w:szCs w:val="22"/>
          <w:lang w:val="ru-RU"/>
        </w:rPr>
        <w:t>Представлять доказательства и заявлять ходатайства.</w:t>
      </w:r>
    </w:p>
    <w:p>
      <w:pPr>
        <w:pStyle w:val="Normal"/>
        <w:shd w:fill="FFFFFF" w:val="clear"/>
        <w:jc w:val="both"/>
        <w:rPr/>
      </w:pPr>
      <w:r>
        <w:rPr>
          <w:rFonts w:eastAsia="Times New Roman" w:cs="Times New Roman" w:ascii="Times New Roman" w:hAnsi="Times New Roman"/>
          <w:color w:val="auto"/>
          <w:sz w:val="20"/>
          <w:szCs w:val="22"/>
        </w:rPr>
        <w:t xml:space="preserve">4. </w:t>
      </w:r>
      <w:r>
        <w:rPr>
          <w:rFonts w:eastAsia="Times New Roman" w:cs="Times New Roman" w:ascii="Times New Roman" w:hAnsi="Times New Roman"/>
          <w:color w:val="auto"/>
          <w:sz w:val="20"/>
          <w:szCs w:val="22"/>
          <w:lang w:val="ru-RU"/>
        </w:rPr>
        <w:t>Участвовать в исследовании доказательств.</w:t>
      </w:r>
    </w:p>
    <w:p>
      <w:pPr>
        <w:pStyle w:val="Normal"/>
        <w:shd w:fill="FFFFFF" w:val="clear"/>
        <w:jc w:val="both"/>
        <w:rPr/>
      </w:pPr>
      <w:r>
        <w:rPr>
          <w:rFonts w:eastAsia="Times New Roman" w:cs="Times New Roman" w:ascii="Times New Roman" w:hAnsi="Times New Roman"/>
          <w:color w:val="auto"/>
          <w:sz w:val="20"/>
          <w:szCs w:val="22"/>
        </w:rPr>
        <w:t xml:space="preserve">5. </w:t>
      </w:r>
      <w:r>
        <w:rPr>
          <w:rFonts w:eastAsia="Times New Roman" w:cs="Times New Roman" w:ascii="Times New Roman" w:hAnsi="Times New Roman"/>
          <w:color w:val="auto"/>
          <w:sz w:val="20"/>
          <w:szCs w:val="22"/>
          <w:lang w:val="ru-RU"/>
        </w:rPr>
        <w:t>Знакомиться со всеми материалами дела по окончании предварительного расследования и при необходимости ходатайствовать о проведении дополнительных следственных действий.</w:t>
      </w:r>
    </w:p>
    <w:p>
      <w:pPr>
        <w:pStyle w:val="Normal"/>
        <w:shd w:fill="FFFFFF" w:val="clear"/>
        <w:jc w:val="both"/>
        <w:rPr/>
      </w:pPr>
      <w:r>
        <w:rPr>
          <w:rFonts w:eastAsia="Times New Roman" w:cs="Times New Roman" w:ascii="Times New Roman" w:hAnsi="Times New Roman"/>
          <w:color w:val="auto"/>
          <w:sz w:val="20"/>
          <w:szCs w:val="22"/>
        </w:rPr>
        <w:t xml:space="preserve">6. </w:t>
      </w:r>
      <w:r>
        <w:rPr>
          <w:rFonts w:eastAsia="Times New Roman" w:cs="Times New Roman" w:ascii="Times New Roman" w:hAnsi="Times New Roman"/>
          <w:color w:val="auto"/>
          <w:sz w:val="20"/>
          <w:szCs w:val="22"/>
          <w:lang w:val="ru-RU"/>
        </w:rPr>
        <w:t>Иметь защитника.</w:t>
      </w:r>
    </w:p>
    <w:p>
      <w:pPr>
        <w:pStyle w:val="Normal"/>
        <w:shd w:fill="FFFFFF" w:val="clear"/>
        <w:jc w:val="both"/>
        <w:rPr/>
      </w:pPr>
      <w:r>
        <w:rPr>
          <w:rFonts w:eastAsia="Times New Roman" w:cs="Times New Roman" w:ascii="Times New Roman" w:hAnsi="Times New Roman"/>
          <w:color w:val="auto"/>
          <w:sz w:val="20"/>
          <w:szCs w:val="22"/>
        </w:rPr>
        <w:t xml:space="preserve">7. </w:t>
      </w:r>
      <w:r>
        <w:rPr>
          <w:rFonts w:eastAsia="Times New Roman" w:cs="Times New Roman" w:ascii="Times New Roman" w:hAnsi="Times New Roman"/>
          <w:color w:val="auto"/>
          <w:sz w:val="20"/>
          <w:szCs w:val="22"/>
          <w:lang w:val="ru-RU"/>
        </w:rPr>
        <w:t>Заявлять ходатайства и приносить жалобы на действия органа, в производстве которого находится де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1</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О конкретности обвинения обвиняемый узнает из постановления, которое следователь или лицо, производящее дознание, оглашает ему. Закон «не лишает следователя или лицо, производящее дознание, право сделать ссылки на соответствующие доказательства, если они находят, что это не повредит интересам установления истины на суде»</w:t>
      </w:r>
      <w:r>
        <w:rPr>
          <w:rStyle w:val="FootnoteCharacters"/>
          <w:rStyle w:val="FootnoteAnchor"/>
          <w:rFonts w:eastAsia="Times New Roman" w:cs="Times New Roman" w:ascii="Times New Roman" w:hAnsi="Times New Roman"/>
          <w:color w:val="auto"/>
          <w:position w:val="5"/>
          <w:sz w:val="20"/>
          <w:szCs w:val="22"/>
          <w:lang w:val="ru-RU"/>
        </w:rPr>
        <w:footnoteReference w:id="17"/>
      </w:r>
      <w:r>
        <w:rPr>
          <w:rFonts w:eastAsia="Times New Roman" w:cs="Times New Roman" w:ascii="Times New Roman" w:hAnsi="Times New Roman"/>
          <w:color w:val="auto"/>
          <w:sz w:val="20"/>
          <w:szCs w:val="22"/>
          <w:lang w:val="ru-RU"/>
        </w:rPr>
        <w:t>.</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2</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Уголовно-процессуальный закон (ч. </w:t>
      </w:r>
      <w:r>
        <w:rPr>
          <w:rFonts w:eastAsia="Times New Roman" w:cs="Times New Roman" w:ascii="Times New Roman" w:hAnsi="Times New Roman"/>
          <w:color w:val="auto"/>
          <w:sz w:val="20"/>
          <w:szCs w:val="22"/>
        </w:rPr>
        <w:t xml:space="preserve">II </w:t>
      </w:r>
      <w:r>
        <w:rPr>
          <w:rFonts w:eastAsia="Times New Roman" w:cs="Times New Roman" w:ascii="Times New Roman" w:hAnsi="Times New Roman"/>
          <w:color w:val="auto"/>
          <w:sz w:val="20"/>
          <w:szCs w:val="22"/>
          <w:lang w:val="ru-RU"/>
        </w:rPr>
        <w:t>ст. </w:t>
      </w:r>
      <w:r>
        <w:rPr>
          <w:rFonts w:eastAsia="Times New Roman" w:cs="Times New Roman" w:ascii="Times New Roman" w:hAnsi="Times New Roman"/>
          <w:color w:val="auto"/>
          <w:sz w:val="20"/>
          <w:szCs w:val="22"/>
        </w:rPr>
        <w:t xml:space="preserve">16 </w:t>
      </w:r>
      <w:r>
        <w:rPr>
          <w:rFonts w:eastAsia="Times New Roman" w:cs="Times New Roman" w:ascii="Times New Roman" w:hAnsi="Times New Roman"/>
          <w:color w:val="auto"/>
          <w:sz w:val="20"/>
          <w:szCs w:val="22"/>
          <w:lang w:val="ru-RU"/>
        </w:rPr>
        <w:t xml:space="preserve">Основ уголовного судопроизводства и соответствующих статей УПК союзных республик), перечисляя виды средств доказывания, указывает на показания обвиняемого. Только тогда показания обвиняемого являются доказательствами, когда они получены в результате допроса, произведенного с соблюдением установленного законом порядка. Содержанием показаний могут быть и объяснения обвиняемого, данные при допросе, и именно они сами по себе имеют силу доказательства. Что же касается объяснений, заявлений обвиняемого, данных вне допроса, то они доказательствами не являются. Это видно из приведенного выше анализа закона, а также из практики, идущей в этом вопросе по правильному пути. Так, например, в определении судебной коллегии по уголовным делам Верховного Суда СССР от </w:t>
      </w:r>
      <w:r>
        <w:rPr>
          <w:rFonts w:eastAsia="Times New Roman" w:cs="Times New Roman" w:ascii="Times New Roman" w:hAnsi="Times New Roman"/>
          <w:color w:val="auto"/>
          <w:sz w:val="20"/>
          <w:szCs w:val="22"/>
        </w:rPr>
        <w:t xml:space="preserve">7 </w:t>
      </w:r>
      <w:r>
        <w:rPr>
          <w:rFonts w:eastAsia="Times New Roman" w:cs="Times New Roman" w:ascii="Times New Roman" w:hAnsi="Times New Roman"/>
          <w:color w:val="auto"/>
          <w:sz w:val="20"/>
          <w:szCs w:val="22"/>
          <w:lang w:val="ru-RU"/>
        </w:rPr>
        <w:t xml:space="preserve">октября </w:t>
      </w:r>
      <w:r>
        <w:rPr>
          <w:rFonts w:eastAsia="Times New Roman" w:cs="Times New Roman" w:ascii="Times New Roman" w:hAnsi="Times New Roman"/>
          <w:color w:val="auto"/>
          <w:sz w:val="20"/>
          <w:szCs w:val="22"/>
        </w:rPr>
        <w:t xml:space="preserve">1944 </w:t>
      </w:r>
      <w:r>
        <w:rPr>
          <w:rFonts w:eastAsia="Times New Roman" w:cs="Times New Roman" w:ascii="Times New Roman" w:hAnsi="Times New Roman"/>
          <w:color w:val="auto"/>
          <w:sz w:val="20"/>
          <w:szCs w:val="22"/>
          <w:lang w:val="ru-RU"/>
        </w:rPr>
        <w:t>года по делу Мушанникова, не устаревшем и в настоящее время, указано: «Заявления, сделанные подсудимым в его последнем слове, не могут рассматриваться как доказательства по делу. Они могут лишь служить поводом для возбуждения судебного следствия... если в них рассматриваются новые обстоятельства по делу. Поэтому, если подсудимый, обвиняемый, отрицавший при допросе его судом свою вину, в последнем слове признает себя виновным в предъявленном обвинении, то суд должен возобновить судебное следствие и вновь допросить подсудимого, и только результаты этого допроса могут быть предметом обсуждения судом, как доказательства по делу»</w:t>
      </w:r>
      <w:r>
        <w:rPr>
          <w:rStyle w:val="FootnoteCharacters"/>
          <w:rStyle w:val="FootnoteAnchor"/>
          <w:rFonts w:eastAsia="Times New Roman" w:cs="Times New Roman" w:ascii="Times New Roman" w:hAnsi="Times New Roman"/>
          <w:color w:val="auto"/>
          <w:sz w:val="20"/>
          <w:szCs w:val="22"/>
          <w:lang w:val="ru-RU"/>
        </w:rPr>
        <w:footnoteReference w:id="18"/>
      </w:r>
      <w:r>
        <w:rPr>
          <w:rFonts w:eastAsia="Times New Roman" w:cs="Times New Roman" w:ascii="Times New Roman" w:hAnsi="Times New Roman"/>
          <w:color w:val="auto"/>
          <w:sz w:val="20"/>
          <w:szCs w:val="22"/>
          <w:lang w:val="ru-RU"/>
        </w:rPr>
        <w:t>.</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определении отмечалось, что суд, сославшись на заявление подсудимого, сделанное в последнем слове, как на доказательства виновности, поступил неправильно.</w:t>
      </w:r>
    </w:p>
    <w:p>
      <w:pPr>
        <w:pStyle w:val="Normal"/>
        <w:shd w:fill="FFFFFF" w:val="clear"/>
        <w:jc w:val="both"/>
        <w:rPr/>
      </w:pPr>
      <w:r>
        <w:rPr>
          <w:rFonts w:eastAsia="Times New Roman" w:cs="Times New Roman" w:ascii="Times New Roman" w:hAnsi="Times New Roman"/>
          <w:color w:val="auto"/>
          <w:sz w:val="20"/>
          <w:szCs w:val="22"/>
          <w:lang w:val="ru-RU"/>
        </w:rPr>
        <w:t>Однако объяснения обвиняемого (подсудимого), которые даны вне допроса и сами по себе не являющиеся доказательствами, как правильно указывает И. Л. Петрухин, имеют большое значение для установления истины, ибо они «позволяют суду своевременно принять меры к истребованию дополнительных доказательств, обратить особое внимание на исследование тех доказательств, которые вызывали сомнение у обвиняемого, и правильно наметить порядок исследования доказательств»</w:t>
      </w:r>
      <w:r>
        <w:rPr>
          <w:rStyle w:val="FootnoteCharacters"/>
          <w:rStyle w:val="FootnoteAnchor"/>
          <w:rFonts w:eastAsia="Times New Roman" w:cs="Times New Roman" w:ascii="Times New Roman" w:hAnsi="Times New Roman"/>
          <w:color w:val="auto"/>
          <w:position w:val="5"/>
          <w:sz w:val="20"/>
          <w:szCs w:val="22"/>
          <w:lang w:val="ru-RU"/>
        </w:rPr>
        <w:footnoteReference w:id="19"/>
      </w:r>
      <w:r>
        <w:rPr>
          <w:rFonts w:eastAsia="Times New Roman" w:cs="Times New Roman" w:ascii="Times New Roman" w:hAnsi="Times New Roman"/>
          <w:color w:val="auto"/>
          <w:sz w:val="20"/>
          <w:szCs w:val="22"/>
          <w:lang w:val="ru-RU"/>
        </w:rPr>
        <w:t>.</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ача объяснений, так же как и дача показаний обвиняемым является средством защиты обвиняемого от предъявленного ему обвинения. Она является правом, а не обязанностью обвиняемого (подсудимого), и только от него зависит, предпочтет он дать свои объяснения на его допросе или вне е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льзуясь этим правом, он не связан угрозой ответственности за дачу заведомо ложных показаний и может давать такие показания (объяснения), какие он считает нужным. Таким образом, обвиняемый (подсудимый) вправе и не давать показаний. Он может ответить на вопрос следователя или суда: «признаю себя виновным», «виновным себя не признаю» либо «признаю себя виновным частично», подтвердить свое утверждение объяснениями со ссылкой на определенные факты и обстоятельства, но также и вправе ограничиться лишь заявлением о виновности или невинов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бъяснения вне допроса могут даваться в письменных заявлениях и ходатайствах обвиняемого, адресуемых органу, ведущему расследование по делу; в виде ответа на вопрос председательствующего на суде признает ли он себя виновным; в виде мотивировки признания или непризнания в объяснениях, даваемых осужденными при рассмотрении дела в кассационном и надзорном порядке; в судебном заседании при рассмотрении вопросов, связанных с исполнением пригово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казания обвиняемого (подсудимого) могут быть различного содержания. В них могут быть изложены объяснения по пунктам предъявленного обвинения, по обстоятельствам, имеющим значение для дела, фактическим данным и доказательствам, касающимся других обвиняемых, проходящих по этому же делу. Показания обвиняемого, признающего себя виновным или отрицающего свою вину, по своему направлению и построению доказательного материала являются различными. Но ко всем показаниям обвиняемого нужно относиться критически. Особенно это касается случаев признания обвиняемым своей вины, так как в практике нередко встречаются случаи самооговора по самым различным мотива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3</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ава обвиняемого представлять доказательства и заявлять ходатайства мы рассматриваем вместе, ибо представленное в ходе расследования и рассмотрения уголовного дела доказательство не может быть приобщено к делу без ходатайства. Оно рассматривается и разрешается по существу, как и доказательства, предъявленные обвиняемым. Если установлено, что они по своему содержанию или присущим ему свойствам могут устанавливать обстоятельства, имеющие значение для дела, то ходатайство удовлетворяется, и доказательства приобщаются к делу. Под доказательствами понимаются имеющиеся у обвиняемого письменные документы и предметы. Обладая индивидуальными свойствами или сохранив на себе определенные следы, предметы после надлежащего процессуального оформления (протокол осмотра) становятся доказательством и приобщаются к делу. При этом должно быть специальное мотивированное постановление следователя или лица, производящего дознание, определение суд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лучае отказа в удовлетворении ходатайства об этом также составляется мотивированное постановление или определение, и предмет, представленный обвиняемым с ходатайством о приобщении к делу в качестве доказательства, так и не становится доказательством.</w:t>
      </w:r>
    </w:p>
    <w:p>
      <w:pPr>
        <w:pStyle w:val="Normal"/>
        <w:shd w:fill="FFFFFF" w:val="clear"/>
        <w:jc w:val="both"/>
        <w:rPr/>
      </w:pPr>
      <w:r>
        <w:rPr>
          <w:rFonts w:eastAsia="Times New Roman" w:cs="Times New Roman" w:ascii="Times New Roman" w:hAnsi="Times New Roman"/>
          <w:color w:val="auto"/>
          <w:sz w:val="20"/>
          <w:szCs w:val="22"/>
          <w:lang w:val="ru-RU"/>
        </w:rPr>
        <w:t>Как правильно указывает И. Петрухин, процедура представления доказательств органу расследования законом не предусмотрена. Поэтому он и предлагает ее: «Представление доказательства должно производиться... в присутствии понятых и оформляться протоколом, в котором излагается заявление обвиняемого о представленном доказательстве, месте и времени его обнаружения, данные, указывающие на необходимость его приобщения к делу, ходатайство обвиняемого о приобщении доказательства... а равно данные осмотра представляемого доказательства»</w:t>
      </w:r>
      <w:r>
        <w:rPr>
          <w:rStyle w:val="FootnoteCharacters"/>
          <w:rStyle w:val="FootnoteAnchor"/>
          <w:rFonts w:eastAsia="Times New Roman" w:cs="Times New Roman" w:ascii="Times New Roman" w:hAnsi="Times New Roman"/>
          <w:color w:val="auto"/>
          <w:position w:val="5"/>
          <w:sz w:val="20"/>
          <w:szCs w:val="22"/>
          <w:lang w:val="ru-RU"/>
        </w:rPr>
        <w:footnoteReference w:id="20"/>
      </w:r>
      <w:r>
        <w:rPr>
          <w:rFonts w:eastAsia="Times New Roman" w:cs="Times New Roman" w:ascii="Times New Roman" w:hAnsi="Times New Roman"/>
          <w:color w:val="auto"/>
          <w:sz w:val="20"/>
          <w:szCs w:val="22"/>
          <w:lang w:val="ru-RU"/>
        </w:rPr>
        <w:t>. Затем составляется мотивированное постановление о приобщении предмета в качестве доказательства или об отказе в удовлетворении ходатай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цедура представления обвиняемым документа или предмета с последующим разрешением ходатайства о приобщении его к делу в стадии предварительного расследования должна состоять из следующих следственных действий.</w:t>
      </w:r>
    </w:p>
    <w:p>
      <w:pPr>
        <w:pStyle w:val="Normal"/>
        <w:shd w:fill="FFFFFF" w:val="clear"/>
        <w:jc w:val="both"/>
        <w:rPr/>
      </w:pPr>
      <w:r>
        <w:rPr>
          <w:rFonts w:eastAsia="Times New Roman" w:cs="Times New Roman" w:ascii="Times New Roman" w:hAnsi="Times New Roman"/>
          <w:color w:val="auto"/>
          <w:sz w:val="20"/>
          <w:szCs w:val="22"/>
        </w:rPr>
        <w:t xml:space="preserve">1. </w:t>
      </w:r>
      <w:r>
        <w:rPr>
          <w:rFonts w:eastAsia="Times New Roman" w:cs="Times New Roman" w:ascii="Times New Roman" w:hAnsi="Times New Roman"/>
          <w:color w:val="auto"/>
          <w:sz w:val="20"/>
          <w:szCs w:val="22"/>
          <w:lang w:val="ru-RU"/>
        </w:rPr>
        <w:t>Представление документа или предмета с заявлением (ходатайством) о приобщении его к делу в присутствии понятых, оформляемое специальным протоколом представления.</w:t>
      </w:r>
    </w:p>
    <w:p>
      <w:pPr>
        <w:pStyle w:val="Normal"/>
        <w:shd w:fill="FFFFFF" w:val="clear"/>
        <w:jc w:val="both"/>
        <w:rPr/>
      </w:pPr>
      <w:r>
        <w:rPr>
          <w:rFonts w:eastAsia="Times New Roman" w:cs="Times New Roman" w:ascii="Times New Roman" w:hAnsi="Times New Roman"/>
          <w:color w:val="auto"/>
          <w:sz w:val="20"/>
          <w:szCs w:val="22"/>
        </w:rPr>
        <w:t xml:space="preserve">2. </w:t>
      </w:r>
      <w:r>
        <w:rPr>
          <w:rFonts w:eastAsia="Times New Roman" w:cs="Times New Roman" w:ascii="Times New Roman" w:hAnsi="Times New Roman"/>
          <w:color w:val="auto"/>
          <w:sz w:val="20"/>
          <w:szCs w:val="22"/>
          <w:lang w:val="ru-RU"/>
        </w:rPr>
        <w:t>Допрос обвиняемого, в ходе которого подробно выясняются вопросы обнаружения документа или предмета и все связанные с этим обстоятельства, указанные в инструкции, а также особенности и признаки представляемого документа.</w:t>
      </w:r>
    </w:p>
    <w:p>
      <w:pPr>
        <w:pStyle w:val="Normal"/>
        <w:shd w:fill="FFFFFF" w:val="clear"/>
        <w:jc w:val="both"/>
        <w:rPr/>
      </w:pPr>
      <w:r>
        <w:rPr>
          <w:rFonts w:eastAsia="Times New Roman" w:cs="Times New Roman" w:ascii="Times New Roman" w:hAnsi="Times New Roman"/>
          <w:color w:val="auto"/>
          <w:sz w:val="20"/>
          <w:szCs w:val="22"/>
        </w:rPr>
        <w:t xml:space="preserve">3. </w:t>
      </w:r>
      <w:r>
        <w:rPr>
          <w:rFonts w:eastAsia="Times New Roman" w:cs="Times New Roman" w:ascii="Times New Roman" w:hAnsi="Times New Roman"/>
          <w:color w:val="auto"/>
          <w:sz w:val="20"/>
          <w:szCs w:val="22"/>
          <w:lang w:val="ru-RU"/>
        </w:rPr>
        <w:t>Осмотр документа или предмета, производимый в присутствии понятых, а в случае необходимости с участием специалиста.</w:t>
      </w:r>
    </w:p>
    <w:p>
      <w:pPr>
        <w:pStyle w:val="Normal"/>
        <w:shd w:fill="FFFFFF" w:val="clear"/>
        <w:jc w:val="both"/>
        <w:rPr/>
      </w:pPr>
      <w:r>
        <w:rPr>
          <w:rFonts w:eastAsia="Times New Roman" w:cs="Times New Roman" w:ascii="Times New Roman" w:hAnsi="Times New Roman"/>
          <w:color w:val="auto"/>
          <w:sz w:val="20"/>
          <w:szCs w:val="22"/>
        </w:rPr>
        <w:t xml:space="preserve">4. </w:t>
      </w:r>
      <w:r>
        <w:rPr>
          <w:rFonts w:eastAsia="Times New Roman" w:cs="Times New Roman" w:ascii="Times New Roman" w:hAnsi="Times New Roman"/>
          <w:color w:val="auto"/>
          <w:sz w:val="20"/>
          <w:szCs w:val="22"/>
          <w:lang w:val="ru-RU"/>
        </w:rPr>
        <w:t>Разрешение ходатайства (заявления) о приобщении документа или предмета и вынесение мотивированного постановления об отказе в удовлетворении ходатай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тадии судебного разбирательства процедура представления документа или предмета несколько иная. По ходатайству подсудимого о приобщении представленного документа или предмета суд и другие участники судебного процесса знакомятся с ним. После чего суд, выслушав заключение прокурора (государственного обвинителя) и мнения других участников процесса (потерпевшего, других подсудимых по делу, защитника, гражданского истца, гражданского ответчика, а в случаях, когда представляемый документ или предмет имеет отношение к экспертизе, проводимой на суде, — эксперта, участвующего в судебном заседании), своим мотивированным определением по существу разрешает ходатайств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4</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Реализация права обвиняемого на участие в исследовании доказательств зависит от условий и конкретной ситуации стадии, в которой исследование доказательств происходит. Так, в стадии предварительного расследования обвиняемый участвует в исследовании доказательств при производстве тех действий, которые производятся с его участием (дача показаний, очные ставки, обыски, предъявление для опознания, следственный эксперимент, ознакомление с постановлением о назначении экспертизы, проверка показаний на месте и др.</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 проведении действий, присутствовать при которых обвиняемого привлек следователь или лицо, производящее дознание (осмотр места происшествия, проверка показаний на месте и следственный эксперимент, обычно производимые без участия обвиняемого и др.); при проведении действий, необходимых для дальнейшего расследования, для обеспечения условий к проведению впоследствии необходимых действий (получение образцов для сравнительного исследования, исследование здоровья обвиняем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ведение судебно-медицинской, судебно-психиатрической экспертизы, освидетельствования и т. 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частвуя в указанных следственных действиях или присутствуя при их проведении, обвиняемый вправе вести себя активно, обращая внимание на обстоятельства, ему благоприятствующие, а также на действия, нарушающие его права и противоречащие его интересам. Он может обжаловать действия лица, проводящего то или иное следственное действие, заявлять ходатайство и т. 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олее широко реализуется право обвиняемого на участие в исследовании доказательств в судебном заседании, когда он, наряду с другими основными участниками судебного заседания, участвует в исследовании доказательств, производимом путем допросов, осмотров вещественных доказательств и места происшествия, заслушивания заключения экспертизы и документов, оглашаемых в суде, заявляет ходатайства об истребовании дополнительных доказательств и проведении дополнительных судебных действ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5</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сли во время проведения расследования по делу обвиняемому были известны лишь те доказательства, о которых он узнал, участвуя и присутствуя при проведении определенных следственных действий, как об этом уже указывалось, а также те доказательства, с которыми он ознакомился по материалам произведенной по делу экспертизы, то по окончании расследования ему предъявляются для ознакомления все материалы дела. В этот момент производства по делу обвиняемый узнает о всех доказательствах, имеющихся в деле, и вправе заявить ходатайство о проведении дополнительных следственных действий. Он получает возможность с учетом всех обстоятельств и совокупности доказательств построить свою защиту, избрать определенную процессуальную позицию и наиболее эффективно защищаться от предъявленного обвинения. Делает он это, заявляя ходатайства, выражая свое мнение о ходатайствах других участников судебного процесса, выдвигая утверждения, аргументированные соответствующими доказательства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6</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аво обвиняемого иметь защитника реализуется участием в уголовном судопроизводстве защитника обвиняемого, который обязан использовать все законные средства и способы защиты и выяснять обстоятельства, оправдывающие обвиняемого или смягчающие его вин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7</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всесторонность, полноту и объективность расследования, и рассмотрения уголовных дел отрицательно влияют нарушения, допускаемые при производстве следственных и судебных действий, а особенно тех из них, которые связаны с возникновением доказательств, их проверкой и оценкой. Своевременные и обоснованные жалобы обвиняемого на действия органа, в производстве которого находится дело, являются и средством его защиты и способом устранения недостатков, допущенных в ходе уголовного судопроизвод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овы основные права обвиняемого в советском уголовном процесс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Э. С. ЗЕЛИКСОН,</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кандидат юридических наук.</w:t>
      </w:r>
    </w:p>
    <w:p>
      <w:pPr>
        <w:pStyle w:val="Normal"/>
        <w:shd w:fill="FFFFFF" w:val="clear"/>
        <w:jc w:val="both"/>
        <w:rPr>
          <w:rFonts w:ascii="Times New Roman" w:hAnsi="Times New Roman" w:eastAsia="Times New Roman" w:cs="Times New Roman"/>
          <w:i/>
          <w:i/>
          <w:iCs/>
          <w:color w:val="auto"/>
          <w:sz w:val="20"/>
          <w:szCs w:val="22"/>
          <w:lang w:val="ru-RU"/>
        </w:rPr>
      </w:pPr>
      <w:r>
        <w:rPr>
          <w:rFonts w:eastAsia="Times New Roman" w:cs="Times New Roman" w:ascii="Times New Roman" w:hAnsi="Times New Roman"/>
          <w:i/>
          <w:iCs/>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ЗАКОН СОВЕРШЕНСТВУЕТСЯ</w:t>
      </w:r>
    </w:p>
    <w:p>
      <w:pPr>
        <w:pStyle w:val="Level2"/>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Из практики по делам несовершеннолетних)</w:t>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нализ норм действующего уголовно-процессуального законодательства союзных республик, регламентирующих производство по делам несовершеннолетних, показывает, что многие весьма существенные вопросы решаются в республиканских кодексах по-разному, и в этом отношении законы некоторых союзных республик имеют определенные пробелы. Отсутствие единообразия в решении принципиальных вопросов нередко отрицательно влияет на судебно-следственную практику по делам этой категории и в конечном счете может привести к снижению эффективности борьбы с преступностью несовершеннолетних.</w:t>
      </w:r>
    </w:p>
    <w:p>
      <w:pPr>
        <w:pStyle w:val="Normal"/>
        <w:shd w:fill="FFFFFF" w:val="clear"/>
        <w:jc w:val="both"/>
        <w:rPr/>
      </w:pPr>
      <w:r>
        <w:rPr>
          <w:rFonts w:eastAsia="Times New Roman" w:cs="Times New Roman" w:ascii="Times New Roman" w:hAnsi="Times New Roman"/>
          <w:color w:val="auto"/>
          <w:sz w:val="20"/>
          <w:szCs w:val="22"/>
          <w:lang w:val="ru-RU"/>
        </w:rPr>
        <w:t xml:space="preserve">Наиболее детальную и обстоятельную регламентацию мы можем отметить в УПК РСФСР, где в отличие от кодексов других союзных республик имеется специальный раздел, посвященный производству по делам несовершеннолетних. Интерес представляет статья </w:t>
      </w:r>
      <w:r>
        <w:rPr>
          <w:rFonts w:eastAsia="Times New Roman" w:cs="Times New Roman" w:ascii="Times New Roman" w:hAnsi="Times New Roman"/>
          <w:color w:val="auto"/>
          <w:sz w:val="20"/>
          <w:szCs w:val="22"/>
        </w:rPr>
        <w:t xml:space="preserve">392, </w:t>
      </w:r>
      <w:r>
        <w:rPr>
          <w:rFonts w:eastAsia="Times New Roman" w:cs="Times New Roman" w:ascii="Times New Roman" w:hAnsi="Times New Roman"/>
          <w:color w:val="auto"/>
          <w:sz w:val="20"/>
          <w:szCs w:val="22"/>
          <w:lang w:val="ru-RU"/>
        </w:rPr>
        <w:t>предписывающая при расследовании и судебном рассмотрении дел устанавливать точный возраст подростка-правонарушителя (число, месяц, год рождения), выяснять условия жизни и воспитания, причины и условия, способствовавшие совершению преступления, а также взрослых подстрекателей и иных соучастник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кольку встал вопрос о включении такой нормы в кодексы тех республик, где она отсутствует, следует, с нашей точки зрения, выработать более совершенную редакцию соответствующей статьи.</w:t>
      </w:r>
    </w:p>
    <w:p>
      <w:pPr>
        <w:pStyle w:val="Normal"/>
        <w:shd w:fill="FFFFFF" w:val="clear"/>
        <w:jc w:val="both"/>
        <w:rPr/>
      </w:pPr>
      <w:r>
        <w:rPr>
          <w:rFonts w:eastAsia="Times New Roman" w:cs="Times New Roman" w:ascii="Times New Roman" w:hAnsi="Times New Roman"/>
          <w:color w:val="auto"/>
          <w:sz w:val="20"/>
          <w:szCs w:val="22"/>
          <w:lang w:val="ru-RU"/>
        </w:rPr>
        <w:t>Нам представляется, что вводная часть ст. </w:t>
      </w:r>
      <w:r>
        <w:rPr>
          <w:rFonts w:eastAsia="Times New Roman" w:cs="Times New Roman" w:ascii="Times New Roman" w:hAnsi="Times New Roman"/>
          <w:color w:val="auto"/>
          <w:sz w:val="20"/>
          <w:szCs w:val="22"/>
        </w:rPr>
        <w:t xml:space="preserve">392 </w:t>
      </w:r>
      <w:r>
        <w:rPr>
          <w:rFonts w:eastAsia="Times New Roman" w:cs="Times New Roman" w:ascii="Times New Roman" w:hAnsi="Times New Roman"/>
          <w:color w:val="auto"/>
          <w:sz w:val="20"/>
          <w:szCs w:val="22"/>
          <w:lang w:val="ru-RU"/>
        </w:rPr>
        <w:t>УПК РСФСР должна быть изменена примерно таким образом: «При расследовании и судебном рассмотрении дел о преступлениях несовершеннолетних, помимо обстоятельств, указанных в ст. </w:t>
      </w:r>
      <w:r>
        <w:rPr>
          <w:rFonts w:eastAsia="Times New Roman" w:cs="Times New Roman" w:ascii="Times New Roman" w:hAnsi="Times New Roman"/>
          <w:color w:val="auto"/>
          <w:sz w:val="20"/>
          <w:szCs w:val="22"/>
        </w:rPr>
        <w:t xml:space="preserve">68 </w:t>
      </w:r>
      <w:r>
        <w:rPr>
          <w:rFonts w:eastAsia="Times New Roman" w:cs="Times New Roman" w:ascii="Times New Roman" w:hAnsi="Times New Roman"/>
          <w:color w:val="auto"/>
          <w:sz w:val="20"/>
          <w:szCs w:val="22"/>
          <w:lang w:val="ru-RU"/>
        </w:rPr>
        <w:t xml:space="preserve">настоящего кодекса, должны быть выяснены следующие обстоятельства». Затем, в числе таких обстоятельств, помимо перечисленных в действующей редакции статьи </w:t>
      </w:r>
      <w:r>
        <w:rPr>
          <w:rFonts w:eastAsia="Times New Roman" w:cs="Times New Roman" w:ascii="Times New Roman" w:hAnsi="Times New Roman"/>
          <w:color w:val="auto"/>
          <w:sz w:val="20"/>
          <w:szCs w:val="22"/>
        </w:rPr>
        <w:t xml:space="preserve">392 </w:t>
      </w:r>
      <w:r>
        <w:rPr>
          <w:rFonts w:eastAsia="Times New Roman" w:cs="Times New Roman" w:ascii="Times New Roman" w:hAnsi="Times New Roman"/>
          <w:color w:val="auto"/>
          <w:sz w:val="20"/>
          <w:szCs w:val="22"/>
          <w:lang w:val="ru-RU"/>
        </w:rPr>
        <w:t>УПК РСФСР, по нашему мнению, следует ввести указание на личность несовершеннолетнего: уровень его умственного развития, соответствие развития возраст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ше законодательство устанавливает единый критерий вменяемости для взрослых и для несовершеннолетних. Чтобы нести ответственность за совершенное им деяние, лицо должно быть в состоянии отдавать себе отчет в своих действиях, в частности, понимать общественную опасность и противоправность своих действий, а также руководить своими действиями.</w:t>
      </w:r>
    </w:p>
    <w:p>
      <w:pPr>
        <w:pStyle w:val="Normal"/>
        <w:shd w:fill="FFFFFF" w:val="clear"/>
        <w:jc w:val="both"/>
        <w:rPr/>
      </w:pPr>
      <w:r>
        <w:rPr>
          <w:rFonts w:eastAsia="Times New Roman" w:cs="Times New Roman" w:ascii="Times New Roman" w:hAnsi="Times New Roman"/>
          <w:color w:val="auto"/>
          <w:sz w:val="20"/>
          <w:szCs w:val="22"/>
          <w:lang w:val="ru-RU"/>
        </w:rPr>
        <w:t>Однако, когда речь идет о подростке, то отсутствие у него способности отдавать себе отчет в своих действиях и руководить ими или наличие такой способности в меньшей степени, чем у взрослого человека, может быть вовсе не патологического происхождения, на что и указывается в абз. </w:t>
      </w:r>
      <w:r>
        <w:rPr>
          <w:rFonts w:eastAsia="Times New Roman" w:cs="Times New Roman" w:ascii="Times New Roman" w:hAnsi="Times New Roman"/>
          <w:color w:val="auto"/>
          <w:sz w:val="20"/>
          <w:szCs w:val="22"/>
        </w:rPr>
        <w:t xml:space="preserve">2 </w:t>
      </w:r>
      <w:r>
        <w:rPr>
          <w:rFonts w:eastAsia="Times New Roman" w:cs="Times New Roman" w:ascii="Times New Roman" w:hAnsi="Times New Roman"/>
          <w:color w:val="auto"/>
          <w:sz w:val="20"/>
          <w:szCs w:val="22"/>
          <w:lang w:val="ru-RU"/>
        </w:rPr>
        <w:t>ст. </w:t>
      </w:r>
      <w:r>
        <w:rPr>
          <w:rFonts w:eastAsia="Times New Roman" w:cs="Times New Roman" w:ascii="Times New Roman" w:hAnsi="Times New Roman"/>
          <w:color w:val="auto"/>
          <w:sz w:val="20"/>
          <w:szCs w:val="22"/>
        </w:rPr>
        <w:t xml:space="preserve">392. </w:t>
      </w:r>
      <w:r>
        <w:rPr>
          <w:rFonts w:eastAsia="Times New Roman" w:cs="Times New Roman" w:ascii="Times New Roman" w:hAnsi="Times New Roman"/>
          <w:color w:val="auto"/>
          <w:sz w:val="20"/>
          <w:szCs w:val="22"/>
          <w:lang w:val="ru-RU"/>
        </w:rPr>
        <w:t>Практика показывает, что способность понимать общественную опасность и противоправность своих действий и руководить ими развивается в переходном возрасте далеко не у всех в одинаковой степени.</w:t>
      </w:r>
    </w:p>
    <w:p>
      <w:pPr>
        <w:pStyle w:val="Normal"/>
        <w:shd w:fill="FFFFFF" w:val="clear"/>
        <w:jc w:val="both"/>
        <w:rPr/>
      </w:pPr>
      <w:r>
        <w:rPr>
          <w:rFonts w:eastAsia="Times New Roman" w:cs="Times New Roman" w:ascii="Times New Roman" w:hAnsi="Times New Roman"/>
          <w:color w:val="auto"/>
          <w:sz w:val="20"/>
          <w:szCs w:val="22"/>
          <w:lang w:val="ru-RU"/>
        </w:rPr>
        <w:t>Последняя часть ст. </w:t>
      </w:r>
      <w:r>
        <w:rPr>
          <w:rFonts w:eastAsia="Times New Roman" w:cs="Times New Roman" w:ascii="Times New Roman" w:hAnsi="Times New Roman"/>
          <w:color w:val="auto"/>
          <w:sz w:val="20"/>
          <w:szCs w:val="22"/>
        </w:rPr>
        <w:t xml:space="preserve">392 </w:t>
      </w:r>
      <w:r>
        <w:rPr>
          <w:rFonts w:eastAsia="Times New Roman" w:cs="Times New Roman" w:ascii="Times New Roman" w:hAnsi="Times New Roman"/>
          <w:color w:val="auto"/>
          <w:sz w:val="20"/>
          <w:szCs w:val="22"/>
          <w:lang w:val="ru-RU"/>
        </w:rPr>
        <w:t>УПК РСФСР (соответствующих статей УПК других союзных республик) изложена таким образом, что практическое применение ее связано с большими затруднениями. Редакция статьи вызывает у практических работников множество вопросов: «При наличии данных об умственной отсталости несовершеннолетнего, не связанной с душевным заболеванием, должно быть выявлено также, мог ли он полностью сознавать значение своих действий. Для установления этих обстоятельств должны быть допрошены родители несовершеннолетнего, его учителя и воспитатели и другие лица, могущие дать нужные сведения, а равно истребованы необходимые документы и проведены иные следственные и судебные действия». Таким образом, в статье довольно обстоятельно регламентируется допрос разных лиц, сказано об истребовании документов, однако упускается глав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обходимость назначения экспертизы, которая могла бы определить степень умственного развития подростка.</w:t>
      </w:r>
    </w:p>
    <w:p>
      <w:pPr>
        <w:pStyle w:val="Normal"/>
        <w:shd w:fill="FFFFFF" w:val="clear"/>
        <w:jc w:val="both"/>
        <w:rPr/>
      </w:pPr>
      <w:r>
        <w:rPr>
          <w:rFonts w:eastAsia="Times New Roman" w:cs="Times New Roman" w:ascii="Times New Roman" w:hAnsi="Times New Roman"/>
          <w:color w:val="auto"/>
          <w:sz w:val="20"/>
          <w:szCs w:val="22"/>
          <w:lang w:val="ru-RU"/>
        </w:rPr>
        <w:t>Попутно возникает вопрос о том, какие же специалисты должны быть приглашены для производства экспертизы в этих случаях. Поскольку ст. </w:t>
      </w:r>
      <w:r>
        <w:rPr>
          <w:rFonts w:eastAsia="Times New Roman" w:cs="Times New Roman" w:ascii="Times New Roman" w:hAnsi="Times New Roman"/>
          <w:color w:val="auto"/>
          <w:sz w:val="20"/>
          <w:szCs w:val="22"/>
        </w:rPr>
        <w:t xml:space="preserve">392 </w:t>
      </w:r>
      <w:r>
        <w:rPr>
          <w:rFonts w:eastAsia="Times New Roman" w:cs="Times New Roman" w:ascii="Times New Roman" w:hAnsi="Times New Roman"/>
          <w:color w:val="auto"/>
          <w:sz w:val="20"/>
          <w:szCs w:val="22"/>
          <w:lang w:val="ru-RU"/>
        </w:rPr>
        <w:t xml:space="preserve">УПК РСФСР имеет в виду умственную отсталость, не связанную с душевным заболеванием, очевидно, нужно заключение психиатра, который мог бы исключить или, наоборот, подтвердить наличие душевного заболевания. В тех же случаях, когда душевное заболевание исключено, а данные об умственной отсталости налицо, требуется определить степень этой отсталости, что, очевидно, выходит за пределы компетенции психиатра и относится к области психологии. Пленум Верховного Суда СССР в постановлении от </w:t>
      </w:r>
      <w:r>
        <w:rPr>
          <w:rFonts w:eastAsia="Times New Roman" w:cs="Times New Roman" w:ascii="Times New Roman" w:hAnsi="Times New Roman"/>
          <w:color w:val="auto"/>
          <w:sz w:val="20"/>
          <w:szCs w:val="22"/>
        </w:rPr>
        <w:t xml:space="preserve">8.VIII.1963 </w:t>
      </w:r>
      <w:r>
        <w:rPr>
          <w:rFonts w:eastAsia="Times New Roman" w:cs="Times New Roman" w:ascii="Times New Roman" w:hAnsi="Times New Roman"/>
          <w:color w:val="auto"/>
          <w:sz w:val="20"/>
          <w:szCs w:val="22"/>
          <w:lang w:val="ru-RU"/>
        </w:rPr>
        <w:t>года разъяснил, что в подобных случаях экспертиза должна производиться специалистами в области детской и юношеской психологии (психологами, педагога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ы считаем необходимым четко установить, что понимается под «умственной отсталостью», поскольку нечеткость понятия может принести вред следственной и судебной практике. Следует иметь в виду, что подростки-правонарушители часто обнаруживают определенное отставание в своем умственном развитии по сравнению со сверстниками. Это объясняется тем, что некоторые из них оставили школу, не получив восьмилетнего образования, мало читали и т. 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закон имеет в виду не такую отсталость, которая никак не может быть основанием для снижения, а тем более для исключения ответственности за содеянное. Речь, очевидно, идет о незрелости интеллектуальности эмоционально-волевой сферы несовершеннолетнего, что не позволяет ему правильно руководить своими поступками, критически оценивать их. Научное определение понятия «умственная отсталость» не может быть дано только юристами: должны высказаться специалисты-психологи.</w:t>
      </w:r>
    </w:p>
    <w:p>
      <w:pPr>
        <w:pStyle w:val="Normal"/>
        <w:shd w:fill="FFFFFF" w:val="clear"/>
        <w:jc w:val="both"/>
        <w:rPr/>
      </w:pPr>
      <w:r>
        <w:rPr>
          <w:rFonts w:eastAsia="Times New Roman" w:cs="Times New Roman" w:ascii="Times New Roman" w:hAnsi="Times New Roman"/>
          <w:color w:val="auto"/>
          <w:sz w:val="20"/>
          <w:szCs w:val="22"/>
          <w:lang w:val="ru-RU"/>
        </w:rPr>
        <w:t>Значительная часть ст. </w:t>
      </w:r>
      <w:r>
        <w:rPr>
          <w:rFonts w:eastAsia="Times New Roman" w:cs="Times New Roman" w:ascii="Times New Roman" w:hAnsi="Times New Roman"/>
          <w:color w:val="auto"/>
          <w:sz w:val="20"/>
          <w:szCs w:val="22"/>
        </w:rPr>
        <w:t xml:space="preserve">392 </w:t>
      </w:r>
      <w:r>
        <w:rPr>
          <w:rFonts w:eastAsia="Times New Roman" w:cs="Times New Roman" w:ascii="Times New Roman" w:hAnsi="Times New Roman"/>
          <w:color w:val="auto"/>
          <w:sz w:val="20"/>
          <w:szCs w:val="22"/>
          <w:lang w:val="ru-RU"/>
        </w:rPr>
        <w:t>УПК РСФСР изложена нечетко, без научной разработки критерия умственной отсталости. Думается, необходимо на основе совместной работы юристов с психологами выработать новую редакцию части </w:t>
      </w:r>
      <w:r>
        <w:rPr>
          <w:rFonts w:eastAsia="Times New Roman" w:cs="Times New Roman" w:ascii="Times New Roman" w:hAnsi="Times New Roman"/>
          <w:color w:val="auto"/>
          <w:sz w:val="20"/>
          <w:szCs w:val="22"/>
        </w:rPr>
        <w:t xml:space="preserve">2 </w:t>
      </w:r>
      <w:r>
        <w:rPr>
          <w:rFonts w:eastAsia="Times New Roman" w:cs="Times New Roman" w:ascii="Times New Roman" w:hAnsi="Times New Roman"/>
          <w:color w:val="auto"/>
          <w:sz w:val="20"/>
          <w:szCs w:val="22"/>
          <w:lang w:val="ru-RU"/>
        </w:rPr>
        <w:t>ст. </w:t>
      </w:r>
      <w:r>
        <w:rPr>
          <w:rFonts w:eastAsia="Times New Roman" w:cs="Times New Roman" w:ascii="Times New Roman" w:hAnsi="Times New Roman"/>
          <w:color w:val="auto"/>
          <w:sz w:val="20"/>
          <w:szCs w:val="22"/>
        </w:rPr>
        <w:t xml:space="preserve">392, </w:t>
      </w:r>
      <w:r>
        <w:rPr>
          <w:rFonts w:eastAsia="Times New Roman" w:cs="Times New Roman" w:ascii="Times New Roman" w:hAnsi="Times New Roman"/>
          <w:color w:val="auto"/>
          <w:sz w:val="20"/>
          <w:szCs w:val="22"/>
          <w:lang w:val="ru-RU"/>
        </w:rPr>
        <w:t>указав в ней также, что для установления факта умственной отсталости у несовершеннолетнего назначается комплексная экспертиза в составе психиатров и психологов</w:t>
      </w:r>
      <w:r>
        <w:rPr>
          <w:rStyle w:val="FootnoteCharacters"/>
          <w:rStyle w:val="FootnoteAnchor"/>
          <w:rFonts w:eastAsia="Times New Roman" w:cs="Times New Roman" w:ascii="Times New Roman" w:hAnsi="Times New Roman"/>
          <w:color w:val="auto"/>
          <w:position w:val="5"/>
          <w:sz w:val="20"/>
          <w:szCs w:val="22"/>
          <w:lang w:val="ru-RU"/>
        </w:rPr>
        <w:footnoteReference w:id="21"/>
      </w:r>
      <w:r>
        <w:rPr>
          <w:rFonts w:eastAsia="Times New Roman" w:cs="Times New Roman" w:ascii="Times New Roman" w:hAnsi="Times New Roman"/>
          <w:color w:val="auto"/>
          <w:sz w:val="20"/>
          <w:szCs w:val="22"/>
          <w:lang w:val="ru-RU"/>
        </w:rPr>
        <w:t>.</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уголовно-процессуальном законодательстве также должен найти единое разрешение принципиальный вопрос о порядке освобождения от уголовной ответственности несовершеннолетних, совершивших преступления, не представляющие большой общественной опас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нашей точки зрения, вопрос о том, представляет ли совершенное преступление большую общественную опасность и требует ли по своему характеру применения уголовного наказания, должен разрешаться только после того, как суд установит виновность обвиняемого. Поэтому применение к несовершеннолетнему принудительных мер воспитательного характера должно осуществляться лишь на основании обвинительного приговора суда с освобождением от наказания и без применения к осужденному института судимости.</w:t>
      </w:r>
    </w:p>
    <w:p>
      <w:pPr>
        <w:pStyle w:val="Normal"/>
        <w:shd w:fill="FFFFFF" w:val="clear"/>
        <w:jc w:val="both"/>
        <w:rPr/>
      </w:pPr>
      <w:r>
        <w:rPr>
          <w:rFonts w:eastAsia="Times New Roman" w:cs="Times New Roman" w:ascii="Times New Roman" w:hAnsi="Times New Roman"/>
          <w:color w:val="auto"/>
          <w:sz w:val="20"/>
          <w:szCs w:val="22"/>
          <w:lang w:val="ru-RU"/>
        </w:rPr>
        <w:t>В настоящее время вопрос о порядке применения мер общественного воздействия к несовершеннолетним, совершившим преступления, не представляющие большую опасность, разрешается УПК союзных республик по-разному. Большинство УПК содержит статьи, предусматривающие право суда, прокурора и следователя с согласия прокурора прекратить уголовное дело и направить его в комиссию по делам несовершеннолетних (ст. </w:t>
      </w:r>
      <w:r>
        <w:rPr>
          <w:rFonts w:eastAsia="Times New Roman" w:cs="Times New Roman" w:ascii="Times New Roman" w:hAnsi="Times New Roman"/>
          <w:color w:val="auto"/>
          <w:sz w:val="20"/>
          <w:szCs w:val="22"/>
        </w:rPr>
        <w:t xml:space="preserve">7 </w:t>
      </w:r>
      <w:r>
        <w:rPr>
          <w:rFonts w:eastAsia="Times New Roman" w:cs="Times New Roman" w:ascii="Times New Roman" w:hAnsi="Times New Roman"/>
          <w:color w:val="auto"/>
          <w:sz w:val="20"/>
          <w:szCs w:val="22"/>
          <w:lang w:val="ru-RU"/>
        </w:rPr>
        <w:t>УПК Азербайджанской ССР, ст. ст. </w:t>
      </w:r>
      <w:r>
        <w:rPr>
          <w:rFonts w:eastAsia="Times New Roman" w:cs="Times New Roman" w:ascii="Times New Roman" w:hAnsi="Times New Roman"/>
          <w:color w:val="auto"/>
          <w:sz w:val="20"/>
          <w:szCs w:val="22"/>
        </w:rPr>
        <w:t xml:space="preserve">8 </w:t>
      </w:r>
      <w:r>
        <w:rPr>
          <w:rFonts w:eastAsia="Times New Roman" w:cs="Times New Roman" w:ascii="Times New Roman" w:hAnsi="Times New Roman"/>
          <w:color w:val="auto"/>
          <w:sz w:val="20"/>
          <w:szCs w:val="22"/>
          <w:lang w:val="ru-RU"/>
        </w:rPr>
        <w:t>УПК РСФСР, Литовской ССР, Латвийской ССР и Грузинской ССР, ст. </w:t>
      </w:r>
      <w:r>
        <w:rPr>
          <w:rFonts w:eastAsia="Times New Roman" w:cs="Times New Roman" w:ascii="Times New Roman" w:hAnsi="Times New Roman"/>
          <w:color w:val="auto"/>
          <w:sz w:val="20"/>
          <w:szCs w:val="22"/>
        </w:rPr>
        <w:t xml:space="preserve">8 </w:t>
      </w:r>
      <w:r>
        <w:rPr>
          <w:rFonts w:eastAsia="Times New Roman" w:cs="Times New Roman" w:ascii="Times New Roman" w:hAnsi="Times New Roman"/>
          <w:color w:val="auto"/>
          <w:sz w:val="20"/>
          <w:szCs w:val="22"/>
          <w:lang w:val="ru-RU"/>
        </w:rPr>
        <w:t>УПК Эстонской ССР, ст. ст. </w:t>
      </w:r>
      <w:r>
        <w:rPr>
          <w:rFonts w:eastAsia="Times New Roman" w:cs="Times New Roman" w:ascii="Times New Roman" w:hAnsi="Times New Roman"/>
          <w:color w:val="auto"/>
          <w:sz w:val="20"/>
          <w:szCs w:val="22"/>
        </w:rPr>
        <w:t xml:space="preserve">9 </w:t>
      </w:r>
      <w:r>
        <w:rPr>
          <w:rFonts w:eastAsia="Times New Roman" w:cs="Times New Roman" w:ascii="Times New Roman" w:hAnsi="Times New Roman"/>
          <w:color w:val="auto"/>
          <w:sz w:val="20"/>
          <w:szCs w:val="22"/>
          <w:lang w:val="ru-RU"/>
        </w:rPr>
        <w:t>УПК Украинской ССР и Киргизской ССР, ст. </w:t>
      </w:r>
      <w:r>
        <w:rPr>
          <w:rFonts w:eastAsia="Times New Roman" w:cs="Times New Roman" w:ascii="Times New Roman" w:hAnsi="Times New Roman"/>
          <w:color w:val="auto"/>
          <w:sz w:val="20"/>
          <w:szCs w:val="22"/>
        </w:rPr>
        <w:t xml:space="preserve">209—210 </w:t>
      </w:r>
      <w:r>
        <w:rPr>
          <w:rFonts w:eastAsia="Times New Roman" w:cs="Times New Roman" w:ascii="Times New Roman" w:hAnsi="Times New Roman"/>
          <w:color w:val="auto"/>
          <w:sz w:val="20"/>
          <w:szCs w:val="22"/>
          <w:lang w:val="ru-RU"/>
        </w:rPr>
        <w:t>УПК Таджикской ССР).</w:t>
      </w:r>
    </w:p>
    <w:p>
      <w:pPr>
        <w:pStyle w:val="Normal"/>
        <w:shd w:fill="FFFFFF" w:val="clear"/>
        <w:jc w:val="both"/>
        <w:rPr/>
      </w:pPr>
      <w:r>
        <w:rPr>
          <w:rFonts w:eastAsia="Times New Roman" w:cs="Times New Roman" w:ascii="Times New Roman" w:hAnsi="Times New Roman"/>
          <w:color w:val="auto"/>
          <w:sz w:val="20"/>
          <w:szCs w:val="22"/>
          <w:lang w:val="ru-RU"/>
        </w:rPr>
        <w:t>Отдельные кодексы представляют такое право органам дознания (ст. </w:t>
      </w:r>
      <w:r>
        <w:rPr>
          <w:rFonts w:eastAsia="Times New Roman" w:cs="Times New Roman" w:ascii="Times New Roman" w:hAnsi="Times New Roman"/>
          <w:color w:val="auto"/>
          <w:sz w:val="20"/>
          <w:szCs w:val="22"/>
        </w:rPr>
        <w:t xml:space="preserve">185—196 </w:t>
      </w:r>
      <w:r>
        <w:rPr>
          <w:rFonts w:eastAsia="Times New Roman" w:cs="Times New Roman" w:ascii="Times New Roman" w:hAnsi="Times New Roman"/>
          <w:color w:val="auto"/>
          <w:sz w:val="20"/>
          <w:szCs w:val="22"/>
          <w:lang w:val="ru-RU"/>
        </w:rPr>
        <w:t>УПК Молдавской ССР, ст. </w:t>
      </w:r>
      <w:r>
        <w:rPr>
          <w:rFonts w:eastAsia="Times New Roman" w:cs="Times New Roman" w:ascii="Times New Roman" w:hAnsi="Times New Roman"/>
          <w:color w:val="auto"/>
          <w:sz w:val="20"/>
          <w:szCs w:val="22"/>
        </w:rPr>
        <w:t xml:space="preserve">180 </w:t>
      </w:r>
      <w:r>
        <w:rPr>
          <w:rFonts w:eastAsia="Times New Roman" w:cs="Times New Roman" w:ascii="Times New Roman" w:hAnsi="Times New Roman"/>
          <w:color w:val="auto"/>
          <w:sz w:val="20"/>
          <w:szCs w:val="22"/>
          <w:lang w:val="ru-RU"/>
        </w:rPr>
        <w:t>Казахской ССР, ст. </w:t>
      </w:r>
      <w:r>
        <w:rPr>
          <w:rFonts w:eastAsia="Times New Roman" w:cs="Times New Roman" w:ascii="Times New Roman" w:hAnsi="Times New Roman"/>
          <w:color w:val="auto"/>
          <w:sz w:val="20"/>
          <w:szCs w:val="22"/>
        </w:rPr>
        <w:t xml:space="preserve">216 </w:t>
      </w:r>
      <w:r>
        <w:rPr>
          <w:rFonts w:eastAsia="Times New Roman" w:cs="Times New Roman" w:ascii="Times New Roman" w:hAnsi="Times New Roman"/>
          <w:color w:val="auto"/>
          <w:sz w:val="20"/>
          <w:szCs w:val="22"/>
          <w:lang w:val="ru-RU"/>
        </w:rPr>
        <w:t>Туркменской ССР), а некоторые разрешают передачу материалов в комиссию по делам несовершеннолетних без возбуждения уголовного дела (ст. </w:t>
      </w:r>
      <w:r>
        <w:rPr>
          <w:rFonts w:eastAsia="Times New Roman" w:cs="Times New Roman" w:ascii="Times New Roman" w:hAnsi="Times New Roman"/>
          <w:color w:val="auto"/>
          <w:sz w:val="20"/>
          <w:szCs w:val="22"/>
        </w:rPr>
        <w:t xml:space="preserve">10 </w:t>
      </w:r>
      <w:r>
        <w:rPr>
          <w:rFonts w:eastAsia="Times New Roman" w:cs="Times New Roman" w:ascii="Times New Roman" w:hAnsi="Times New Roman"/>
          <w:color w:val="auto"/>
          <w:sz w:val="20"/>
          <w:szCs w:val="22"/>
          <w:lang w:val="ru-RU"/>
        </w:rPr>
        <w:t>УПК РСФСР, ст. </w:t>
      </w:r>
      <w:r>
        <w:rPr>
          <w:rFonts w:eastAsia="Times New Roman" w:cs="Times New Roman" w:ascii="Times New Roman" w:hAnsi="Times New Roman"/>
          <w:color w:val="auto"/>
          <w:sz w:val="20"/>
          <w:szCs w:val="22"/>
        </w:rPr>
        <w:t xml:space="preserve">9 </w:t>
      </w:r>
      <w:r>
        <w:rPr>
          <w:rFonts w:eastAsia="Times New Roman" w:cs="Times New Roman" w:ascii="Times New Roman" w:hAnsi="Times New Roman"/>
          <w:color w:val="auto"/>
          <w:sz w:val="20"/>
          <w:szCs w:val="22"/>
          <w:lang w:val="ru-RU"/>
        </w:rPr>
        <w:t>УПК Украинской ССР, ст. </w:t>
      </w:r>
      <w:r>
        <w:rPr>
          <w:rFonts w:eastAsia="Times New Roman" w:cs="Times New Roman" w:ascii="Times New Roman" w:hAnsi="Times New Roman"/>
          <w:color w:val="auto"/>
          <w:sz w:val="20"/>
          <w:szCs w:val="22"/>
        </w:rPr>
        <w:t xml:space="preserve">6 </w:t>
      </w:r>
      <w:r>
        <w:rPr>
          <w:rFonts w:eastAsia="Times New Roman" w:cs="Times New Roman" w:ascii="Times New Roman" w:hAnsi="Times New Roman"/>
          <w:color w:val="auto"/>
          <w:sz w:val="20"/>
          <w:szCs w:val="22"/>
          <w:lang w:val="ru-RU"/>
        </w:rPr>
        <w:t>Белорусской ССР, ст. </w:t>
      </w:r>
      <w:r>
        <w:rPr>
          <w:rFonts w:eastAsia="Times New Roman" w:cs="Times New Roman" w:ascii="Times New Roman" w:hAnsi="Times New Roman"/>
          <w:color w:val="auto"/>
          <w:sz w:val="20"/>
          <w:szCs w:val="22"/>
        </w:rPr>
        <w:t xml:space="preserve">141 </w:t>
      </w:r>
      <w:r>
        <w:rPr>
          <w:rFonts w:eastAsia="Times New Roman" w:cs="Times New Roman" w:ascii="Times New Roman" w:hAnsi="Times New Roman"/>
          <w:color w:val="auto"/>
          <w:sz w:val="20"/>
          <w:szCs w:val="22"/>
          <w:lang w:val="ru-RU"/>
        </w:rPr>
        <w:t>УПК Казахской ССР, ст. ст. </w:t>
      </w:r>
      <w:r>
        <w:rPr>
          <w:rFonts w:eastAsia="Times New Roman" w:cs="Times New Roman" w:ascii="Times New Roman" w:hAnsi="Times New Roman"/>
          <w:color w:val="auto"/>
          <w:sz w:val="20"/>
          <w:szCs w:val="22"/>
        </w:rPr>
        <w:t xml:space="preserve">8 </w:t>
      </w:r>
      <w:r>
        <w:rPr>
          <w:rFonts w:eastAsia="Times New Roman" w:cs="Times New Roman" w:ascii="Times New Roman" w:hAnsi="Times New Roman"/>
          <w:color w:val="auto"/>
          <w:sz w:val="20"/>
          <w:szCs w:val="22"/>
          <w:lang w:val="ru-RU"/>
        </w:rPr>
        <w:t>УПК Латвийской ССР, Эстонской ССР, ст. 11 УПК Киргизской ССР, ст. </w:t>
      </w:r>
      <w:r>
        <w:rPr>
          <w:rFonts w:eastAsia="Times New Roman" w:cs="Times New Roman" w:ascii="Times New Roman" w:hAnsi="Times New Roman"/>
          <w:color w:val="auto"/>
          <w:sz w:val="20"/>
          <w:szCs w:val="22"/>
        </w:rPr>
        <w:t xml:space="preserve">57 </w:t>
      </w:r>
      <w:r>
        <w:rPr>
          <w:rFonts w:eastAsia="Times New Roman" w:cs="Times New Roman" w:ascii="Times New Roman" w:hAnsi="Times New Roman"/>
          <w:color w:val="auto"/>
          <w:sz w:val="20"/>
          <w:szCs w:val="22"/>
          <w:lang w:val="ru-RU"/>
        </w:rPr>
        <w:t>УПК Армянской ССР).</w:t>
      </w:r>
    </w:p>
    <w:p>
      <w:pPr>
        <w:pStyle w:val="Normal"/>
        <w:shd w:fill="FFFFFF" w:val="clear"/>
        <w:jc w:val="both"/>
        <w:rPr/>
      </w:pPr>
      <w:r>
        <w:rPr>
          <w:rFonts w:eastAsia="Times New Roman" w:cs="Times New Roman" w:ascii="Times New Roman" w:hAnsi="Times New Roman"/>
          <w:color w:val="auto"/>
          <w:sz w:val="20"/>
          <w:szCs w:val="22"/>
          <w:lang w:val="ru-RU"/>
        </w:rPr>
        <w:t>Как видим, большинство процессуальных кодексов предусматривает возможность передачи дела о подростке в комиссию по делам несовершеннолетних без судебного разбирательства. Наряду с этим, в УПК шести союзных республик подобных статей нет и в них имеются общие нормы, перечисляющие основания, по которым прекращаются дела. В отдельных УПК союзных республик содержатся статьи, предоставляющие судам</w:t>
      </w:r>
      <w:r>
        <w:rPr>
          <w:rFonts w:eastAsia="Times New Roman" w:cs="Times New Roman" w:ascii="Times New Roman" w:hAnsi="Times New Roman"/>
          <w:b w:val="false"/>
          <w:bCs w:val="false"/>
          <w:color w:val="auto"/>
          <w:sz w:val="20"/>
          <w:szCs w:val="22"/>
          <w:lang w:val="ru-RU"/>
        </w:rPr>
        <w:t xml:space="preserve"> право прекращать дела о преступлениях несовершеннолетних и самим непосредственно применять принудительные меры воспитательного характера (ст. </w:t>
      </w:r>
      <w:r>
        <w:rPr>
          <w:rFonts w:eastAsia="Times New Roman" w:cs="Times New Roman" w:ascii="Times New Roman" w:hAnsi="Times New Roman"/>
          <w:b w:val="false"/>
          <w:bCs w:val="false"/>
          <w:color w:val="auto"/>
          <w:sz w:val="20"/>
          <w:szCs w:val="22"/>
        </w:rPr>
        <w:t xml:space="preserve">402 </w:t>
      </w:r>
      <w:r>
        <w:rPr>
          <w:rFonts w:eastAsia="Times New Roman" w:cs="Times New Roman" w:ascii="Times New Roman" w:hAnsi="Times New Roman"/>
          <w:b w:val="false"/>
          <w:bCs w:val="false"/>
          <w:color w:val="auto"/>
          <w:sz w:val="20"/>
          <w:szCs w:val="22"/>
          <w:lang w:val="ru-RU"/>
        </w:rPr>
        <w:t>УПК РСФСР, ст. </w:t>
      </w:r>
      <w:r>
        <w:rPr>
          <w:rFonts w:eastAsia="Times New Roman" w:cs="Times New Roman" w:ascii="Times New Roman" w:hAnsi="Times New Roman"/>
          <w:b w:val="false"/>
          <w:bCs w:val="false"/>
          <w:color w:val="auto"/>
          <w:sz w:val="20"/>
          <w:szCs w:val="22"/>
        </w:rPr>
        <w:t xml:space="preserve">336 </w:t>
      </w:r>
      <w:r>
        <w:rPr>
          <w:rFonts w:eastAsia="Times New Roman" w:cs="Times New Roman" w:ascii="Times New Roman" w:hAnsi="Times New Roman"/>
          <w:b w:val="false"/>
          <w:bCs w:val="false"/>
          <w:color w:val="auto"/>
          <w:sz w:val="20"/>
          <w:szCs w:val="22"/>
          <w:lang w:val="ru-RU"/>
        </w:rPr>
        <w:t>УПК Украинской ССР, ст. </w:t>
      </w:r>
      <w:r>
        <w:rPr>
          <w:rFonts w:eastAsia="Times New Roman" w:cs="Times New Roman" w:ascii="Times New Roman" w:hAnsi="Times New Roman"/>
          <w:b w:val="false"/>
          <w:bCs w:val="false"/>
          <w:color w:val="auto"/>
          <w:sz w:val="20"/>
          <w:szCs w:val="22"/>
        </w:rPr>
        <w:t xml:space="preserve">321 </w:t>
      </w:r>
      <w:r>
        <w:rPr>
          <w:rFonts w:eastAsia="Times New Roman" w:cs="Times New Roman" w:ascii="Times New Roman" w:hAnsi="Times New Roman"/>
          <w:b w:val="false"/>
          <w:bCs w:val="false"/>
          <w:color w:val="auto"/>
          <w:sz w:val="20"/>
          <w:szCs w:val="22"/>
          <w:lang w:val="ru-RU"/>
        </w:rPr>
        <w:t>УПК Туркменской ССР).</w:t>
      </w:r>
    </w:p>
    <w:p>
      <w:pPr>
        <w:pStyle w:val="Normal"/>
        <w:shd w:fill="FFFFFF" w:val="clear"/>
        <w:jc w:val="both"/>
        <w:rPr/>
      </w:pPr>
      <w:r>
        <w:rPr>
          <w:rFonts w:eastAsia="Times New Roman" w:cs="Times New Roman" w:ascii="Times New Roman" w:hAnsi="Times New Roman"/>
          <w:b w:val="false"/>
          <w:bCs w:val="false"/>
          <w:color w:val="auto"/>
          <w:sz w:val="20"/>
          <w:szCs w:val="22"/>
          <w:lang w:val="ru-RU"/>
        </w:rPr>
        <w:t>Уголовно-процессуальные кодексы Белорусской, Молдавской, Киргизской и Эстонской ССР стоят на совершенно иной позиции. Там суды не прекращ</w:t>
      </w:r>
      <w:r>
        <w:rPr>
          <w:rFonts w:eastAsia="Times New Roman" w:cs="Times New Roman" w:ascii="Times New Roman" w:hAnsi="Times New Roman"/>
          <w:color w:val="auto"/>
          <w:sz w:val="20"/>
          <w:szCs w:val="22"/>
          <w:lang w:val="ru-RU"/>
        </w:rPr>
        <w:t>ают дела, а выносят обвинительный приговор без назначения наказания и применяют к осужденному меры воспитательного характера.</w:t>
      </w:r>
    </w:p>
    <w:p>
      <w:pPr>
        <w:pStyle w:val="Normal"/>
        <w:shd w:fill="FFFFFF" w:val="clear"/>
        <w:jc w:val="both"/>
        <w:rPr/>
      </w:pPr>
      <w:r>
        <w:rPr>
          <w:rFonts w:eastAsia="Times New Roman" w:cs="Times New Roman" w:ascii="Times New Roman" w:hAnsi="Times New Roman"/>
          <w:color w:val="auto"/>
          <w:sz w:val="20"/>
          <w:szCs w:val="22"/>
          <w:lang w:val="ru-RU"/>
        </w:rPr>
        <w:t>УПК Таджикской ССР (ст. </w:t>
      </w:r>
      <w:r>
        <w:rPr>
          <w:rFonts w:eastAsia="Times New Roman" w:cs="Times New Roman" w:ascii="Times New Roman" w:hAnsi="Times New Roman"/>
          <w:color w:val="auto"/>
          <w:sz w:val="20"/>
          <w:szCs w:val="22"/>
        </w:rPr>
        <w:t xml:space="preserve">312) </w:t>
      </w:r>
      <w:r>
        <w:rPr>
          <w:rFonts w:eastAsia="Times New Roman" w:cs="Times New Roman" w:ascii="Times New Roman" w:hAnsi="Times New Roman"/>
          <w:color w:val="auto"/>
          <w:sz w:val="20"/>
          <w:szCs w:val="22"/>
          <w:lang w:val="ru-RU"/>
        </w:rPr>
        <w:t>признает возможным два решения. Суд может признавать несовершеннолетнего виновным и применить к нему меры воспитательного характера, а кроме этого, суд вправе прекратить дело, направив его на рассмотрение комиссии по делам несовершеннолетних.</w:t>
      </w:r>
    </w:p>
    <w:p>
      <w:pPr>
        <w:pStyle w:val="Normal"/>
        <w:shd w:fill="FFFFFF" w:val="clear"/>
        <w:jc w:val="both"/>
        <w:rPr/>
      </w:pPr>
      <w:r>
        <w:rPr>
          <w:rFonts w:eastAsia="Times New Roman" w:cs="Times New Roman" w:ascii="Times New Roman" w:hAnsi="Times New Roman"/>
          <w:color w:val="auto"/>
          <w:sz w:val="20"/>
          <w:szCs w:val="22"/>
          <w:lang w:val="ru-RU"/>
        </w:rPr>
        <w:t xml:space="preserve">Статья </w:t>
      </w:r>
      <w:r>
        <w:rPr>
          <w:rFonts w:eastAsia="Times New Roman" w:cs="Times New Roman" w:ascii="Times New Roman" w:hAnsi="Times New Roman"/>
          <w:color w:val="auto"/>
          <w:sz w:val="20"/>
          <w:szCs w:val="22"/>
        </w:rPr>
        <w:t xml:space="preserve">312 </w:t>
      </w:r>
      <w:r>
        <w:rPr>
          <w:rFonts w:eastAsia="Times New Roman" w:cs="Times New Roman" w:ascii="Times New Roman" w:hAnsi="Times New Roman"/>
          <w:color w:val="auto"/>
          <w:sz w:val="20"/>
          <w:szCs w:val="22"/>
          <w:lang w:val="ru-RU"/>
        </w:rPr>
        <w:t>УПК Казахской ССР не содержит указаний ни о прекращении дела, ни о вынесении обвинительного приговора, в ней говорится лишь о том, что суд выносит определение о применении к несовершеннолетнему одной из мер воспитательного характера. Примерно также сформулирована и ст. </w:t>
      </w:r>
      <w:r>
        <w:rPr>
          <w:rFonts w:eastAsia="Times New Roman" w:cs="Times New Roman" w:ascii="Times New Roman" w:hAnsi="Times New Roman"/>
          <w:color w:val="auto"/>
          <w:sz w:val="20"/>
          <w:szCs w:val="22"/>
        </w:rPr>
        <w:t xml:space="preserve">306 </w:t>
      </w:r>
      <w:r>
        <w:rPr>
          <w:rFonts w:eastAsia="Times New Roman" w:cs="Times New Roman" w:ascii="Times New Roman" w:hAnsi="Times New Roman"/>
          <w:color w:val="auto"/>
          <w:sz w:val="20"/>
          <w:szCs w:val="22"/>
          <w:lang w:val="ru-RU"/>
        </w:rPr>
        <w:t>УПК Латвийской ССР. И наконец, в УПК Узбекской, Азербайджанской, Литовской и Армянской ССР вообще не содержится статей, аналогичных ст. </w:t>
      </w:r>
      <w:r>
        <w:rPr>
          <w:rFonts w:eastAsia="Times New Roman" w:cs="Times New Roman" w:ascii="Times New Roman" w:hAnsi="Times New Roman"/>
          <w:color w:val="auto"/>
          <w:sz w:val="20"/>
          <w:szCs w:val="22"/>
        </w:rPr>
        <w:t xml:space="preserve">402 </w:t>
      </w:r>
      <w:r>
        <w:rPr>
          <w:rFonts w:eastAsia="Times New Roman" w:cs="Times New Roman" w:ascii="Times New Roman" w:hAnsi="Times New Roman"/>
          <w:color w:val="auto"/>
          <w:sz w:val="20"/>
          <w:szCs w:val="22"/>
          <w:lang w:val="ru-RU"/>
        </w:rPr>
        <w:t>УПК РСФСР, то есть в перечисленных республиках суды не обладают правом непосредственного применения принудительных мер воспитательного характера.</w:t>
      </w:r>
    </w:p>
    <w:p>
      <w:pPr>
        <w:pStyle w:val="Normal"/>
        <w:shd w:fill="FFFFFF" w:val="clear"/>
        <w:jc w:val="both"/>
        <w:rPr/>
      </w:pPr>
      <w:r>
        <w:rPr>
          <w:rFonts w:eastAsia="Times New Roman" w:cs="Times New Roman" w:ascii="Times New Roman" w:hAnsi="Times New Roman"/>
          <w:color w:val="auto"/>
          <w:sz w:val="20"/>
          <w:szCs w:val="22"/>
          <w:lang w:val="ru-RU"/>
        </w:rPr>
        <w:t>Мы полагаем, что прекращение дела в досудебных стадиях должно допускаться лишь по основаниям, перечисленным в ст. ст. </w:t>
      </w:r>
      <w:r>
        <w:rPr>
          <w:rFonts w:eastAsia="Times New Roman" w:cs="Times New Roman" w:ascii="Times New Roman" w:hAnsi="Times New Roman"/>
          <w:color w:val="auto"/>
          <w:sz w:val="20"/>
          <w:szCs w:val="22"/>
        </w:rPr>
        <w:t xml:space="preserve">5 </w:t>
      </w:r>
      <w:r>
        <w:rPr>
          <w:rFonts w:eastAsia="Times New Roman" w:cs="Times New Roman" w:ascii="Times New Roman" w:hAnsi="Times New Roman"/>
          <w:color w:val="auto"/>
          <w:sz w:val="20"/>
          <w:szCs w:val="22"/>
          <w:lang w:val="ru-RU"/>
        </w:rPr>
        <w:t xml:space="preserve">и </w:t>
      </w:r>
      <w:r>
        <w:rPr>
          <w:rFonts w:eastAsia="Times New Roman" w:cs="Times New Roman" w:ascii="Times New Roman" w:hAnsi="Times New Roman"/>
          <w:color w:val="auto"/>
          <w:sz w:val="20"/>
          <w:szCs w:val="22"/>
        </w:rPr>
        <w:t xml:space="preserve">6 </w:t>
      </w:r>
      <w:r>
        <w:rPr>
          <w:rFonts w:eastAsia="Times New Roman" w:cs="Times New Roman" w:ascii="Times New Roman" w:hAnsi="Times New Roman"/>
          <w:color w:val="auto"/>
          <w:sz w:val="20"/>
          <w:szCs w:val="22"/>
          <w:lang w:val="ru-RU"/>
        </w:rPr>
        <w:t>УПК РСФСР. В остальных случаях необходимо доводить расследование до конца и направлять дело с обвинительным заключением в суд, который, рассматривая дело в судебном заседании и оценив данные, характеризующие личность виновного, а также опасность совершенного им преступления, будет решать, следует ли применить к нему меры уголовного наказания или ограничиться мерами воспитательного характер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зменение закона, предусматривающее лишение органов расследования права прекращать дела в тех случаях, когда подростки совершили преступление, естественно, увеличит нагрузку судов по рассмотрению дел этой категории, но это изменение направлено на повышение ответственности следователей, на дальнейшее развитие принципов объективности и всесторонности расследования и судебного рассмотрения дел о преступлениях несовершеннолетни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зникает вопрос, как отразится предлагаемая реформа закона на деятельности комиссий по делам несовершеннолетних? Не создается ли в связи с ней такое положение, что суд, широко применяя принудительные меры воспитательного характера, значительно ограничит сферу деятельности комиссий? Такие опасения лишены серьезных оснований. Прежде всего, помимо рассмотрения дел о правонарушениях подростков, комиссии имеют множество других обязанностей: координация действий всех организаций и ведомств по предупреждению преступности и безнадзорности несовершеннолетних, трудоустройство подростков, контроль за поведением условно-осужденных, вернувшихся из трудовых колоний, и т. д. В настоящее время комиссии в ущерб своим прямым обязанностям занимаются даже рассмотрением дел о преступлениях, что нельзя признать правильны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ущественное значение в дальнейшем совершенствовании законодательства имеет и вопрос об участии защитника в расследовании преступлений, совершенных несовершеннолетни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ежде всего необходимо подчеркнуть, что наделение близких родственников несовершеннолетнего или его законных представителей некоторыми процессуальными правами, дающими им возможность в каких-то пределах оказывать несовершеннолетнему помощь в защите его законных интересов, ни при каких условиях не снимает необходимости участия в деле профессионального адвоката. Задача подготовки адвокатских кадров, специализирующихся именно в области защиты несовершеннолетних, кадров, имеющих специальные познания в области психологии подростков и педагогики, имеет не менее важное значение для совершенствования следственной и судебной практики по делам несовершеннолетних, чем специализация следователей и судей.</w:t>
      </w:r>
    </w:p>
    <w:p>
      <w:pPr>
        <w:pStyle w:val="Normal"/>
        <w:shd w:fill="FFFFFF" w:val="clear"/>
        <w:jc w:val="both"/>
        <w:rPr/>
      </w:pPr>
      <w:r>
        <w:rPr>
          <w:rFonts w:eastAsia="Times New Roman" w:cs="Times New Roman" w:ascii="Times New Roman" w:hAnsi="Times New Roman"/>
          <w:color w:val="auto"/>
          <w:sz w:val="20"/>
          <w:szCs w:val="22"/>
          <w:lang w:val="ru-RU"/>
        </w:rPr>
        <w:t>Исходя из смысла ст. </w:t>
      </w:r>
      <w:r>
        <w:rPr>
          <w:rFonts w:eastAsia="Times New Roman" w:cs="Times New Roman" w:ascii="Times New Roman" w:hAnsi="Times New Roman"/>
          <w:color w:val="auto"/>
          <w:sz w:val="20"/>
          <w:szCs w:val="22"/>
        </w:rPr>
        <w:t xml:space="preserve">22 </w:t>
      </w:r>
      <w:r>
        <w:rPr>
          <w:rFonts w:eastAsia="Times New Roman" w:cs="Times New Roman" w:ascii="Times New Roman" w:hAnsi="Times New Roman"/>
          <w:color w:val="auto"/>
          <w:sz w:val="20"/>
          <w:szCs w:val="22"/>
          <w:lang w:val="ru-RU"/>
        </w:rPr>
        <w:t>Основ уголовного судопроизводства, участие защитника по делам несовершеннолетних на предварительном следствии с момента предъявления обвинения является обязательным. Основы прямо указываю</w:t>
      </w:r>
      <w:r>
        <w:rPr>
          <w:rFonts w:eastAsia="Times New Roman" w:cs="Times New Roman" w:ascii="Times New Roman" w:hAnsi="Times New Roman"/>
          <w:b w:val="false"/>
          <w:bCs w:val="false"/>
          <w:color w:val="auto"/>
          <w:sz w:val="20"/>
          <w:szCs w:val="22"/>
          <w:lang w:val="ru-RU"/>
        </w:rPr>
        <w:t>т, что оно в таких случаях обеспечивается лицам, которые сами не могут осуществлять свое право на защиту.</w:t>
      </w:r>
    </w:p>
    <w:p>
      <w:pPr>
        <w:pStyle w:val="Normal"/>
        <w:shd w:fill="FFFFFF" w:val="clear"/>
        <w:jc w:val="both"/>
        <w:rPr/>
      </w:pPr>
      <w:r>
        <w:rPr>
          <w:rFonts w:eastAsia="Times New Roman" w:cs="Times New Roman" w:ascii="Times New Roman" w:hAnsi="Times New Roman"/>
          <w:b w:val="false"/>
          <w:bCs w:val="false"/>
          <w:color w:val="auto"/>
          <w:sz w:val="20"/>
          <w:szCs w:val="22"/>
          <w:lang w:val="ru-RU"/>
        </w:rPr>
        <w:t>Однако некоторые УПК не содержат этого необходимого указания или прямо предусматривают, что участие защиты на предварительном следствии не является обязательным либо что оно обязательно не по всем делам несовершен</w:t>
      </w:r>
      <w:r>
        <w:rPr>
          <w:rFonts w:eastAsia="Times New Roman" w:cs="Times New Roman" w:ascii="Times New Roman" w:hAnsi="Times New Roman"/>
          <w:color w:val="auto"/>
          <w:sz w:val="20"/>
          <w:szCs w:val="22"/>
          <w:lang w:val="ru-RU"/>
        </w:rPr>
        <w:t>нолетних. Указание на обязательное участие защиты на предварительном следствии по делам несовершеннолетних отсутствует в ст. </w:t>
      </w:r>
      <w:r>
        <w:rPr>
          <w:rFonts w:eastAsia="Times New Roman" w:cs="Times New Roman" w:ascii="Times New Roman" w:hAnsi="Times New Roman"/>
          <w:color w:val="auto"/>
          <w:sz w:val="20"/>
          <w:szCs w:val="22"/>
        </w:rPr>
        <w:t xml:space="preserve">24 </w:t>
      </w:r>
      <w:r>
        <w:rPr>
          <w:rFonts w:eastAsia="Times New Roman" w:cs="Times New Roman" w:ascii="Times New Roman" w:hAnsi="Times New Roman"/>
          <w:color w:val="auto"/>
          <w:sz w:val="20"/>
          <w:szCs w:val="22"/>
          <w:lang w:val="ru-RU"/>
        </w:rPr>
        <w:t>УПК Казахской ССР и ст. </w:t>
      </w:r>
      <w:r>
        <w:rPr>
          <w:rFonts w:eastAsia="Times New Roman" w:cs="Times New Roman" w:ascii="Times New Roman" w:hAnsi="Times New Roman"/>
          <w:color w:val="auto"/>
          <w:sz w:val="20"/>
          <w:szCs w:val="22"/>
        </w:rPr>
        <w:t xml:space="preserve">38 </w:t>
      </w:r>
      <w:r>
        <w:rPr>
          <w:rFonts w:eastAsia="Times New Roman" w:cs="Times New Roman" w:ascii="Times New Roman" w:hAnsi="Times New Roman"/>
          <w:color w:val="auto"/>
          <w:sz w:val="20"/>
          <w:szCs w:val="22"/>
          <w:lang w:val="ru-RU"/>
        </w:rPr>
        <w:t>УПК Эстонской ССР. Ст. </w:t>
      </w:r>
      <w:r>
        <w:rPr>
          <w:rFonts w:eastAsia="Times New Roman" w:cs="Times New Roman" w:ascii="Times New Roman" w:hAnsi="Times New Roman"/>
          <w:color w:val="auto"/>
          <w:sz w:val="20"/>
          <w:szCs w:val="22"/>
        </w:rPr>
        <w:t xml:space="preserve">30 </w:t>
      </w:r>
      <w:r>
        <w:rPr>
          <w:rFonts w:eastAsia="Times New Roman" w:cs="Times New Roman" w:ascii="Times New Roman" w:hAnsi="Times New Roman"/>
          <w:color w:val="auto"/>
          <w:sz w:val="20"/>
          <w:szCs w:val="22"/>
          <w:lang w:val="ru-RU"/>
        </w:rPr>
        <w:t>УПК Киргизской ССР указывает, что следователь или прокурор вправе признать обязательным участие защитника на предварительном следствии по делу несовершеннолетнего, из чего следует, что в остальных случаях участие защитника не является обязательным. Ст. </w:t>
      </w:r>
      <w:r>
        <w:rPr>
          <w:rFonts w:eastAsia="Times New Roman" w:cs="Times New Roman" w:ascii="Times New Roman" w:hAnsi="Times New Roman"/>
          <w:color w:val="auto"/>
          <w:sz w:val="20"/>
          <w:szCs w:val="22"/>
        </w:rPr>
        <w:t xml:space="preserve">59 </w:t>
      </w:r>
      <w:r>
        <w:rPr>
          <w:rFonts w:eastAsia="Times New Roman" w:cs="Times New Roman" w:ascii="Times New Roman" w:hAnsi="Times New Roman"/>
          <w:color w:val="auto"/>
          <w:sz w:val="20"/>
          <w:szCs w:val="22"/>
          <w:lang w:val="ru-RU"/>
        </w:rPr>
        <w:t xml:space="preserve">УПК Азербайджанской ССР предусматривает обязательность участия защитника на предварительном следствии только по делам несовершеннолетних в возрасте от </w:t>
      </w:r>
      <w:r>
        <w:rPr>
          <w:rFonts w:eastAsia="Times New Roman" w:cs="Times New Roman" w:ascii="Times New Roman" w:hAnsi="Times New Roman"/>
          <w:color w:val="auto"/>
          <w:sz w:val="20"/>
          <w:szCs w:val="22"/>
        </w:rPr>
        <w:t xml:space="preserve">14 </w:t>
      </w:r>
      <w:r>
        <w:rPr>
          <w:rFonts w:eastAsia="Times New Roman" w:cs="Times New Roman" w:ascii="Times New Roman" w:hAnsi="Times New Roman"/>
          <w:color w:val="auto"/>
          <w:sz w:val="20"/>
          <w:szCs w:val="22"/>
          <w:lang w:val="ru-RU"/>
        </w:rPr>
        <w:t xml:space="preserve">до </w:t>
      </w:r>
      <w:r>
        <w:rPr>
          <w:rFonts w:eastAsia="Times New Roman" w:cs="Times New Roman" w:ascii="Times New Roman" w:hAnsi="Times New Roman"/>
          <w:color w:val="auto"/>
          <w:sz w:val="20"/>
          <w:szCs w:val="22"/>
        </w:rPr>
        <w:t xml:space="preserve">16 </w:t>
      </w:r>
      <w:r>
        <w:rPr>
          <w:rFonts w:eastAsia="Times New Roman" w:cs="Times New Roman" w:ascii="Times New Roman" w:hAnsi="Times New Roman"/>
          <w:color w:val="auto"/>
          <w:sz w:val="20"/>
          <w:szCs w:val="22"/>
          <w:lang w:val="ru-RU"/>
        </w:rPr>
        <w:t>л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говоря уже о том, что указанные положения существенным образом ограничивают право на защиту несовершеннолетнего обвиняемого, они находятся в очевидном противоречии с общесоюзным законом. Поэтому бесспорна необходимость устранения их из УПК республик. Тем более, что фактически на практике защита обязательно участвует на предварительном следствии по всем делам несовершеннолетних и, следовательно, ограничения, установленные кодексами некоторых союзных республик, не применяются.</w:t>
      </w:r>
    </w:p>
    <w:p>
      <w:pPr>
        <w:pStyle w:val="Normal"/>
        <w:shd w:fill="FFFFFF" w:val="clear"/>
        <w:jc w:val="both"/>
        <w:rPr/>
      </w:pPr>
      <w:r>
        <w:rPr>
          <w:rFonts w:eastAsia="Times New Roman" w:cs="Times New Roman" w:ascii="Times New Roman" w:hAnsi="Times New Roman"/>
          <w:color w:val="auto"/>
          <w:sz w:val="20"/>
          <w:szCs w:val="22"/>
          <w:lang w:val="ru-RU"/>
        </w:rPr>
        <w:t>Изучение практики участия защиты на предварительном следствии по делам несовершеннолетних выявило один очень серьезный недостаток. Зачастую следствие по делам несовершеннолетних ведется фактически без обвиняемого, поскольку обвинение предъявляется несовершеннолетнему в самом конце следствия, непосредственно перед выполнением следователем требований ст. </w:t>
      </w:r>
      <w:r>
        <w:rPr>
          <w:rFonts w:eastAsia="Times New Roman" w:cs="Times New Roman" w:ascii="Times New Roman" w:hAnsi="Times New Roman"/>
          <w:color w:val="auto"/>
          <w:sz w:val="20"/>
          <w:szCs w:val="22"/>
        </w:rPr>
        <w:t xml:space="preserve">206 </w:t>
      </w:r>
      <w:r>
        <w:rPr>
          <w:rFonts w:eastAsia="Times New Roman" w:cs="Times New Roman" w:ascii="Times New Roman" w:hAnsi="Times New Roman"/>
          <w:color w:val="auto"/>
          <w:sz w:val="20"/>
          <w:szCs w:val="22"/>
          <w:lang w:val="ru-RU"/>
        </w:rPr>
        <w:t>УПК. Помимо всех прочих недостатков, в указанных случаях фактически имеет место обход закона об участии адвоката с момента предъявления обвин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оправдание подобной практики следователи обычно ссылаются на трудности, связанные с неоднократными вызовами адвоката, что, безусловно, не может быть основанием для ограничения бесспорных прав обвиняемого, установленных закон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жнейшее значение для характеристики процессуального положения защитника на предварительном следствии и для обоснованного суждения о реальности гарантий права несовершеннолетнего обвиняемого на защиту имеет вопрос об объеме конкретных процессуальных прав защитника, которые он может осуществлять после того, как допущен к участию в деле. (Ряд кодексов вообще не содержит указаний, конкретизирующих права защитника на предварительном следствии, по тем делам, в которых он участвует, начиная с появления в процессе обвиняемо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сполнение этого, пробела совершенно необходимо, ибо при отсутствии четких указаний в законе на круг действий, в которых защитник может принимать участие, на конкретные формы его участия в этих действиях, то есть на объем его прав и обязанностей в случае допущения к участию в следственных действиях, на объем тех материалов следственного производства, которые должны быть ему представлены для ознакомления, неизбежно должны возникать недоразумения на практике. Должностные лица, ведущие следствие, оказываются вынужденными по своему усмотрению разрешать вопросы, подлежащие законодательному регулированию.</w:t>
      </w:r>
    </w:p>
    <w:p>
      <w:pPr>
        <w:pStyle w:val="Normal"/>
        <w:shd w:fill="FFFFFF" w:val="clear"/>
        <w:jc w:val="both"/>
        <w:rPr/>
      </w:pPr>
      <w:r>
        <w:rPr>
          <w:rFonts w:eastAsia="Times New Roman" w:cs="Times New Roman" w:ascii="Times New Roman" w:hAnsi="Times New Roman"/>
          <w:color w:val="auto"/>
          <w:sz w:val="20"/>
          <w:szCs w:val="22"/>
          <w:lang w:val="ru-RU"/>
        </w:rPr>
        <w:t>Для того чтобы внести необходимую ясность в правовое положение защитника на предварительном следствии по делам несовершеннолетних, закон должен дать ответ на два круга вопросов. Во-первых, о следственных действиях, в которых вправе участвовать защитник, и об объеме материалов следственного производства, с которыми он вправе знакомиться. И во-вторых, о пределах возможной по закону активности защитника, допущенного к участию в производстве следственных действий. Конечно, чтобы судить об эффективности форм участия защитника на предварительно</w:t>
      </w:r>
      <w:r>
        <w:rPr>
          <w:rFonts w:eastAsia="Times New Roman" w:cs="Times New Roman" w:ascii="Times New Roman" w:hAnsi="Times New Roman"/>
          <w:b w:val="false"/>
          <w:bCs w:val="false"/>
          <w:color w:val="auto"/>
          <w:sz w:val="20"/>
          <w:szCs w:val="22"/>
          <w:lang w:val="ru-RU"/>
        </w:rPr>
        <w:t>м следствии, необходимо произвести массовое и всестороннее изучение имеющейся практики.</w:t>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t>Поэтому изложенные далее соображения имеют лишь предварительный характер.</w:t>
      </w:r>
    </w:p>
    <w:p>
      <w:pPr>
        <w:pStyle w:val="Normal"/>
        <w:shd w:fill="FFFFFF" w:val="clear"/>
        <w:jc w:val="both"/>
        <w:rPr/>
      </w:pPr>
      <w:r>
        <w:rPr>
          <w:rFonts w:eastAsia="Times New Roman" w:cs="Times New Roman" w:ascii="Times New Roman" w:hAnsi="Times New Roman"/>
          <w:b w:val="false"/>
          <w:bCs w:val="false"/>
          <w:color w:val="auto"/>
          <w:sz w:val="20"/>
          <w:szCs w:val="22"/>
          <w:lang w:val="ru-RU"/>
        </w:rPr>
        <w:t>УПК РСФСР (ст. </w:t>
      </w:r>
      <w:r>
        <w:rPr>
          <w:rFonts w:eastAsia="Times New Roman" w:cs="Times New Roman" w:ascii="Times New Roman" w:hAnsi="Times New Roman"/>
          <w:b w:val="false"/>
          <w:bCs w:val="false"/>
          <w:color w:val="auto"/>
          <w:sz w:val="20"/>
          <w:szCs w:val="22"/>
        </w:rPr>
        <w:t xml:space="preserve">51) </w:t>
      </w:r>
      <w:r>
        <w:rPr>
          <w:rFonts w:eastAsia="Times New Roman" w:cs="Times New Roman" w:ascii="Times New Roman" w:hAnsi="Times New Roman"/>
          <w:b w:val="false"/>
          <w:bCs w:val="false"/>
          <w:color w:val="auto"/>
          <w:sz w:val="20"/>
          <w:szCs w:val="22"/>
          <w:lang w:val="ru-RU"/>
        </w:rPr>
        <w:t>предусматривает, что по делам, по которым защитник участвует с момента предъявления</w:t>
      </w:r>
      <w:r>
        <w:rPr>
          <w:rFonts w:eastAsia="Times New Roman" w:cs="Times New Roman" w:ascii="Times New Roman" w:hAnsi="Times New Roman"/>
          <w:color w:val="auto"/>
          <w:sz w:val="20"/>
          <w:szCs w:val="22"/>
          <w:lang w:val="ru-RU"/>
        </w:rPr>
        <w:t xml:space="preserve"> обвинения, он вправе присутствовать при производстве всех следственных действий, УПК Узбекской ССР (ст. </w:t>
      </w:r>
      <w:r>
        <w:rPr>
          <w:rFonts w:eastAsia="Times New Roman" w:cs="Times New Roman" w:ascii="Times New Roman" w:hAnsi="Times New Roman"/>
          <w:color w:val="auto"/>
          <w:sz w:val="20"/>
          <w:szCs w:val="22"/>
        </w:rPr>
        <w:t xml:space="preserve">46) </w:t>
      </w:r>
      <w:r>
        <w:rPr>
          <w:rFonts w:eastAsia="Times New Roman" w:cs="Times New Roman" w:ascii="Times New Roman" w:hAnsi="Times New Roman"/>
          <w:color w:val="auto"/>
          <w:sz w:val="20"/>
          <w:szCs w:val="22"/>
          <w:lang w:val="ru-RU"/>
        </w:rPr>
        <w:t>обусловливает разрешением следователя право защитника присутствовать при всех следственных действиях, кроме предъявления обвинения и допроса обвиняемого, а УПК Киргизской ССР (ст. </w:t>
      </w:r>
      <w:r>
        <w:rPr>
          <w:rFonts w:eastAsia="Times New Roman" w:cs="Times New Roman" w:ascii="Times New Roman" w:hAnsi="Times New Roman"/>
          <w:color w:val="auto"/>
          <w:sz w:val="20"/>
          <w:szCs w:val="22"/>
        </w:rPr>
        <w:t xml:space="preserve">33) </w:t>
      </w:r>
      <w:r>
        <w:rPr>
          <w:rFonts w:eastAsia="Times New Roman" w:cs="Times New Roman" w:ascii="Times New Roman" w:hAnsi="Times New Roman"/>
          <w:color w:val="auto"/>
          <w:sz w:val="20"/>
          <w:szCs w:val="22"/>
          <w:lang w:val="ru-RU"/>
        </w:rPr>
        <w:t>разрешает защитнику присутствовать при производстве всех следственных действий, выполняемых по ходатайству обвиняемого или защитника, но не предусматривает его право присутствовать при иных следственных действиях. Остальные кодексы вообще не регулируют этот вопрос.</w:t>
      </w:r>
    </w:p>
    <w:p>
      <w:pPr>
        <w:pStyle w:val="Normal"/>
        <w:shd w:fill="FFFFFF" w:val="clear"/>
        <w:jc w:val="both"/>
        <w:rPr/>
      </w:pPr>
      <w:r>
        <w:rPr>
          <w:rFonts w:eastAsia="Times New Roman" w:cs="Times New Roman" w:ascii="Times New Roman" w:hAnsi="Times New Roman"/>
          <w:color w:val="auto"/>
          <w:sz w:val="20"/>
          <w:szCs w:val="22"/>
          <w:lang w:val="ru-RU"/>
        </w:rPr>
        <w:t>Правильное разрешение проблемы требует, с одной стороны, учета задач изобличения преступника, а с друг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еспечения обвиняемому реальной возможности защищаться от обвинения с помощью защитника. Необходимо считаться с тем, что интересы расследования преступления требуют того, чтобы в ряде случаев определенный круг доказательств по делу и производимых по нему следственных действий оставались неизвестными обвиняемому и, следовательно, и его юридическому представител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щитнику. Ст. </w:t>
      </w:r>
      <w:r>
        <w:rPr>
          <w:rFonts w:eastAsia="Times New Roman" w:cs="Times New Roman" w:ascii="Times New Roman" w:hAnsi="Times New Roman"/>
          <w:color w:val="auto"/>
          <w:sz w:val="20"/>
          <w:szCs w:val="22"/>
        </w:rPr>
        <w:t xml:space="preserve">144 </w:t>
      </w:r>
      <w:r>
        <w:rPr>
          <w:rFonts w:eastAsia="Times New Roman" w:cs="Times New Roman" w:ascii="Times New Roman" w:hAnsi="Times New Roman"/>
          <w:color w:val="auto"/>
          <w:sz w:val="20"/>
          <w:szCs w:val="22"/>
          <w:lang w:val="ru-RU"/>
        </w:rPr>
        <w:t>УПК РСФСР обязывает следователя указать в постановлении о привлечении в качестве обвиняемого обстоятельства совершения преступления, которые вменяются в вину обвиняемому, но не источники, из которых стало известно об этих обстоятельства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целях изобличения виновного следователь должен обладать правом не сообщать обвиняемому об этих источниках. Поэтому и присутствие защитника при некоторых следственных действиях, которые производятся без участия обвиняемого, может оказаться нецелесообразным.</w:t>
      </w:r>
    </w:p>
    <w:p>
      <w:pPr>
        <w:pStyle w:val="Normal"/>
        <w:shd w:fill="FFFFFF" w:val="clear"/>
        <w:jc w:val="both"/>
        <w:rPr/>
      </w:pPr>
      <w:r>
        <w:rPr>
          <w:rFonts w:eastAsia="Times New Roman" w:cs="Times New Roman" w:ascii="Times New Roman" w:hAnsi="Times New Roman"/>
          <w:color w:val="auto"/>
          <w:sz w:val="20"/>
          <w:szCs w:val="22"/>
          <w:lang w:val="ru-RU"/>
        </w:rPr>
        <w:t>Те же соображения относятся и к вопросу о праве защитника на знакомство с материалами дела. Ст. </w:t>
      </w:r>
      <w:r>
        <w:rPr>
          <w:rFonts w:eastAsia="Times New Roman" w:cs="Times New Roman" w:ascii="Times New Roman" w:hAnsi="Times New Roman"/>
          <w:color w:val="auto"/>
          <w:sz w:val="20"/>
          <w:szCs w:val="22"/>
        </w:rPr>
        <w:t xml:space="preserve">23 </w:t>
      </w:r>
      <w:r>
        <w:rPr>
          <w:rFonts w:eastAsia="Times New Roman" w:cs="Times New Roman" w:ascii="Times New Roman" w:hAnsi="Times New Roman"/>
          <w:color w:val="auto"/>
          <w:sz w:val="20"/>
          <w:szCs w:val="22"/>
          <w:lang w:val="ru-RU"/>
        </w:rPr>
        <w:t>Основ уголовного судопроизводства указывает на то, что с момента допущения к участию в деле защитник вправе знакомиться со всеми материалами. Такое право должно принадлежать ему по подавляющему большинству дел, то есть по всем делам, по которым защитник допускается к участию в деле с момента объявления обвиняемому об окончании предварительного следствия и предъявления обвиняемому для ознакомления всего производства по дел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одобных случаях право защитника на ознакомление со всеми материалами обусловлено спецификой того процессуального момента, когда защитник допущен к участию в деле. Следствие уже закончено, и ознакомление с материалами дела обвиняемого, а значит, и его защитника не может создать каких-либо препятствий раскрытию преступления и изобличению виновно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оборот, ознакомление защитника со всеми материалами совершенно необходимо, так как одна из его основных задач на этом этапе уголовного процесса состоит в том, чтобы оценить полноту собранного следствием материала с точки зрения интересов защиты и в случае необходимости возбудить ходатайство о производстве дополнительных следственных действ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делах, где защитник участвует с момента предъявления обвинения, работа следователя по раскрытию преступления и изобличению виновного только начинается. Для успешного ведения следствия необходимо дать следователю тактическую возможность самому определять, какие доказательства он предъявит обвиняемому, а какие нет. В интересах следствия может оказаться необходимым и умолчание. Не менее важно при этом с точки зрения установления истины, чтобы обвиняемый не знал о том, какие именно обстоятельства совершенного преступления неизвестны следовател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тсутствие у следователя права самому определять круг доказательств, необходимых для предъявления обвиняемому в ходе расследования, создало бы непреодолимые препятствия в деле изобличения виновных.</w:t>
      </w:r>
    </w:p>
    <w:p>
      <w:pPr>
        <w:pStyle w:val="Normal"/>
        <w:shd w:fill="FFFFFF" w:val="clear"/>
        <w:jc w:val="both"/>
        <w:rPr/>
      </w:pPr>
      <w:r>
        <w:rPr>
          <w:rFonts w:eastAsia="Times New Roman" w:cs="Times New Roman" w:ascii="Times New Roman" w:hAnsi="Times New Roman"/>
          <w:color w:val="auto"/>
          <w:sz w:val="20"/>
          <w:szCs w:val="22"/>
          <w:lang w:val="ru-RU"/>
        </w:rPr>
        <w:t>Если следовать буквальному смыслу ст. </w:t>
      </w:r>
      <w:r>
        <w:rPr>
          <w:rFonts w:eastAsia="Times New Roman" w:cs="Times New Roman" w:ascii="Times New Roman" w:hAnsi="Times New Roman"/>
          <w:color w:val="auto"/>
          <w:sz w:val="20"/>
          <w:szCs w:val="22"/>
        </w:rPr>
        <w:t xml:space="preserve">23 </w:t>
      </w:r>
      <w:r>
        <w:rPr>
          <w:rFonts w:eastAsia="Times New Roman" w:cs="Times New Roman" w:ascii="Times New Roman" w:hAnsi="Times New Roman"/>
          <w:color w:val="auto"/>
          <w:sz w:val="20"/>
          <w:szCs w:val="22"/>
          <w:lang w:val="ru-RU"/>
        </w:rPr>
        <w:t>Основ уголовного судопроизводства, то получается, что следователь обязан предоставить в распоряжение защитника все материалы дела, в том числе и те, с которыми обвиняемый не знаком и которые в интересах следствия не должны быть ему до времени извест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Целесообразность такой ситуации сомнительна. Знакомство адвоката с материалами, неизвестными обвиняемому, не может принести пользы осуществлению защиты, поскольку адвокат в этих случаях не имеет возможности реально использовать их, прямо или косвенно не дав о них знать обвиняемому, что недопустимо. Следовательно, предоставление адвокату возможности знакомиться со всеми без ограничения материалами дела до окончания предварительного следствия может представлять для него только чисто «платонический» интерес. Более того, оно неизбежно поставит его в ложное положение перед подзащитным, так как адвокат не сможет сообщить ему всех своих соображений по делу и объяснить почему он избирает ту или иную позицию защиты.</w:t>
      </w:r>
    </w:p>
    <w:p>
      <w:pPr>
        <w:pStyle w:val="Normal"/>
        <w:shd w:fill="FFFFFF" w:val="clear"/>
        <w:jc w:val="both"/>
        <w:rPr/>
      </w:pPr>
      <w:r>
        <w:rPr>
          <w:rFonts w:eastAsia="Times New Roman" w:cs="Times New Roman" w:ascii="Times New Roman" w:hAnsi="Times New Roman"/>
          <w:color w:val="auto"/>
          <w:sz w:val="20"/>
          <w:szCs w:val="22"/>
          <w:lang w:val="ru-RU"/>
        </w:rPr>
        <w:t>На практике наличие такого требования ведет к обходу следователями закона, к ведению следствия без обвиняемого и без защитника и к слиянию во времени двух принципиальных различных этапов следств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дъявления обвинения и окончания предварительного следств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 же следует решать вопрос об объеме прав защитника, участвующего в деле с момента предъявления обвинения? Единственное соображение, которым можно обосновать ограничения в ознакомлении адвоката с какими-либо материалами дела или участие его в производстве следственных действий, изложено выше: это ограничения, связанные с тем, что в интересах раскрытия преступления будет целесообразно не ставить в известность обвиняемого, а следовательно, и его защитника обо всех материалах, имеющихся в деле. Из этого вытекает и обратное положение: не может быть никаких препятствий к тому, чтобы защитник знакомился с материалами дела, известными обвиняемому, или же участвовал в следственных действиях, производимых с участием обвиняемого. Права защитника в этих случаях не вызывают никаких сомнений, и всякое их ограничение явилось бы нарушением права обвиняемого на защит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Желательно предусмотреть во всех УПК союзных республик право защитника присутствовать при предъявлении обвинения и допросах обвиняемого, при производстве иных следственных действий, выполняемых с участием обвиняемого, а также следственных действий, выполняемых по ходатайству обвиняемого или его защитника; с разрешения следователя присутствовать при производстве иных следственных действ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еделы возможной активности защитника, допущенного к участию в производстве следственных действий, определяются его правом задавать вопросы допрашиваемым лицам и делать замечания по поводу правильности, полноты отражения хода следственного действия в протоколе.</w:t>
      </w:r>
    </w:p>
    <w:p>
      <w:pPr>
        <w:pStyle w:val="Normal"/>
        <w:shd w:fill="FFFFFF" w:val="clear"/>
        <w:jc w:val="both"/>
        <w:rPr/>
      </w:pPr>
      <w:r>
        <w:rPr>
          <w:rFonts w:eastAsia="Times New Roman" w:cs="Times New Roman" w:ascii="Times New Roman" w:hAnsi="Times New Roman"/>
          <w:color w:val="auto"/>
          <w:sz w:val="20"/>
          <w:szCs w:val="22"/>
          <w:lang w:val="ru-RU"/>
        </w:rPr>
        <w:t>Между тем УПК РСФСР и УПК Киргизской ССР ставят право защитн</w:t>
      </w:r>
      <w:r>
        <w:rPr>
          <w:rFonts w:eastAsia="Times New Roman" w:cs="Times New Roman" w:ascii="Times New Roman" w:hAnsi="Times New Roman"/>
          <w:b w:val="false"/>
          <w:bCs w:val="false"/>
          <w:color w:val="auto"/>
          <w:sz w:val="20"/>
          <w:szCs w:val="22"/>
          <w:lang w:val="ru-RU"/>
        </w:rPr>
        <w:t>ика задавать вопросы допрашиваемым лицам в зависимость от разрешения следователя, а УПК Узбекской ССР предусматривает право защитника задавать вопросы «через следователя», что фактически тоже означает право задавать вопросы с разрешения следователя. С таким решением вопроса вряд ли можно согласиться. Смысл участия защитника на предварительном следствии и его пр</w:t>
      </w:r>
      <w:r>
        <w:rPr>
          <w:rFonts w:eastAsia="Times New Roman" w:cs="Times New Roman" w:ascii="Times New Roman" w:hAnsi="Times New Roman"/>
          <w:color w:val="auto"/>
          <w:sz w:val="20"/>
          <w:szCs w:val="22"/>
          <w:lang w:val="ru-RU"/>
        </w:rPr>
        <w:t>исутствие при производстве следственных действий состоит в том, чтобы содействовать выявлению всех обстоятельств, говорящих в пользу его подзащитного. Для эффективного выполнения этой задачи необходимо иметь возможность задавать вопросы допрашиваемым лицам, направленные на выяснение таких обстоятельств, которые иначе могут остаться невыясненными. Нет никаких оснований ставить реализацию защиты при производстве следственных действий в зависимость от усмотрения следователя. Единственное ограничение прав защитника в этом отношении допустимо в случае, если задаваемые им вопросы не имеют значения для дела или заданы в несовместимой с требованиями закона форме. (Например, наводящие вопрос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УПК РСФСР предусматривает право следователя отвести вопросы защитника. Поэтому было бы лучше исключить из УПК РСФСР указание на то, что право защитника (допущенного к участию в производстве следственного действия) задавать вопросы допрашиваемым лицам допускается лишь с разрешения следователя. Вместе с тем целесообразно установить порядок допроса, который не препятствовал бы свободному ведению его следователе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качестве одного из возможных вариантов такого порядка может служить правило, что защитнику предоставляется право задавать вопросы допрашиваемым лицам после окончания их допроса следователем. При этом право следователя отвести вопрос защитника следует, с нашей точки зрения, сохранить, снабдив его оговоркой, «если этот вопрос не имеет отношения к делу или задан в несовместимой с требованиями закона форме», оставив требование о занесении отведенных вопросов в протокол. Аналогичные указания следовало бы ввести и в УПК остальных союзных республи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Н. И. ГУКОВСКАЯ,</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кандидат юридических наук;</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В. И. КАМИНСКАЯ,</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доктор юридических наук.</w:t>
      </w:r>
    </w:p>
    <w:p>
      <w:pPr>
        <w:pStyle w:val="Normal"/>
        <w:shd w:fill="FFFFFF" w:val="clear"/>
        <w:jc w:val="both"/>
        <w:rPr>
          <w:rFonts w:ascii="Times New Roman" w:hAnsi="Times New Roman" w:eastAsia="Arial" w:cs="Times New Roman"/>
          <w:i/>
          <w:i/>
          <w:iCs/>
          <w:color w:val="auto"/>
          <w:sz w:val="20"/>
          <w:szCs w:val="20"/>
          <w:lang w:val="ru-RU"/>
        </w:rPr>
      </w:pPr>
      <w:r>
        <w:rPr>
          <w:rFonts w:eastAsia="Arial" w:cs="Times New Roman" w:ascii="Times New Roman" w:hAnsi="Times New Roman"/>
          <w:i/>
          <w:iCs/>
          <w:color w:val="auto"/>
          <w:sz w:val="20"/>
          <w:szCs w:val="20"/>
          <w:lang w:val="ru-RU"/>
        </w:rPr>
      </w:r>
    </w:p>
    <w:p>
      <w:pPr>
        <w:pStyle w:val="Normal"/>
        <w:shd w:fill="FFFFFF" w:val="clear"/>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Normal"/>
        <w:shd w:fill="FFFFFF" w:val="clear"/>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Normal"/>
        <w:shd w:fill="FFFFFF" w:val="clear"/>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СТАРШИЙ ДРУГ</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Многолетний опыт прокурорской работы убедительно подтверждает зависимость между антиобщественным поведением подростков и условиями семейного воспитания. К сожалению, есть еще немало семей, в которых ребенок не получает необходимых социальных и трудовых навыков, вырастает эгоистом. Девять из десяти несовершеннолетних правонарушител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те, кто воспитывался в неблагоприятной семейной обстановке.</w:t>
      </w:r>
    </w:p>
    <w:p>
      <w:pPr>
        <w:pStyle w:val="Normal"/>
        <w:shd w:fill="FFFFFF" w:val="clear"/>
        <w:jc w:val="both"/>
        <w:rPr/>
      </w:pPr>
      <w:r>
        <w:rPr>
          <w:rFonts w:eastAsia="Times New Roman" w:cs="Times New Roman" w:ascii="Times New Roman" w:hAnsi="Times New Roman"/>
          <w:color w:val="auto"/>
          <w:sz w:val="20"/>
          <w:szCs w:val="22"/>
          <w:lang w:val="ru-RU"/>
        </w:rPr>
        <w:t>Подросток, как правило, судит об обществе по тому небольшому коллективу, который его ежедневно окружает: школа, семья, двор, улица. Наиболее надежные навыки дает шко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десь плохому не учат. Но и то верно, что в классе в основном преподносится теория, что же касается жизненной практики, то она обступает учащихся уже за дверьми школ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улице, дома. Надо ли говорить о полезности, необходимости самых тесных контактов, полной согласованности действий учителей и родителей! К сожалению, не все родители, а порой и учителя всерьез к этому относятся.</w:t>
      </w:r>
    </w:p>
    <w:p>
      <w:pPr>
        <w:pStyle w:val="Normal"/>
        <w:shd w:fill="FFFFFF" w:val="clear"/>
        <w:jc w:val="both"/>
        <w:rPr/>
      </w:pPr>
      <w:r>
        <w:rPr>
          <w:rFonts w:eastAsia="Times New Roman" w:cs="Times New Roman" w:ascii="Times New Roman" w:hAnsi="Times New Roman"/>
          <w:color w:val="auto"/>
          <w:sz w:val="20"/>
          <w:szCs w:val="22"/>
          <w:lang w:val="ru-RU"/>
        </w:rPr>
        <w:t>Поучительный пример том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дна карагандинская семья. Казалось, отчего бы сыну Михайловы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аше не расти, как говорят, благополучным ребенком? Родите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нженеры, люди с образованием, хорошо обеспеченные. У мальчика все условия для учебы, но вот его воспитание пустили дома на самотек. Когда учителя стали жаловаться, что шестиклассник Саша плохо учится, грубит, хулиганит, родители приняли это известие, что называется, в штыки: педагогов заподозрили в предвзятости, методы школьного воспитания осуждались нередко в присутствии мальчика.</w:t>
      </w:r>
    </w:p>
    <w:p>
      <w:pPr>
        <w:pStyle w:val="Normal"/>
        <w:shd w:fill="FFFFFF" w:val="clear"/>
        <w:jc w:val="both"/>
        <w:rPr/>
      </w:pPr>
      <w:r>
        <w:rPr>
          <w:rFonts w:eastAsia="Times New Roman" w:cs="Times New Roman" w:ascii="Times New Roman" w:hAnsi="Times New Roman"/>
          <w:color w:val="auto"/>
          <w:sz w:val="20"/>
          <w:szCs w:val="22"/>
          <w:lang w:val="ru-RU"/>
        </w:rPr>
        <w:t>Потом он несколько раз попадал в детскую комнату</w:t>
      </w:r>
      <w:r>
        <w:rPr>
          <w:rFonts w:eastAsia="Arial" w:cs="Times New Roman" w:ascii="Times New Roman" w:hAnsi="Times New Roman"/>
          <w:color w:val="auto"/>
          <w:sz w:val="20"/>
          <w:szCs w:val="22"/>
          <w:lang w:val="ru-RU"/>
        </w:rPr>
        <w:t xml:space="preserve"> </w:t>
      </w:r>
      <w:r>
        <w:rPr>
          <w:rFonts w:eastAsia="Times New Roman" w:cs="Times New Roman" w:ascii="Times New Roman" w:hAnsi="Times New Roman"/>
          <w:color w:val="auto"/>
          <w:sz w:val="20"/>
          <w:szCs w:val="22"/>
          <w:lang w:val="ru-RU"/>
        </w:rPr>
        <w:t>милиции, но и это казалось Михайловым лишь следствием детских шалостей. А Саша от безнаказанного «озорства» дошел до преступления и теперь осужден. Родители поняли свою ошибку, но какой ценой досталось это прозрение!</w:t>
      </w:r>
    </w:p>
    <w:p>
      <w:pPr>
        <w:pStyle w:val="Normal"/>
        <w:shd w:fill="FFFFFF" w:val="clear"/>
        <w:jc w:val="both"/>
        <w:rPr/>
      </w:pPr>
      <w:r>
        <w:rPr>
          <w:rFonts w:eastAsia="Times New Roman" w:cs="Times New Roman" w:ascii="Times New Roman" w:hAnsi="Times New Roman"/>
          <w:color w:val="auto"/>
          <w:sz w:val="20"/>
          <w:szCs w:val="22"/>
          <w:lang w:val="ru-RU"/>
        </w:rPr>
        <w:t>Очень важная составная часть системы трудового воспитан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бота с молодежью, пришедшей со школьной скамьи на предприятие. Заботой общественных организаций должно быть не только поведение юноши на рабочем месте, но и за воротами проходной, в общежитии, в общественных местах. А ведь как часто еще молодежные общежития выпадают из поля зрения хозяйственных руководителей!</w:t>
      </w:r>
    </w:p>
    <w:p>
      <w:pPr>
        <w:pStyle w:val="Normal"/>
        <w:shd w:fill="FFFFFF" w:val="clear"/>
        <w:jc w:val="both"/>
        <w:rPr/>
      </w:pPr>
      <w:r>
        <w:rPr>
          <w:rFonts w:eastAsia="Times New Roman" w:cs="Times New Roman" w:ascii="Times New Roman" w:hAnsi="Times New Roman"/>
          <w:color w:val="auto"/>
          <w:sz w:val="20"/>
          <w:szCs w:val="22"/>
          <w:lang w:val="ru-RU"/>
        </w:rPr>
        <w:t xml:space="preserve">Когда Шишкин и Есенин занимались в джамбулском профтехучилище </w:t>
      </w:r>
      <w:r>
        <w:rPr>
          <w:rFonts w:eastAsia="Times New Roman" w:cs="Times New Roman" w:ascii="Times New Roman" w:hAnsi="Times New Roman"/>
          <w:color w:val="auto"/>
          <w:sz w:val="20"/>
          <w:szCs w:val="22"/>
        </w:rPr>
        <w:t xml:space="preserve">№ 56, </w:t>
      </w:r>
      <w:r>
        <w:rPr>
          <w:rFonts w:eastAsia="Times New Roman" w:cs="Times New Roman" w:ascii="Times New Roman" w:hAnsi="Times New Roman"/>
          <w:color w:val="auto"/>
          <w:sz w:val="20"/>
          <w:szCs w:val="22"/>
          <w:lang w:val="ru-RU"/>
        </w:rPr>
        <w:t xml:space="preserve">их имена даже заносились на Доску почета, никто не мог сказать о них ничего плохого. И учились хорошо. Но вот ребята распрощались со своими воспитателями и начали самостоятельно трудиться в строительном управлении </w:t>
      </w:r>
      <w:r>
        <w:rPr>
          <w:rFonts w:eastAsia="Times New Roman" w:cs="Times New Roman" w:ascii="Times New Roman" w:hAnsi="Times New Roman"/>
          <w:color w:val="auto"/>
          <w:sz w:val="20"/>
          <w:szCs w:val="22"/>
        </w:rPr>
        <w:t xml:space="preserve">№ 3 </w:t>
      </w:r>
      <w:r>
        <w:rPr>
          <w:rFonts w:eastAsia="Times New Roman" w:cs="Times New Roman" w:ascii="Times New Roman" w:hAnsi="Times New Roman"/>
          <w:color w:val="auto"/>
          <w:sz w:val="20"/>
          <w:szCs w:val="22"/>
          <w:lang w:val="ru-RU"/>
        </w:rPr>
        <w:t>«Джамбулхимстроя». Поселили их в общежитии, да на этом заботы о молодой смене и кончились. Никого особенно не встревожило, что ребята стали выпивать. Гром грянул лишь тогда, когда их привлекли к ответственности за хулиганство.</w:t>
      </w:r>
    </w:p>
    <w:p>
      <w:pPr>
        <w:pStyle w:val="Normal"/>
        <w:shd w:fill="FFFFFF" w:val="clear"/>
        <w:jc w:val="both"/>
        <w:rPr/>
      </w:pPr>
      <w:r>
        <w:rPr>
          <w:rFonts w:eastAsia="Times New Roman" w:cs="Times New Roman" w:ascii="Times New Roman" w:hAnsi="Times New Roman"/>
          <w:color w:val="auto"/>
          <w:sz w:val="20"/>
          <w:szCs w:val="22"/>
          <w:lang w:val="ru-RU"/>
        </w:rPr>
        <w:t>Прокурорско-судебная практика показывает, что примерно каждый третий несовершеннолетний, совершивший преступление, участвовал в нем совместно с кем-то из взрослых. Причем это статистика о изобличенных и наказанных в уголовном порядке взрослых. И при этом половина взрослых, осужденных вместе с подростками, — лица, ранее судимые. Однажды из магазина совхоза «Земледелец» Актюбинской области были украдены на большую сумму вещи. Во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лодого тракториста С. Троянск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шли быстро. На допросе он откровенно признался, что на кражу его подбил некто Трифонов, хозяин его квартиры. Пришлось немало повозиться с этим опытным преступником Трифоновым, пока удалось доказать его вин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сследование дела ранее судимого В. Борша показало «любопытные методы» этого матерого рецидивиста. Он начал «обучение» подростков не с того, чтобы тренировать ловкость их рук. Нет. Он привел мальчишек в шумный зал большого магазина и сказал одному: «Вон, видишь ту женщину? Подойди и плюнь ей в лицо».</w:t>
      </w:r>
    </w:p>
    <w:p>
      <w:pPr>
        <w:pStyle w:val="Normal"/>
        <w:shd w:fill="FFFFFF" w:val="clear"/>
        <w:jc w:val="both"/>
        <w:rPr/>
      </w:pPr>
      <w:r>
        <w:rPr>
          <w:rFonts w:eastAsia="Times New Roman" w:cs="Times New Roman" w:ascii="Times New Roman" w:hAnsi="Times New Roman"/>
          <w:color w:val="auto"/>
          <w:sz w:val="20"/>
          <w:szCs w:val="22"/>
          <w:lang w:val="ru-RU"/>
        </w:rPr>
        <w:t>Начинающий испугался: «Как же так?.. За что?.. Я не могу... Мне стыдно». Наставник в грубой форме напомнил про выпитое на его деньги «учеником» вино в компании приятелей, про деньги на кино... Мальчик отказался исполнить варварский приказ и ушел, а второй плюну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 без отчаяния, не без боязни, с закрытыми, может быть, глазами, но плюнул. И все. «Учитель» с этого момента обрел преданного, закабаленного ученика. Тот уже осознал себя подлецом и совершал кражи, не думая о причиненном людям зле, не чувствуя раскаяния и стыда.</w:t>
      </w:r>
    </w:p>
    <w:p>
      <w:pPr>
        <w:pStyle w:val="Normal"/>
        <w:shd w:fill="FFFFFF" w:val="clear"/>
        <w:jc w:val="both"/>
        <w:rPr/>
      </w:pPr>
      <w:r>
        <w:rPr>
          <w:rFonts w:eastAsia="Times New Roman" w:cs="Times New Roman" w:ascii="Times New Roman" w:hAnsi="Times New Roman"/>
          <w:color w:val="auto"/>
          <w:sz w:val="20"/>
          <w:szCs w:val="22"/>
          <w:lang w:val="ru-RU"/>
        </w:rPr>
        <w:t>Но не только циничное подстрекательство толкает подростка на антиобщественные поступки. Наиболее распространенные преступления несовершеннолетн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раж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езультат беспринципного, а порой и преступного поведения взрослых. Они нередко приобретают у подростков имущество, не задумываясь о его происхождении, а иногда зная, что оно похищено. Нами изучался ряд дел о кражах, совершенных подростками. Во многих случаях продажа несовершеннолетними похищенных вещей не встречала особых затруднений.</w:t>
      </w:r>
    </w:p>
    <w:p>
      <w:pPr>
        <w:pStyle w:val="Normal"/>
        <w:shd w:fill="FFFFFF" w:val="clear"/>
        <w:jc w:val="both"/>
        <w:rPr/>
      </w:pPr>
      <w:r>
        <w:rPr>
          <w:rFonts w:eastAsia="Times New Roman" w:cs="Times New Roman" w:ascii="Times New Roman" w:hAnsi="Times New Roman"/>
          <w:color w:val="auto"/>
          <w:sz w:val="20"/>
          <w:szCs w:val="22"/>
          <w:lang w:val="ru-RU"/>
        </w:rPr>
        <w:t>И еще об одном хочется напомнить. О так называемой «улице». Для нас с вами это дорога на работу, в магазин, в театр, в гости. А сын или дочь ваши рвутся на улицу неспроста. Там для н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треча с жизнью, которая начинается за дверью квартиры и, конечно же, наполнена приключениями и происшествиями, событиями и волнениями. Хорошо, когда наши дети на улице, во дворе находят себе хороших друзей, чутких и умных товарищей.</w:t>
      </w:r>
    </w:p>
    <w:p>
      <w:pPr>
        <w:pStyle w:val="Normal"/>
        <w:shd w:fill="FFFFFF" w:val="clear"/>
        <w:jc w:val="both"/>
        <w:rPr/>
      </w:pPr>
      <w:r>
        <w:rPr>
          <w:rFonts w:eastAsia="Times New Roman" w:cs="Times New Roman" w:ascii="Times New Roman" w:hAnsi="Times New Roman"/>
          <w:color w:val="auto"/>
          <w:sz w:val="20"/>
          <w:szCs w:val="22"/>
          <w:lang w:val="ru-RU"/>
        </w:rPr>
        <w:t>В этом отношении интересен опыт работы с детьми в третьем домоуправлении Петропавловска. Здесь по инициативе педагога-организатора З</w:t>
      </w: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Медведевой несколько лет назад был создан детский клуб «Искорка», при котором есть совет общественности, организованы кружки, оборудованы спортивные площадки. Летом, когда дети имеют много свободного времени, организуются футбольные команды, различные спортивные секции, кружки художественной самодеятельности. В клубе работает на общественных началах библиотека, подростки выступают с концертами перед жителями микрорайона, регулярно выпускают стенгазеты. Ребята даже сняли два любительских кинофильма. Много интересных мероприятий проводится и во втором домоуправлении. Педагог-организатор Н. Карымбаева работает здесь с выдумкой, умело вовлекает детей в общественную жизн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приходится встречаться и с фактами, когда во двор, на улицу ребят гонит неорганизованность досуга. Расследование некоторых уголовных дел свидетельствует о том, что преступные группы, как правило, формируются по месту жительства. Вот почему забота об организации досуга несовершеннолетних и предупреждение безнадзорности подростков должна быть повсеместной и всеобщ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сть немало примеров умелой организации воспитания учащихся. Многие коллективы школ стремятся к тому, чтобы ни один подросток не выпал из поля зрения учителя, не оказался во власти «улицы», под влиянием неблагоприятного окружения. Школа активно вмешивается в судьбу детей, если семья не может дать ребенку необходимое воспитание.</w:t>
      </w:r>
    </w:p>
    <w:p>
      <w:pPr>
        <w:pStyle w:val="Normal"/>
        <w:shd w:fill="FFFFFF" w:val="clear"/>
        <w:jc w:val="both"/>
        <w:rPr/>
      </w:pPr>
      <w:r>
        <w:rPr>
          <w:rFonts w:eastAsia="Times New Roman" w:cs="Times New Roman" w:ascii="Times New Roman" w:hAnsi="Times New Roman"/>
          <w:color w:val="auto"/>
          <w:sz w:val="20"/>
          <w:szCs w:val="22"/>
          <w:lang w:val="ru-RU"/>
        </w:rPr>
        <w:t>Семья и шко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сновные, но не единственные звенья, влияющие на формирование у подростков определенных взглядов и навыков. Важную роль в их нравственном воспитании играет и конкретное влияние производственного коллектива, ибо труд дает наглядное представление о соотношении общественных и личных интересов, воспитывает уважение к людя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порой бывает и так, что к подростку, поступившему на завод или фабрику, никто не проявляет никакого интереса. Он чувствует себя среди взрослых чужим и одиноким. Работа не увлекает, в коллективе скучно. Молодой человек не знает, чем себя занять, и в результате попадает под влияние сомнительных друзей и знакомых или же во власть той же «улицы». Особенно это бросается в глаза в тех коллективах, где низка производственная дисциплина, где бытует пьянство, отсутствует нетерпимость к любым нарушениям норм закона и коммунистической нравствен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звестно, что психика юноши неустойчива и, например, под влиянием алкоголя он может сделать что-то совершенно ему не свойственное, дойти вплоть до преступления. Как правило, он отвечает за это по закону. Вместе с ним по закону наказываются и взрослые, которые приобщили подростка к пагубной стра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олодым свойственна порывистость, увлеченность. В них много задора, энергии, ищущих выхода, применения. Им многое по плечу. И как хорошо, если в трудную минуту на жизненном пути рядом окажется старший друг, опытный рулевой, умеющий направить юный порыв в полезное русл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И. МЕДЕУ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член коллегии прокуратуры Казахской ССР.</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ЗАКОН И ПОДРОСТО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Забота о детях, их воспитании и образован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дна из главных и неотложных задач всего нашего народа. Ведь дети могут принести не только радость, но и горе, если мы не будем им с ранних лет прививать таких черт, как трудолюбие, честность, понимание обязанностей перед семьей и обществом, любовь к Родин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существляя надзор за исполнением законов, направленных на борьбу с безнадзорностью и правонарушениями несовершеннолетних, а также на охрану их прав, органы прокуратуры заботятся о всеобщем обязательном восьмилетнем обучении и трудоустройстве подростков, о применении мер воспитательного характера и общественного воздействия к несовершеннолетним правонарушителям и лицам, оказывающим на них вредное влияние.</w:t>
      </w:r>
    </w:p>
    <w:p>
      <w:pPr>
        <w:pStyle w:val="Normal"/>
        <w:shd w:fill="FFFFFF" w:val="clear"/>
        <w:jc w:val="both"/>
        <w:rPr/>
      </w:pPr>
      <w:r>
        <w:rPr>
          <w:rFonts w:eastAsia="Times New Roman" w:cs="Times New Roman" w:ascii="Times New Roman" w:hAnsi="Times New Roman"/>
          <w:color w:val="auto"/>
          <w:sz w:val="20"/>
          <w:szCs w:val="22"/>
          <w:lang w:val="ru-RU"/>
        </w:rPr>
        <w:t xml:space="preserve">За последнее время на многих промышленных предприятиях, стройках, в совхозах республики в ряды рабочего класса влилось значительное количество молодежи, в том числе возраста </w:t>
      </w:r>
      <w:r>
        <w:rPr>
          <w:rFonts w:eastAsia="Times New Roman" w:cs="Times New Roman" w:ascii="Times New Roman" w:hAnsi="Times New Roman"/>
          <w:color w:val="auto"/>
          <w:sz w:val="20"/>
          <w:szCs w:val="22"/>
        </w:rPr>
        <w:t xml:space="preserve">16—17 </w:t>
      </w:r>
      <w:r>
        <w:rPr>
          <w:rFonts w:eastAsia="Times New Roman" w:cs="Times New Roman" w:ascii="Times New Roman" w:hAnsi="Times New Roman"/>
          <w:color w:val="auto"/>
          <w:sz w:val="20"/>
          <w:szCs w:val="22"/>
          <w:lang w:val="ru-RU"/>
        </w:rPr>
        <w:t>лет. Зачастую молодые рабочие на производстве плохо знают трудовое законодательство, свои обязанности и права. Вот почему прокуроры заметно активизировали надзор за исполнением законов, охраняющих трудовые права несовершеннолетних.</w:t>
      </w:r>
    </w:p>
    <w:p>
      <w:pPr>
        <w:pStyle w:val="Normal"/>
        <w:shd w:fill="FFFFFF" w:val="clear"/>
        <w:jc w:val="both"/>
        <w:rPr/>
      </w:pPr>
      <w:r>
        <w:rPr>
          <w:rFonts w:eastAsia="Times New Roman" w:cs="Times New Roman" w:ascii="Times New Roman" w:hAnsi="Times New Roman"/>
          <w:color w:val="auto"/>
          <w:sz w:val="20"/>
          <w:szCs w:val="22"/>
          <w:lang w:val="ru-RU"/>
        </w:rPr>
        <w:t>В конце прошлого и начале текущего года органы прокуратуры ряда крупных област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устанайской, Целиноградской, Чимкентской и други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рганизовали проверку исполнения трудового законодательства в отношении несовершеннолетних, работающих в сельском хозяйстве. По итогам проверки на местах были информированы партийные, советские, профсоюзные организации. В Кустанайской области состоялся пленум обкома профсоюза работников сельского хозяйства, на котором заслушивались отчеты руководителей ряда совхозов и были приняты меры по устранению выявленных недостатков. Информация прокурора республики о результатах проверки рассмотрена Президиумом Верховного Совета Казахской ССР и разослана всем заинтересованным ведомства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нтересная работа проводится прокурором Новороссийского района Актюбинской области М. Е. Еспановым, который ежеквартально проверяет исполнение закона о всеобуче, трудового законодательства в отношении подростков, работающих на промышленных предприятиях города Хромтау и в совхозах район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нализируя состояние работы среди несовершеннолетних в районе, М. Е. Еспанов установил, что некоторые проступки совершаются подростками в нетрезвом состоянии. Прокуратура района проверила, как продаются спиртные напитки в торговых точках. Нарушения была установлены у продавцов ОРСа Донского рудоуправления. Внесенное прокурором представление рассматривалось на общем собрании рабочих и служащих ОРСа. Виновные в нарушении правил торговли были строго наказаны. Но М. Е. Еспанов этим не ограничился. О тревожных фактах были проинформированы райком партии, райком комсомола, директора Хромтауской средней школы и школы-интернат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я общенадзорная работа районной прокуратуры согласована с планами работы местной комиссии по делам несовершеннолетних, которая по праву считается одной из лучших в обла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нформации прокуроров Актюбинской, Кустанайской, Гурьевской и ряда других областей о состоянии и причинах правонарушений среди несовершеннолетних рассматривались на бюро областных комитетов партии, на совещаниях партийного и хозяйственного актив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сей профилактической работе предшествует глубокий анализ прокурорами и их помощниками данных о лицах, совершивших правонарушения не только по району и городу, но и по отдельным предприятиям, населенным пунктам, учебным заведениям; о подростках, доставленных в детские комнаты милиции; о несовершеннолетних, направленных в специальные школы и училищ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куроры и их помощники, следователи часто выступают с лекциями и беседами среди учащейся и работающей молодежи, родительской общественности, разъясняют советские законы.</w:t>
      </w:r>
    </w:p>
    <w:p>
      <w:pPr>
        <w:pStyle w:val="Normal"/>
        <w:shd w:fill="FFFFFF" w:val="clear"/>
        <w:jc w:val="both"/>
        <w:rPr/>
      </w:pPr>
      <w:r>
        <w:rPr>
          <w:rFonts w:eastAsia="Times New Roman" w:cs="Times New Roman" w:ascii="Times New Roman" w:hAnsi="Times New Roman"/>
          <w:color w:val="auto"/>
          <w:sz w:val="20"/>
          <w:szCs w:val="22"/>
          <w:lang w:val="ru-RU"/>
        </w:rPr>
        <w:t xml:space="preserve">Свыше </w:t>
      </w:r>
      <w:r>
        <w:rPr>
          <w:rFonts w:eastAsia="Times New Roman" w:cs="Times New Roman" w:ascii="Times New Roman" w:hAnsi="Times New Roman"/>
          <w:color w:val="auto"/>
          <w:sz w:val="20"/>
          <w:szCs w:val="22"/>
        </w:rPr>
        <w:t xml:space="preserve">300 </w:t>
      </w:r>
      <w:r>
        <w:rPr>
          <w:rFonts w:eastAsia="Times New Roman" w:cs="Times New Roman" w:ascii="Times New Roman" w:hAnsi="Times New Roman"/>
          <w:color w:val="auto"/>
          <w:sz w:val="20"/>
          <w:szCs w:val="22"/>
          <w:lang w:val="ru-RU"/>
        </w:rPr>
        <w:t>юношей и девушек Усть-Каменогорска с большим интересом и желанием посещают факультет при городском университете правовых знаний «Юный юрист», где получают полезные знания по самым различным отраслям права. Деканом этого факультета является старший помощник прокурора области В. С. Краско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есьма распространенной стала такая форма правовой пропаганды, как организация на предприятиях, в учебных заведениях, общежитиях вечеров вопросов и ответов с участием работников прокуратур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филактика правонарушений требует от работников прокуратуры постоянной и тесной взаимосвязи с комиссиями по делам несовершеннолетних, обязательного надзора за законностью принимаемых ими постановлений, за подбором и назначением общественных воспитателей. Многие прокуроры при общенадзорных проверках активно используют помощь членов комисс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пример, по инициативе и с участием прокурора Мамлютского района Северо-Казахстанской области С. Д. Дюсенова членами комиссии проверено исполнение трудового законодательства и условий быта работающих подростков на ремонтном заводе. Оказалось, что большинство несовершеннолетних использовались лишь на подсобных работах, условий для повышения профессионального и общеобразовательного уровня на предприятии не создано, режим рабочего времени порой нарушал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протесту прокурора незаконные приказы директора ремзавода были отменены, а начальник отдела кадров отчитывался на заседании комиссии. При повторной проверке выяснилось, что нарушения трудового законодательства на заводе устранены, а производственные и бытовые условия работающих подростков значительно улучшились.</w:t>
      </w:r>
    </w:p>
    <w:p>
      <w:pPr>
        <w:pStyle w:val="Normal"/>
        <w:shd w:fill="FFFFFF" w:val="clear"/>
        <w:jc w:val="both"/>
        <w:rPr/>
      </w:pPr>
      <w:r>
        <w:rPr>
          <w:rFonts w:eastAsia="Times New Roman" w:cs="Times New Roman" w:ascii="Times New Roman" w:hAnsi="Times New Roman"/>
          <w:color w:val="auto"/>
          <w:sz w:val="20"/>
          <w:szCs w:val="22"/>
          <w:lang w:val="ru-RU"/>
        </w:rPr>
        <w:t xml:space="preserve">Большие перспективы правовой пропаганды и профилактической работы заключены в дальнейшем развитии института общественных помощников прокуроров и следователей, которые проверяют конкретные заявления, изучают причины и условия, способствующие правонарушениям, выясняют недостатки семейного воспитания несовершеннолетних нарушителей, устанавливают свидетелей. В </w:t>
      </w:r>
      <w:r>
        <w:rPr>
          <w:rFonts w:eastAsia="Times New Roman" w:cs="Times New Roman" w:ascii="Times New Roman" w:hAnsi="Times New Roman"/>
          <w:color w:val="auto"/>
          <w:sz w:val="20"/>
          <w:szCs w:val="22"/>
        </w:rPr>
        <w:t xml:space="preserve">1971 </w:t>
      </w:r>
      <w:r>
        <w:rPr>
          <w:rFonts w:eastAsia="Times New Roman" w:cs="Times New Roman" w:ascii="Times New Roman" w:hAnsi="Times New Roman"/>
          <w:color w:val="auto"/>
          <w:sz w:val="20"/>
          <w:szCs w:val="22"/>
          <w:lang w:val="ru-RU"/>
        </w:rPr>
        <w:t xml:space="preserve">году около </w:t>
      </w:r>
      <w:r>
        <w:rPr>
          <w:rFonts w:eastAsia="Times New Roman" w:cs="Times New Roman" w:ascii="Times New Roman" w:hAnsi="Times New Roman"/>
          <w:color w:val="auto"/>
          <w:sz w:val="20"/>
          <w:szCs w:val="22"/>
        </w:rPr>
        <w:t xml:space="preserve">20 </w:t>
      </w:r>
      <w:r>
        <w:rPr>
          <w:rFonts w:eastAsia="Times New Roman" w:cs="Times New Roman" w:ascii="Times New Roman" w:hAnsi="Times New Roman"/>
          <w:color w:val="auto"/>
          <w:sz w:val="20"/>
          <w:szCs w:val="22"/>
          <w:lang w:val="ru-RU"/>
        </w:rPr>
        <w:t>процентов дел было расследовано следователями при активной помощи общественности.</w:t>
      </w:r>
    </w:p>
    <w:p>
      <w:pPr>
        <w:pStyle w:val="Normal"/>
        <w:shd w:fill="FFFFFF" w:val="clear"/>
        <w:jc w:val="both"/>
        <w:rPr/>
      </w:pPr>
      <w:r>
        <w:rPr>
          <w:rFonts w:eastAsia="Times New Roman" w:cs="Times New Roman" w:ascii="Times New Roman" w:hAnsi="Times New Roman"/>
          <w:color w:val="auto"/>
          <w:sz w:val="20"/>
          <w:szCs w:val="22"/>
          <w:lang w:val="ru-RU"/>
        </w:rPr>
        <w:t xml:space="preserve">Общественный помощник прокурора Восточно-Казахстанской области В. П. Северюхин, проверяя поступившее в прокуратуру заявление несовершеннолетней Искуловой, установил, что в автобусном парке </w:t>
      </w:r>
      <w:r>
        <w:rPr>
          <w:rFonts w:eastAsia="Times New Roman" w:cs="Times New Roman" w:ascii="Times New Roman" w:hAnsi="Times New Roman"/>
          <w:color w:val="auto"/>
          <w:sz w:val="20"/>
          <w:szCs w:val="22"/>
        </w:rPr>
        <w:t xml:space="preserve">№ 2 </w:t>
      </w:r>
      <w:r>
        <w:rPr>
          <w:rFonts w:eastAsia="Times New Roman" w:cs="Times New Roman" w:ascii="Times New Roman" w:hAnsi="Times New Roman"/>
          <w:color w:val="auto"/>
          <w:sz w:val="20"/>
          <w:szCs w:val="22"/>
          <w:lang w:val="ru-RU"/>
        </w:rPr>
        <w:t>Усть-Каменогорска нарушаются законы об охране труда подростков. В частности, Искулова работала иногда две смены, а порой привлекалась и к ночной работе. После вмешательства прокуратуры области нарушения трудового законодательства были устране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 последнее время следователи в процессе следствия стали более подробно выяснять причины и условия совершенных несовершеннолетними правонарушений. Следователь прокуратуры Октябрьского района столицы Н. А. Жарких, расследуя дело Владимира П. и Александра К., совершивших кражу, выяснила, что оба они неплохо учились в профтехучилище, занимались в спортивных секциях. Родители ребят долгое время были в командировках, а родственники остались равнодушными к быту и досугу ребят. Выяснив все обстоятельства дела, Н. А. Жарких прекратила его и передала подростков на воспитание коллективу училища. Сейчас ребята успешно трудятся на производств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ледователь прокуратуры Октябрьского района Караганды С. В. Гогина, расследуя дело по обвинению в хулиганстве, установила, что этому во многом способствовала безответственность родителей подростка Н.: они постоянно пьянствовали и скандалили. Следователь многое сделала для оздоровления обстановки в семье: была на работе отца, внесла представление в комиссию по делам несовершеннолетних, на заседание которой вызывались родители подростка 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редко случается, что взрослые преступники, подталкивая подростков к правонарушениям и преступлениям, стремятся сами остаться в тени и избежать уголовной ответственности. В поселке Актас Карагандинской области ранее судимые Самыхин и Кооп привлекли несовершеннолетних Марата У. и Гария Ф. к участию в квартирных кражах. Краденое преступники пропивали, а подростков провоцировали на новые правонарушения. В конце концов указанной группой было совершено тяжкое преступление, за что Самыхин и Кооп приговорены к смертной казн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учетом возрастных особенностей несовершеннолетних Основами уголовного судопроизводства СССР и союзных республик предусмотрен особый порядок судебного рассмотрения этих дел, несколько отличающийся от обычного. Главная задача судебного рассмотрения правонарушений несовершеннолетних состоит в том, что оно должно оказать предупредительное воздействие как на самого подростка, так и на лиц, ответственных за его воспита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ссмотрение уголовного дела на несовершеннолетнего, как правило, поручается специально выделенным для этой цели наиболее подготовленным и опытным судьям; в состав суда включаются народные заседатели из числа педагогов и иных лиц, имеющих опыт воспитательной работы с молодежь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рог, но справедлив прокурорский надзор за рассмотрением в судах уголовных дел несовершеннолетни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ного внимания прокуроры уделяют организации и проведению судебных процессов с тем, чтобы использовать эту трибуну для создания обстановки нетерпимости к правонарушениям, и к тем, по чьей вине подросток встал на преступный путь. Такие процессы, как правило, проводятся в выездных сессиях и с участием общественности: представителей учебных заведений, комиссии по делам несовершеннолетни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метное воспитательное значение имел судебный процесс в Каркаралинском районе Карагандинской области по делу учащегося восьмого класса Т., который организовал несколько товарищей для совершения краж. Под влиянием зарубежных фильмов и ложной романтики подростки присвоили себе клички, ежедневно собирались и намечали объекты очередных «операц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 это рассматривалось судом в городском клубе с участием государственного и общественного обвинителей. Весь процесс был построен так, чтобы наглядно показать, к каким тяжким последствиям могут привести бесконтрольность поведения несовершеннолетних, неразборчивость в показе и просмотре зарубежных фильмов, отсутствие интересных мероприятий, плохая организация досуга подростков, неудовлетворительная постановка идейно-воспитательной работ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ряду с другими государственными органами и общественными организациями значительную работу по борьбе с правонарушениями несовершеннолетних, по их исправлению и перевоспитанию проводят детские учреждения, входящие в систему Министерства внутренних дел республики, — детские комнаты милиции, детские приемники-распределители, воспитательно-трудовые колонии, а также спецшколы Министерства просвещения и спецучилища Госкомитета по профтехобразованию. Прокуроры осуществляют постоянный надзор за законностью деятельности указанных учрежден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ногообразие форм и методов работы органов прокуратуры диктуется сложностью и ответственностью самого воспитательного процесса, который требует значительных усилий партийных, советских, профсоюзных и комсомольских работников, активной помощи всей обществен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К. БЕГАЛИЕ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заместитель прокурора Казахской ССР,</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кандидат юридических наук.</w:t>
      </w:r>
    </w:p>
    <w:p>
      <w:pPr>
        <w:pStyle w:val="Normal"/>
        <w:shd w:fill="FFFFFF" w:val="clear"/>
        <w:jc w:val="both"/>
        <w:rPr>
          <w:rFonts w:ascii="Times New Roman" w:hAnsi="Times New Roman" w:eastAsia="Times New Roman" w:cs="Times New Roman"/>
          <w:b w:val="false"/>
          <w:b w:val="false"/>
          <w:bCs w:val="false"/>
          <w:i/>
          <w:i/>
          <w:iCs/>
          <w:color w:val="auto"/>
          <w:sz w:val="20"/>
          <w:szCs w:val="22"/>
          <w:lang w:val="ru-RU"/>
        </w:rPr>
      </w:pPr>
      <w:r>
        <w:rPr>
          <w:rFonts w:eastAsia="Times New Roman" w:cs="Times New Roman" w:ascii="Times New Roman" w:hAnsi="Times New Roman"/>
          <w:b w:val="false"/>
          <w:bCs w:val="false"/>
          <w:i/>
          <w:iCs/>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В ЗАЩИТУ ПРАВ ЧЕЛОВЕ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Маленькому Олегу было два года, когда случилось несчастье: в автомобильной катастрофе погиб отец. Знакомые, друзья, родные как могли утешали вдову, предлагали помощь. И только один челов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естра погибшего, родная тетя малыша, меньше всего беспокоилась о его судьбе. Ее волновало наследство, оставшееся после трагической смерти брата. Зная, что брак погибшего с матерью Олега не был зарегистрирован, оборотистая родственница предъявила свои права на наследование его имущества. Действовала она довольно бесцеремонно и отнюдь «не по-родственному».</w:t>
      </w:r>
    </w:p>
    <w:p>
      <w:pPr>
        <w:pStyle w:val="Normal"/>
        <w:shd w:fill="FFFFFF" w:val="clear"/>
        <w:jc w:val="both"/>
        <w:rPr/>
      </w:pPr>
      <w:r>
        <w:rPr>
          <w:rFonts w:eastAsia="Times New Roman" w:cs="Times New Roman" w:ascii="Times New Roman" w:hAnsi="Times New Roman"/>
          <w:color w:val="auto"/>
          <w:sz w:val="20"/>
          <w:szCs w:val="22"/>
          <w:lang w:val="ru-RU"/>
        </w:rPr>
        <w:t xml:space="preserve">И потому, видимо, на столе прокурора появилась жалоба гражданки П., матери Олега: </w:t>
      </w:r>
      <w:r>
        <w:rPr>
          <w:rFonts w:eastAsia="Times New Roman" w:cs="Times New Roman" w:ascii="Times New Roman" w:hAnsi="Times New Roman"/>
          <w:color w:val="auto"/>
          <w:sz w:val="20"/>
          <w:szCs w:val="22"/>
        </w:rPr>
        <w:t xml:space="preserve">«17 </w:t>
      </w:r>
      <w:r>
        <w:rPr>
          <w:rFonts w:eastAsia="Times New Roman" w:cs="Times New Roman" w:ascii="Times New Roman" w:hAnsi="Times New Roman"/>
          <w:color w:val="auto"/>
          <w:sz w:val="20"/>
          <w:szCs w:val="22"/>
          <w:lang w:val="ru-RU"/>
        </w:rPr>
        <w:t xml:space="preserve">июля при автомобильной катастрофе погиб муж, и с тех пор я не могу найти защиты от беспрерывных притязаний сестры погибшего. На второй день после смерти мужа сестра взяла вклад из сберегательной кассы на имя брата </w:t>
      </w:r>
      <w:r>
        <w:rPr>
          <w:rFonts w:eastAsia="Times New Roman" w:cs="Times New Roman" w:ascii="Times New Roman" w:hAnsi="Times New Roman"/>
          <w:color w:val="auto"/>
          <w:sz w:val="20"/>
          <w:szCs w:val="22"/>
        </w:rPr>
        <w:t xml:space="preserve">4200 </w:t>
      </w:r>
      <w:r>
        <w:rPr>
          <w:rFonts w:eastAsia="Times New Roman" w:cs="Times New Roman" w:ascii="Times New Roman" w:hAnsi="Times New Roman"/>
          <w:color w:val="auto"/>
          <w:sz w:val="20"/>
          <w:szCs w:val="22"/>
          <w:lang w:val="ru-RU"/>
        </w:rPr>
        <w:t>рублей, угнала автомашину, пытается отнять ребенка, чтобы лишить меня права наследования... Я опасаюсь этой очередной угрозы».</w:t>
      </w:r>
    </w:p>
    <w:p>
      <w:pPr>
        <w:pStyle w:val="Normal"/>
        <w:shd w:fill="FFFFFF" w:val="clear"/>
        <w:jc w:val="both"/>
        <w:rPr/>
      </w:pPr>
      <w:r>
        <w:rPr>
          <w:rFonts w:eastAsia="Times New Roman" w:cs="Times New Roman" w:ascii="Times New Roman" w:hAnsi="Times New Roman"/>
          <w:color w:val="auto"/>
          <w:sz w:val="20"/>
          <w:szCs w:val="22"/>
          <w:lang w:val="ru-RU"/>
        </w:rPr>
        <w:t xml:space="preserve">Как видит читатель, ситуация довольно необычная и сложная, ибо гражданка П. не являлась наследницей на имущество умершего: лишь зарегистрированный брак порождает права и обязанности супругов. Гражданка П. жила с К. с </w:t>
      </w:r>
      <w:r>
        <w:rPr>
          <w:rFonts w:eastAsia="Times New Roman" w:cs="Times New Roman" w:ascii="Times New Roman" w:hAnsi="Times New Roman"/>
          <w:color w:val="auto"/>
          <w:sz w:val="20"/>
          <w:szCs w:val="22"/>
        </w:rPr>
        <w:t xml:space="preserve">1963 </w:t>
      </w:r>
      <w:r>
        <w:rPr>
          <w:rFonts w:eastAsia="Times New Roman" w:cs="Times New Roman" w:ascii="Times New Roman" w:hAnsi="Times New Roman"/>
          <w:color w:val="auto"/>
          <w:sz w:val="20"/>
          <w:szCs w:val="22"/>
          <w:lang w:val="ru-RU"/>
        </w:rPr>
        <w:t xml:space="preserve">года, а </w:t>
      </w:r>
      <w:r>
        <w:rPr>
          <w:rFonts w:eastAsia="Times New Roman" w:cs="Times New Roman" w:ascii="Times New Roman" w:hAnsi="Times New Roman"/>
          <w:color w:val="auto"/>
          <w:sz w:val="20"/>
          <w:szCs w:val="22"/>
        </w:rPr>
        <w:t xml:space="preserve">8 </w:t>
      </w:r>
      <w:r>
        <w:rPr>
          <w:rFonts w:eastAsia="Times New Roman" w:cs="Times New Roman" w:ascii="Times New Roman" w:hAnsi="Times New Roman"/>
          <w:color w:val="auto"/>
          <w:sz w:val="20"/>
          <w:szCs w:val="22"/>
          <w:lang w:val="ru-RU"/>
        </w:rPr>
        <w:t xml:space="preserve">июля </w:t>
      </w:r>
      <w:r>
        <w:rPr>
          <w:rFonts w:eastAsia="Times New Roman" w:cs="Times New Roman" w:ascii="Times New Roman" w:hAnsi="Times New Roman"/>
          <w:color w:val="auto"/>
          <w:sz w:val="20"/>
          <w:szCs w:val="22"/>
        </w:rPr>
        <w:t xml:space="preserve">1965 </w:t>
      </w:r>
      <w:r>
        <w:rPr>
          <w:rFonts w:eastAsia="Times New Roman" w:cs="Times New Roman" w:ascii="Times New Roman" w:hAnsi="Times New Roman"/>
          <w:color w:val="auto"/>
          <w:sz w:val="20"/>
          <w:szCs w:val="22"/>
          <w:lang w:val="ru-RU"/>
        </w:rPr>
        <w:t>года у них родился сын Олег.</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теперь задача состояла в том, чтобы определить правовое положение ребенка, поскольку от этого в конечном счете зависело точное и законное разрешение вопроса о наследован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месяц народный суд Чимкента решил признать установленным факт, что Олег Борисович является родным сыном погибшего и находился на его иждивении. Однако вскоре решение отменено как неправильное: трудно было установить отцовство после смерти гражданина 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пустя три месяца вновь состоялось судебное разбирательство, и суд признал, что Олег находился на иждивении умерше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закону трудоспособная сестра умершего являлась наследницей третьей очереди, и, поскольку в данном случае вначале не было наследников первой очереди (дети, переживший супруг, родители умершего), а также второй очереди (дед, бабка, нетрудоспособные братья и сестры), она имела право наследования имущества брата. Необходимо при этом иметь в виду специальное указание закона, что наследники последующих очередей призываются к наследованию лишь при отсутствии наследников предшествующих очередей, как это имело место в приведенном нами примере. Кстати, нетрудоспособные лица (независимо от родственных отношений), находившиеся на иждивении умершего не менее одного года до его смерти, также считаются наследниками. Именно по этой причине Олег также является наследником. При многообразии судебных решений и наличии таких жарких споров между наследниками при проверке дела в порядке надзора в прокуратуре республики выяснилось, что все эти споры и различные судебные постановления возникли из-за неправильного, незаконного решения нарсуда о признании Олега лишь иждивенцем умерше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третьей статье нового закона о браке и семье указано, что в отношении детей, родившихся до введения в действие закона от лиц, не состоящих между собой в браке, отцовство может быть установлено по совместному заявлению матери ребенка и лица, признавшего себя отцом ребенка. В случае смерти лица, на иждивении которого находился ребенок и которое признавало себя отцом ребенка, факт признания им отцовства может быть установлен в судебном порядке.</w:t>
      </w:r>
    </w:p>
    <w:p>
      <w:pPr>
        <w:pStyle w:val="Normal"/>
        <w:shd w:fill="FFFFFF" w:val="clear"/>
        <w:jc w:val="both"/>
        <w:rPr/>
      </w:pPr>
      <w:r>
        <w:rPr>
          <w:rFonts w:eastAsia="Times New Roman" w:cs="Times New Roman" w:ascii="Times New Roman" w:hAnsi="Times New Roman"/>
          <w:color w:val="auto"/>
          <w:sz w:val="20"/>
          <w:szCs w:val="22"/>
          <w:lang w:val="ru-RU"/>
        </w:rPr>
        <w:t xml:space="preserve">Описанный случай прямо подпадает под действие нового закона. Олег родился от лиц, не состоявших между собой в браке до введения в действие указанного закона. Отец мальчика, Кузьменко, содержал его на своем иждивении, признавал себя отцом, но погиб до </w:t>
      </w:r>
      <w:r>
        <w:rPr>
          <w:rFonts w:eastAsia="Times New Roman" w:cs="Times New Roman" w:ascii="Times New Roman" w:hAnsi="Times New Roman"/>
          <w:color w:val="auto"/>
          <w:sz w:val="20"/>
          <w:szCs w:val="22"/>
        </w:rPr>
        <w:t xml:space="preserve">1 </w:t>
      </w:r>
      <w:r>
        <w:rPr>
          <w:rFonts w:eastAsia="Times New Roman" w:cs="Times New Roman" w:ascii="Times New Roman" w:hAnsi="Times New Roman"/>
          <w:color w:val="auto"/>
          <w:sz w:val="20"/>
          <w:szCs w:val="22"/>
          <w:lang w:val="ru-RU"/>
        </w:rPr>
        <w:t xml:space="preserve">октября </w:t>
      </w:r>
      <w:r>
        <w:rPr>
          <w:rFonts w:eastAsia="Times New Roman" w:cs="Times New Roman" w:ascii="Times New Roman" w:hAnsi="Times New Roman"/>
          <w:color w:val="auto"/>
          <w:sz w:val="20"/>
          <w:szCs w:val="22"/>
        </w:rPr>
        <w:t xml:space="preserve">1968 </w:t>
      </w:r>
      <w:r>
        <w:rPr>
          <w:rFonts w:eastAsia="Times New Roman" w:cs="Times New Roman" w:ascii="Times New Roman" w:hAnsi="Times New Roman"/>
          <w:color w:val="auto"/>
          <w:sz w:val="20"/>
          <w:szCs w:val="22"/>
          <w:lang w:val="ru-RU"/>
        </w:rPr>
        <w:t>года. Значит, суд должен был вынести определение, которым установить, что гражданин Кузьменко при жизни признавал себя отцом Олега. В силу такого определения ребенок приравнивался во всех своих правах к детям, рожденным от лиц, состоящих в законном браке. Более того, по новому закону о браке и семье эти права считаются у Олега возникшими с момента рождения. Ребенок выступает единственным наследником первой очереди на имущество своего отца. Сестра умершего в силу этого не может иметь претензий, поскольку является наследницей третьей очереди.</w:t>
      </w:r>
    </w:p>
    <w:p>
      <w:pPr>
        <w:pStyle w:val="Normal"/>
        <w:shd w:fill="FFFFFF" w:val="clear"/>
        <w:jc w:val="both"/>
        <w:rPr/>
      </w:pPr>
      <w:r>
        <w:rPr>
          <w:rFonts w:eastAsia="Times New Roman" w:cs="Times New Roman" w:ascii="Times New Roman" w:hAnsi="Times New Roman"/>
          <w:color w:val="auto"/>
          <w:sz w:val="20"/>
          <w:szCs w:val="22"/>
          <w:lang w:val="ru-RU"/>
        </w:rPr>
        <w:t>В конце концов сложная ситуация прояснилась и была разрешена правильно, в соответствии с нашими советскими законами. Профессиональное мастерство и знание всех тонкостей законодательства в этом запутанном деле проявила прокурор М. И. Юшкина. По ее докладу заместителем прокурора республики был внесен протест, и все ранее состоявшиеся судебные решения о разделе наследственного имущества были отменены. Узаконен один наследн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лег. Споры прекратилис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 сожалению, еще распространено мнение, что органы прокуратуры занимаются только тем, что возбуждают в необходимых случаях уголовные дела, расследуют и передают их в суд, поддерживают обвинение в суде. Структура, практическая деятельность прокуратуры показывают, что работа по уголовным делам составляет важную часть ее работы, но вместе с тем нельзя забывать и о ее деятельности по защите гражданских, трудовых, жилищных, семейных и других прав советских гражда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прокуратуре Союза ССР и союзных республик, областей, городов республиканского подчинения имеются специальные отделы по надзору за законностью рассмотрения в судах гражданских дел. Такие отделы занимаются непосредственно рассмотрением дел, связанных с нарушением гражданских, трудовых, жилищных и других прав и охраняемых законом интересов гражда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статочно указать, что почти одна треть гражданских дел рассматриваются в народных судах с участием прокурора. Это дела о восстановлении на работе, о выселении граждан, из жилищ и другие.</w:t>
      </w:r>
    </w:p>
    <w:p>
      <w:pPr>
        <w:pStyle w:val="Normal"/>
        <w:shd w:fill="FFFFFF" w:val="clear"/>
        <w:jc w:val="both"/>
        <w:rPr/>
      </w:pPr>
      <w:r>
        <w:rPr>
          <w:rFonts w:eastAsia="Times New Roman" w:cs="Times New Roman" w:ascii="Times New Roman" w:hAnsi="Times New Roman"/>
          <w:color w:val="auto"/>
          <w:sz w:val="20"/>
          <w:szCs w:val="22"/>
          <w:lang w:val="ru-RU"/>
        </w:rPr>
        <w:t>Советом Министров СССР и советами министров союзных республик утверждаются списки предприятий, учреждений, важнейших отраслей народного хозяйства, из домов которых могут быть выселены рабочие, служащие, получившие квартиру с связи с трудовыми отношениями, но впоследствии уволенные по собственному желанию, за нарушение трудовой дисциплины, за совершенное преступление (ст. </w:t>
      </w:r>
      <w:r>
        <w:rPr>
          <w:rFonts w:eastAsia="Times New Roman" w:cs="Times New Roman" w:ascii="Times New Roman" w:hAnsi="Times New Roman"/>
          <w:color w:val="auto"/>
          <w:sz w:val="20"/>
          <w:szCs w:val="22"/>
        </w:rPr>
        <w:t xml:space="preserve">318 </w:t>
      </w:r>
      <w:r>
        <w:rPr>
          <w:rFonts w:eastAsia="Times New Roman" w:cs="Times New Roman" w:ascii="Times New Roman" w:hAnsi="Times New Roman"/>
          <w:color w:val="auto"/>
          <w:sz w:val="20"/>
          <w:szCs w:val="22"/>
          <w:lang w:val="ru-RU"/>
        </w:rPr>
        <w:t>ГК).</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ражданин А., работая на одном из заводов Чимкента, включенном в данный список, без отрыва от производства, обучался на курсах по подготовке фотографов и после окончания был направлен для работы в другой район, в связи с чем подал заявление об увольнении по собственному желанию. Завод обратился в суд с иском о выселени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удебные органы Чимкентской области удовлетворили этот иск. И, мягко говоря, поступили формальн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меститель Генерального прокурора Союза ССР опротестовал судебные решения, указав, что, хотя А. уволен по собственному желанию, однако постановление Совета Министров на него не распространяется, ибо он уволился в связи с окончанием курсов по повышению квалификации. Пленум Верховного суда удовлетворил протес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вот другой пример.</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ражданин С. работал в одном из институтов Алма-Аты начальником подсобного отдела и допустил недостачу материальных ценностей, вверенных ему в подотчет. Судебные органы решили взыскать с него ущерб лишь частично, в пределах месячного оклада. (Решение мотивировалось тем, что должность С. не входит в перечень лиц, с которыми может быть заключен договор о полной материальной ответственности.)</w:t>
      </w:r>
    </w:p>
    <w:p>
      <w:pPr>
        <w:pStyle w:val="Normal"/>
        <w:shd w:fill="FFFFFF" w:val="clear"/>
        <w:jc w:val="both"/>
        <w:rPr/>
      </w:pPr>
      <w:r>
        <w:rPr>
          <w:rFonts w:eastAsia="Times New Roman" w:cs="Times New Roman" w:ascii="Times New Roman" w:hAnsi="Times New Roman"/>
          <w:color w:val="auto"/>
          <w:sz w:val="20"/>
          <w:szCs w:val="22"/>
          <w:lang w:val="ru-RU"/>
        </w:rPr>
        <w:t xml:space="preserve">Заместитель прокурора республики, однако, справедливо опротестовал эти судебные решения. На самом деле гражданин С. действительно являлся материально ответственным лицом, имел в своем распоряжении склады для хранения материальных ценностей и в соответствии с постановлением ВЦИК и СНК РСФСР от </w:t>
      </w:r>
      <w:r>
        <w:rPr>
          <w:rFonts w:eastAsia="Times New Roman" w:cs="Times New Roman" w:ascii="Times New Roman" w:hAnsi="Times New Roman"/>
          <w:color w:val="auto"/>
          <w:sz w:val="20"/>
          <w:szCs w:val="22"/>
        </w:rPr>
        <w:t xml:space="preserve">20 </w:t>
      </w:r>
      <w:r>
        <w:rPr>
          <w:rFonts w:eastAsia="Times New Roman" w:cs="Times New Roman" w:ascii="Times New Roman" w:hAnsi="Times New Roman"/>
          <w:color w:val="auto"/>
          <w:sz w:val="20"/>
          <w:szCs w:val="22"/>
          <w:lang w:val="ru-RU"/>
        </w:rPr>
        <w:t xml:space="preserve">июля </w:t>
      </w:r>
      <w:r>
        <w:rPr>
          <w:rFonts w:eastAsia="Times New Roman" w:cs="Times New Roman" w:ascii="Times New Roman" w:hAnsi="Times New Roman"/>
          <w:color w:val="auto"/>
          <w:sz w:val="20"/>
          <w:szCs w:val="22"/>
        </w:rPr>
        <w:t xml:space="preserve">1930 </w:t>
      </w:r>
      <w:r>
        <w:rPr>
          <w:rFonts w:eastAsia="Times New Roman" w:cs="Times New Roman" w:ascii="Times New Roman" w:hAnsi="Times New Roman"/>
          <w:color w:val="auto"/>
          <w:sz w:val="20"/>
          <w:szCs w:val="22"/>
          <w:lang w:val="ru-RU"/>
        </w:rPr>
        <w:t>года должен нести полную материальную ответственность. Наличие же договора о полной материальной ответственности в данном случае не имеет никакого значения. Судебная коллегия Верховного суда согласилась с протестом прокурора и направила дело на новое рассмотрени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ражданин Кириченко купил легковую автомашину и дал доверенность на управление ею своему товарищу Б. Через несколько лет после смерти Кириченко гражданин Б. обратился в суд о признании за ним права собственности на эту автомашину, ссылаясь на то, что он производил восстановительный ремон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 сожалению, народный суд города Усть-Каменогорска удовлетворил просьбу гражданина Б. Жена Кириченко обратилась в прокуратуру республики с просьбой защитить ее законные права. В прокуратуре справедливо рассудили, что раз машина куплена Кириченко и на его имя зарегистрирована, он не мог быть лишен права собственности без законных оснований. Как видим, при решении, казалось бы, ясного вопроса потребовалось вмешательство высших инстанций. Президиум Восточно-Казахстанского областного суда, судебная коллегия Верховного суда отклонили протест заместителя прокурора республики, и лишь только президиум Верховного суда республики, рассмотрев дело по протесту прокурора, восстановил права жены покойног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ожно было бы продолжить перечень самых разнообразных примеров, когда органы прокуратуры, участвуя в соответствии с законом в гражданском судопроизводстве, встают на защиту интересов государственных, общественных организаций и советских граждан. Прокуратура обвиняет лиц, допустивших нарушение, закона, и защищает тех, чьи права нарушены, бдительно стоит на страже советского законодатель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М. Ш. ТАМИНДАР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начальник отдела прокуратуры</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Казахской ССР.</w:t>
      </w:r>
    </w:p>
    <w:p>
      <w:pPr>
        <w:pStyle w:val="Normal"/>
        <w:shd w:fill="FFFFFF" w:val="clear"/>
        <w:jc w:val="both"/>
        <w:rPr>
          <w:rFonts w:ascii="Times New Roman" w:hAnsi="Times New Roman" w:eastAsia="Times New Roman" w:cs="Times New Roman"/>
          <w:b/>
          <w:b/>
          <w:bCs/>
          <w:i/>
          <w:i/>
          <w:iCs/>
          <w:color w:val="auto"/>
          <w:sz w:val="20"/>
          <w:szCs w:val="22"/>
          <w:lang w:val="ru-RU"/>
        </w:rPr>
      </w:pPr>
      <w:r>
        <w:rPr>
          <w:rFonts w:eastAsia="Times New Roman" w:cs="Times New Roman" w:ascii="Times New Roman" w:hAnsi="Times New Roman"/>
          <w:b/>
          <w:bCs/>
          <w:i/>
          <w:i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ОБ ЭТИКЕ СЛЕДСТВ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звестно, что следственная работа имеет ряд специфических особенностей. Ни в одной профессии нет такой детальной регламентации всего трудового процесса, как в профессии следовател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ряде процессуальных норм предусмотрены правовые гарантии охраны чести, достоинства и иных моральных ценностей советских граждан. Таковы, например, отдельные положения, регламентирующие порядок производства обыска, освидетельствования, следственного эксперимента и некоторые другие.</w:t>
      </w:r>
    </w:p>
    <w:p>
      <w:pPr>
        <w:pStyle w:val="Normal"/>
        <w:shd w:fill="FFFFFF" w:val="clear"/>
        <w:jc w:val="both"/>
        <w:rPr/>
      </w:pPr>
      <w:r>
        <w:rPr>
          <w:rFonts w:eastAsia="Times New Roman" w:cs="Times New Roman" w:ascii="Times New Roman" w:hAnsi="Times New Roman"/>
          <w:color w:val="auto"/>
          <w:sz w:val="20"/>
          <w:szCs w:val="22"/>
          <w:lang w:val="ru-RU"/>
        </w:rPr>
        <w:t xml:space="preserve">Статья </w:t>
      </w:r>
      <w:r>
        <w:rPr>
          <w:rFonts w:eastAsia="Times New Roman" w:cs="Times New Roman" w:ascii="Times New Roman" w:hAnsi="Times New Roman"/>
          <w:color w:val="auto"/>
          <w:sz w:val="20"/>
          <w:szCs w:val="22"/>
        </w:rPr>
        <w:t xml:space="preserve">130 </w:t>
      </w:r>
      <w:r>
        <w:rPr>
          <w:rFonts w:eastAsia="Times New Roman" w:cs="Times New Roman" w:ascii="Times New Roman" w:hAnsi="Times New Roman"/>
          <w:color w:val="auto"/>
          <w:sz w:val="20"/>
          <w:szCs w:val="22"/>
          <w:lang w:val="ru-RU"/>
        </w:rPr>
        <w:t>УПК КазССР, называя основания и порядок освидетельствования, закрепляет нравственно-этическое требование к этому следственному действию и определяет, что следователь или лицо, производящее дознание, не присутствует при освидетельствовании лица другого пола, если освидетельствование сопровождается обнажением освидетельствуемого лица. При освидетельствовании не допускаются действия, унижающие достоинство освидетельствуемого или опасные для его здоровья.</w:t>
      </w:r>
    </w:p>
    <w:p>
      <w:pPr>
        <w:pStyle w:val="Normal"/>
        <w:shd w:fill="FFFFFF" w:val="clear"/>
        <w:jc w:val="both"/>
        <w:rPr/>
      </w:pPr>
      <w:r>
        <w:rPr>
          <w:rFonts w:eastAsia="Times New Roman" w:cs="Times New Roman" w:ascii="Times New Roman" w:hAnsi="Times New Roman"/>
          <w:color w:val="auto"/>
          <w:sz w:val="20"/>
          <w:szCs w:val="22"/>
          <w:lang w:val="ru-RU"/>
        </w:rPr>
        <w:t xml:space="preserve">Статья </w:t>
      </w:r>
      <w:r>
        <w:rPr>
          <w:rFonts w:eastAsia="Times New Roman" w:cs="Times New Roman" w:ascii="Times New Roman" w:hAnsi="Times New Roman"/>
          <w:color w:val="auto"/>
          <w:sz w:val="20"/>
          <w:szCs w:val="22"/>
        </w:rPr>
        <w:t xml:space="preserve">138 </w:t>
      </w:r>
      <w:r>
        <w:rPr>
          <w:rFonts w:eastAsia="Times New Roman" w:cs="Times New Roman" w:ascii="Times New Roman" w:hAnsi="Times New Roman"/>
          <w:color w:val="auto"/>
          <w:sz w:val="20"/>
          <w:szCs w:val="22"/>
          <w:lang w:val="ru-RU"/>
        </w:rPr>
        <w:t>УПК КазССР гласит: «...при производстве выемки или обыска лицо, производящее дознание, или следователь обязаны принимать меры к тому, чтобы не были разглашены обнаруженные при этом обстоятельства личной жизни обыскиваемых и других занимающих помещение лиц, не имеющих отношения к дел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льзя домогаться показаний обвиняемого путем насилия, угроз и иных подобных мер, ибо это безнравственно и может привести к искажению истин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немногочисленные указания закона, относящиеся непосредственно к приемам и методам расследования, имеют преимущественно запретительный характер. Они направлены на то, чтобы исключить явно недопустимые средства и оградить наиболее высокие моральные ценности в уголовном судопроизводстве. Но ни один самый совершенный закон не может предусмотреть бесконечное разнообразие приемов расследования. Закрепляя лишь основные и наиболее существенные правила, уголовный процесс оставляет следователю огромный тактический простор для выбора и применения эффективных средств, наиболее отвечающих характеру данной ситуации и особенностям действующих в ней лиц.</w:t>
      </w:r>
    </w:p>
    <w:p>
      <w:pPr>
        <w:pStyle w:val="Normal"/>
        <w:shd w:fill="FFFFFF" w:val="clear"/>
        <w:jc w:val="both"/>
        <w:rPr/>
      </w:pPr>
      <w:r>
        <w:rPr>
          <w:rFonts w:eastAsia="Times New Roman" w:cs="Times New Roman" w:ascii="Times New Roman" w:hAnsi="Times New Roman"/>
          <w:color w:val="auto"/>
          <w:sz w:val="20"/>
          <w:szCs w:val="22"/>
          <w:lang w:val="ru-RU"/>
        </w:rPr>
        <w:t>Взять, например, решение следователем вопроса об избрании меры пресечения. Статья </w:t>
      </w:r>
      <w:r>
        <w:rPr>
          <w:rFonts w:eastAsia="Times New Roman" w:cs="Times New Roman" w:ascii="Times New Roman" w:hAnsi="Times New Roman"/>
          <w:color w:val="auto"/>
          <w:sz w:val="20"/>
          <w:szCs w:val="22"/>
        </w:rPr>
        <w:t xml:space="preserve">64 </w:t>
      </w:r>
      <w:r>
        <w:rPr>
          <w:rFonts w:eastAsia="Times New Roman" w:cs="Times New Roman" w:ascii="Times New Roman" w:hAnsi="Times New Roman"/>
          <w:color w:val="auto"/>
          <w:sz w:val="20"/>
          <w:szCs w:val="22"/>
          <w:lang w:val="ru-RU"/>
        </w:rPr>
        <w:t>УПК КазССР гласит, что при решении вопроса о применении той или иной меры пресечения следователь должен учитывать тяжесть предъявленного обвинения, личность подозреваемого или обвиняемого, состояние здоровья, семейное положение и так далее. Но ведь эти требования носят общий характер. Где же критерий, гарантия того, что вопрос о мере пресечения будет разрешен правильно? Ведь формально допустимая мера может из гуманных соображений оказаться в некоторых случаях морально не приемлемой, если она угрожает обвиняемому или его семье особо тяжкими последствия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в таких ситуациях следователь и должен принимать решения на основании закона, но с учетом его нравственных требований, этических принципов. В этом, можно сказать, и состоит смысл следственной этики. Она требует от следователя высокой гражданственности и нравственной благонадежно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орбиту расследования, будь то преступное посягательство на социалистическую собственность или на жизнь и здоровье граждан, вовлекается большое количество людей. Это обвиняемые, потерпевшие, свидетели и другие. Работая с ними, следователь постоянно выступает как проводник социалистического правосознания, пропагандист советских законов, моральных принципов и правил социалистического общежит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вляясь носителем коммунистической морали и проводя ее в жизнь своеобразными правовыми методами, следователь не должен допускать разрыва между словом и делом, между сознанием и поведение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сли подавляющее большинство граждан заинтересованы в раскрытии преступления и наказании преступника, стремятся оказать следователю необходимое содействие, то очень часто имеется и определенная группа людей, которая сочувственно относится к лицу, совершившему преступление, заинтересованная в неудаче расследования и готовая принять меры, чтобы деятельность следователя оказалась безуспешной.</w:t>
      </w:r>
    </w:p>
    <w:p>
      <w:pPr>
        <w:pStyle w:val="Normal"/>
        <w:shd w:fill="FFFFFF" w:val="clear"/>
        <w:jc w:val="both"/>
        <w:rPr/>
      </w:pPr>
      <w:r>
        <w:rPr>
          <w:rFonts w:eastAsia="Times New Roman" w:cs="Times New Roman" w:ascii="Times New Roman" w:hAnsi="Times New Roman"/>
          <w:color w:val="auto"/>
          <w:sz w:val="20"/>
          <w:szCs w:val="22"/>
          <w:lang w:val="ru-RU"/>
        </w:rPr>
        <w:t>Прежде всего сам преступник, как правило, всеми силами активно противодействует следователю. В арсенале его ухищрен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итрость, шантаж, ложь, обман, клевета, фальсификация, подкуп и т. 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тиводействие заинтересованных лиц придает следственной работе характер борьбы, принимающей иногда очень острые формы. И тут для успешной деятельности следователя чрезвычайную важность приобретают этические критерии допустимости методов и средств, используемых в процессе расследования. В этом аспекте, безусловно, недопустим любой нажим, игра на низменных свойствах и страстях, использование невежества и предрассудков, ложь, обман.</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нечно, этические требования и следственное мастерство не исключают негодования, сострадания и иных подобных чувств следователя, вызываемых обстоятельствами дела и поведением участников процесса, но вместе с тем они не допускают неправомерных, антипедагогических, противоречащих следственной этике проявлений. Недопустимо, чтобы сочувствие или гнев, симпатии или антипатии стали препятствием объективности, оказались источником предубеждения. Если так случится, то следователь окажется неспособным выполнять требования закона о собирании доказательств, как уличающих, так и оправдывающих, как отягчающих, так и смягчающих вину, как положительно, так и отрицательно характеризующих обвиняемых.</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тановления и распоряжения следователя, основанные на законе, обязательны к исполнению всеми гражданами и должностными лицами. Следователь действует от имени государства, его поддерживает авторитет и принудительная сила власти, в его руках имеется возможность применения различных санкций. В интересах правосудия следователю предоставлено право в необходимых случаях вторгаться в личную жизнь людей, отвлекать граждан от обычных занятий, входить в их жилище, знакомиться с их корреспонденцией, изымать имущество, ограничивать свободу отдельных граждан и даже лишать их этой свобод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 поэтому важнейшим нравственным, профессиональным требованием, предъявляемым к следователю, является умение разумно и законно пользоваться этой властью.</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час возникают такие ситуации, при которых следователь может использовать различные средства, избрать различные варианты поведения, в большей или меньшей степени связанные с использованием своей власти. Формально он будет прав и в том и в другом случае, но, по существу, верным, с точки зрения нравственности, будет тот образ действия, при котором вся полнота власти используется лишь тогда, когда нужных результатов нельзя достичь иными средствам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этической точки зрения в следственной работе весьма существен принцип неразглашения данных предварительного следствия. Дело здесь не только в том, что огласка доказательственного материала и замыслов следователя может сделать бесплодными его усилия. Существует и опасность нравственного поряд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зглашение решений и выводов, которые носят предварительный характер, могут быть восприняты гражданами, как бесспорно установленные факты. В результате может быть нанесен ущерб репутации людей, их доброму имени, а также возникает риск внушающего влияния таких сведений на формирование свидетельских показаний и общественного мнения. Требование сохранения служебной тайны должно стать профессиональной привычкой следователя, нормой поведения. Среди следователей считается неэтичным проявлять любопытство и интересоваться ходом расследования, проводимого товарищем по работе, если тот сам не обращается за совето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оральная воспитанность следователя предполагает твердое усвоение и неуклонное соблюдение им правил, традиций, условностей и форм, принятых в общении и обращении людей друг с другом. Умение держать себя подобающим образом в самых различных ситуациях, вежливость, такт и профессиональный этикет есть высшее проявление этической культуры. Они создают впечатление о нравственном облике следователя и соответствующее настроение от общения с ним. А это немаловажный фактор в следственной работе. Профессиональная честь следователя предполагает безупречную честность во всем и предельную щепетильность по отношению к служебному долг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А. Г. МАТВЕЕЦ,</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заместитель начальника следственного</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управления прокуратуры Казахской ССР.</w:t>
      </w:r>
    </w:p>
    <w:p>
      <w:pPr>
        <w:pStyle w:val="Normal"/>
        <w:shd w:fill="FFFFFF" w:val="clear"/>
        <w:jc w:val="both"/>
        <w:rPr>
          <w:rFonts w:ascii="Times New Roman" w:hAnsi="Times New Roman" w:eastAsia="Times New Roman" w:cs="Times New Roman"/>
          <w:b/>
          <w:b/>
          <w:bCs/>
          <w:i/>
          <w:i/>
          <w:iCs/>
          <w:color w:val="auto"/>
          <w:sz w:val="20"/>
          <w:szCs w:val="22"/>
          <w:lang w:val="ru-RU"/>
        </w:rPr>
      </w:pPr>
      <w:r>
        <w:rPr>
          <w:rFonts w:eastAsia="Times New Roman" w:cs="Times New Roman" w:ascii="Times New Roman" w:hAnsi="Times New Roman"/>
          <w:b/>
          <w:bCs/>
          <w:i/>
          <w:i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ЗАКОН ПЕРЕВОСПИТЫВАЕ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jc w:val="both"/>
        <w:rPr/>
      </w:pPr>
      <w:r>
        <w:rPr>
          <w:rFonts w:eastAsia="Times New Roman" w:cs="Times New Roman" w:ascii="Times New Roman" w:hAnsi="Times New Roman"/>
          <w:color w:val="auto"/>
          <w:sz w:val="20"/>
          <w:szCs w:val="22"/>
          <w:lang w:val="ru-RU"/>
        </w:rPr>
        <w:t xml:space="preserve">Сессией Верховного Совета республики недавно принят первый в истории Казахстана исправительно-трудовой кодекс Казахской ССР. Он разработан в точном соответствии с Основами исправительно-трудового законодательства Союза ССР и союзных республик, принятых шестой сессией Верховного Совета СССР в июле </w:t>
      </w:r>
      <w:r>
        <w:rPr>
          <w:rFonts w:eastAsia="Times New Roman" w:cs="Times New Roman" w:ascii="Times New Roman" w:hAnsi="Times New Roman"/>
          <w:color w:val="auto"/>
          <w:sz w:val="20"/>
          <w:szCs w:val="22"/>
        </w:rPr>
        <w:t xml:space="preserve">1969 </w:t>
      </w:r>
      <w:r>
        <w:rPr>
          <w:rFonts w:eastAsia="Times New Roman" w:cs="Times New Roman" w:ascii="Times New Roman" w:hAnsi="Times New Roman"/>
          <w:color w:val="auto"/>
          <w:sz w:val="20"/>
          <w:szCs w:val="22"/>
          <w:lang w:val="ru-RU"/>
        </w:rPr>
        <w:t>года, и конкретизирует положения Основ с учетом местных особенносте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справительно-трудовой кодекс определяет общие принципы исправительно-трудовой политики, условия, формы и методы исправления и перевоспитания осужденных к лишению свободы, ссылке, высылке и исправительным работам без лишения свободы, а также общие задачи, стоящие перед органами, исполняющими назначенное судом наказание с учетом современных условий и требован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декс устанавливает виды исправительно-трудовых учреждений, закрепляет принципы раздельного содержания в местах лишения свободы различных категорий осужденных и отбывание наказания, как правило, в одном исправительно-трудовом учреждении и т. 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о из главных положений нового закона заключается в том, что в нем закрепляется проверенный многолетней практикой принцип соединения наказания с мерами исправительно-трудового воздейств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ботники исправительно-трудовых учреждений, умело используя весь комплекс воспитательно-трудовых мер воздействия на осужденных, разъясняя им необходимость уважительного отношения к советским законам, вернули многих, нравственно искалеченных людей к честной трудовой жизн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ие мастера своего нелегкого дела, как А. Еркасов, Е. Даутов, А. Е. Журавлева, Н. Г. Малинкина, Н. М. Налетова, А. К. Шлыков, Г. К. Шмидгель, Н. П. Янчин и многие другие, по праву считаются лучшими воспитателями исправительно-трудовых учреждений республик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роду службы мне часто приходилось встречаться с Н. М. Налетовой, много лет работающей воспитателем мужской исправительно-трудовой колонии строгого режима. Просто удивляешься, откуда у нее столько энергии и как на все хватает времени. Нина Михайловна проводит кропотливую индивидуально-воспитательную работу, привлекая к ней актив, родственников осужденных, ведет большую переписку с известными людьми, добивается того, что бывшие преступники-рецидивисты становятся на путь честной жизн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т что пишет ей рабочий из города Березняки Николай Л., трижды отбывавший наказание за хищения и кражи: «После освобождения домой я не поехал. Стыдно было показаться на глаза родным и односельчанам. Остался работать в ближайшем городке. Поступил на завод. Пить перестал. Домой хотелось вернуться очищенным, чтобы порадовать мать. Она меня не видела восемь лет. Не могу простить себе, сколько принес ей боли. Благодарю вас за все хорошее. Поздно спохватываемся мы порой, выражаем любовь и ласку, замечаем близкого человека, когда время ставит свою неумолимую точку. Пусть моя участь, моя судьба научит других душевности, теплоте, сердечности».</w:t>
      </w:r>
    </w:p>
    <w:p>
      <w:pPr>
        <w:pStyle w:val="Normal"/>
        <w:shd w:fill="FFFFFF" w:val="clear"/>
        <w:jc w:val="both"/>
        <w:rPr/>
      </w:pPr>
      <w:r>
        <w:rPr>
          <w:rFonts w:eastAsia="Times New Roman" w:cs="Times New Roman" w:ascii="Times New Roman" w:hAnsi="Times New Roman"/>
          <w:color w:val="auto"/>
          <w:sz w:val="20"/>
          <w:szCs w:val="22"/>
          <w:lang w:val="ru-RU"/>
        </w:rPr>
        <w:t xml:space="preserve">Много хорошего можно рассказать и о воспитателе А. К. Шлыкове. Приведу лишь одно письмо, полученное им от Ивана Ш., побывавшего в общей сложности в местах лишения свободы более </w:t>
      </w:r>
      <w:r>
        <w:rPr>
          <w:rFonts w:eastAsia="Times New Roman" w:cs="Times New Roman" w:ascii="Times New Roman" w:hAnsi="Times New Roman"/>
          <w:color w:val="auto"/>
          <w:sz w:val="20"/>
          <w:szCs w:val="22"/>
        </w:rPr>
        <w:t xml:space="preserve">20 </w:t>
      </w:r>
      <w:r>
        <w:rPr>
          <w:rFonts w:eastAsia="Times New Roman" w:cs="Times New Roman" w:ascii="Times New Roman" w:hAnsi="Times New Roman"/>
          <w:color w:val="auto"/>
          <w:sz w:val="20"/>
          <w:szCs w:val="22"/>
          <w:lang w:val="ru-RU"/>
        </w:rPr>
        <w:t>лет за различные преступления: «Пишу эти строки раскаяния не для того, чтобы оправдать себя. Потерянного уже не вернешь. О всем неприглядном прошлом рассказываю с единственной цель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искренним желанием предостеречь осужденных молодого возраста от упорства в пороках. Кто не хочет осознать свою вину и честно искупить ее, того может постигнуть моя неприглядная учас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ряду с положительными моментами в ряде мест работа по исправлению и перевоспитанию правонарушителей еще не соответствует уровню современных требований, страдает формализмом и не достигает своей цели.</w:t>
      </w:r>
    </w:p>
    <w:p>
      <w:pPr>
        <w:pStyle w:val="Normal"/>
        <w:shd w:fill="FFFFFF" w:val="clear"/>
        <w:jc w:val="both"/>
        <w:rPr/>
      </w:pPr>
      <w:r>
        <w:rPr>
          <w:rFonts w:eastAsia="Times New Roman" w:cs="Times New Roman" w:ascii="Times New Roman" w:hAnsi="Times New Roman"/>
          <w:color w:val="auto"/>
          <w:sz w:val="20"/>
          <w:szCs w:val="22"/>
          <w:lang w:val="ru-RU"/>
        </w:rPr>
        <w:t>Не так применили нормы выработки, несвоевременно зачислили на лицевой счет или перевели родственникам заработанные деньги, в установленный срок не ответили на то или иное заявление, необоснованно отказали в представлении к условно-досрочному освобождению или других льгот, установленных законом, — все это для отдельных работников исправительно-трудовых учреждений представляется некоторым безобидным промахом в работе, а на дел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минусы воспитательного процесса, влекущие за собой недовольство осужденных, серьезные последств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другой стороны, не менее вредными бывают различного рода снисхождения к лицам, упорно не желающим выполнять установленные для осужденных правила поведения. В исправительно-трудовых учреждениях республики, к сожалению, допускается немало случаев неправильного реагирования на нарушения режима и безнаказанности лиц, которые злостно его нарушают.</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ногда бывает и такое: осужденного за проступок лишают очередного свидания с родственниками, а у него нет родственников, и никто к нему на свидание не приезжает или лишают человека права приобретать предметы первой необходимости в ларьке, а он находит возможность их покупать. В подобных случаях говорят, что взыскание беспредметно, неэффективно, хотя требования к поведению человека, уже наказанного за совершенное преступление и не осознавшего тяжести своей вины, должны быть повышенными. Важно только правильно, с учетом всех обстоятельств проступка, личности осужденного определить наиболее эффективную меру воздействия. Справедливое взыскание всегда являлось важным средством предупреждения нарушений. Поэтому условия отбывания наказания должны быть гуманными, но и в то же время такими, чтобы преступник почувствовал их тяжесть.</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справительно-трудовой кодекс, включая широкий комплекс исправительно-трудовых и педагогических мер воздействия на осужденных, исходит из необходимости дифференцированного, индивидуального подхода к ним, сочетания принуждения и убеждени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едусматривается возможность изменения условий отбывания наказания для осужденных в зависимости от их отношения к труду и поведения. Для лиц, твердо вставших на путь исправления, эти условия облегчаются: например, перевод из колонии особого режима в ИТК строгого режима, условно-досрочное освобождение и ряд других льгот, и наоборот, для нарушителей режима создаются более жесткие условия отбывания наказания, вплоть до камерного содержания сроком до 6 месяцев.</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условиях нашего социалистического общества даже выбившийся из трудовой колеи человек может вернуться к полезной деятельности. Можно найти много убедительных примеров, подтверждающих правильность и мудрость этих слов.</w:t>
      </w:r>
    </w:p>
    <w:p>
      <w:pPr>
        <w:pStyle w:val="Normal"/>
        <w:shd w:fill="FFFFFF" w:val="clear"/>
        <w:jc w:val="both"/>
        <w:rPr/>
      </w:pPr>
      <w:r>
        <w:rPr>
          <w:rFonts w:eastAsia="Times New Roman" w:cs="Times New Roman" w:ascii="Times New Roman" w:hAnsi="Times New Roman"/>
          <w:color w:val="auto"/>
          <w:sz w:val="20"/>
          <w:szCs w:val="22"/>
          <w:lang w:val="ru-RU"/>
        </w:rPr>
        <w:t xml:space="preserve">Юрий Ф. оказался в свое время над жизненной пропастью. Толкнуло его туда безволие, праздная жизнь, пьянки да кутежи. Суровой стала для него расплата. В </w:t>
      </w:r>
      <w:r>
        <w:rPr>
          <w:rFonts w:eastAsia="Times New Roman" w:cs="Times New Roman" w:ascii="Times New Roman" w:hAnsi="Times New Roman"/>
          <w:color w:val="auto"/>
          <w:sz w:val="20"/>
          <w:szCs w:val="22"/>
        </w:rPr>
        <w:t xml:space="preserve">1967 </w:t>
      </w:r>
      <w:r>
        <w:rPr>
          <w:rFonts w:eastAsia="Times New Roman" w:cs="Times New Roman" w:ascii="Times New Roman" w:hAnsi="Times New Roman"/>
          <w:color w:val="auto"/>
          <w:sz w:val="20"/>
          <w:szCs w:val="22"/>
          <w:lang w:val="ru-RU"/>
        </w:rPr>
        <w:t xml:space="preserve">году за поножовщину суд приговорил его к </w:t>
      </w:r>
      <w:r>
        <w:rPr>
          <w:rFonts w:eastAsia="Times New Roman" w:cs="Times New Roman" w:ascii="Times New Roman" w:hAnsi="Times New Roman"/>
          <w:color w:val="auto"/>
          <w:sz w:val="20"/>
          <w:szCs w:val="22"/>
        </w:rPr>
        <w:t xml:space="preserve">5 </w:t>
      </w:r>
      <w:r>
        <w:rPr>
          <w:rFonts w:eastAsia="Times New Roman" w:cs="Times New Roman" w:ascii="Times New Roman" w:hAnsi="Times New Roman"/>
          <w:color w:val="auto"/>
          <w:sz w:val="20"/>
          <w:szCs w:val="22"/>
          <w:lang w:val="ru-RU"/>
        </w:rPr>
        <w:t xml:space="preserve">годам лишения свободы с отбыванием срока в колонии усиленного режима. Оказавшись за высоким забором, Юрий первое время не задумывался над своей жизнью: увиливал от работы, нарушал режим. Но убеждение и добрые советы оказали свое воздействие. Юрий стал работать и учиться. За время отбывания наказания он с отличием окончил </w:t>
      </w:r>
      <w:r>
        <w:rPr>
          <w:rFonts w:eastAsia="Times New Roman" w:cs="Times New Roman" w:ascii="Times New Roman" w:hAnsi="Times New Roman"/>
          <w:color w:val="auto"/>
          <w:sz w:val="20"/>
          <w:szCs w:val="22"/>
        </w:rPr>
        <w:t xml:space="preserve">9, 10 </w:t>
      </w:r>
      <w:r>
        <w:rPr>
          <w:rFonts w:eastAsia="Times New Roman" w:cs="Times New Roman" w:ascii="Times New Roman" w:hAnsi="Times New Roman"/>
          <w:color w:val="auto"/>
          <w:sz w:val="20"/>
          <w:szCs w:val="22"/>
          <w:lang w:val="ru-RU"/>
        </w:rPr>
        <w:t>и 11-й классы средней школы. Администрация колонии помогла ему досрочно освободиться, а сейчас он работает и успешно учится в одном из вузов Алма-Аты.</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сять лет прошло с того дня, когда попал в места лишения свободы Иван К. Десять томительных потерянных для него лет. И вот он на свободе. И снова он принят в дружную семью советских людей, чтобы, как и все, вершить нужное и полезное дело. До ареста он не дорожил свободой, вел разгульный образ жизни. Не было у него своей цели, мечты, не было хороших, настоящих друзей, которые бы помогли добрым словом, поддержали в трудную минуту, но зато было много дружков, не знавших, чем заполнить свободное время...</w:t>
      </w:r>
    </w:p>
    <w:p>
      <w:pPr>
        <w:pStyle w:val="Normal"/>
        <w:shd w:fill="FFFFFF" w:val="clear"/>
        <w:jc w:val="both"/>
        <w:rPr/>
      </w:pPr>
      <w:r>
        <w:rPr>
          <w:rFonts w:eastAsia="Times New Roman" w:cs="Times New Roman" w:ascii="Times New Roman" w:hAnsi="Times New Roman"/>
          <w:color w:val="auto"/>
          <w:sz w:val="20"/>
          <w:szCs w:val="22"/>
          <w:lang w:val="ru-RU"/>
        </w:rPr>
        <w:t>Сам он теперь вспоминает, что, прибыв в колонию, много передумал. Долго пытался перебороть себя, бросить старые дурные привычки, отказаться от прошлой жизни. Перед ним стояло неизбеж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жить дальше нельзя. Он выражает благодарность своей воспитательнице Н. М. Налетовой за то, что она помогла ему принять тогда единственно правильное реше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рудиться и вести себя так, чтобы не стыдно было смотреть людям в глаз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освобождения местные органы оказали ему содействие в трудоустройстве, помогли решить квартирный вопрос. Разве мог он после этого обмануть их доверие, пойти по старой грязной и скользкой дорожке? Сейчас человек работает, хорошо живет с семьей.</w:t>
      </w:r>
    </w:p>
    <w:p>
      <w:pPr>
        <w:pStyle w:val="Normal"/>
        <w:shd w:fill="FFFFFF" w:val="clear"/>
        <w:jc w:val="both"/>
        <w:rPr/>
      </w:pPr>
      <w:r>
        <w:rPr>
          <w:rFonts w:eastAsia="Times New Roman" w:cs="Times New Roman" w:ascii="Times New Roman" w:hAnsi="Times New Roman"/>
          <w:color w:val="auto"/>
          <w:sz w:val="20"/>
          <w:szCs w:val="22"/>
          <w:lang w:val="ru-RU"/>
        </w:rPr>
        <w:t>Иногда от некоторых осужденных можно услышать: «На свободе нашего брата встречают не очень охотно, вот мы и возвращаемся назад, в колонию». Эти слова не что иное, как попытка оправдать свою моральную неустойчивость или, хуже того, нежелание исправиться. Другие высказывают неуверенность: рано или поздно он выйдет на свободу. Что она ему сули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дость или горе? Ведь придется вернуться в родные места, где его все знают. Не будут ли люди сторониться его? Не станут ли повсюду его сопровождать презрительные взгляды старых и новых знакомых?</w:t>
      </w:r>
    </w:p>
    <w:p>
      <w:pPr>
        <w:pStyle w:val="Normal"/>
        <w:shd w:fill="FFFFFF" w:val="clear"/>
        <w:jc w:val="both"/>
        <w:rPr/>
      </w:pPr>
      <w:r>
        <w:rPr>
          <w:rFonts w:eastAsia="Times New Roman" w:cs="Times New Roman" w:ascii="Times New Roman" w:hAnsi="Times New Roman"/>
          <w:color w:val="auto"/>
          <w:sz w:val="20"/>
          <w:szCs w:val="22"/>
          <w:lang w:val="ru-RU"/>
        </w:rPr>
        <w:t>Большинство осужденных стараются смыть позорное клеймо, приобретенное по своей же воле, еще в колонии. Выйдя на свободу, они меньше всего задаются вопросом: в какой форме выражается отношение к ним окружающих людей, как встретят, что скажут, как жить дальше. Глав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елом доказать, что они достойны жить в коллективе, в который пришли, и тогда коллектив их примет хорошо.</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чень многие люди после освобождения быстро находят свое место в жизни и честно трудятся. Вот один из примеров обновления человека, стремившегося к нормальной жизни. Александр К., отбывший наказание, в своем письме из города Ачинска Красноярского края пишет, что после освобождения он вернулся в родной коллектив, где работал до осуждения. Вниманием его не обошли, встретили хорошо, сразу же приняли на работу, назначили прорабом. Коллектив поверил ему, поручив ответственную работу, и он прилагал все силы, чтобы оправдать это доверие. Через полгода его назначили начальником участка. Стремление сейчас и у него одно: работать честно, быть справедливым в отношениях с людьми, идти вперед ко всему лучшему, передовом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не все, выходя на свободу, делают правильные выводы. Один, другой, пятый понял, а шестой ничего не уяснил. В этой связи большое значение имеет установленная исправительно-трудовым кодексом Казахской ССР обязанность местных органов власти трудоустраивать освобожденных из мест лишения свободы. Предусмотрена также обязанность руководителей учреждений и организаций выполнять предписания местных органов власти о трудоустройстве этих лиц.</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ловек, вернувшийся на свободу, должен встретить понимание, помощь, совет на любом предприятии, в колхозе, совхозе, на стройке, в двери которых он постучался. Потому что мы все вместе, все общество ответственны за его дальнейшую жизнь.</w:t>
      </w:r>
    </w:p>
    <w:p>
      <w:pPr>
        <w:pStyle w:val="Normal"/>
        <w:shd w:fill="FFFFFF" w:val="clear"/>
        <w:jc w:val="both"/>
        <w:rPr/>
      </w:pPr>
      <w:r>
        <w:rPr>
          <w:rFonts w:eastAsia="Times New Roman" w:cs="Times New Roman" w:ascii="Times New Roman" w:hAnsi="Times New Roman"/>
          <w:color w:val="auto"/>
          <w:sz w:val="20"/>
          <w:szCs w:val="22"/>
          <w:lang w:val="ru-RU"/>
        </w:rPr>
        <w:t>В новом законе отражена одна из характерных особенностей советской исправительно-трудовой полити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уманизм в исполнении уголовного наказания. Особо указано, что исполнение наказания не имеет цели причинения физических страданий или унижения человеческого достоинств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уманность выражается также в применении к осужденным условно-досрочного освобождения от дальнейшего отбывания наказания, в смягчении условий отбывания наказания по мере их исправления, в распространении на них действия законодательства об охране труда, в оказании медицинской помощи, в предоставлении возможности отправления жалоб, заявлений и писем в государственные и общественные организации, в возможности общеобразовательного и профессионально-технического обучения, широкой связи с общественностью, родственниками и т. д.</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 каждый, однако, правильно представляет сущность советского гуманизма. Осужденный порою не понимает, что он сам лишил себя свободы, сам разрушает свою семью, губит лучшие годы. Человек не уверен, что эта судимость у него последняя, не уверен в себе, в своей душевной силе, в готовности отказаться от преступной жизни и все-таки просит, почти требует освободить его досрочно.</w:t>
      </w:r>
    </w:p>
    <w:p>
      <w:pPr>
        <w:pStyle w:val="Normal"/>
        <w:shd w:fill="FFFFFF" w:val="clear"/>
        <w:jc w:val="both"/>
        <w:rPr/>
      </w:pPr>
      <w:r>
        <w:rPr>
          <w:rFonts w:eastAsia="Times New Roman" w:cs="Times New Roman" w:ascii="Times New Roman" w:hAnsi="Times New Roman"/>
          <w:color w:val="auto"/>
          <w:sz w:val="20"/>
          <w:szCs w:val="22"/>
          <w:lang w:val="ru-RU"/>
        </w:rPr>
        <w:t xml:space="preserve">Геннадий П. уже не молодой человек. В </w:t>
      </w:r>
      <w:r>
        <w:rPr>
          <w:rFonts w:eastAsia="Times New Roman" w:cs="Times New Roman" w:ascii="Times New Roman" w:hAnsi="Times New Roman"/>
          <w:color w:val="auto"/>
          <w:sz w:val="20"/>
          <w:szCs w:val="22"/>
        </w:rPr>
        <w:t xml:space="preserve">1958 </w:t>
      </w:r>
      <w:r>
        <w:rPr>
          <w:rFonts w:eastAsia="Times New Roman" w:cs="Times New Roman" w:ascii="Times New Roman" w:hAnsi="Times New Roman"/>
          <w:color w:val="auto"/>
          <w:sz w:val="20"/>
          <w:szCs w:val="22"/>
          <w:lang w:val="ru-RU"/>
        </w:rPr>
        <w:t xml:space="preserve">году его осудили за хищение товаров из магазина к десяти годам, а в 1963-м в связи со снижением срока наполовину по гуманному акту он уже был на свободе. Но гуманность, проявленную к нему государством, он воспринял по-своему. Свободой пользоваться ему пришлось недолго. В том же году его осудили опять за хищение на </w:t>
      </w:r>
      <w:r>
        <w:rPr>
          <w:rFonts w:eastAsia="Times New Roman" w:cs="Times New Roman" w:ascii="Times New Roman" w:hAnsi="Times New Roman"/>
          <w:color w:val="auto"/>
          <w:sz w:val="20"/>
          <w:szCs w:val="22"/>
        </w:rPr>
        <w:t xml:space="preserve">3 </w:t>
      </w:r>
      <w:r>
        <w:rPr>
          <w:rFonts w:eastAsia="Times New Roman" w:cs="Times New Roman" w:ascii="Times New Roman" w:hAnsi="Times New Roman"/>
          <w:color w:val="auto"/>
          <w:sz w:val="20"/>
          <w:szCs w:val="22"/>
          <w:lang w:val="ru-RU"/>
        </w:rPr>
        <w:t xml:space="preserve">года, а в сентябре </w:t>
      </w:r>
      <w:r>
        <w:rPr>
          <w:rFonts w:eastAsia="Times New Roman" w:cs="Times New Roman" w:ascii="Times New Roman" w:hAnsi="Times New Roman"/>
          <w:color w:val="auto"/>
          <w:sz w:val="20"/>
          <w:szCs w:val="22"/>
        </w:rPr>
        <w:t xml:space="preserve">1964 </w:t>
      </w:r>
      <w:r>
        <w:rPr>
          <w:rFonts w:eastAsia="Times New Roman" w:cs="Times New Roman" w:ascii="Times New Roman" w:hAnsi="Times New Roman"/>
          <w:color w:val="auto"/>
          <w:sz w:val="20"/>
          <w:szCs w:val="22"/>
          <w:lang w:val="ru-RU"/>
        </w:rPr>
        <w:t xml:space="preserve">года освободили условно-досрочно, на один год два месяца раньше срока. В 1969-м осудили за квартирную кражу на </w:t>
      </w:r>
      <w:r>
        <w:rPr>
          <w:rFonts w:eastAsia="Times New Roman" w:cs="Times New Roman" w:ascii="Times New Roman" w:hAnsi="Times New Roman"/>
          <w:color w:val="auto"/>
          <w:sz w:val="20"/>
          <w:szCs w:val="22"/>
        </w:rPr>
        <w:t xml:space="preserve">4 </w:t>
      </w:r>
      <w:r>
        <w:rPr>
          <w:rFonts w:eastAsia="Times New Roman" w:cs="Times New Roman" w:ascii="Times New Roman" w:hAnsi="Times New Roman"/>
          <w:color w:val="auto"/>
          <w:sz w:val="20"/>
          <w:szCs w:val="22"/>
          <w:lang w:val="ru-RU"/>
        </w:rPr>
        <w:t xml:space="preserve">года, в </w:t>
      </w:r>
      <w:r>
        <w:rPr>
          <w:rFonts w:eastAsia="Times New Roman" w:cs="Times New Roman" w:ascii="Times New Roman" w:hAnsi="Times New Roman"/>
          <w:color w:val="auto"/>
          <w:sz w:val="20"/>
          <w:szCs w:val="22"/>
        </w:rPr>
        <w:t xml:space="preserve">1970 </w:t>
      </w:r>
      <w:r>
        <w:rPr>
          <w:rFonts w:eastAsia="Times New Roman" w:cs="Times New Roman" w:ascii="Times New Roman" w:hAnsi="Times New Roman"/>
          <w:color w:val="auto"/>
          <w:sz w:val="20"/>
          <w:szCs w:val="22"/>
          <w:lang w:val="ru-RU"/>
        </w:rPr>
        <w:t>году срок сократили, опять по гуманному акту. Но П. этим не удовлетворен. Он просит условно-досрочного освобождения. Потому что ему плохо, тоскливо. Но ведь его же освобождали досрочно! Верили ем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кодексе подробно изложено содержание прокурорского надзора за исполнением наказания. Особо отмечено, что прокурор обязан своевременно принимать меры к предупреждению и устранению всяких нарушений закона, от кого бы эти нарушения ни исходили, и привлекать виновных к ответственности. Предусмотрена обязанность администрации исправительно-трудовых учреждений выполнять постановления и предложения прокурора относительно соблюдения правил отбывания наказания, установленных настоящим кодексом.</w:t>
      </w:r>
    </w:p>
    <w:p>
      <w:pPr>
        <w:pStyle w:val="Normal"/>
        <w:shd w:fill="FFFFFF" w:val="clear"/>
        <w:jc w:val="both"/>
        <w:rPr/>
      </w:pPr>
      <w:r>
        <w:rPr>
          <w:rFonts w:eastAsia="Times New Roman" w:cs="Times New Roman" w:ascii="Times New Roman" w:hAnsi="Times New Roman"/>
          <w:color w:val="auto"/>
          <w:sz w:val="20"/>
          <w:szCs w:val="22"/>
          <w:lang w:val="ru-RU"/>
        </w:rPr>
        <w:t>Исправление и перевоспитание преступник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дача сложная и трудная, но вполне выполнимая в условиях советской действительности. И можно с уверенностью сказать, что новый закон будет служить выполнению этой важной задач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Н. И. ЕФАН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начальник отдела прокуратуры</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Казахской ССР.</w:t>
      </w:r>
    </w:p>
    <w:p>
      <w:pPr>
        <w:pStyle w:val="Normal"/>
        <w:shd w:fill="FFFFFF" w:val="clear"/>
        <w:jc w:val="both"/>
        <w:rPr>
          <w:rFonts w:ascii="Times New Roman" w:hAnsi="Times New Roman" w:eastAsia="Times New Roman" w:cs="Times New Roman"/>
          <w:b/>
          <w:b/>
          <w:bCs/>
          <w:i/>
          <w:i/>
          <w:iCs/>
          <w:color w:val="auto"/>
          <w:sz w:val="20"/>
          <w:szCs w:val="22"/>
          <w:lang w:val="ru-RU"/>
        </w:rPr>
      </w:pPr>
      <w:r>
        <w:rPr>
          <w:rFonts w:eastAsia="Times New Roman" w:cs="Times New Roman" w:ascii="Times New Roman" w:hAnsi="Times New Roman"/>
          <w:b/>
          <w:bCs/>
          <w:i/>
          <w:i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Normal"/>
        <w:shd w:fill="FFFFFF" w:val="clear"/>
        <w:jc w:val="both"/>
        <w:rPr>
          <w:rFonts w:ascii="Times New Roman" w:hAnsi="Times New Roman" w:eastAsia="Times New Roman" w:cs="Times New Roman"/>
          <w:b/>
          <w:b/>
          <w:bCs/>
          <w:color w:val="auto"/>
          <w:sz w:val="20"/>
          <w:szCs w:val="22"/>
          <w:lang w:val="ru-RU"/>
        </w:rPr>
      </w:pPr>
      <w:r>
        <w:rPr>
          <w:rFonts w:eastAsia="Times New Roman" w:cs="Times New Roman" w:ascii="Times New Roman" w:hAnsi="Times New Roman"/>
          <w:b/>
          <w:bCs/>
          <w:color w:val="auto"/>
          <w:sz w:val="20"/>
          <w:szCs w:val="22"/>
          <w:lang w:val="ru-RU"/>
        </w:rPr>
      </w:r>
    </w:p>
    <w:p>
      <w:pPr>
        <w:pStyle w:val="Level2"/>
        <w:rPr>
          <w:rFonts w:ascii="Times New Roman" w:hAnsi="Times New Roman" w:cs="Times New Roman"/>
          <w:color w:val="auto"/>
        </w:rPr>
      </w:pPr>
      <w:r>
        <w:rPr>
          <w:rFonts w:cs="Times New Roman" w:ascii="Times New Roman" w:hAnsi="Times New Roman"/>
          <w:color w:val="auto"/>
        </w:rPr>
        <w:t>ПРАВОВЫЕ ЗНАНИЯ — В МАССЫ!</w:t>
      </w:r>
    </w:p>
    <w:p>
      <w:pPr>
        <w:pStyle w:val="Normal"/>
        <w:shd w:fill="FFFFFF" w:val="clear"/>
        <w:jc w:val="both"/>
        <w:rPr>
          <w:rFonts w:ascii="Times New Roman" w:hAnsi="Times New Roman" w:eastAsia="Times New Roman" w:cs="Times New Roman"/>
          <w:color w:val="auto"/>
          <w:sz w:val="20"/>
          <w:szCs w:val="22"/>
        </w:rPr>
      </w:pPr>
      <w:r>
        <w:rPr>
          <w:rFonts w:eastAsia="Times New Roman" w:cs="Times New Roman" w:ascii="Times New Roman" w:hAnsi="Times New Roman"/>
          <w:color w:val="auto"/>
          <w:sz w:val="20"/>
          <w:szCs w:val="22"/>
        </w:rPr>
      </w:r>
    </w:p>
    <w:p>
      <w:pPr>
        <w:pStyle w:val="Normal"/>
        <w:shd w:fill="FFFFFF" w:val="clear"/>
        <w:jc w:val="both"/>
        <w:rPr/>
      </w:pPr>
      <w:r>
        <w:rPr>
          <w:rFonts w:eastAsia="Times New Roman" w:cs="Times New Roman" w:ascii="Times New Roman" w:hAnsi="Times New Roman"/>
          <w:color w:val="auto"/>
          <w:sz w:val="20"/>
          <w:szCs w:val="22"/>
        </w:rPr>
        <w:t xml:space="preserve">XXIV </w:t>
      </w:r>
      <w:r>
        <w:rPr>
          <w:rFonts w:eastAsia="Times New Roman" w:cs="Times New Roman" w:ascii="Times New Roman" w:hAnsi="Times New Roman"/>
          <w:color w:val="auto"/>
          <w:sz w:val="20"/>
          <w:szCs w:val="22"/>
          <w:lang w:val="ru-RU"/>
        </w:rPr>
        <w:t>съезд Коммунистической партии Советского Союза наметил грандиозные задачи во всех областях жизни нашей страны. Успешное осуществление этих задач предполагает высокую сознательность и дисциплину трудящихся, точное исполнение законов всеми членами общества. Правовое воспитание населения и дальнейшее укрепление законности в стране партия рассматривает как важную общегосударственную задачу.</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коны должны знать все советские люди не только потому, что незнание не освобождает нарушителей от ответственности, но и потому, что усвоение законов повышает правовую культуру и правосознание людей и в конечном итоге служит укреплению всего советского общества, соблюдению правил социалистического общежития и утверждению коммунистической морали и нравственности.</w:t>
      </w:r>
    </w:p>
    <w:p>
      <w:pPr>
        <w:pStyle w:val="Normal"/>
        <w:shd w:fill="FFFFFF" w:val="clear"/>
        <w:jc w:val="both"/>
        <w:rPr/>
      </w:pPr>
      <w:r>
        <w:rPr>
          <w:rFonts w:eastAsia="Times New Roman" w:cs="Times New Roman" w:ascii="Times New Roman" w:hAnsi="Times New Roman"/>
          <w:color w:val="auto"/>
          <w:sz w:val="20"/>
          <w:szCs w:val="22"/>
          <w:lang w:val="ru-RU"/>
        </w:rPr>
        <w:t>Воспитание граждан в духе строгого соблюдения советских законов означает также и утверждение новой дисциплины труда, которая становится внутренней потребностью каждого советского человека. Воспитанный в духе социалистических законов человек не пойдет на совершение антиобщественных, аморальных поступков, тем более на совершение преступлений. Именно поэтому воспитание, формирование нового советского человека неотделимо от борьбы с пережитками прошлого в сознании людей.</w:t>
      </w:r>
    </w:p>
    <w:p>
      <w:pPr>
        <w:pStyle w:val="Normal"/>
        <w:shd w:fill="FFFFFF" w:val="clear"/>
        <w:jc w:val="both"/>
        <w:rPr/>
      </w:pPr>
      <w:r>
        <w:rPr>
          <w:rFonts w:eastAsia="Times New Roman" w:cs="Times New Roman" w:ascii="Times New Roman" w:hAnsi="Times New Roman"/>
          <w:color w:val="auto"/>
          <w:sz w:val="20"/>
          <w:szCs w:val="22"/>
          <w:lang w:val="ru-RU"/>
        </w:rPr>
        <w:t xml:space="preserve">Одним из важных средств формирования социалистического правосознания является пропаганда правовых знаний среди широких масс населения. Этим должны заниматься органы прокуратуры, юстиции, внутренних дел, адвокатуры, юридические службы на предприятиях, ученые-юристы. И они активно занимаются этой работой. Только работники прокуратуры республики в </w:t>
      </w:r>
      <w:r>
        <w:rPr>
          <w:rFonts w:eastAsia="Times New Roman" w:cs="Times New Roman" w:ascii="Times New Roman" w:hAnsi="Times New Roman"/>
          <w:color w:val="auto"/>
          <w:sz w:val="20"/>
          <w:szCs w:val="22"/>
        </w:rPr>
        <w:t xml:space="preserve">1971 </w:t>
      </w:r>
      <w:r>
        <w:rPr>
          <w:rFonts w:eastAsia="Times New Roman" w:cs="Times New Roman" w:ascii="Times New Roman" w:hAnsi="Times New Roman"/>
          <w:color w:val="auto"/>
          <w:sz w:val="20"/>
          <w:szCs w:val="22"/>
          <w:lang w:val="ru-RU"/>
        </w:rPr>
        <w:t xml:space="preserve">году прочитали свыше </w:t>
      </w:r>
      <w:r>
        <w:rPr>
          <w:rFonts w:eastAsia="Times New Roman" w:cs="Times New Roman" w:ascii="Times New Roman" w:hAnsi="Times New Roman"/>
          <w:color w:val="auto"/>
          <w:sz w:val="20"/>
          <w:szCs w:val="22"/>
        </w:rPr>
        <w:t xml:space="preserve">15 </w:t>
      </w:r>
      <w:r>
        <w:rPr>
          <w:rFonts w:eastAsia="Times New Roman" w:cs="Times New Roman" w:ascii="Times New Roman" w:hAnsi="Times New Roman"/>
          <w:color w:val="auto"/>
          <w:sz w:val="20"/>
          <w:szCs w:val="22"/>
          <w:lang w:val="ru-RU"/>
        </w:rPr>
        <w:t>тысяч лекций и докладов. Однако в настоящее время уже назрела острая необходимость вместо поверхностного ознакомления с основами правовых знаний организовать изучение советского законодательства во всех средних школах, училищах профтехобразования, техникумах, институтах с привлечением к этому делу опытных специалистов, с тем, чтобы из учебных заведений выпускались молодые люди, получившие определенный юридический навык, определенные правовые познания.</w:t>
      </w:r>
    </w:p>
    <w:p>
      <w:pPr>
        <w:pStyle w:val="Normal"/>
        <w:shd w:fill="FFFFFF" w:val="clear"/>
        <w:jc w:val="both"/>
        <w:rPr/>
      </w:pPr>
      <w:r>
        <w:rPr>
          <w:rFonts w:eastAsia="Times New Roman" w:cs="Times New Roman" w:ascii="Times New Roman" w:hAnsi="Times New Roman"/>
          <w:color w:val="auto"/>
          <w:sz w:val="20"/>
          <w:szCs w:val="22"/>
          <w:lang w:val="ru-RU"/>
        </w:rPr>
        <w:t xml:space="preserve">Из беседы работников прокуратуры с группой несовершеннолетних, содержащихся в Алма-Атинской воспитательно-трудовой колонии, — бывшими учащимися общеобразовательных школ, например, выяснилось, что за весь период учебы в школах (а им по </w:t>
      </w:r>
      <w:r>
        <w:rPr>
          <w:rFonts w:eastAsia="Times New Roman" w:cs="Times New Roman" w:ascii="Times New Roman" w:hAnsi="Times New Roman"/>
          <w:color w:val="auto"/>
          <w:sz w:val="20"/>
          <w:szCs w:val="22"/>
        </w:rPr>
        <w:t xml:space="preserve">16—17 </w:t>
      </w:r>
      <w:r>
        <w:rPr>
          <w:rFonts w:eastAsia="Times New Roman" w:cs="Times New Roman" w:ascii="Times New Roman" w:hAnsi="Times New Roman"/>
          <w:color w:val="auto"/>
          <w:sz w:val="20"/>
          <w:szCs w:val="22"/>
          <w:lang w:val="ru-RU"/>
        </w:rPr>
        <w:t>лет) с ними ни разу не проводились беседы, а тем более занятия по разъяснению действующего законодательства, и они никогда не задумывались о правовых последствиях своих действий.</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ежду тем подростки должны знать действующее законодательство и, в частности то, что за совершенное правонарушение законом установлена ответственность. Угроза наказания оказывает немалое предупредительное воздействие на психологию несовершеннолетнего, помогает ему подавлять порочные привычки. У каждого человека должен вырабатываться своего рода рефлекс: закон есть закон, его нельзя нарушать. Поистине уважение к закону должно начинаться с уличного перекрестка.</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нание законов является жизненной необходимостью, ибо юридическая неосведомленность граждан снижает предупредительную силу законов, затрудняет своевременное разрешение вопросов, затрагивающих права и интересы граждан, вызывает в то же время поток необоснованных жалоб и заявлений.</w:t>
      </w:r>
    </w:p>
    <w:p>
      <w:pPr>
        <w:pStyle w:val="Normal"/>
        <w:shd w:fill="FFFFFF" w:val="clear"/>
        <w:jc w:val="both"/>
        <w:rPr/>
      </w:pPr>
      <w:r>
        <w:rPr>
          <w:rFonts w:eastAsia="Times New Roman" w:cs="Times New Roman" w:ascii="Times New Roman" w:hAnsi="Times New Roman"/>
          <w:color w:val="auto"/>
          <w:sz w:val="20"/>
          <w:szCs w:val="22"/>
          <w:lang w:val="ru-RU"/>
        </w:rPr>
        <w:t xml:space="preserve">К чему подчас приводит незнание законов, видно хотя бы из таких фактов: в совхозе «Прогресс» Каркаралинского района Карагандинской области отпуска рабочим, вопреки постановлению ЦК КПСС и Совета Министров СССР от </w:t>
      </w:r>
      <w:r>
        <w:rPr>
          <w:rFonts w:eastAsia="Times New Roman" w:cs="Times New Roman" w:ascii="Times New Roman" w:hAnsi="Times New Roman"/>
          <w:color w:val="auto"/>
          <w:sz w:val="20"/>
          <w:szCs w:val="22"/>
        </w:rPr>
        <w:t xml:space="preserve">26 </w:t>
      </w:r>
      <w:r>
        <w:rPr>
          <w:rFonts w:eastAsia="Times New Roman" w:cs="Times New Roman" w:ascii="Times New Roman" w:hAnsi="Times New Roman"/>
          <w:color w:val="auto"/>
          <w:sz w:val="20"/>
          <w:szCs w:val="22"/>
          <w:lang w:val="ru-RU"/>
        </w:rPr>
        <w:t xml:space="preserve">сентября </w:t>
      </w:r>
      <w:r>
        <w:rPr>
          <w:rFonts w:eastAsia="Times New Roman" w:cs="Times New Roman" w:ascii="Times New Roman" w:hAnsi="Times New Roman"/>
          <w:color w:val="auto"/>
          <w:sz w:val="20"/>
          <w:szCs w:val="22"/>
        </w:rPr>
        <w:t xml:space="preserve">1967 </w:t>
      </w:r>
      <w:r>
        <w:rPr>
          <w:rFonts w:eastAsia="Times New Roman" w:cs="Times New Roman" w:ascii="Times New Roman" w:hAnsi="Times New Roman"/>
          <w:color w:val="auto"/>
          <w:sz w:val="20"/>
          <w:szCs w:val="22"/>
          <w:lang w:val="ru-RU"/>
        </w:rPr>
        <w:t xml:space="preserve">года «О мероприятиях по дальнейшему повышению благосостояния советского народа», предоставлялись продолжительностью в </w:t>
      </w:r>
      <w:r>
        <w:rPr>
          <w:rFonts w:eastAsia="Times New Roman" w:cs="Times New Roman" w:ascii="Times New Roman" w:hAnsi="Times New Roman"/>
          <w:color w:val="auto"/>
          <w:sz w:val="20"/>
          <w:szCs w:val="22"/>
        </w:rPr>
        <w:t xml:space="preserve">12 </w:t>
      </w:r>
      <w:r>
        <w:rPr>
          <w:rFonts w:eastAsia="Times New Roman" w:cs="Times New Roman" w:ascii="Times New Roman" w:hAnsi="Times New Roman"/>
          <w:color w:val="auto"/>
          <w:sz w:val="20"/>
          <w:szCs w:val="22"/>
          <w:lang w:val="ru-RU"/>
        </w:rPr>
        <w:t xml:space="preserve">рабочих дней вместо </w:t>
      </w:r>
      <w:r>
        <w:rPr>
          <w:rFonts w:eastAsia="Times New Roman" w:cs="Times New Roman" w:ascii="Times New Roman" w:hAnsi="Times New Roman"/>
          <w:color w:val="auto"/>
          <w:sz w:val="20"/>
          <w:szCs w:val="22"/>
        </w:rPr>
        <w:t xml:space="preserve">15. </w:t>
      </w:r>
      <w:r>
        <w:rPr>
          <w:rFonts w:eastAsia="Times New Roman" w:cs="Times New Roman" w:ascii="Times New Roman" w:hAnsi="Times New Roman"/>
          <w:color w:val="auto"/>
          <w:sz w:val="20"/>
          <w:szCs w:val="22"/>
          <w:lang w:val="ru-RU"/>
        </w:rPr>
        <w:t>И такие нарушения закона обнаружены не только в Карагандинской области.</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проверках в Целиноградской и Карагандинской областях, на предприятиях легкой, мясной и молочной промышленности по вопросу исполнения трудового законодательства в отношении несовершеннолетних работниками прокуратуры вскрыты факты отдельных нарушений законности. Частично нарушились законы о продолжительности отпусков, допускались факты привлечения подростков к сверхурочным работам.</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Характерно, что молодые рабочие при беседе с нами заявили, что им, собственно, не было известно, какими правами и льготами они пользуются на работе.</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лавная определяющая задача правового воспитания трудящихся заключается в том, чтобы каждый гражданин не просто знал содержание закона, а глубоко осознал вытекающие из него права и обязанности, стал убежденным сторонником неуклонного соблюдения законности, строго их выполнял сам и всячески боролся за выполнение законов другими.</w:t>
      </w:r>
    </w:p>
    <w:p>
      <w:pPr>
        <w:pStyle w:val="Normal"/>
        <w:shd w:fill="FFFFFF" w:val="clear"/>
        <w:jc w:val="both"/>
        <w:rPr/>
      </w:pPr>
      <w:r>
        <w:rPr>
          <w:rFonts w:eastAsia="Times New Roman" w:cs="Times New Roman" w:ascii="Times New Roman" w:hAnsi="Times New Roman"/>
          <w:color w:val="auto"/>
          <w:sz w:val="20"/>
          <w:szCs w:val="22"/>
          <w:lang w:val="ru-RU"/>
        </w:rPr>
        <w:t>Формы правового воспитания трудящихся разнообраз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и университеты правовых знаний, и доклады, лекции, беседы в коллективах, и вечера вопросов и ответов, и проведение специальных занятий в учебных заведениях, и семинары для отдельных категорий должностных лиц и общественных работников, и передачи по радио и телевидению, и выступления в печати, и многое, многое другое. Неплохо проходят научно-теоретические конференции по вопросам государства и права. С большим интересом такая конференция прошла на АЗТМ. Она привлекла много рабочих и служащих завода, докладчикам было задано немало вопросов. Этой конференции был затем посвящен отдельный номер многотиражной заводской газеты «Машиностроитель».</w:t>
      </w:r>
    </w:p>
    <w:p>
      <w:pPr>
        <w:pStyle w:val="Normal"/>
        <w:shd w:fill="FFFFFF" w:val="clear"/>
        <w:jc w:val="both"/>
        <w:rPr/>
      </w:pPr>
      <w:r>
        <w:rPr>
          <w:rFonts w:eastAsia="Times New Roman" w:cs="Times New Roman" w:ascii="Times New Roman" w:hAnsi="Times New Roman"/>
          <w:color w:val="auto"/>
          <w:sz w:val="20"/>
          <w:szCs w:val="22"/>
          <w:lang w:val="ru-RU"/>
        </w:rPr>
        <w:t xml:space="preserve">Сейчас в республике успешно действуют </w:t>
      </w:r>
      <w:r>
        <w:rPr>
          <w:rFonts w:eastAsia="Times New Roman" w:cs="Times New Roman" w:ascii="Times New Roman" w:hAnsi="Times New Roman"/>
          <w:color w:val="auto"/>
          <w:sz w:val="20"/>
          <w:szCs w:val="22"/>
        </w:rPr>
        <w:t xml:space="preserve">95 </w:t>
      </w:r>
      <w:r>
        <w:rPr>
          <w:rFonts w:eastAsia="Times New Roman" w:cs="Times New Roman" w:ascii="Times New Roman" w:hAnsi="Times New Roman"/>
          <w:color w:val="auto"/>
          <w:sz w:val="20"/>
          <w:szCs w:val="22"/>
          <w:lang w:val="ru-RU"/>
        </w:rPr>
        <w:t xml:space="preserve">университетов правовых знаний на общественных началах, в которых обучается свыше </w:t>
      </w:r>
      <w:r>
        <w:rPr>
          <w:rFonts w:eastAsia="Times New Roman" w:cs="Times New Roman" w:ascii="Times New Roman" w:hAnsi="Times New Roman"/>
          <w:color w:val="auto"/>
          <w:sz w:val="20"/>
          <w:szCs w:val="22"/>
        </w:rPr>
        <w:t xml:space="preserve">15 </w:t>
      </w:r>
      <w:r>
        <w:rPr>
          <w:rFonts w:eastAsia="Times New Roman" w:cs="Times New Roman" w:ascii="Times New Roman" w:hAnsi="Times New Roman"/>
          <w:color w:val="auto"/>
          <w:sz w:val="20"/>
          <w:szCs w:val="22"/>
          <w:lang w:val="ru-RU"/>
        </w:rPr>
        <w:t>тысяч человек. В ряде областных центров созданы и уже не первый год действуют общественные радио-телевизионные журналы «Общество, человек, закон».</w:t>
      </w:r>
    </w:p>
    <w:p>
      <w:pPr>
        <w:pStyle w:val="Normal"/>
        <w:shd w:fill="FFFFFF" w:val="clear"/>
        <w:jc w:val="both"/>
        <w:rPr/>
      </w:pPr>
      <w:r>
        <w:rPr>
          <w:rFonts w:eastAsia="Times New Roman" w:cs="Times New Roman" w:ascii="Times New Roman" w:hAnsi="Times New Roman"/>
          <w:color w:val="auto"/>
          <w:sz w:val="20"/>
          <w:szCs w:val="22"/>
          <w:lang w:val="ru-RU"/>
        </w:rPr>
        <w:t xml:space="preserve">Следует отметить, что кроме лекций и докладов на правовые темы мы применяем другие формы разъяснительной работы по повышению юридических знаний. В частности, в </w:t>
      </w:r>
      <w:r>
        <w:rPr>
          <w:rFonts w:eastAsia="Times New Roman" w:cs="Times New Roman" w:ascii="Times New Roman" w:hAnsi="Times New Roman"/>
          <w:color w:val="auto"/>
          <w:sz w:val="20"/>
          <w:szCs w:val="22"/>
        </w:rPr>
        <w:t xml:space="preserve">1971 </w:t>
      </w:r>
      <w:r>
        <w:rPr>
          <w:rFonts w:eastAsia="Times New Roman" w:cs="Times New Roman" w:ascii="Times New Roman" w:hAnsi="Times New Roman"/>
          <w:color w:val="auto"/>
          <w:sz w:val="20"/>
          <w:szCs w:val="22"/>
          <w:lang w:val="ru-RU"/>
        </w:rPr>
        <w:t xml:space="preserve">году прокуроры выступили с </w:t>
      </w:r>
      <w:r>
        <w:rPr>
          <w:rFonts w:eastAsia="Times New Roman" w:cs="Times New Roman" w:ascii="Times New Roman" w:hAnsi="Times New Roman"/>
          <w:color w:val="auto"/>
          <w:sz w:val="20"/>
          <w:szCs w:val="22"/>
        </w:rPr>
        <w:t xml:space="preserve">1420 </w:t>
      </w:r>
      <w:r>
        <w:rPr>
          <w:rFonts w:eastAsia="Times New Roman" w:cs="Times New Roman" w:ascii="Times New Roman" w:hAnsi="Times New Roman"/>
          <w:color w:val="auto"/>
          <w:sz w:val="20"/>
          <w:szCs w:val="22"/>
          <w:lang w:val="ru-RU"/>
        </w:rPr>
        <w:t xml:space="preserve">докладами на сессиях местных Советов депутатов трудящихся по вопросам укрепления социалистической законности и правопорядка. Доложены на собраниях трудящихся результаты многих общенадзорных проверок. Состоялось </w:t>
      </w:r>
      <w:r>
        <w:rPr>
          <w:rFonts w:eastAsia="Times New Roman" w:cs="Times New Roman" w:ascii="Times New Roman" w:hAnsi="Times New Roman"/>
          <w:color w:val="auto"/>
          <w:sz w:val="20"/>
          <w:szCs w:val="22"/>
        </w:rPr>
        <w:t xml:space="preserve">2146 </w:t>
      </w:r>
      <w:r>
        <w:rPr>
          <w:rFonts w:eastAsia="Times New Roman" w:cs="Times New Roman" w:ascii="Times New Roman" w:hAnsi="Times New Roman"/>
          <w:color w:val="auto"/>
          <w:sz w:val="20"/>
          <w:szCs w:val="22"/>
          <w:lang w:val="ru-RU"/>
        </w:rPr>
        <w:t>выступлений в печати, по радио и телевидению. В целях устранения причин и условий, порождающих или способствующих совершению преступлений и правонарушений, работники прокуратуры докладывали в коллективах материалы уголовных дел.</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традно отметить, что пропаганда советского законодательства становится профессиональным долгом и важнейшей служебной обязанностью для работников прокуратуры. Жизнь убеждает нас, что без строжайшего соблюдения законности в деятельности всех министерств и ведомств, руководителей предприятий, учреждений, а также общественных организаций в поведении всех граждан нельзя успешно осуществить строительство коммунистического общества.</w:t>
      </w:r>
    </w:p>
    <w:p>
      <w:pPr>
        <w:pStyle w:val="Normal"/>
        <w:shd w:fill="FFFFFF" w:val="clear"/>
        <w:jc w:val="both"/>
        <w:rPr/>
      </w:pPr>
      <w:r>
        <w:rPr>
          <w:rFonts w:eastAsia="Times New Roman" w:cs="Times New Roman" w:ascii="Times New Roman" w:hAnsi="Times New Roman"/>
          <w:color w:val="auto"/>
          <w:sz w:val="20"/>
          <w:szCs w:val="22"/>
          <w:lang w:val="ru-RU"/>
        </w:rPr>
        <w:t>Воспитывать уважение к советским законам, добиваться от каждого их соблюден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этом смысл всей работы по правовому воспитанию трудящихся.</w:t>
      </w:r>
    </w:p>
    <w:p>
      <w:pPr>
        <w:pStyle w:val="Normal"/>
        <w:shd w:fill="FFFFFF" w:val="clear"/>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М. А. СОКОЛЬНИКОВ,</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старший помощник прокурора Казахской ССР.</w:t>
      </w:r>
    </w:p>
    <w:p>
      <w:pPr>
        <w:pStyle w:val="Normal"/>
        <w:shd w:fill="FFFFFF" w:val="clear"/>
        <w:jc w:val="right"/>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заслуженный юрист.</w:t>
      </w:r>
      <w:r>
        <w:br w:type="page"/>
      </w:r>
    </w:p>
    <w:p>
      <w:pPr>
        <w:pStyle w:val="Level1"/>
        <w:jc w:val="both"/>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shd w:fill="FFFFFF" w:val="clear"/>
        <w:jc w:val="both"/>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r>
    </w:p>
    <w:p>
      <w:pPr>
        <w:pStyle w:val="Normal"/>
        <w:shd w:fill="FFFFFF" w:val="clear"/>
        <w:jc w:val="both"/>
        <w:rPr/>
      </w:pPr>
      <w:r>
        <w:rPr>
          <w:rFonts w:eastAsia="Times New Roman" w:cs="Times New Roman" w:ascii="Times New Roman" w:hAnsi="Times New Roman"/>
          <w:i/>
          <w:iCs/>
          <w:color w:val="auto"/>
          <w:sz w:val="18"/>
          <w:szCs w:val="18"/>
          <w:lang w:val="ru-RU"/>
        </w:rPr>
        <w:t xml:space="preserve">У. С. </w:t>
      </w:r>
      <w:r>
        <w:rPr>
          <w:rFonts w:eastAsia="Times New Roman" w:cs="Times New Roman" w:ascii="Times New Roman" w:hAnsi="Times New Roman"/>
          <w:i/>
          <w:iCs/>
          <w:color w:val="auto"/>
          <w:sz w:val="18"/>
          <w:szCs w:val="18"/>
          <w:lang w:val="ru-RU" w:eastAsia="ko-KR"/>
        </w:rPr>
        <w:t>Сеитов</w:t>
      </w:r>
      <w:r>
        <w:rPr>
          <w:rFonts w:eastAsia="Times New Roman" w:cs="Times New Roman" w:ascii="Times New Roman" w:hAnsi="Times New Roman"/>
          <w:i/>
          <w:iCs/>
          <w:color w:val="auto"/>
          <w:sz w:val="18"/>
          <w:szCs w:val="18"/>
          <w:lang w:val="ru-RU"/>
        </w:rPr>
        <w:t xml:space="preserve">. </w:t>
      </w:r>
      <w:r>
        <w:rPr>
          <w:rFonts w:eastAsia="Times New Roman" w:cs="Times New Roman" w:ascii="Times New Roman" w:hAnsi="Times New Roman"/>
          <w:color w:val="auto"/>
          <w:sz w:val="18"/>
          <w:szCs w:val="18"/>
          <w:lang w:val="ru-RU"/>
        </w:rPr>
        <w:t>Полвека на страже закона</w:t>
      </w:r>
      <w:r>
        <w:rPr>
          <w:rFonts w:eastAsia="Times New Roman" w:cs="Times New Roman" w:ascii="Times New Roman" w:hAnsi="Times New Roman"/>
          <w:color w:val="auto"/>
          <w:sz w:val="18"/>
          <w:szCs w:val="18"/>
          <w:lang w:val="ru-RU" w:eastAsia="ko-KR"/>
        </w:rPr>
        <w:t>. 5</w:t>
      </w:r>
    </w:p>
    <w:p>
      <w:pPr>
        <w:pStyle w:val="Normal"/>
        <w:shd w:fill="FFFFFF" w:val="clear"/>
        <w:jc w:val="both"/>
        <w:rPr/>
      </w:pPr>
      <w:r>
        <w:rPr>
          <w:rFonts w:eastAsia="Times New Roman" w:cs="Times New Roman" w:ascii="Times New Roman" w:hAnsi="Times New Roman"/>
          <w:i/>
          <w:iCs/>
          <w:color w:val="auto"/>
          <w:sz w:val="18"/>
          <w:szCs w:val="18"/>
          <w:lang w:val="ru-RU"/>
        </w:rPr>
        <w:t xml:space="preserve">A. Г. Платаев. </w:t>
      </w:r>
      <w:r>
        <w:rPr>
          <w:rFonts w:eastAsia="Times New Roman" w:cs="Times New Roman" w:ascii="Times New Roman" w:hAnsi="Times New Roman"/>
          <w:color w:val="auto"/>
          <w:sz w:val="18"/>
          <w:szCs w:val="18"/>
          <w:lang w:val="ru-RU"/>
        </w:rPr>
        <w:t>Общими усилиями</w:t>
      </w:r>
      <w:r>
        <w:rPr>
          <w:rFonts w:eastAsia="Arial" w:cs="Times New Roman" w:ascii="Times New Roman" w:hAnsi="Times New Roman"/>
          <w:color w:val="auto"/>
          <w:sz w:val="18"/>
          <w:szCs w:val="18"/>
          <w:lang w:val="ru-RU"/>
        </w:rPr>
        <w:t>. 21</w:t>
      </w:r>
    </w:p>
    <w:p>
      <w:pPr>
        <w:pStyle w:val="Normal"/>
        <w:shd w:fill="FFFFFF" w:val="clear"/>
        <w:jc w:val="both"/>
        <w:rPr>
          <w:rFonts w:ascii="Times New Roman" w:hAnsi="Times New Roman" w:eastAsia="Arial" w:cs="Times New Roman"/>
          <w:color w:val="auto"/>
          <w:sz w:val="18"/>
          <w:szCs w:val="18"/>
          <w:lang w:val="ru-RU"/>
        </w:rPr>
      </w:pPr>
      <w:r>
        <w:rPr>
          <w:rFonts w:eastAsia="Arial" w:cs="Times New Roman" w:ascii="Times New Roman" w:hAnsi="Times New Roman"/>
          <w:color w:val="auto"/>
          <w:sz w:val="18"/>
          <w:szCs w:val="18"/>
          <w:lang w:val="ru-RU"/>
        </w:rPr>
      </w:r>
    </w:p>
    <w:p>
      <w:pPr>
        <w:pStyle w:val="Normal"/>
        <w:shd w:fill="FFFFFF" w:val="clear"/>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РАБОТА У НАС ТАКАЯ</w:t>
      </w:r>
    </w:p>
    <w:p>
      <w:pPr>
        <w:pStyle w:val="Normal"/>
        <w:shd w:fill="FFFFFF" w:val="clear"/>
        <w:jc w:val="both"/>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r>
    </w:p>
    <w:p>
      <w:pPr>
        <w:pStyle w:val="Normal"/>
        <w:shd w:fill="FFFFFF" w:val="clear"/>
        <w:jc w:val="both"/>
        <w:rPr/>
      </w:pPr>
      <w:r>
        <w:rPr>
          <w:rFonts w:eastAsia="Times New Roman" w:cs="Times New Roman" w:ascii="Times New Roman" w:hAnsi="Times New Roman"/>
          <w:i/>
          <w:iCs/>
          <w:color w:val="auto"/>
          <w:sz w:val="18"/>
          <w:szCs w:val="18"/>
          <w:lang w:val="ru-RU"/>
        </w:rPr>
        <w:t>Слово о товарищах.</w:t>
      </w:r>
      <w:r>
        <w:rPr>
          <w:rFonts w:eastAsia="Times New Roman" w:cs="Times New Roman" w:ascii="Times New Roman" w:hAnsi="Times New Roman"/>
          <w:i w:val="false"/>
          <w:iCs w:val="false"/>
          <w:color w:val="auto"/>
          <w:sz w:val="18"/>
          <w:szCs w:val="18"/>
          <w:lang w:val="ru-RU"/>
        </w:rPr>
        <w:t xml:space="preserve"> 35</w:t>
      </w:r>
    </w:p>
    <w:p>
      <w:pPr>
        <w:pStyle w:val="Normal"/>
        <w:shd w:fill="FFFFFF" w:val="clear"/>
        <w:jc w:val="both"/>
        <w:rPr/>
      </w:pPr>
      <w:r>
        <w:rPr>
          <w:rFonts w:eastAsia="Times New Roman" w:cs="Times New Roman" w:ascii="Times New Roman" w:hAnsi="Times New Roman"/>
          <w:i/>
          <w:iCs/>
          <w:color w:val="auto"/>
          <w:sz w:val="18"/>
          <w:szCs w:val="18"/>
          <w:lang w:val="ru-RU"/>
        </w:rPr>
        <w:t xml:space="preserve">С. А. Авгамбаев. </w:t>
      </w:r>
      <w:r>
        <w:rPr>
          <w:rFonts w:eastAsia="Times New Roman" w:cs="Times New Roman" w:ascii="Times New Roman" w:hAnsi="Times New Roman"/>
          <w:color w:val="auto"/>
          <w:sz w:val="18"/>
          <w:szCs w:val="18"/>
          <w:lang w:val="ru-RU"/>
        </w:rPr>
        <w:t>Забота и долг прокурора. 43</w:t>
      </w:r>
    </w:p>
    <w:p>
      <w:pPr>
        <w:pStyle w:val="Normal"/>
        <w:shd w:fill="FFFFFF" w:val="clear"/>
        <w:jc w:val="both"/>
        <w:rPr/>
      </w:pPr>
      <w:r>
        <w:rPr>
          <w:rFonts w:eastAsia="Times New Roman" w:cs="Times New Roman" w:ascii="Times New Roman" w:hAnsi="Times New Roman"/>
          <w:i/>
          <w:iCs/>
          <w:color w:val="auto"/>
          <w:sz w:val="18"/>
          <w:szCs w:val="18"/>
          <w:lang w:val="ru-RU"/>
        </w:rPr>
        <w:t xml:space="preserve">П. Якушев. </w:t>
      </w:r>
      <w:r>
        <w:rPr>
          <w:rFonts w:eastAsia="Times New Roman" w:cs="Times New Roman" w:ascii="Times New Roman" w:hAnsi="Times New Roman"/>
          <w:color w:val="auto"/>
          <w:sz w:val="18"/>
          <w:szCs w:val="18"/>
          <w:lang w:val="ru-RU"/>
        </w:rPr>
        <w:t>Все силы души. 46</w:t>
      </w:r>
    </w:p>
    <w:p>
      <w:pPr>
        <w:pStyle w:val="Normal"/>
        <w:shd w:fill="FFFFFF" w:val="clear"/>
        <w:jc w:val="both"/>
        <w:rPr/>
      </w:pPr>
      <w:r>
        <w:rPr>
          <w:rFonts w:eastAsia="Times New Roman" w:cs="Times New Roman" w:ascii="Times New Roman" w:hAnsi="Times New Roman"/>
          <w:i/>
          <w:iCs/>
          <w:color w:val="auto"/>
          <w:sz w:val="18"/>
          <w:szCs w:val="18"/>
          <w:lang w:val="ru-RU"/>
        </w:rPr>
        <w:t xml:space="preserve">Г. Матецкий. </w:t>
      </w:r>
      <w:r>
        <w:rPr>
          <w:rFonts w:eastAsia="Times New Roman" w:cs="Times New Roman" w:ascii="Times New Roman" w:hAnsi="Times New Roman"/>
          <w:color w:val="auto"/>
          <w:sz w:val="18"/>
          <w:szCs w:val="18"/>
          <w:lang w:val="ru-RU"/>
        </w:rPr>
        <w:t>Остается солдатом</w:t>
      </w:r>
      <w:r>
        <w:rPr>
          <w:rFonts w:eastAsia="Arial" w:cs="Times New Roman" w:ascii="Times New Roman" w:hAnsi="Times New Roman"/>
          <w:color w:val="auto"/>
          <w:sz w:val="18"/>
          <w:szCs w:val="18"/>
          <w:lang w:val="ru-RU"/>
        </w:rPr>
        <w:t>. 48</w:t>
      </w:r>
    </w:p>
    <w:p>
      <w:pPr>
        <w:pStyle w:val="Normal"/>
        <w:shd w:fill="FFFFFF" w:val="clear"/>
        <w:jc w:val="both"/>
        <w:rPr/>
      </w:pPr>
      <w:r>
        <w:rPr>
          <w:rFonts w:eastAsia="Times New Roman" w:cs="Times New Roman" w:ascii="Times New Roman" w:hAnsi="Times New Roman"/>
          <w:i/>
          <w:iCs/>
          <w:color w:val="auto"/>
          <w:sz w:val="18"/>
          <w:szCs w:val="18"/>
          <w:lang w:val="ru-RU"/>
        </w:rPr>
        <w:t xml:space="preserve">Э. Джилкибаев. </w:t>
      </w:r>
      <w:r>
        <w:rPr>
          <w:rFonts w:eastAsia="Times New Roman" w:cs="Times New Roman" w:ascii="Times New Roman" w:hAnsi="Times New Roman"/>
          <w:color w:val="auto"/>
          <w:sz w:val="18"/>
          <w:szCs w:val="18"/>
          <w:lang w:val="ru-RU"/>
        </w:rPr>
        <w:t>Районный прокурор. 51</w:t>
      </w:r>
    </w:p>
    <w:p>
      <w:pPr>
        <w:pStyle w:val="Normal"/>
        <w:shd w:fill="FFFFFF" w:val="clear"/>
        <w:jc w:val="both"/>
        <w:rPr/>
      </w:pPr>
      <w:r>
        <w:rPr>
          <w:rFonts w:eastAsia="Times New Roman" w:cs="Times New Roman" w:ascii="Times New Roman" w:hAnsi="Times New Roman"/>
          <w:i/>
          <w:iCs/>
          <w:color w:val="auto"/>
          <w:sz w:val="18"/>
          <w:szCs w:val="18"/>
          <w:lang w:val="ru-RU"/>
        </w:rPr>
        <w:t xml:space="preserve">Ж. Едилбаев. </w:t>
      </w:r>
      <w:r>
        <w:rPr>
          <w:rFonts w:eastAsia="Times New Roman" w:cs="Times New Roman" w:ascii="Times New Roman" w:hAnsi="Times New Roman"/>
          <w:color w:val="auto"/>
          <w:sz w:val="18"/>
          <w:szCs w:val="18"/>
          <w:lang w:val="ru-RU"/>
        </w:rPr>
        <w:t>Дело было в Арыси. 74</w:t>
      </w:r>
    </w:p>
    <w:p>
      <w:pPr>
        <w:pStyle w:val="Normal"/>
        <w:shd w:fill="FFFFFF" w:val="clear"/>
        <w:jc w:val="both"/>
        <w:rPr/>
      </w:pPr>
      <w:r>
        <w:rPr>
          <w:rFonts w:eastAsia="Times New Roman" w:cs="Times New Roman" w:ascii="Times New Roman" w:hAnsi="Times New Roman"/>
          <w:i/>
          <w:iCs/>
          <w:color w:val="auto"/>
          <w:sz w:val="18"/>
          <w:szCs w:val="18"/>
          <w:lang w:val="ru-RU"/>
        </w:rPr>
        <w:t xml:space="preserve">Б. Лунев. </w:t>
      </w:r>
      <w:r>
        <w:rPr>
          <w:rFonts w:eastAsia="Times New Roman" w:cs="Times New Roman" w:ascii="Times New Roman" w:hAnsi="Times New Roman"/>
          <w:color w:val="auto"/>
          <w:sz w:val="18"/>
          <w:szCs w:val="18"/>
          <w:lang w:val="ru-RU"/>
        </w:rPr>
        <w:t>Профессия и жизнь. 82</w:t>
      </w:r>
    </w:p>
    <w:p>
      <w:pPr>
        <w:pStyle w:val="Normal"/>
        <w:shd w:fill="FFFFFF" w:val="clear"/>
        <w:jc w:val="both"/>
        <w:rPr/>
      </w:pPr>
      <w:r>
        <w:rPr>
          <w:rFonts w:eastAsia="Times New Roman" w:cs="Times New Roman" w:ascii="Times New Roman" w:hAnsi="Times New Roman"/>
          <w:i/>
          <w:iCs/>
          <w:color w:val="auto"/>
          <w:sz w:val="18"/>
          <w:szCs w:val="18"/>
          <w:lang w:val="ru-RU"/>
        </w:rPr>
        <w:t xml:space="preserve">И. Г. Гершензон. </w:t>
      </w:r>
      <w:r>
        <w:rPr>
          <w:rFonts w:eastAsia="Times New Roman" w:cs="Times New Roman" w:ascii="Times New Roman" w:hAnsi="Times New Roman"/>
          <w:color w:val="auto"/>
          <w:sz w:val="18"/>
          <w:szCs w:val="18"/>
          <w:lang w:val="ru-RU"/>
        </w:rPr>
        <w:t>Возраст следователя. 86</w:t>
      </w:r>
    </w:p>
    <w:p>
      <w:pPr>
        <w:pStyle w:val="Normal"/>
        <w:shd w:fill="FFFFFF" w:val="clear"/>
        <w:jc w:val="both"/>
        <w:rPr/>
      </w:pPr>
      <w:r>
        <w:rPr>
          <w:rFonts w:eastAsia="Times New Roman" w:cs="Times New Roman" w:ascii="Times New Roman" w:hAnsi="Times New Roman"/>
          <w:i/>
          <w:iCs/>
          <w:color w:val="auto"/>
          <w:sz w:val="18"/>
          <w:szCs w:val="18"/>
          <w:lang w:val="ru-RU"/>
        </w:rPr>
        <w:t xml:space="preserve">И. А. Лепихин. </w:t>
      </w:r>
      <w:r>
        <w:rPr>
          <w:rFonts w:eastAsia="Times New Roman" w:cs="Times New Roman" w:ascii="Times New Roman" w:hAnsi="Times New Roman"/>
          <w:color w:val="auto"/>
          <w:sz w:val="18"/>
          <w:szCs w:val="18"/>
          <w:lang w:val="ru-RU"/>
        </w:rPr>
        <w:t>Всегда с людьми. 91</w:t>
      </w:r>
    </w:p>
    <w:p>
      <w:pPr>
        <w:pStyle w:val="Normal"/>
        <w:shd w:fill="FFFFFF" w:val="clear"/>
        <w:jc w:val="both"/>
        <w:rPr/>
      </w:pPr>
      <w:r>
        <w:rPr>
          <w:rFonts w:eastAsia="Times New Roman" w:cs="Times New Roman" w:ascii="Times New Roman" w:hAnsi="Times New Roman"/>
          <w:i/>
          <w:iCs/>
          <w:color w:val="auto"/>
          <w:sz w:val="18"/>
          <w:szCs w:val="18"/>
          <w:lang w:val="ru-RU"/>
        </w:rPr>
        <w:t xml:space="preserve">Д. Д. Досполов. </w:t>
      </w:r>
      <w:r>
        <w:rPr>
          <w:rFonts w:eastAsia="Times New Roman" w:cs="Times New Roman" w:ascii="Times New Roman" w:hAnsi="Times New Roman"/>
          <w:color w:val="auto"/>
          <w:sz w:val="18"/>
          <w:szCs w:val="18"/>
          <w:lang w:val="ru-RU"/>
        </w:rPr>
        <w:t>Как приходит авторитет. 103</w:t>
      </w:r>
    </w:p>
    <w:p>
      <w:pPr>
        <w:pStyle w:val="Normal"/>
        <w:shd w:fill="FFFFFF" w:val="clear"/>
        <w:jc w:val="both"/>
        <w:rPr/>
      </w:pPr>
      <w:r>
        <w:rPr>
          <w:rFonts w:eastAsia="Times New Roman" w:cs="Times New Roman" w:ascii="Times New Roman" w:hAnsi="Times New Roman"/>
          <w:i/>
          <w:iCs/>
          <w:color w:val="auto"/>
          <w:sz w:val="18"/>
          <w:szCs w:val="18"/>
        </w:rPr>
        <w:t xml:space="preserve">З. </w:t>
      </w:r>
      <w:r>
        <w:rPr>
          <w:rFonts w:eastAsia="Times New Roman" w:cs="Times New Roman" w:ascii="Times New Roman" w:hAnsi="Times New Roman"/>
          <w:i/>
          <w:iCs/>
          <w:color w:val="auto"/>
          <w:sz w:val="18"/>
          <w:szCs w:val="18"/>
          <w:lang w:val="ru-RU"/>
        </w:rPr>
        <w:t xml:space="preserve">Степарева. </w:t>
      </w:r>
      <w:r>
        <w:rPr>
          <w:rFonts w:eastAsia="Times New Roman" w:cs="Times New Roman" w:ascii="Times New Roman" w:hAnsi="Times New Roman"/>
          <w:color w:val="auto"/>
          <w:sz w:val="18"/>
          <w:szCs w:val="18"/>
          <w:lang w:val="ru-RU"/>
        </w:rPr>
        <w:t>Есть такая должность. 107</w:t>
      </w:r>
    </w:p>
    <w:p>
      <w:pPr>
        <w:pStyle w:val="Normal"/>
        <w:shd w:fill="FFFFFF" w:val="clear"/>
        <w:jc w:val="both"/>
        <w:rPr/>
      </w:pPr>
      <w:r>
        <w:rPr>
          <w:rFonts w:eastAsia="Times New Roman" w:cs="Times New Roman" w:ascii="Times New Roman" w:hAnsi="Times New Roman"/>
          <w:i/>
          <w:iCs/>
          <w:color w:val="auto"/>
          <w:sz w:val="18"/>
          <w:szCs w:val="18"/>
          <w:lang w:val="ru-RU"/>
        </w:rPr>
        <w:t xml:space="preserve">Н. К. Нургалиев. </w:t>
      </w:r>
      <w:r>
        <w:rPr>
          <w:rFonts w:eastAsia="Times New Roman" w:cs="Times New Roman" w:ascii="Times New Roman" w:hAnsi="Times New Roman"/>
          <w:color w:val="auto"/>
          <w:sz w:val="18"/>
          <w:szCs w:val="18"/>
          <w:lang w:val="ru-RU"/>
        </w:rPr>
        <w:t>Беспокойное сердце Куаныша. 112</w:t>
      </w:r>
    </w:p>
    <w:p>
      <w:pPr>
        <w:pStyle w:val="Normal"/>
        <w:shd w:fill="FFFFFF" w:val="clear"/>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ПРЕСТУПНИК ОСТАВЛЯЕТ СЛЕД</w:t>
      </w:r>
    </w:p>
    <w:p>
      <w:pPr>
        <w:pStyle w:val="Normal"/>
        <w:shd w:fill="FFFFFF" w:val="clear"/>
        <w:jc w:val="both"/>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r>
    </w:p>
    <w:p>
      <w:pPr>
        <w:pStyle w:val="Normal"/>
        <w:shd w:fill="FFFFFF" w:val="clear"/>
        <w:jc w:val="both"/>
        <w:rPr/>
      </w:pPr>
      <w:r>
        <w:rPr>
          <w:rFonts w:eastAsia="Times New Roman" w:cs="Times New Roman" w:ascii="Times New Roman" w:hAnsi="Times New Roman"/>
          <w:i/>
          <w:iCs/>
          <w:color w:val="auto"/>
          <w:sz w:val="18"/>
          <w:szCs w:val="18"/>
          <w:lang w:val="ru-RU"/>
        </w:rPr>
        <w:t xml:space="preserve">B. А. Хван. </w:t>
      </w:r>
      <w:r>
        <w:rPr>
          <w:rFonts w:eastAsia="Times New Roman" w:cs="Times New Roman" w:ascii="Times New Roman" w:hAnsi="Times New Roman"/>
          <w:color w:val="auto"/>
          <w:sz w:val="18"/>
          <w:szCs w:val="18"/>
          <w:lang w:val="ru-RU"/>
        </w:rPr>
        <w:t>Слово за экспертом</w:t>
      </w:r>
      <w:r>
        <w:rPr>
          <w:rFonts w:eastAsia="Times New Roman" w:cs="Times New Roman" w:ascii="Times New Roman" w:hAnsi="Times New Roman"/>
          <w:color w:val="auto"/>
          <w:sz w:val="18"/>
          <w:szCs w:val="18"/>
        </w:rPr>
        <w:t>. 119</w:t>
      </w:r>
    </w:p>
    <w:p>
      <w:pPr>
        <w:pStyle w:val="Normal"/>
        <w:shd w:fill="FFFFFF" w:val="clear"/>
        <w:jc w:val="both"/>
        <w:rPr/>
      </w:pPr>
      <w:r>
        <w:rPr>
          <w:rFonts w:eastAsia="Times New Roman" w:cs="Times New Roman" w:ascii="Times New Roman" w:hAnsi="Times New Roman"/>
          <w:i/>
          <w:iCs/>
          <w:color w:val="auto"/>
          <w:sz w:val="18"/>
          <w:szCs w:val="18"/>
          <w:lang w:val="ru-RU"/>
        </w:rPr>
        <w:t xml:space="preserve">C. М. Сидоров, Б. В. Молотов. </w:t>
      </w:r>
      <w:r>
        <w:rPr>
          <w:rFonts w:eastAsia="Times New Roman" w:cs="Times New Roman" w:ascii="Times New Roman" w:hAnsi="Times New Roman"/>
          <w:color w:val="auto"/>
          <w:sz w:val="18"/>
          <w:szCs w:val="18"/>
          <w:lang w:val="ru-RU"/>
        </w:rPr>
        <w:t>Медицина на службе правосудия</w:t>
      </w:r>
      <w:r>
        <w:rPr>
          <w:rFonts w:eastAsia="Arial" w:cs="Times New Roman" w:ascii="Times New Roman" w:hAnsi="Times New Roman"/>
          <w:color w:val="auto"/>
          <w:sz w:val="18"/>
          <w:szCs w:val="18"/>
          <w:lang w:val="ru-RU"/>
        </w:rPr>
        <w:t>. 124</w:t>
      </w:r>
    </w:p>
    <w:p>
      <w:pPr>
        <w:pStyle w:val="Normal"/>
        <w:shd w:fill="FFFFFF" w:val="clear"/>
        <w:jc w:val="both"/>
        <w:rPr/>
      </w:pPr>
      <w:r>
        <w:rPr>
          <w:rFonts w:eastAsia="Times New Roman" w:cs="Times New Roman" w:ascii="Times New Roman" w:hAnsi="Times New Roman"/>
          <w:i/>
          <w:iCs/>
          <w:color w:val="auto"/>
          <w:sz w:val="18"/>
          <w:szCs w:val="18"/>
          <w:lang w:val="ru-RU"/>
        </w:rPr>
        <w:t xml:space="preserve">Е. А. Панова. </w:t>
      </w:r>
      <w:r>
        <w:rPr>
          <w:rFonts w:eastAsia="Times New Roman" w:cs="Times New Roman" w:ascii="Times New Roman" w:hAnsi="Times New Roman"/>
          <w:color w:val="auto"/>
          <w:sz w:val="18"/>
          <w:szCs w:val="18"/>
          <w:lang w:val="ru-RU"/>
        </w:rPr>
        <w:t>Охотники за следами</w:t>
      </w:r>
      <w:r>
        <w:rPr>
          <w:rFonts w:eastAsia="Arial" w:cs="Times New Roman" w:ascii="Times New Roman" w:hAnsi="Times New Roman"/>
          <w:color w:val="auto"/>
          <w:sz w:val="18"/>
          <w:szCs w:val="18"/>
          <w:lang w:val="ru-RU"/>
        </w:rPr>
        <w:t>. 132</w:t>
      </w:r>
    </w:p>
    <w:p>
      <w:pPr>
        <w:pStyle w:val="Normal"/>
        <w:shd w:fill="FFFFFF" w:val="clear"/>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ДЕЛОМ ЗАНЯЛАСЬ ПРОКУРАТУРА</w:t>
      </w:r>
    </w:p>
    <w:p>
      <w:pPr>
        <w:pStyle w:val="Normal"/>
        <w:shd w:fill="FFFFFF" w:val="clear"/>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jc w:val="both"/>
        <w:rPr/>
      </w:pPr>
      <w:r>
        <w:rPr>
          <w:rFonts w:eastAsia="Times New Roman" w:cs="Times New Roman" w:ascii="Times New Roman" w:hAnsi="Times New Roman"/>
          <w:i/>
          <w:iCs/>
          <w:color w:val="auto"/>
          <w:sz w:val="18"/>
          <w:szCs w:val="18"/>
          <w:lang w:val="ru-RU"/>
        </w:rPr>
        <w:t>А. З</w:t>
      </w:r>
      <w:r>
        <w:rPr>
          <w:rFonts w:eastAsia="Times New Roman" w:cs="Times New Roman" w:ascii="Times New Roman" w:hAnsi="Times New Roman"/>
          <w:i/>
          <w:iCs/>
          <w:color w:val="auto"/>
          <w:sz w:val="18"/>
          <w:szCs w:val="18"/>
        </w:rPr>
        <w:t xml:space="preserve">. </w:t>
      </w:r>
      <w:r>
        <w:rPr>
          <w:rFonts w:eastAsia="Times New Roman" w:cs="Times New Roman" w:ascii="Times New Roman" w:hAnsi="Times New Roman"/>
          <w:i/>
          <w:iCs/>
          <w:color w:val="auto"/>
          <w:sz w:val="18"/>
          <w:szCs w:val="18"/>
          <w:lang w:val="ru-RU"/>
        </w:rPr>
        <w:t xml:space="preserve">Клигер. </w:t>
      </w:r>
      <w:r>
        <w:rPr>
          <w:rFonts w:eastAsia="Times New Roman" w:cs="Times New Roman" w:ascii="Times New Roman" w:hAnsi="Times New Roman"/>
          <w:color w:val="auto"/>
          <w:sz w:val="18"/>
          <w:szCs w:val="18"/>
          <w:lang w:val="ru-RU"/>
        </w:rPr>
        <w:t>Мастера</w:t>
      </w:r>
      <w:r>
        <w:rPr>
          <w:rFonts w:eastAsia="Times New Roman" w:cs="Times New Roman" w:ascii="Times New Roman" w:hAnsi="Times New Roman"/>
          <w:color w:val="auto"/>
          <w:sz w:val="18"/>
          <w:szCs w:val="18"/>
        </w:rPr>
        <w:t>. 145</w:t>
      </w:r>
    </w:p>
    <w:p>
      <w:pPr>
        <w:pStyle w:val="Normal"/>
        <w:shd w:fill="FFFFFF" w:val="clear"/>
        <w:jc w:val="both"/>
        <w:rPr/>
      </w:pPr>
      <w:r>
        <w:rPr>
          <w:rFonts w:eastAsia="Times New Roman" w:cs="Times New Roman" w:ascii="Times New Roman" w:hAnsi="Times New Roman"/>
          <w:i/>
          <w:iCs/>
          <w:color w:val="auto"/>
          <w:sz w:val="18"/>
          <w:szCs w:val="18"/>
          <w:lang w:val="ru-RU"/>
        </w:rPr>
        <w:t xml:space="preserve">A. С. Ералиев. </w:t>
      </w:r>
      <w:r>
        <w:rPr>
          <w:rFonts w:eastAsia="Times New Roman" w:cs="Times New Roman" w:ascii="Times New Roman" w:hAnsi="Times New Roman"/>
          <w:color w:val="auto"/>
          <w:sz w:val="18"/>
          <w:szCs w:val="18"/>
          <w:lang w:val="ru-RU"/>
        </w:rPr>
        <w:t>Пропавший контейнер. 157</w:t>
      </w:r>
    </w:p>
    <w:p>
      <w:pPr>
        <w:pStyle w:val="Normal"/>
        <w:shd w:fill="FFFFFF" w:val="clear"/>
        <w:jc w:val="both"/>
        <w:rPr/>
      </w:pPr>
      <w:r>
        <w:rPr>
          <w:rFonts w:eastAsia="Times New Roman" w:cs="Times New Roman" w:ascii="Times New Roman" w:hAnsi="Times New Roman"/>
          <w:i/>
          <w:iCs/>
          <w:color w:val="auto"/>
          <w:sz w:val="18"/>
          <w:szCs w:val="18"/>
          <w:lang w:val="ru-RU"/>
        </w:rPr>
        <w:t xml:space="preserve">B. И. Весман, М. С. Кельс. </w:t>
      </w:r>
      <w:r>
        <w:rPr>
          <w:rFonts w:eastAsia="Times New Roman" w:cs="Times New Roman" w:ascii="Times New Roman" w:hAnsi="Times New Roman"/>
          <w:color w:val="auto"/>
          <w:sz w:val="18"/>
          <w:szCs w:val="18"/>
          <w:lang w:val="ru-RU"/>
        </w:rPr>
        <w:t xml:space="preserve">Дело </w:t>
      </w:r>
      <w:r>
        <w:rPr>
          <w:rFonts w:eastAsia="Times New Roman" w:cs="Times New Roman" w:ascii="Times New Roman" w:hAnsi="Times New Roman"/>
          <w:color w:val="auto"/>
          <w:sz w:val="18"/>
          <w:szCs w:val="18"/>
        </w:rPr>
        <w:t>№. 162</w:t>
      </w:r>
    </w:p>
    <w:p>
      <w:pPr>
        <w:pStyle w:val="Normal"/>
        <w:shd w:fill="FFFFFF" w:val="clear"/>
        <w:jc w:val="both"/>
        <w:rPr/>
      </w:pPr>
      <w:r>
        <w:rPr>
          <w:rFonts w:eastAsia="Times New Roman" w:cs="Times New Roman" w:ascii="Times New Roman" w:hAnsi="Times New Roman"/>
          <w:i/>
          <w:iCs/>
          <w:color w:val="auto"/>
          <w:sz w:val="18"/>
          <w:szCs w:val="18"/>
          <w:lang w:val="ru-RU"/>
        </w:rPr>
        <w:t xml:space="preserve">Г. Г. Иляшенко. </w:t>
      </w:r>
      <w:r>
        <w:rPr>
          <w:rFonts w:eastAsia="Times New Roman" w:cs="Times New Roman" w:ascii="Times New Roman" w:hAnsi="Times New Roman"/>
          <w:color w:val="auto"/>
          <w:sz w:val="18"/>
          <w:szCs w:val="18"/>
          <w:lang w:val="ru-RU"/>
        </w:rPr>
        <w:t>Пожар</w:t>
      </w:r>
      <w:r>
        <w:rPr>
          <w:rFonts w:eastAsia="Times New Roman" w:cs="Times New Roman" w:ascii="Times New Roman" w:hAnsi="Times New Roman"/>
          <w:color w:val="auto"/>
          <w:sz w:val="18"/>
          <w:szCs w:val="18"/>
        </w:rPr>
        <w:t>. 185</w:t>
      </w:r>
    </w:p>
    <w:p>
      <w:pPr>
        <w:pStyle w:val="Normal"/>
        <w:shd w:fill="FFFFFF" w:val="clear"/>
        <w:jc w:val="both"/>
        <w:rPr/>
      </w:pPr>
      <w:r>
        <w:rPr>
          <w:rFonts w:eastAsia="Times New Roman" w:cs="Times New Roman" w:ascii="Times New Roman" w:hAnsi="Times New Roman"/>
          <w:color w:val="auto"/>
          <w:sz w:val="18"/>
          <w:szCs w:val="18"/>
          <w:lang w:val="ru-RU"/>
        </w:rPr>
        <w:t xml:space="preserve">У. </w:t>
      </w:r>
      <w:r>
        <w:rPr>
          <w:rFonts w:eastAsia="Times New Roman" w:cs="Times New Roman" w:ascii="Times New Roman" w:hAnsi="Times New Roman"/>
          <w:i/>
          <w:iCs/>
          <w:color w:val="auto"/>
          <w:sz w:val="18"/>
          <w:szCs w:val="18"/>
          <w:lang w:val="ru-RU"/>
        </w:rPr>
        <w:t xml:space="preserve">Т. Буранбаев. </w:t>
      </w:r>
      <w:r>
        <w:rPr>
          <w:rFonts w:eastAsia="Times New Roman" w:cs="Times New Roman" w:ascii="Times New Roman" w:hAnsi="Times New Roman"/>
          <w:color w:val="auto"/>
          <w:sz w:val="18"/>
          <w:szCs w:val="18"/>
          <w:lang w:val="ru-RU"/>
        </w:rPr>
        <w:t>Выстрел на охоте</w:t>
      </w:r>
      <w:r>
        <w:rPr>
          <w:rFonts w:eastAsia="Arial" w:cs="Times New Roman" w:ascii="Times New Roman" w:hAnsi="Times New Roman"/>
          <w:color w:val="auto"/>
          <w:sz w:val="18"/>
          <w:szCs w:val="18"/>
          <w:lang w:val="ru-RU"/>
        </w:rPr>
        <w:t>. 194</w:t>
      </w:r>
    </w:p>
    <w:p>
      <w:pPr>
        <w:pStyle w:val="Normal"/>
        <w:shd w:fill="FFFFFF" w:val="clear"/>
        <w:jc w:val="both"/>
        <w:rPr/>
      </w:pPr>
      <w:r>
        <w:rPr>
          <w:rFonts w:eastAsia="Times New Roman" w:cs="Times New Roman" w:ascii="Times New Roman" w:hAnsi="Times New Roman"/>
          <w:i/>
          <w:iCs/>
          <w:color w:val="auto"/>
          <w:sz w:val="18"/>
          <w:szCs w:val="18"/>
          <w:lang w:val="ru-RU"/>
        </w:rPr>
        <w:t xml:space="preserve">B. И. Ефимов. </w:t>
      </w:r>
      <w:r>
        <w:rPr>
          <w:rFonts w:eastAsia="Times New Roman" w:cs="Times New Roman" w:ascii="Times New Roman" w:hAnsi="Times New Roman"/>
          <w:color w:val="auto"/>
          <w:sz w:val="18"/>
          <w:szCs w:val="18"/>
          <w:lang w:val="ru-RU"/>
        </w:rPr>
        <w:t>Соперницы. 198</w:t>
      </w:r>
    </w:p>
    <w:p>
      <w:pPr>
        <w:pStyle w:val="Normal"/>
        <w:shd w:fill="FFFFFF" w:val="clear"/>
        <w:jc w:val="both"/>
        <w:rPr/>
      </w:pPr>
      <w:r>
        <w:rPr>
          <w:rFonts w:eastAsia="Times New Roman" w:cs="Times New Roman" w:ascii="Times New Roman" w:hAnsi="Times New Roman"/>
          <w:i/>
          <w:iCs/>
          <w:color w:val="auto"/>
          <w:sz w:val="18"/>
          <w:szCs w:val="18"/>
          <w:lang w:val="ru-RU"/>
        </w:rPr>
        <w:t xml:space="preserve">C. А. </w:t>
      </w:r>
      <w:r>
        <w:rPr>
          <w:rFonts w:eastAsia="Times New Roman" w:cs="Times New Roman" w:ascii="Times New Roman" w:hAnsi="Times New Roman"/>
          <w:b w:val="false"/>
          <w:bCs w:val="false"/>
          <w:i/>
          <w:iCs/>
          <w:color w:val="auto"/>
          <w:sz w:val="18"/>
          <w:szCs w:val="18"/>
          <w:lang w:val="ru-RU"/>
        </w:rPr>
        <w:t xml:space="preserve">Амиржанов. </w:t>
      </w:r>
      <w:r>
        <w:rPr>
          <w:rFonts w:eastAsia="Times New Roman" w:cs="Times New Roman" w:ascii="Times New Roman" w:hAnsi="Times New Roman"/>
          <w:b w:val="false"/>
          <w:bCs w:val="false"/>
          <w:color w:val="auto"/>
          <w:sz w:val="18"/>
          <w:szCs w:val="18"/>
          <w:lang w:val="ru-RU"/>
        </w:rPr>
        <w:t>Племянник ищет дядю. 211</w:t>
      </w:r>
    </w:p>
    <w:p>
      <w:pPr>
        <w:pStyle w:val="Normal"/>
        <w:shd w:fill="FFFFFF" w:val="clear"/>
        <w:jc w:val="both"/>
        <w:rPr/>
      </w:pPr>
      <w:r>
        <w:rPr>
          <w:rFonts w:eastAsia="Times New Roman" w:cs="Times New Roman" w:ascii="Times New Roman" w:hAnsi="Times New Roman"/>
          <w:b w:val="false"/>
          <w:bCs w:val="false"/>
          <w:i/>
          <w:iCs/>
          <w:color w:val="auto"/>
          <w:sz w:val="18"/>
          <w:szCs w:val="18"/>
          <w:lang w:val="ru-RU"/>
        </w:rPr>
        <w:t xml:space="preserve">К. А. Биндер. </w:t>
      </w:r>
      <w:r>
        <w:rPr>
          <w:rFonts w:eastAsia="Times New Roman" w:cs="Times New Roman" w:ascii="Times New Roman" w:hAnsi="Times New Roman"/>
          <w:b w:val="false"/>
          <w:bCs w:val="false"/>
          <w:color w:val="auto"/>
          <w:sz w:val="18"/>
          <w:szCs w:val="18"/>
          <w:lang w:val="ru-RU"/>
        </w:rPr>
        <w:t>«Скучная» история</w:t>
      </w:r>
      <w:r>
        <w:rPr>
          <w:rFonts w:eastAsia="Arial" w:cs="Times New Roman" w:ascii="Times New Roman" w:hAnsi="Times New Roman"/>
          <w:b w:val="false"/>
          <w:bCs w:val="false"/>
          <w:color w:val="auto"/>
          <w:sz w:val="18"/>
          <w:szCs w:val="18"/>
          <w:lang w:val="ru-RU"/>
        </w:rPr>
        <w:t>. 216</w:t>
      </w:r>
    </w:p>
    <w:p>
      <w:pPr>
        <w:pStyle w:val="Normal"/>
        <w:shd w:fill="FFFFFF" w:val="clear"/>
        <w:jc w:val="both"/>
        <w:rPr/>
      </w:pPr>
      <w:r>
        <w:rPr>
          <w:rFonts w:eastAsia="Times New Roman" w:cs="Times New Roman" w:ascii="Times New Roman" w:hAnsi="Times New Roman"/>
          <w:b w:val="false"/>
          <w:bCs w:val="false"/>
          <w:i/>
          <w:iCs/>
          <w:color w:val="auto"/>
          <w:sz w:val="18"/>
          <w:szCs w:val="18"/>
          <w:lang w:val="ru-RU"/>
        </w:rPr>
        <w:t xml:space="preserve">М. Леденев. </w:t>
      </w:r>
      <w:r>
        <w:rPr>
          <w:rFonts w:eastAsia="Times New Roman" w:cs="Times New Roman" w:ascii="Times New Roman" w:hAnsi="Times New Roman"/>
          <w:b w:val="false"/>
          <w:bCs w:val="false"/>
          <w:color w:val="auto"/>
          <w:sz w:val="18"/>
          <w:szCs w:val="18"/>
          <w:lang w:val="ru-RU"/>
        </w:rPr>
        <w:t>Поединок</w:t>
      </w:r>
      <w:r>
        <w:rPr>
          <w:rFonts w:eastAsia="Times New Roman" w:cs="Times New Roman" w:ascii="Times New Roman" w:hAnsi="Times New Roman"/>
          <w:b w:val="false"/>
          <w:bCs w:val="false"/>
          <w:color w:val="auto"/>
          <w:sz w:val="18"/>
          <w:szCs w:val="18"/>
        </w:rPr>
        <w:t>. 221</w:t>
      </w:r>
    </w:p>
    <w:p>
      <w:pPr>
        <w:pStyle w:val="Normal"/>
        <w:shd w:fill="FFFFFF" w:val="clear"/>
        <w:jc w:val="both"/>
        <w:rPr/>
      </w:pPr>
      <w:r>
        <w:rPr>
          <w:rFonts w:eastAsia="Times New Roman" w:cs="Times New Roman" w:ascii="Times New Roman" w:hAnsi="Times New Roman"/>
          <w:b w:val="false"/>
          <w:bCs w:val="false"/>
          <w:i/>
          <w:iCs/>
          <w:color w:val="auto"/>
          <w:sz w:val="18"/>
          <w:szCs w:val="18"/>
          <w:lang w:val="ru-RU"/>
        </w:rPr>
        <w:t xml:space="preserve">А. Я. Сегаль, Е. Васильева. </w:t>
      </w:r>
      <w:r>
        <w:rPr>
          <w:rFonts w:eastAsia="Times New Roman" w:cs="Times New Roman" w:ascii="Times New Roman" w:hAnsi="Times New Roman"/>
          <w:b w:val="false"/>
          <w:bCs w:val="false"/>
          <w:color w:val="auto"/>
          <w:sz w:val="18"/>
          <w:szCs w:val="18"/>
          <w:lang w:val="ru-RU"/>
        </w:rPr>
        <w:t>По следу комбинатора. 241</w:t>
      </w:r>
    </w:p>
    <w:p>
      <w:pPr>
        <w:pStyle w:val="Normal"/>
        <w:shd w:fill="FFFFFF" w:val="clear"/>
        <w:jc w:val="both"/>
        <w:rPr/>
      </w:pPr>
      <w:r>
        <w:rPr>
          <w:rFonts w:eastAsia="Times New Roman" w:cs="Times New Roman" w:ascii="Times New Roman" w:hAnsi="Times New Roman"/>
          <w:b w:val="false"/>
          <w:bCs w:val="false"/>
          <w:i/>
          <w:iCs/>
          <w:color w:val="auto"/>
          <w:sz w:val="18"/>
          <w:szCs w:val="18"/>
          <w:lang w:val="ru-RU"/>
        </w:rPr>
        <w:t xml:space="preserve">М. Илюшников. </w:t>
      </w:r>
      <w:r>
        <w:rPr>
          <w:rFonts w:eastAsia="Times New Roman" w:cs="Times New Roman" w:ascii="Times New Roman" w:hAnsi="Times New Roman"/>
          <w:b w:val="false"/>
          <w:bCs w:val="false"/>
          <w:color w:val="auto"/>
          <w:sz w:val="18"/>
          <w:szCs w:val="18"/>
          <w:lang w:val="ru-RU"/>
        </w:rPr>
        <w:t>Во имя добра</w:t>
      </w:r>
      <w:r>
        <w:rPr>
          <w:rFonts w:eastAsia="Times New Roman" w:cs="Times New Roman" w:ascii="Times New Roman" w:hAnsi="Times New Roman"/>
          <w:b w:val="false"/>
          <w:bCs w:val="false"/>
          <w:color w:val="auto"/>
          <w:sz w:val="18"/>
          <w:szCs w:val="18"/>
        </w:rPr>
        <w:t>. 251</w:t>
      </w:r>
    </w:p>
    <w:p>
      <w:pPr>
        <w:pStyle w:val="Normal"/>
        <w:shd w:fill="FFFFFF" w:val="clear"/>
        <w:jc w:val="both"/>
        <w:rPr/>
      </w:pPr>
      <w:r>
        <w:rPr>
          <w:rFonts w:eastAsia="Times New Roman" w:cs="Times New Roman" w:ascii="Times New Roman" w:hAnsi="Times New Roman"/>
          <w:b w:val="false"/>
          <w:bCs w:val="false"/>
          <w:i/>
          <w:iCs/>
          <w:color w:val="auto"/>
          <w:sz w:val="18"/>
          <w:szCs w:val="18"/>
          <w:lang w:val="ru-RU"/>
        </w:rPr>
        <w:t xml:space="preserve">П. Г. Довгорук. </w:t>
      </w:r>
      <w:r>
        <w:rPr>
          <w:rFonts w:eastAsia="Times New Roman" w:cs="Times New Roman" w:ascii="Times New Roman" w:hAnsi="Times New Roman"/>
          <w:b w:val="false"/>
          <w:bCs w:val="false"/>
          <w:color w:val="auto"/>
          <w:sz w:val="18"/>
          <w:szCs w:val="18"/>
          <w:lang w:val="ru-RU"/>
        </w:rPr>
        <w:t xml:space="preserve">Заключение эксперта. </w:t>
      </w:r>
      <w:r>
        <w:rPr>
          <w:rFonts w:eastAsia="Times New Roman" w:cs="Times New Roman" w:ascii="Times New Roman" w:hAnsi="Times New Roman"/>
          <w:b w:val="false"/>
          <w:bCs w:val="false"/>
          <w:color w:val="auto"/>
          <w:sz w:val="18"/>
          <w:szCs w:val="18"/>
        </w:rPr>
        <w:t>266</w:t>
      </w:r>
    </w:p>
    <w:p>
      <w:pPr>
        <w:pStyle w:val="Normal"/>
        <w:shd w:fill="FFFFFF" w:val="clear"/>
        <w:jc w:val="both"/>
        <w:rPr/>
      </w:pPr>
      <w:r>
        <w:rPr>
          <w:rFonts w:eastAsia="Times New Roman" w:cs="Times New Roman" w:ascii="Times New Roman" w:hAnsi="Times New Roman"/>
          <w:b w:val="false"/>
          <w:bCs w:val="false"/>
          <w:i/>
          <w:iCs/>
          <w:color w:val="auto"/>
          <w:sz w:val="18"/>
          <w:szCs w:val="18"/>
          <w:lang w:val="ru-RU"/>
        </w:rPr>
        <w:t>A. И. Новиков, Н. Л</w:t>
      </w:r>
      <w:r>
        <w:rPr>
          <w:rFonts w:eastAsia="Times New Roman" w:cs="Times New Roman" w:ascii="Times New Roman" w:hAnsi="Times New Roman"/>
          <w:b w:val="false"/>
          <w:bCs w:val="false"/>
          <w:i/>
          <w:iCs/>
          <w:color w:val="auto"/>
          <w:sz w:val="18"/>
          <w:szCs w:val="18"/>
        </w:rPr>
        <w:t xml:space="preserve">. </w:t>
      </w:r>
      <w:r>
        <w:rPr>
          <w:rFonts w:eastAsia="Times New Roman" w:cs="Times New Roman" w:ascii="Times New Roman" w:hAnsi="Times New Roman"/>
          <w:b w:val="false"/>
          <w:bCs w:val="false"/>
          <w:i/>
          <w:iCs/>
          <w:color w:val="auto"/>
          <w:sz w:val="18"/>
          <w:szCs w:val="18"/>
          <w:lang w:val="ru-RU"/>
        </w:rPr>
        <w:t xml:space="preserve">Ульянов. </w:t>
      </w:r>
      <w:r>
        <w:rPr>
          <w:rFonts w:eastAsia="Times New Roman" w:cs="Times New Roman" w:ascii="Times New Roman" w:hAnsi="Times New Roman"/>
          <w:b w:val="false"/>
          <w:bCs w:val="false"/>
          <w:color w:val="auto"/>
          <w:sz w:val="18"/>
          <w:szCs w:val="18"/>
          <w:lang w:val="ru-RU"/>
        </w:rPr>
        <w:t>«Комета» МГ-201. 278</w:t>
      </w:r>
    </w:p>
    <w:p>
      <w:pPr>
        <w:pStyle w:val="Normal"/>
        <w:shd w:fill="FFFFFF" w:val="clear"/>
        <w:jc w:val="both"/>
        <w:rPr/>
      </w:pPr>
      <w:r>
        <w:rPr>
          <w:rFonts w:eastAsia="Times New Roman" w:cs="Times New Roman" w:ascii="Times New Roman" w:hAnsi="Times New Roman"/>
          <w:b w:val="false"/>
          <w:bCs w:val="false"/>
          <w:i/>
          <w:iCs/>
          <w:color w:val="auto"/>
          <w:sz w:val="18"/>
          <w:szCs w:val="18"/>
          <w:lang w:val="ru-RU"/>
        </w:rPr>
        <w:t xml:space="preserve">С. П. Корчин, Ю. Ершов. </w:t>
      </w:r>
      <w:r>
        <w:rPr>
          <w:rFonts w:eastAsia="Times New Roman" w:cs="Times New Roman" w:ascii="Times New Roman" w:hAnsi="Times New Roman"/>
          <w:b w:val="false"/>
          <w:bCs w:val="false"/>
          <w:color w:val="auto"/>
          <w:sz w:val="18"/>
          <w:szCs w:val="18"/>
          <w:lang w:val="ru-RU"/>
        </w:rPr>
        <w:t>В степи за Уралом. 285</w:t>
      </w:r>
    </w:p>
    <w:p>
      <w:pPr>
        <w:pStyle w:val="Normal"/>
        <w:shd w:fill="FFFFFF" w:val="clear"/>
        <w:jc w:val="both"/>
        <w:rPr/>
      </w:pPr>
      <w:r>
        <w:rPr>
          <w:rFonts w:eastAsia="Times New Roman" w:cs="Times New Roman" w:ascii="Times New Roman" w:hAnsi="Times New Roman"/>
          <w:b w:val="false"/>
          <w:bCs w:val="false"/>
          <w:i/>
          <w:iCs/>
          <w:color w:val="auto"/>
          <w:sz w:val="18"/>
          <w:szCs w:val="18"/>
          <w:lang w:val="ru-RU"/>
        </w:rPr>
        <w:t xml:space="preserve">Л. Н. Иванов. </w:t>
      </w:r>
      <w:r>
        <w:rPr>
          <w:rFonts w:eastAsia="Times New Roman" w:cs="Times New Roman" w:ascii="Times New Roman" w:hAnsi="Times New Roman"/>
          <w:b w:val="false"/>
          <w:bCs w:val="false"/>
          <w:color w:val="auto"/>
          <w:sz w:val="18"/>
          <w:szCs w:val="18"/>
          <w:lang w:val="ru-RU"/>
        </w:rPr>
        <w:t>Черная месть</w:t>
      </w:r>
      <w:r>
        <w:rPr>
          <w:rFonts w:eastAsia="Times New Roman" w:cs="Times New Roman" w:ascii="Times New Roman" w:hAnsi="Times New Roman"/>
          <w:b w:val="false"/>
          <w:bCs w:val="false"/>
          <w:color w:val="auto"/>
          <w:sz w:val="18"/>
          <w:szCs w:val="18"/>
        </w:rPr>
        <w:t>. 295</w:t>
      </w:r>
    </w:p>
    <w:p>
      <w:pPr>
        <w:pStyle w:val="Normal"/>
        <w:shd w:fill="FFFFFF" w:val="clear"/>
        <w:jc w:val="both"/>
        <w:rPr/>
      </w:pPr>
      <w:r>
        <w:rPr>
          <w:rFonts w:eastAsia="Times New Roman" w:cs="Times New Roman" w:ascii="Times New Roman" w:hAnsi="Times New Roman"/>
          <w:b w:val="false"/>
          <w:bCs w:val="false"/>
          <w:i/>
          <w:iCs/>
          <w:color w:val="auto"/>
          <w:sz w:val="18"/>
          <w:szCs w:val="18"/>
          <w:lang w:val="ru-RU"/>
        </w:rPr>
        <w:t xml:space="preserve">Л. И. Коган. </w:t>
      </w:r>
      <w:r>
        <w:rPr>
          <w:rFonts w:eastAsia="Times New Roman" w:cs="Times New Roman" w:ascii="Times New Roman" w:hAnsi="Times New Roman"/>
          <w:b w:val="false"/>
          <w:bCs w:val="false"/>
          <w:color w:val="auto"/>
          <w:sz w:val="18"/>
          <w:szCs w:val="18"/>
          <w:lang w:val="ru-RU"/>
        </w:rPr>
        <w:t>Прозрение</w:t>
      </w:r>
      <w:r>
        <w:rPr>
          <w:rFonts w:eastAsia="Times New Roman" w:cs="Times New Roman" w:ascii="Times New Roman" w:hAnsi="Times New Roman"/>
          <w:b w:val="false"/>
          <w:bCs w:val="false"/>
          <w:color w:val="auto"/>
          <w:sz w:val="18"/>
          <w:szCs w:val="18"/>
        </w:rPr>
        <w:t>. 307</w:t>
      </w:r>
    </w:p>
    <w:p>
      <w:pPr>
        <w:pStyle w:val="Normal"/>
        <w:shd w:fill="FFFFFF" w:val="clear"/>
        <w:jc w:val="both"/>
        <w:rPr>
          <w:rFonts w:ascii="Times New Roman" w:hAnsi="Times New Roman" w:eastAsia="Times New Roman" w:cs="Times New Roman"/>
          <w:b w:val="false"/>
          <w:b w:val="false"/>
          <w:bCs w:val="false"/>
          <w:color w:val="auto"/>
          <w:sz w:val="18"/>
          <w:szCs w:val="18"/>
        </w:rPr>
      </w:pPr>
      <w:r>
        <w:rPr>
          <w:rFonts w:eastAsia="Times New Roman" w:cs="Times New Roman" w:ascii="Times New Roman" w:hAnsi="Times New Roman"/>
          <w:b w:val="false"/>
          <w:bCs w:val="false"/>
          <w:color w:val="auto"/>
          <w:sz w:val="18"/>
          <w:szCs w:val="18"/>
        </w:rPr>
      </w:r>
    </w:p>
    <w:p>
      <w:pPr>
        <w:pStyle w:val="Normal"/>
        <w:shd w:fill="FFFFFF" w:val="clear"/>
        <w:jc w:val="both"/>
        <w:rPr/>
      </w:pPr>
      <w:r>
        <w:rPr>
          <w:rFonts w:eastAsia="Times New Roman" w:cs="Times New Roman" w:ascii="Times New Roman" w:hAnsi="Times New Roman"/>
          <w:b w:val="false"/>
          <w:bCs w:val="false"/>
          <w:color w:val="auto"/>
          <w:sz w:val="18"/>
          <w:szCs w:val="18"/>
          <w:lang w:val="ru-RU"/>
        </w:rPr>
        <w:t>ЗАКОН —</w:t>
      </w:r>
      <w:r>
        <w:rPr>
          <w:rFonts w:eastAsia="Times New Roman" w:cs="Times New Roman" w:ascii="Times New Roman" w:hAnsi="Times New Roman"/>
          <w:b w:val="false"/>
          <w:bCs w:val="false"/>
          <w:color w:val="auto"/>
          <w:sz w:val="18"/>
          <w:szCs w:val="18"/>
        </w:rPr>
        <w:t xml:space="preserve"> </w:t>
      </w:r>
      <w:r>
        <w:rPr>
          <w:rFonts w:eastAsia="Times New Roman" w:cs="Times New Roman" w:ascii="Times New Roman" w:hAnsi="Times New Roman"/>
          <w:b w:val="false"/>
          <w:bCs w:val="false"/>
          <w:color w:val="auto"/>
          <w:sz w:val="18"/>
          <w:szCs w:val="18"/>
          <w:lang w:val="ru-RU"/>
        </w:rPr>
        <w:t>НЕ АБСТРАКТНОСТЬ</w:t>
      </w:r>
    </w:p>
    <w:p>
      <w:pPr>
        <w:pStyle w:val="Normal"/>
        <w:shd w:fill="FFFFFF" w:val="clear"/>
        <w:jc w:val="both"/>
        <w:rPr>
          <w:rFonts w:ascii="Times New Roman" w:hAnsi="Times New Roman" w:eastAsia="Times New Roman" w:cs="Times New Roman"/>
          <w:b w:val="false"/>
          <w:b w:val="false"/>
          <w:bCs w:val="false"/>
          <w:color w:val="auto"/>
          <w:sz w:val="18"/>
          <w:szCs w:val="18"/>
          <w:lang w:val="ru-RU"/>
        </w:rPr>
      </w:pPr>
      <w:r>
        <w:rPr>
          <w:rFonts w:eastAsia="Times New Roman" w:cs="Times New Roman" w:ascii="Times New Roman" w:hAnsi="Times New Roman"/>
          <w:b w:val="false"/>
          <w:bCs w:val="false"/>
          <w:color w:val="auto"/>
          <w:sz w:val="18"/>
          <w:szCs w:val="18"/>
          <w:lang w:val="ru-RU"/>
        </w:rPr>
      </w:r>
    </w:p>
    <w:p>
      <w:pPr>
        <w:pStyle w:val="Normal"/>
        <w:shd w:fill="FFFFFF" w:val="clear"/>
        <w:jc w:val="both"/>
        <w:rPr/>
      </w:pPr>
      <w:r>
        <w:rPr>
          <w:rFonts w:eastAsia="Times New Roman" w:cs="Times New Roman" w:ascii="Times New Roman" w:hAnsi="Times New Roman"/>
          <w:b w:val="false"/>
          <w:bCs w:val="false"/>
          <w:i/>
          <w:iCs/>
          <w:color w:val="auto"/>
          <w:sz w:val="18"/>
          <w:szCs w:val="18"/>
          <w:lang w:val="ru-RU"/>
        </w:rPr>
        <w:t xml:space="preserve">И. В. Кацай. </w:t>
      </w:r>
      <w:r>
        <w:rPr>
          <w:rFonts w:eastAsia="Times New Roman" w:cs="Times New Roman" w:ascii="Times New Roman" w:hAnsi="Times New Roman"/>
          <w:b w:val="false"/>
          <w:bCs w:val="false"/>
          <w:color w:val="auto"/>
          <w:sz w:val="18"/>
          <w:szCs w:val="18"/>
          <w:lang w:val="ru-RU"/>
        </w:rPr>
        <w:t>Беречь народное достояние!</w:t>
      </w:r>
      <w:r>
        <w:rPr>
          <w:rFonts w:eastAsia="Times New Roman" w:cs="Times New Roman" w:ascii="Times New Roman" w:hAnsi="Times New Roman"/>
          <w:b w:val="false"/>
          <w:bCs w:val="false"/>
          <w:color w:val="auto"/>
          <w:sz w:val="18"/>
          <w:szCs w:val="18"/>
        </w:rPr>
        <w:t xml:space="preserve"> 327</w:t>
      </w:r>
    </w:p>
    <w:p>
      <w:pPr>
        <w:pStyle w:val="Normal"/>
        <w:shd w:fill="FFFFFF" w:val="clear"/>
        <w:jc w:val="both"/>
        <w:rPr/>
      </w:pPr>
      <w:r>
        <w:rPr>
          <w:rFonts w:eastAsia="Times New Roman" w:cs="Times New Roman" w:ascii="Times New Roman" w:hAnsi="Times New Roman"/>
          <w:b w:val="false"/>
          <w:bCs w:val="false"/>
          <w:i/>
          <w:iCs/>
          <w:color w:val="auto"/>
          <w:sz w:val="18"/>
          <w:szCs w:val="18"/>
          <w:lang w:val="ru-RU"/>
        </w:rPr>
        <w:t xml:space="preserve">B. Н. Морозов. </w:t>
      </w:r>
      <w:r>
        <w:rPr>
          <w:rFonts w:eastAsia="Times New Roman" w:cs="Times New Roman" w:ascii="Times New Roman" w:hAnsi="Times New Roman"/>
          <w:color w:val="auto"/>
          <w:sz w:val="18"/>
          <w:szCs w:val="18"/>
          <w:lang w:val="ru-RU"/>
        </w:rPr>
        <w:t>Следователь и следствие.</w:t>
      </w:r>
      <w:r>
        <w:rPr>
          <w:rFonts w:eastAsia="Times New Roman" w:cs="Times New Roman" w:ascii="Times New Roman" w:hAnsi="Times New Roman"/>
          <w:color w:val="auto"/>
          <w:sz w:val="18"/>
          <w:szCs w:val="18"/>
        </w:rPr>
        <w:t xml:space="preserve"> 335</w:t>
      </w:r>
    </w:p>
    <w:p>
      <w:pPr>
        <w:pStyle w:val="Normal"/>
        <w:shd w:fill="FFFFFF" w:val="clear"/>
        <w:jc w:val="both"/>
        <w:rPr/>
      </w:pPr>
      <w:r>
        <w:rPr>
          <w:rFonts w:eastAsia="Times New Roman" w:cs="Times New Roman" w:ascii="Times New Roman" w:hAnsi="Times New Roman"/>
          <w:i/>
          <w:iCs/>
          <w:color w:val="auto"/>
          <w:sz w:val="18"/>
          <w:szCs w:val="18"/>
          <w:lang w:val="ru-RU"/>
        </w:rPr>
        <w:t xml:space="preserve">В. И. Ким. </w:t>
      </w:r>
      <w:r>
        <w:rPr>
          <w:rFonts w:eastAsia="Times New Roman" w:cs="Times New Roman" w:ascii="Times New Roman" w:hAnsi="Times New Roman"/>
          <w:color w:val="auto"/>
          <w:sz w:val="18"/>
          <w:szCs w:val="18"/>
          <w:lang w:val="ru-RU"/>
        </w:rPr>
        <w:t>Надзор прокурора</w:t>
      </w:r>
      <w:r>
        <w:rPr>
          <w:rFonts w:eastAsia="Times New Roman" w:cs="Times New Roman" w:ascii="Times New Roman" w:hAnsi="Times New Roman"/>
          <w:color w:val="auto"/>
          <w:sz w:val="18"/>
          <w:szCs w:val="18"/>
        </w:rPr>
        <w:t>. 340</w:t>
      </w:r>
    </w:p>
    <w:p>
      <w:pPr>
        <w:pStyle w:val="Normal"/>
        <w:shd w:fill="FFFFFF" w:val="clear"/>
        <w:jc w:val="both"/>
        <w:rPr/>
      </w:pPr>
      <w:r>
        <w:rPr>
          <w:rFonts w:eastAsia="Times New Roman" w:cs="Times New Roman" w:ascii="Times New Roman" w:hAnsi="Times New Roman"/>
          <w:i/>
          <w:iCs/>
          <w:color w:val="auto"/>
          <w:sz w:val="18"/>
          <w:szCs w:val="18"/>
          <w:lang w:val="ru-RU"/>
        </w:rPr>
        <w:t xml:space="preserve">Г. Б. Елемисов. </w:t>
      </w:r>
      <w:r>
        <w:rPr>
          <w:rFonts w:eastAsia="Times New Roman" w:cs="Times New Roman" w:ascii="Times New Roman" w:hAnsi="Times New Roman"/>
          <w:color w:val="auto"/>
          <w:sz w:val="18"/>
          <w:szCs w:val="18"/>
          <w:lang w:val="ru-RU"/>
        </w:rPr>
        <w:t>Государственный обвинитель</w:t>
      </w:r>
      <w:r>
        <w:rPr>
          <w:rFonts w:eastAsia="Times New Roman" w:cs="Times New Roman" w:ascii="Times New Roman" w:hAnsi="Times New Roman"/>
          <w:color w:val="auto"/>
          <w:sz w:val="18"/>
          <w:szCs w:val="18"/>
        </w:rPr>
        <w:t>. 347</w:t>
      </w:r>
    </w:p>
    <w:p>
      <w:pPr>
        <w:pStyle w:val="Normal"/>
        <w:shd w:fill="FFFFFF" w:val="clear"/>
        <w:jc w:val="both"/>
        <w:rPr/>
      </w:pPr>
      <w:r>
        <w:rPr>
          <w:rFonts w:eastAsia="Times New Roman" w:cs="Times New Roman" w:ascii="Times New Roman" w:hAnsi="Times New Roman"/>
          <w:i/>
          <w:iCs/>
          <w:color w:val="auto"/>
          <w:sz w:val="18"/>
          <w:szCs w:val="18"/>
          <w:lang w:val="ru-RU"/>
        </w:rPr>
        <w:t xml:space="preserve">Е. К. Каиржанов, Г. Ф. Поленов. </w:t>
      </w:r>
      <w:r>
        <w:rPr>
          <w:rFonts w:eastAsia="Times New Roman" w:cs="Times New Roman" w:ascii="Times New Roman" w:hAnsi="Times New Roman"/>
          <w:color w:val="auto"/>
          <w:sz w:val="18"/>
          <w:szCs w:val="18"/>
          <w:lang w:val="ru-RU"/>
        </w:rPr>
        <w:t>Уголовный закон и интересы трудящихся</w:t>
      </w:r>
      <w:r>
        <w:rPr>
          <w:rFonts w:eastAsia="Times New Roman" w:cs="Times New Roman" w:ascii="Times New Roman" w:hAnsi="Times New Roman"/>
          <w:color w:val="auto"/>
          <w:sz w:val="18"/>
          <w:szCs w:val="18"/>
        </w:rPr>
        <w:t>. 353</w:t>
      </w:r>
    </w:p>
    <w:p>
      <w:pPr>
        <w:pStyle w:val="Normal"/>
        <w:shd w:fill="FFFFFF" w:val="clear"/>
        <w:jc w:val="both"/>
        <w:rPr/>
      </w:pPr>
      <w:r>
        <w:rPr>
          <w:rFonts w:eastAsia="Times New Roman" w:cs="Times New Roman" w:ascii="Times New Roman" w:hAnsi="Times New Roman"/>
          <w:i/>
          <w:iCs/>
          <w:color w:val="auto"/>
          <w:sz w:val="18"/>
          <w:szCs w:val="18"/>
          <w:lang w:val="ru-RU"/>
        </w:rPr>
        <w:t xml:space="preserve">Э. С. Зеликсон. </w:t>
      </w:r>
      <w:r>
        <w:rPr>
          <w:rFonts w:eastAsia="Times New Roman" w:cs="Times New Roman" w:ascii="Times New Roman" w:hAnsi="Times New Roman"/>
          <w:color w:val="auto"/>
          <w:sz w:val="18"/>
          <w:szCs w:val="18"/>
          <w:lang w:val="ru-RU"/>
        </w:rPr>
        <w:t xml:space="preserve">Права обвиняемого. </w:t>
      </w:r>
      <w:r>
        <w:rPr>
          <w:rFonts w:eastAsia="Times New Roman" w:cs="Times New Roman" w:ascii="Times New Roman" w:hAnsi="Times New Roman"/>
          <w:color w:val="auto"/>
          <w:sz w:val="18"/>
          <w:szCs w:val="18"/>
        </w:rPr>
        <w:t>367</w:t>
      </w:r>
    </w:p>
    <w:p>
      <w:pPr>
        <w:pStyle w:val="Normal"/>
        <w:shd w:fill="FFFFFF" w:val="clear"/>
        <w:jc w:val="both"/>
        <w:rPr/>
      </w:pPr>
      <w:r>
        <w:rPr>
          <w:rFonts w:eastAsia="Times New Roman" w:cs="Times New Roman" w:ascii="Times New Roman" w:hAnsi="Times New Roman"/>
          <w:i/>
          <w:iCs/>
          <w:color w:val="auto"/>
          <w:sz w:val="18"/>
          <w:szCs w:val="18"/>
          <w:lang w:val="ru-RU"/>
        </w:rPr>
        <w:t xml:space="preserve">Н. И. Гуковская, В. И. Каминская. </w:t>
      </w:r>
      <w:r>
        <w:rPr>
          <w:rFonts w:eastAsia="Times New Roman" w:cs="Times New Roman" w:ascii="Times New Roman" w:hAnsi="Times New Roman"/>
          <w:color w:val="auto"/>
          <w:sz w:val="18"/>
          <w:szCs w:val="18"/>
          <w:lang w:val="ru-RU"/>
        </w:rPr>
        <w:t xml:space="preserve">Закон совершенствуется (Из практики по делам несовершеннолетних). </w:t>
      </w:r>
      <w:r>
        <w:rPr>
          <w:rFonts w:eastAsia="Times New Roman" w:cs="Times New Roman" w:ascii="Times New Roman" w:hAnsi="Times New Roman"/>
          <w:color w:val="auto"/>
          <w:sz w:val="18"/>
          <w:szCs w:val="18"/>
        </w:rPr>
        <w:t>373</w:t>
      </w:r>
    </w:p>
    <w:p>
      <w:pPr>
        <w:pStyle w:val="Normal"/>
        <w:shd w:fill="FFFFFF" w:val="clear"/>
        <w:jc w:val="both"/>
        <w:rPr/>
      </w:pPr>
      <w:r>
        <w:rPr>
          <w:rFonts w:eastAsia="Times New Roman" w:cs="Times New Roman" w:ascii="Times New Roman" w:hAnsi="Times New Roman"/>
          <w:i/>
          <w:iCs/>
          <w:color w:val="auto"/>
          <w:sz w:val="18"/>
          <w:szCs w:val="18"/>
        </w:rPr>
        <w:t>И.</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i/>
          <w:iCs/>
          <w:color w:val="auto"/>
          <w:sz w:val="18"/>
          <w:szCs w:val="18"/>
          <w:lang w:val="ru-RU"/>
        </w:rPr>
        <w:t xml:space="preserve">Медеуов. </w:t>
      </w:r>
      <w:r>
        <w:rPr>
          <w:rFonts w:eastAsia="Times New Roman" w:cs="Times New Roman" w:ascii="Times New Roman" w:hAnsi="Times New Roman"/>
          <w:color w:val="auto"/>
          <w:sz w:val="18"/>
          <w:szCs w:val="18"/>
          <w:lang w:val="ru-RU"/>
        </w:rPr>
        <w:t>Старший друг</w:t>
      </w:r>
      <w:r>
        <w:rPr>
          <w:rFonts w:eastAsia="Times New Roman" w:cs="Times New Roman" w:ascii="Times New Roman" w:hAnsi="Times New Roman"/>
          <w:color w:val="auto"/>
          <w:sz w:val="18"/>
          <w:szCs w:val="18"/>
        </w:rPr>
        <w:t>. 386</w:t>
      </w:r>
    </w:p>
    <w:p>
      <w:pPr>
        <w:pStyle w:val="Normal"/>
        <w:shd w:fill="FFFFFF" w:val="clear"/>
        <w:jc w:val="both"/>
        <w:rPr/>
      </w:pPr>
      <w:r>
        <w:rPr>
          <w:rFonts w:eastAsia="Times New Roman" w:cs="Times New Roman" w:ascii="Times New Roman" w:hAnsi="Times New Roman"/>
          <w:i/>
          <w:iCs/>
          <w:color w:val="auto"/>
          <w:sz w:val="18"/>
          <w:szCs w:val="18"/>
          <w:lang w:val="ru-RU"/>
        </w:rPr>
        <w:t xml:space="preserve">К. Бегалиев. </w:t>
      </w:r>
      <w:r>
        <w:rPr>
          <w:rFonts w:eastAsia="Times New Roman" w:cs="Times New Roman" w:ascii="Times New Roman" w:hAnsi="Times New Roman"/>
          <w:color w:val="auto"/>
          <w:sz w:val="18"/>
          <w:szCs w:val="18"/>
          <w:lang w:val="ru-RU"/>
        </w:rPr>
        <w:t>Закон и подросток.</w:t>
      </w:r>
      <w:r>
        <w:rPr>
          <w:rFonts w:eastAsia="Times New Roman" w:cs="Times New Roman" w:ascii="Times New Roman" w:hAnsi="Times New Roman"/>
          <w:color w:val="auto"/>
          <w:sz w:val="18"/>
          <w:szCs w:val="18"/>
        </w:rPr>
        <w:t xml:space="preserve"> 390</w:t>
      </w:r>
    </w:p>
    <w:p>
      <w:pPr>
        <w:pStyle w:val="Normal"/>
        <w:shd w:fill="FFFFFF" w:val="clear"/>
        <w:jc w:val="both"/>
        <w:rPr/>
      </w:pPr>
      <w:r>
        <w:rPr>
          <w:rFonts w:eastAsia="Times New Roman" w:cs="Times New Roman" w:ascii="Times New Roman" w:hAnsi="Times New Roman"/>
          <w:i/>
          <w:iCs/>
          <w:color w:val="auto"/>
          <w:sz w:val="18"/>
          <w:szCs w:val="18"/>
          <w:lang w:val="ru-RU"/>
        </w:rPr>
        <w:t xml:space="preserve">М. Ш. Таминдаров. </w:t>
      </w:r>
      <w:r>
        <w:rPr>
          <w:rFonts w:eastAsia="Times New Roman" w:cs="Times New Roman" w:ascii="Times New Roman" w:hAnsi="Times New Roman"/>
          <w:color w:val="auto"/>
          <w:sz w:val="18"/>
          <w:szCs w:val="18"/>
          <w:lang w:val="ru-RU"/>
        </w:rPr>
        <w:t>В защиту прав человека.</w:t>
      </w:r>
      <w:r>
        <w:rPr>
          <w:rFonts w:eastAsia="Times New Roman" w:cs="Times New Roman" w:ascii="Times New Roman" w:hAnsi="Times New Roman"/>
          <w:color w:val="auto"/>
          <w:sz w:val="18"/>
          <w:szCs w:val="18"/>
        </w:rPr>
        <w:t xml:space="preserve"> 395</w:t>
      </w:r>
    </w:p>
    <w:p>
      <w:pPr>
        <w:pStyle w:val="Normal"/>
        <w:shd w:fill="FFFFFF" w:val="clear"/>
        <w:jc w:val="both"/>
        <w:rPr/>
      </w:pPr>
      <w:r>
        <w:rPr>
          <w:rFonts w:eastAsia="Times New Roman" w:cs="Times New Roman" w:ascii="Times New Roman" w:hAnsi="Times New Roman"/>
          <w:i/>
          <w:iCs/>
          <w:color w:val="auto"/>
          <w:sz w:val="18"/>
          <w:szCs w:val="18"/>
          <w:lang w:val="ru-RU"/>
        </w:rPr>
        <w:t xml:space="preserve">А. Г. Матвеец. </w:t>
      </w:r>
      <w:r>
        <w:rPr>
          <w:rFonts w:eastAsia="Times New Roman" w:cs="Times New Roman" w:ascii="Times New Roman" w:hAnsi="Times New Roman"/>
          <w:color w:val="auto"/>
          <w:sz w:val="18"/>
          <w:szCs w:val="18"/>
          <w:lang w:val="ru-RU"/>
        </w:rPr>
        <w:t>Об этике следствия</w:t>
      </w:r>
      <w:r>
        <w:rPr>
          <w:rFonts w:eastAsia="Times New Roman" w:cs="Times New Roman" w:ascii="Times New Roman" w:hAnsi="Times New Roman"/>
          <w:color w:val="auto"/>
          <w:sz w:val="18"/>
          <w:szCs w:val="18"/>
        </w:rPr>
        <w:t>. 400</w:t>
      </w:r>
    </w:p>
    <w:p>
      <w:pPr>
        <w:pStyle w:val="Normal"/>
        <w:shd w:fill="FFFFFF" w:val="clear"/>
        <w:jc w:val="both"/>
        <w:rPr/>
      </w:pPr>
      <w:r>
        <w:rPr>
          <w:rFonts w:eastAsia="Times New Roman" w:cs="Times New Roman" w:ascii="Times New Roman" w:hAnsi="Times New Roman"/>
          <w:i/>
          <w:iCs/>
          <w:color w:val="auto"/>
          <w:sz w:val="18"/>
          <w:szCs w:val="18"/>
          <w:lang w:val="ru-RU"/>
        </w:rPr>
        <w:t xml:space="preserve">Н. И. Ефанов. </w:t>
      </w:r>
      <w:r>
        <w:rPr>
          <w:rFonts w:eastAsia="Times New Roman" w:cs="Times New Roman" w:ascii="Times New Roman" w:hAnsi="Times New Roman"/>
          <w:color w:val="auto"/>
          <w:sz w:val="18"/>
          <w:szCs w:val="18"/>
          <w:lang w:val="ru-RU"/>
        </w:rPr>
        <w:t>Закон перевоспитывает</w:t>
      </w:r>
      <w:r>
        <w:rPr>
          <w:rFonts w:eastAsia="Times New Roman" w:cs="Times New Roman" w:ascii="Times New Roman" w:hAnsi="Times New Roman"/>
          <w:color w:val="auto"/>
          <w:sz w:val="18"/>
          <w:szCs w:val="18"/>
        </w:rPr>
        <w:t>. 404</w:t>
      </w:r>
    </w:p>
    <w:p>
      <w:pPr>
        <w:pStyle w:val="Normal"/>
        <w:shd w:fill="FFFFFF" w:val="clear"/>
        <w:jc w:val="both"/>
        <w:rPr/>
      </w:pPr>
      <w:r>
        <w:rPr>
          <w:rFonts w:eastAsia="Times New Roman" w:cs="Times New Roman" w:ascii="Times New Roman" w:hAnsi="Times New Roman"/>
          <w:i/>
          <w:iCs/>
          <w:color w:val="auto"/>
          <w:sz w:val="18"/>
          <w:szCs w:val="18"/>
          <w:lang w:val="ru-RU"/>
        </w:rPr>
        <w:t xml:space="preserve">М. А. Сокольников. </w:t>
      </w:r>
      <w:r>
        <w:rPr>
          <w:rFonts w:eastAsia="Times New Roman" w:cs="Times New Roman" w:ascii="Times New Roman" w:hAnsi="Times New Roman"/>
          <w:color w:val="auto"/>
          <w:sz w:val="18"/>
          <w:szCs w:val="18"/>
          <w:lang w:val="ru-RU"/>
        </w:rPr>
        <w:t>Правовые знани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в массы!</w:t>
      </w:r>
      <w:r>
        <w:rPr>
          <w:rFonts w:eastAsia="Times New Roman" w:cs="Times New Roman" w:ascii="Times New Roman" w:hAnsi="Times New Roman"/>
          <w:color w:val="auto"/>
          <w:sz w:val="18"/>
          <w:szCs w:val="18"/>
        </w:rPr>
        <w:t xml:space="preserve"> 410</w:t>
      </w:r>
    </w:p>
    <w:p>
      <w:pPr>
        <w:pStyle w:val="Normal"/>
        <w:shd w:fill="FFFFFF" w:val="clear"/>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СОВЕТНИК ЮСТИЦИИ</w:t>
      </w:r>
    </w:p>
    <w:p>
      <w:pPr>
        <w:pStyle w:val="Normal"/>
        <w:shd w:fill="FFFFFF" w:val="clear"/>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jc w:val="both"/>
        <w:rPr/>
      </w:pPr>
      <w:r>
        <w:rPr>
          <w:rFonts w:eastAsia="Times New Roman" w:cs="Times New Roman" w:ascii="Times New Roman" w:hAnsi="Times New Roman"/>
          <w:color w:val="auto"/>
          <w:sz w:val="18"/>
          <w:szCs w:val="18"/>
          <w:lang w:val="ru-RU"/>
        </w:rPr>
        <w:t xml:space="preserve">Редактор </w:t>
      </w:r>
      <w:r>
        <w:rPr>
          <w:rFonts w:eastAsia="Times New Roman" w:cs="Times New Roman" w:ascii="Times New Roman" w:hAnsi="Times New Roman"/>
          <w:i/>
          <w:iCs/>
          <w:color w:val="auto"/>
          <w:sz w:val="18"/>
          <w:szCs w:val="18"/>
          <w:lang w:val="ru-RU"/>
        </w:rPr>
        <w:t xml:space="preserve">М. Гендлин, </w:t>
      </w:r>
      <w:r>
        <w:rPr>
          <w:rFonts w:eastAsia="Times New Roman" w:cs="Times New Roman" w:ascii="Times New Roman" w:hAnsi="Times New Roman"/>
          <w:color w:val="auto"/>
          <w:sz w:val="18"/>
          <w:szCs w:val="18"/>
          <w:lang w:val="ru-RU"/>
        </w:rPr>
        <w:t xml:space="preserve">Художник </w:t>
      </w:r>
      <w:r>
        <w:rPr>
          <w:rFonts w:eastAsia="Times New Roman" w:cs="Times New Roman" w:ascii="Times New Roman" w:hAnsi="Times New Roman"/>
          <w:i/>
          <w:iCs/>
          <w:color w:val="auto"/>
          <w:sz w:val="18"/>
          <w:szCs w:val="18"/>
          <w:lang w:val="ru-RU"/>
        </w:rPr>
        <w:t xml:space="preserve">В. Ткаченко. </w:t>
      </w:r>
      <w:r>
        <w:rPr>
          <w:rFonts w:eastAsia="Times New Roman" w:cs="Times New Roman" w:ascii="Times New Roman" w:hAnsi="Times New Roman"/>
          <w:color w:val="auto"/>
          <w:sz w:val="18"/>
          <w:szCs w:val="18"/>
          <w:lang w:val="ru-RU"/>
        </w:rPr>
        <w:t xml:space="preserve">Техн. редактор </w:t>
      </w:r>
      <w:r>
        <w:rPr>
          <w:rFonts w:eastAsia="Times New Roman" w:cs="Times New Roman" w:ascii="Times New Roman" w:hAnsi="Times New Roman"/>
          <w:i/>
          <w:iCs/>
          <w:color w:val="auto"/>
          <w:sz w:val="18"/>
          <w:szCs w:val="18"/>
          <w:lang w:val="ru-RU"/>
        </w:rPr>
        <w:t xml:space="preserve">М. Злобин. </w:t>
      </w:r>
      <w:r>
        <w:rPr>
          <w:rFonts w:eastAsia="Times New Roman" w:cs="Times New Roman" w:ascii="Times New Roman" w:hAnsi="Times New Roman"/>
          <w:color w:val="auto"/>
          <w:sz w:val="18"/>
          <w:szCs w:val="18"/>
          <w:lang w:val="ru-RU"/>
        </w:rPr>
        <w:t xml:space="preserve">Худож. редактор </w:t>
      </w:r>
      <w:r>
        <w:rPr>
          <w:rFonts w:eastAsia="Times New Roman" w:cs="Times New Roman" w:ascii="Times New Roman" w:hAnsi="Times New Roman"/>
          <w:i/>
          <w:iCs/>
          <w:color w:val="auto"/>
          <w:sz w:val="18"/>
          <w:szCs w:val="18"/>
          <w:lang w:val="ru-RU"/>
        </w:rPr>
        <w:t xml:space="preserve">Р. Юлдашев. </w:t>
      </w:r>
      <w:r>
        <w:rPr>
          <w:rFonts w:eastAsia="Times New Roman" w:cs="Times New Roman" w:ascii="Times New Roman" w:hAnsi="Times New Roman"/>
          <w:color w:val="auto"/>
          <w:sz w:val="18"/>
          <w:szCs w:val="18"/>
          <w:lang w:val="ru-RU"/>
        </w:rPr>
        <w:t xml:space="preserve">Корректоры </w:t>
      </w:r>
      <w:r>
        <w:rPr>
          <w:rFonts w:eastAsia="Times New Roman" w:cs="Times New Roman" w:ascii="Times New Roman" w:hAnsi="Times New Roman"/>
          <w:i/>
          <w:iCs/>
          <w:color w:val="auto"/>
          <w:sz w:val="18"/>
          <w:szCs w:val="18"/>
          <w:lang w:val="ru-RU"/>
        </w:rPr>
        <w:t>Л. Арнгольдт, Л. Шарандак.</w:t>
      </w:r>
    </w:p>
    <w:p>
      <w:pPr>
        <w:pStyle w:val="Normal"/>
        <w:shd w:fill="FFFFFF" w:val="clear"/>
        <w:jc w:val="both"/>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r>
    </w:p>
    <w:p>
      <w:pPr>
        <w:pStyle w:val="Normal"/>
        <w:shd w:fill="FFFFFF" w:val="clear"/>
        <w:jc w:val="both"/>
        <w:rPr/>
      </w:pPr>
      <w:r>
        <w:rPr>
          <w:rFonts w:eastAsia="Times New Roman" w:cs="Times New Roman" w:ascii="Times New Roman" w:hAnsi="Times New Roman"/>
          <w:color w:val="auto"/>
          <w:sz w:val="18"/>
          <w:szCs w:val="18"/>
          <w:lang w:val="ru-RU"/>
        </w:rPr>
        <w:t>Сдано в набор 4/</w:t>
      </w:r>
      <w:r>
        <w:rPr>
          <w:rFonts w:eastAsia="Times New Roman" w:cs="Times New Roman" w:ascii="Times New Roman" w:hAnsi="Times New Roman"/>
          <w:color w:val="auto"/>
          <w:sz w:val="18"/>
          <w:szCs w:val="18"/>
          <w:lang w:val="ru-RU" w:eastAsia="ko-KR"/>
        </w:rPr>
        <w:t>II</w:t>
      </w:r>
      <w:r>
        <w:rPr>
          <w:rFonts w:eastAsia="Times New Roman" w:cs="Times New Roman" w:ascii="Times New Roman" w:hAnsi="Times New Roman"/>
          <w:color w:val="auto"/>
          <w:sz w:val="18"/>
          <w:szCs w:val="18"/>
          <w:lang w:val="ru-RU"/>
        </w:rPr>
        <w:t xml:space="preserve"> </w:t>
      </w:r>
      <w:r>
        <w:rPr>
          <w:rFonts w:eastAsia="Times New Roman" w:cs="Times New Roman" w:ascii="Times New Roman" w:hAnsi="Times New Roman"/>
          <w:color w:val="auto"/>
          <w:sz w:val="18"/>
          <w:szCs w:val="18"/>
        </w:rPr>
        <w:t xml:space="preserve">1972 </w:t>
      </w:r>
      <w:r>
        <w:rPr>
          <w:rFonts w:eastAsia="Times New Roman" w:cs="Times New Roman" w:ascii="Times New Roman" w:hAnsi="Times New Roman"/>
          <w:color w:val="auto"/>
          <w:sz w:val="18"/>
          <w:szCs w:val="18"/>
          <w:lang w:val="ru-RU"/>
        </w:rPr>
        <w:t xml:space="preserve">г. Подписано к печати </w:t>
      </w:r>
      <w:r>
        <w:rPr>
          <w:rFonts w:eastAsia="Times New Roman" w:cs="Times New Roman" w:ascii="Times New Roman" w:hAnsi="Times New Roman"/>
          <w:color w:val="auto"/>
          <w:sz w:val="18"/>
          <w:szCs w:val="18"/>
        </w:rPr>
        <w:t>19/</w:t>
      </w:r>
      <w:r>
        <w:rPr>
          <w:rFonts w:eastAsia="Times New Roman" w:cs="Times New Roman" w:ascii="Times New Roman" w:hAnsi="Times New Roman"/>
          <w:color w:val="auto"/>
          <w:sz w:val="18"/>
          <w:szCs w:val="18"/>
          <w:lang w:eastAsia="ko-KR"/>
        </w:rPr>
        <w:t>I</w:t>
      </w:r>
      <w:r>
        <w:rPr>
          <w:rFonts w:eastAsia="Times New Roman" w:cs="Times New Roman" w:ascii="Times New Roman" w:hAnsi="Times New Roman"/>
          <w:color w:val="auto"/>
          <w:sz w:val="18"/>
          <w:szCs w:val="18"/>
        </w:rPr>
        <w:t xml:space="preserve">V 1972 </w:t>
      </w:r>
      <w:r>
        <w:rPr>
          <w:rFonts w:eastAsia="Times New Roman" w:cs="Times New Roman" w:ascii="Times New Roman" w:hAnsi="Times New Roman"/>
          <w:color w:val="auto"/>
          <w:sz w:val="18"/>
          <w:szCs w:val="18"/>
          <w:lang w:val="ru-RU"/>
        </w:rPr>
        <w:t>г. Формат 84х108</w:t>
      </w:r>
      <w:r>
        <w:rPr>
          <w:rFonts w:eastAsia="Times New Roman" w:cs="Times New Roman" w:ascii="Times New Roman" w:hAnsi="Times New Roman"/>
          <w:color w:val="auto"/>
          <w:sz w:val="18"/>
          <w:szCs w:val="18"/>
          <w:vertAlign w:val="superscript"/>
          <w:lang w:val="ru-RU" w:eastAsia="ko-KR"/>
        </w:rPr>
        <w:t>1</w:t>
      </w:r>
      <w:r>
        <w:rPr>
          <w:rFonts w:eastAsia="Times New Roman" w:cs="Times New Roman" w:ascii="Times New Roman" w:hAnsi="Times New Roman"/>
          <w:color w:val="auto"/>
          <w:sz w:val="18"/>
          <w:szCs w:val="18"/>
          <w:lang w:val="ru-RU"/>
        </w:rPr>
        <w:t>/</w:t>
      </w:r>
      <w:r>
        <w:rPr>
          <w:rFonts w:eastAsia="Times New Roman" w:cs="Times New Roman" w:ascii="Times New Roman" w:hAnsi="Times New Roman"/>
          <w:color w:val="auto"/>
          <w:sz w:val="18"/>
          <w:szCs w:val="18"/>
          <w:vertAlign w:val="subscript"/>
          <w:lang w:val="ru-RU" w:eastAsia="ko-KR"/>
        </w:rPr>
        <w:t>32</w:t>
      </w:r>
      <w:r>
        <w:rPr>
          <w:rFonts w:eastAsia="Times New Roman" w:cs="Times New Roman" w:ascii="Times New Roman" w:hAnsi="Times New Roman"/>
          <w:color w:val="auto"/>
          <w:sz w:val="18"/>
          <w:szCs w:val="18"/>
          <w:lang w:val="ru-RU" w:eastAsia="ko-KR"/>
        </w:rPr>
        <w:t> —</w:t>
      </w:r>
      <w:r>
        <w:rPr>
          <w:rFonts w:eastAsia="Times New Roman" w:cs="Times New Roman" w:ascii="Times New Roman" w:hAnsi="Times New Roman"/>
          <w:color w:val="auto"/>
          <w:sz w:val="18"/>
          <w:szCs w:val="18"/>
          <w:lang w:val="ru-RU"/>
        </w:rPr>
        <w:t xml:space="preserve"> </w:t>
      </w:r>
      <w:r>
        <w:rPr>
          <w:rFonts w:eastAsia="Times New Roman" w:cs="Times New Roman" w:ascii="Times New Roman" w:hAnsi="Times New Roman"/>
          <w:color w:val="auto"/>
          <w:sz w:val="18"/>
          <w:szCs w:val="18"/>
        </w:rPr>
        <w:t xml:space="preserve">13,0 = 21.84 </w:t>
      </w:r>
      <w:r>
        <w:rPr>
          <w:rFonts w:eastAsia="Times New Roman" w:cs="Times New Roman" w:ascii="Times New Roman" w:hAnsi="Times New Roman"/>
          <w:color w:val="auto"/>
          <w:sz w:val="18"/>
          <w:szCs w:val="18"/>
          <w:lang w:val="ru-RU"/>
        </w:rPr>
        <w:t xml:space="preserve">усл. п. л. </w:t>
      </w:r>
      <w:r>
        <w:rPr>
          <w:rFonts w:eastAsia="Times New Roman" w:cs="Times New Roman" w:ascii="Times New Roman" w:hAnsi="Times New Roman"/>
          <w:color w:val="auto"/>
          <w:sz w:val="18"/>
          <w:szCs w:val="18"/>
        </w:rPr>
        <w:t xml:space="preserve">(22,5 </w:t>
      </w:r>
      <w:r>
        <w:rPr>
          <w:rFonts w:eastAsia="Times New Roman" w:cs="Times New Roman" w:ascii="Times New Roman" w:hAnsi="Times New Roman"/>
          <w:color w:val="auto"/>
          <w:sz w:val="18"/>
          <w:szCs w:val="18"/>
          <w:lang w:val="ru-RU"/>
        </w:rPr>
        <w:t xml:space="preserve">уч.-изд. л.). Бум. </w:t>
      </w:r>
      <w:r>
        <w:rPr>
          <w:rFonts w:eastAsia="Times New Roman" w:cs="Times New Roman" w:ascii="Times New Roman" w:hAnsi="Times New Roman"/>
          <w:color w:val="auto"/>
          <w:sz w:val="18"/>
          <w:szCs w:val="18"/>
        </w:rPr>
        <w:t xml:space="preserve">№3. </w:t>
      </w:r>
      <w:r>
        <w:rPr>
          <w:rFonts w:eastAsia="Times New Roman" w:cs="Times New Roman" w:ascii="Times New Roman" w:hAnsi="Times New Roman"/>
          <w:color w:val="auto"/>
          <w:sz w:val="18"/>
          <w:szCs w:val="18"/>
          <w:lang w:val="ru-RU"/>
        </w:rPr>
        <w:t xml:space="preserve">УГ04954. Тираж </w:t>
      </w:r>
      <w:r>
        <w:rPr>
          <w:rFonts w:eastAsia="Times New Roman" w:cs="Times New Roman" w:ascii="Times New Roman" w:hAnsi="Times New Roman"/>
          <w:color w:val="auto"/>
          <w:sz w:val="18"/>
          <w:szCs w:val="18"/>
        </w:rPr>
        <w:t xml:space="preserve">270 000 </w:t>
      </w:r>
      <w:r>
        <w:rPr>
          <w:rFonts w:eastAsia="Times New Roman" w:cs="Times New Roman" w:ascii="Times New Roman" w:hAnsi="Times New Roman"/>
          <w:color w:val="auto"/>
          <w:sz w:val="18"/>
          <w:szCs w:val="18"/>
          <w:lang w:val="ru-RU"/>
        </w:rPr>
        <w:t xml:space="preserve">экз. </w:t>
      </w:r>
      <w:r>
        <w:rPr>
          <w:rFonts w:eastAsia="Times New Roman" w:cs="Times New Roman" w:ascii="Times New Roman" w:hAnsi="Times New Roman"/>
          <w:color w:val="auto"/>
          <w:sz w:val="18"/>
          <w:szCs w:val="18"/>
          <w:lang w:eastAsia="ko-KR"/>
        </w:rPr>
        <w:t>2-</w:t>
      </w:r>
      <w:r>
        <w:rPr>
          <w:rFonts w:eastAsia="Times New Roman" w:cs="Times New Roman" w:ascii="Times New Roman" w:hAnsi="Times New Roman"/>
          <w:color w:val="auto"/>
          <w:sz w:val="18"/>
          <w:szCs w:val="18"/>
          <w:lang w:val="ru-RU" w:eastAsia="ko-KR"/>
        </w:rPr>
        <w:t>й</w:t>
      </w:r>
      <w:r>
        <w:rPr>
          <w:rFonts w:eastAsia="Times New Roman" w:cs="Times New Roman" w:ascii="Times New Roman" w:hAnsi="Times New Roman"/>
          <w:color w:val="auto"/>
          <w:sz w:val="18"/>
          <w:szCs w:val="18"/>
          <w:lang w:val="ru-RU"/>
        </w:rPr>
        <w:t xml:space="preserve"> завод —</w:t>
      </w:r>
      <w:r>
        <w:rPr>
          <w:rFonts w:eastAsia="Times New Roman" w:cs="Times New Roman" w:ascii="Times New Roman" w:hAnsi="Times New Roman"/>
          <w:color w:val="auto"/>
          <w:sz w:val="18"/>
          <w:szCs w:val="18"/>
        </w:rPr>
        <w:t xml:space="preserve"> 50000. </w:t>
      </w:r>
      <w:r>
        <w:rPr>
          <w:rFonts w:eastAsia="Times New Roman" w:cs="Times New Roman" w:ascii="Times New Roman" w:hAnsi="Times New Roman"/>
          <w:color w:val="auto"/>
          <w:sz w:val="18"/>
          <w:szCs w:val="18"/>
          <w:lang w:val="ru-RU"/>
        </w:rPr>
        <w:t xml:space="preserve">Цена </w:t>
      </w:r>
      <w:r>
        <w:rPr>
          <w:rFonts w:eastAsia="Times New Roman" w:cs="Times New Roman" w:ascii="Times New Roman" w:hAnsi="Times New Roman"/>
          <w:color w:val="auto"/>
          <w:sz w:val="18"/>
          <w:szCs w:val="18"/>
        </w:rPr>
        <w:t xml:space="preserve">78 </w:t>
      </w:r>
      <w:r>
        <w:rPr>
          <w:rFonts w:eastAsia="Times New Roman" w:cs="Times New Roman" w:ascii="Times New Roman" w:hAnsi="Times New Roman"/>
          <w:color w:val="auto"/>
          <w:sz w:val="18"/>
          <w:szCs w:val="18"/>
          <w:lang w:val="ru-RU"/>
        </w:rPr>
        <w:t>коп.</w:t>
      </w:r>
    </w:p>
    <w:p>
      <w:pPr>
        <w:pStyle w:val="Normal"/>
        <w:shd w:fill="FFFFFF" w:val="clear"/>
        <w:jc w:val="both"/>
        <w:rPr/>
      </w:pPr>
      <w:r>
        <w:rPr>
          <w:rFonts w:eastAsia="Times New Roman" w:cs="Times New Roman" w:ascii="Times New Roman" w:hAnsi="Times New Roman"/>
          <w:color w:val="auto"/>
          <w:sz w:val="18"/>
          <w:szCs w:val="18"/>
          <w:lang w:val="ru-RU"/>
        </w:rPr>
        <w:t xml:space="preserve">Издательство «Казахстан», г. Алма-Ата, ул. Советская, </w:t>
      </w:r>
      <w:r>
        <w:rPr>
          <w:rFonts w:eastAsia="Times New Roman" w:cs="Times New Roman" w:ascii="Times New Roman" w:hAnsi="Times New Roman"/>
          <w:color w:val="auto"/>
          <w:sz w:val="18"/>
          <w:szCs w:val="18"/>
        </w:rPr>
        <w:t>50.</w:t>
      </w:r>
    </w:p>
    <w:p>
      <w:pPr>
        <w:pStyle w:val="Normal"/>
        <w:shd w:fill="FFFFFF" w:val="clear"/>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jc w:val="both"/>
        <w:rPr/>
      </w:pPr>
      <w:r>
        <w:rPr>
          <w:rFonts w:eastAsia="Times New Roman" w:cs="Times New Roman" w:ascii="Times New Roman" w:hAnsi="Times New Roman"/>
          <w:color w:val="auto"/>
          <w:sz w:val="18"/>
          <w:szCs w:val="18"/>
          <w:lang w:val="ru-RU"/>
        </w:rPr>
        <w:t xml:space="preserve">Заказ </w:t>
      </w:r>
      <w:r>
        <w:rPr>
          <w:rFonts w:eastAsia="Times New Roman" w:cs="Times New Roman" w:ascii="Times New Roman" w:hAnsi="Times New Roman"/>
          <w:color w:val="auto"/>
          <w:sz w:val="18"/>
          <w:szCs w:val="18"/>
        </w:rPr>
        <w:t xml:space="preserve">№ 205. </w:t>
      </w:r>
      <w:r>
        <w:rPr>
          <w:rFonts w:eastAsia="Times New Roman" w:cs="Times New Roman" w:ascii="Times New Roman" w:hAnsi="Times New Roman"/>
          <w:color w:val="auto"/>
          <w:sz w:val="18"/>
          <w:szCs w:val="18"/>
          <w:lang w:val="ru-RU"/>
        </w:rPr>
        <w:t xml:space="preserve">Типография </w:t>
      </w:r>
      <w:r>
        <w:rPr>
          <w:rFonts w:eastAsia="Times New Roman" w:cs="Times New Roman" w:ascii="Times New Roman" w:hAnsi="Times New Roman"/>
          <w:color w:val="auto"/>
          <w:sz w:val="18"/>
          <w:szCs w:val="18"/>
        </w:rPr>
        <w:t xml:space="preserve">№ 2 </w:t>
      </w:r>
      <w:r>
        <w:rPr>
          <w:rFonts w:eastAsia="Times New Roman" w:cs="Times New Roman" w:ascii="Times New Roman" w:hAnsi="Times New Roman"/>
          <w:color w:val="auto"/>
          <w:sz w:val="18"/>
          <w:szCs w:val="18"/>
          <w:lang w:val="ru-RU"/>
        </w:rPr>
        <w:t xml:space="preserve">Главполиграфпрома Госкомитета Совета Министров КазССР по печати, г. Алма-Ата, ул. Карла Маркса, </w:t>
      </w:r>
      <w:r>
        <w:rPr>
          <w:rFonts w:eastAsia="Times New Roman" w:cs="Times New Roman" w:ascii="Times New Roman" w:hAnsi="Times New Roman"/>
          <w:color w:val="auto"/>
          <w:sz w:val="18"/>
          <w:szCs w:val="18"/>
        </w:rPr>
        <w:t>63.</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i/>
          <w:iCs/>
          <w:sz w:val="18"/>
          <w:szCs w:val="18"/>
          <w:lang w:val="ru-RU"/>
        </w:rPr>
        <w:tab/>
        <w:t xml:space="preserve">В. И. Ленин. </w:t>
      </w:r>
      <w:r>
        <w:rPr>
          <w:rFonts w:eastAsia="Times New Roman" w:cs="Times New Roman" w:ascii="Times New Roman" w:hAnsi="Times New Roman"/>
          <w:sz w:val="18"/>
          <w:szCs w:val="18"/>
          <w:lang w:val="ru-RU"/>
        </w:rPr>
        <w:t xml:space="preserve">Полн. собр. соч., т. </w:t>
      </w:r>
      <w:r>
        <w:rPr>
          <w:rFonts w:eastAsia="Times New Roman" w:cs="Times New Roman" w:ascii="Times New Roman" w:hAnsi="Times New Roman"/>
          <w:sz w:val="18"/>
          <w:szCs w:val="18"/>
        </w:rPr>
        <w:t xml:space="preserve">45, </w:t>
      </w:r>
      <w:r>
        <w:rPr>
          <w:rFonts w:eastAsia="Times New Roman" w:cs="Times New Roman" w:ascii="Times New Roman" w:hAnsi="Times New Roman"/>
          <w:sz w:val="18"/>
          <w:szCs w:val="18"/>
          <w:lang w:val="ru-RU"/>
        </w:rPr>
        <w:t xml:space="preserve">стр. </w:t>
      </w:r>
      <w:r>
        <w:rPr>
          <w:rFonts w:eastAsia="Times New Roman" w:cs="Times New Roman" w:ascii="Times New Roman" w:hAnsi="Times New Roman"/>
          <w:sz w:val="18"/>
          <w:szCs w:val="18"/>
        </w:rPr>
        <w:t>198.</w:t>
      </w:r>
    </w:p>
  </w:footnote>
  <w:footnote w:id="3">
    <w:p>
      <w:pPr>
        <w:pStyle w:val="Footnote"/>
        <w:rPr/>
      </w:pPr>
      <w:r>
        <w:rPr>
          <w:rStyle w:val="FootnoteCharacters"/>
        </w:rPr>
        <w:footnoteRef/>
      </w:r>
      <w:r>
        <w:rPr>
          <w:rFonts w:eastAsia="Times New Roman" w:cs="Times New Roman" w:ascii="Times New Roman" w:hAnsi="Times New Roman"/>
          <w:i/>
          <w:iCs/>
          <w:sz w:val="18"/>
          <w:szCs w:val="18"/>
          <w:lang w:val="ru-RU"/>
        </w:rPr>
        <w:tab/>
        <w:t xml:space="preserve">В. И. Ленин. </w:t>
      </w:r>
      <w:r>
        <w:rPr>
          <w:rFonts w:eastAsia="Times New Roman" w:cs="Times New Roman" w:ascii="Times New Roman" w:hAnsi="Times New Roman"/>
          <w:sz w:val="18"/>
          <w:szCs w:val="18"/>
          <w:lang w:val="ru-RU"/>
        </w:rPr>
        <w:t xml:space="preserve">Полн. собр. соч., т. </w:t>
      </w:r>
      <w:r>
        <w:rPr>
          <w:rFonts w:eastAsia="Times New Roman" w:cs="Times New Roman" w:ascii="Times New Roman" w:hAnsi="Times New Roman"/>
          <w:sz w:val="18"/>
          <w:szCs w:val="18"/>
        </w:rPr>
        <w:t xml:space="preserve">45, </w:t>
      </w:r>
      <w:r>
        <w:rPr>
          <w:rFonts w:eastAsia="Times New Roman" w:cs="Times New Roman" w:ascii="Times New Roman" w:hAnsi="Times New Roman"/>
          <w:sz w:val="18"/>
          <w:szCs w:val="18"/>
          <w:lang w:val="ru-RU"/>
        </w:rPr>
        <w:t xml:space="preserve">стр. </w:t>
      </w:r>
      <w:r>
        <w:rPr>
          <w:rFonts w:eastAsia="Times New Roman" w:cs="Times New Roman" w:ascii="Times New Roman" w:hAnsi="Times New Roman"/>
          <w:sz w:val="18"/>
          <w:szCs w:val="18"/>
        </w:rPr>
        <w:t>199.</w:t>
      </w:r>
    </w:p>
  </w:footnote>
  <w:footnote w:id="4">
    <w:p>
      <w:pPr>
        <w:pStyle w:val="Footnote"/>
        <w:rPr/>
      </w:pPr>
      <w:r>
        <w:rPr>
          <w:rStyle w:val="FootnoteCharacters"/>
        </w:rPr>
        <w:footnoteRef/>
      </w:r>
      <w:r>
        <w:rPr>
          <w:rFonts w:eastAsia="Times New Roman" w:cs="Times New Roman" w:ascii="Times New Roman" w:hAnsi="Times New Roman"/>
          <w:i/>
          <w:iCs/>
          <w:sz w:val="18"/>
          <w:szCs w:val="18"/>
          <w:lang w:val="ru-RU"/>
        </w:rPr>
        <w:tab/>
        <w:t xml:space="preserve">В. И. Ленин. </w:t>
      </w:r>
      <w:r>
        <w:rPr>
          <w:rFonts w:eastAsia="Times New Roman" w:cs="Times New Roman" w:ascii="Times New Roman" w:hAnsi="Times New Roman"/>
          <w:sz w:val="18"/>
          <w:szCs w:val="18"/>
          <w:lang w:val="ru-RU"/>
        </w:rPr>
        <w:t xml:space="preserve">Полн. собр. соч., т. </w:t>
      </w:r>
      <w:r>
        <w:rPr>
          <w:rFonts w:eastAsia="Times New Roman" w:cs="Times New Roman" w:ascii="Times New Roman" w:hAnsi="Times New Roman"/>
          <w:sz w:val="18"/>
          <w:szCs w:val="18"/>
        </w:rPr>
        <w:t xml:space="preserve">45, </w:t>
      </w:r>
      <w:r>
        <w:rPr>
          <w:rFonts w:eastAsia="Times New Roman" w:cs="Times New Roman" w:ascii="Times New Roman" w:hAnsi="Times New Roman"/>
          <w:sz w:val="18"/>
          <w:szCs w:val="18"/>
          <w:lang w:val="ru-RU"/>
        </w:rPr>
        <w:t xml:space="preserve">стр. </w:t>
      </w:r>
      <w:r>
        <w:rPr>
          <w:rFonts w:eastAsia="Times New Roman" w:cs="Times New Roman" w:ascii="Times New Roman" w:hAnsi="Times New Roman"/>
          <w:sz w:val="18"/>
          <w:szCs w:val="18"/>
        </w:rPr>
        <w:t>201.</w:t>
      </w:r>
    </w:p>
  </w:footnote>
  <w:footnote w:id="5">
    <w:p>
      <w:pPr>
        <w:pStyle w:val="Footnote"/>
        <w:rPr/>
      </w:pPr>
      <w:r>
        <w:rPr>
          <w:rStyle w:val="FootnoteCharacters"/>
        </w:rPr>
        <w:footnoteRef/>
      </w:r>
      <w:r>
        <w:rPr>
          <w:rFonts w:eastAsia="Times New Roman" w:cs="Times New Roman" w:ascii="Times New Roman" w:hAnsi="Times New Roman"/>
          <w:sz w:val="18"/>
          <w:szCs w:val="18"/>
          <w:lang w:val="ru-RU"/>
        </w:rPr>
        <w:tab/>
        <w:t>Кун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ru-RU"/>
        </w:rPr>
        <w:t>выкуп за убийство, выплачиваемый виновниками родственникам убитого.</w:t>
      </w:r>
    </w:p>
  </w:footnote>
  <w:footnote w:id="6">
    <w:p>
      <w:pPr>
        <w:pStyle w:val="Footnote"/>
        <w:rPr/>
      </w:pPr>
      <w:r>
        <w:rPr>
          <w:rStyle w:val="FootnoteCharacters"/>
        </w:rPr>
        <w:footnoteRef/>
      </w:r>
      <w:r>
        <w:rPr>
          <w:rFonts w:eastAsia="Times New Roman" w:cs="Times New Roman" w:ascii="Times New Roman" w:hAnsi="Times New Roman"/>
          <w:sz w:val="18"/>
          <w:szCs w:val="18"/>
          <w:lang w:val="ru-RU"/>
        </w:rPr>
        <w:tab/>
        <w:t>Барымта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ru-RU"/>
        </w:rPr>
        <w:t>набег с целью грабежа.</w:t>
      </w:r>
    </w:p>
  </w:footnote>
  <w:footnote w:id="7">
    <w:p>
      <w:pPr>
        <w:pStyle w:val="Footnote"/>
        <w:rPr/>
      </w:pPr>
      <w:r>
        <w:rPr>
          <w:rStyle w:val="FootnoteCharacters"/>
        </w:rPr>
        <w:footnoteRef/>
      </w:r>
      <w:r>
        <w:rPr>
          <w:rFonts w:eastAsia="Times New Roman" w:cs="Times New Roman" w:ascii="Times New Roman" w:hAnsi="Times New Roman"/>
          <w:sz w:val="18"/>
          <w:szCs w:val="18"/>
          <w:lang w:val="ru-RU"/>
        </w:rPr>
        <w:tab/>
        <w:t xml:space="preserve">Республиканский гос. архив, </w:t>
      </w:r>
      <w:r>
        <w:rPr>
          <w:rFonts w:eastAsia="Times New Roman" w:cs="Times New Roman" w:ascii="Times New Roman" w:hAnsi="Times New Roman"/>
          <w:sz w:val="18"/>
          <w:szCs w:val="18"/>
        </w:rPr>
        <w:t>1380, 12.</w:t>
      </w:r>
    </w:p>
  </w:footnote>
  <w:footnote w:id="8">
    <w:p>
      <w:pPr>
        <w:pStyle w:val="Footnote"/>
        <w:rPr/>
      </w:pPr>
      <w:r>
        <w:rPr>
          <w:rStyle w:val="FootnoteCharacters"/>
        </w:rPr>
        <w:footnoteRef/>
      </w:r>
      <w:r>
        <w:rPr>
          <w:rFonts w:eastAsia="Times New Roman" w:cs="Times New Roman" w:ascii="Times New Roman" w:hAnsi="Times New Roman"/>
          <w:sz w:val="18"/>
          <w:szCs w:val="18"/>
          <w:lang w:val="ru-RU"/>
        </w:rPr>
        <w:tab/>
        <w:t>Некоторые фамилии изменены.</w:t>
      </w:r>
    </w:p>
  </w:footnote>
  <w:footnote w:id="9">
    <w:p>
      <w:pPr>
        <w:pStyle w:val="Footnote"/>
        <w:rPr/>
      </w:pPr>
      <w:r>
        <w:rPr>
          <w:rStyle w:val="FootnoteCharacters"/>
        </w:rPr>
        <w:footnoteRef/>
      </w:r>
      <w:r>
        <w:rPr>
          <w:rFonts w:eastAsia="Times New Roman" w:cs="Times New Roman" w:ascii="Times New Roman" w:hAnsi="Times New Roman"/>
          <w:sz w:val="18"/>
          <w:szCs w:val="18"/>
          <w:lang w:val="ru-RU"/>
        </w:rPr>
        <w:tab/>
        <w:t>Некоторые фамилии изменены.</w:t>
      </w:r>
    </w:p>
  </w:footnote>
  <w:footnote w:id="10">
    <w:p>
      <w:pPr>
        <w:pStyle w:val="Footnote"/>
        <w:rPr/>
      </w:pPr>
      <w:r>
        <w:rPr>
          <w:rStyle w:val="FootnoteCharacters"/>
        </w:rPr>
        <w:footnoteRef/>
      </w:r>
      <w:r>
        <w:rPr>
          <w:rFonts w:eastAsia="Times New Roman" w:cs="Times New Roman" w:ascii="Times New Roman" w:hAnsi="Times New Roman"/>
          <w:i/>
          <w:iCs/>
          <w:sz w:val="18"/>
          <w:szCs w:val="18"/>
          <w:lang w:val="ru-RU"/>
        </w:rPr>
        <w:tab/>
        <w:t xml:space="preserve">К. Маркс </w:t>
      </w:r>
      <w:r>
        <w:rPr>
          <w:rFonts w:eastAsia="Times New Roman" w:cs="Times New Roman" w:ascii="Times New Roman" w:hAnsi="Times New Roman"/>
          <w:sz w:val="18"/>
          <w:szCs w:val="18"/>
          <w:lang w:val="ru-RU"/>
        </w:rPr>
        <w:t xml:space="preserve">и </w:t>
      </w:r>
      <w:r>
        <w:rPr>
          <w:rFonts w:eastAsia="Times New Roman" w:cs="Times New Roman" w:ascii="Times New Roman" w:hAnsi="Times New Roman"/>
          <w:i/>
          <w:iCs/>
          <w:sz w:val="18"/>
          <w:szCs w:val="18"/>
          <w:lang w:val="ru-RU"/>
        </w:rPr>
        <w:t xml:space="preserve">Ф. Энгельс. </w:t>
      </w:r>
      <w:r>
        <w:rPr>
          <w:rFonts w:eastAsia="Times New Roman" w:cs="Times New Roman" w:ascii="Times New Roman" w:hAnsi="Times New Roman"/>
          <w:sz w:val="18"/>
          <w:szCs w:val="18"/>
          <w:lang w:val="ru-RU"/>
        </w:rPr>
        <w:t xml:space="preserve">Соч., т. </w:t>
      </w:r>
      <w:r>
        <w:rPr>
          <w:rFonts w:eastAsia="Times New Roman" w:cs="Times New Roman" w:ascii="Times New Roman" w:hAnsi="Times New Roman"/>
          <w:sz w:val="18"/>
          <w:szCs w:val="18"/>
        </w:rPr>
        <w:t xml:space="preserve">2. </w:t>
      </w:r>
      <w:r>
        <w:rPr>
          <w:rFonts w:eastAsia="Times New Roman" w:cs="Times New Roman" w:ascii="Times New Roman" w:hAnsi="Times New Roman"/>
          <w:sz w:val="18"/>
          <w:szCs w:val="18"/>
          <w:lang w:val="ru-RU"/>
        </w:rPr>
        <w:t xml:space="preserve">М., </w:t>
      </w:r>
      <w:r>
        <w:rPr>
          <w:rFonts w:eastAsia="Times New Roman" w:cs="Times New Roman" w:ascii="Times New Roman" w:hAnsi="Times New Roman"/>
          <w:sz w:val="18"/>
          <w:szCs w:val="18"/>
        </w:rPr>
        <w:t xml:space="preserve">1955, </w:t>
      </w:r>
      <w:r>
        <w:rPr>
          <w:rFonts w:eastAsia="Times New Roman" w:cs="Times New Roman" w:ascii="Times New Roman" w:hAnsi="Times New Roman"/>
          <w:sz w:val="18"/>
          <w:szCs w:val="18"/>
          <w:lang w:val="ru-RU"/>
        </w:rPr>
        <w:t xml:space="preserve">стр. </w:t>
      </w:r>
      <w:r>
        <w:rPr>
          <w:rFonts w:eastAsia="Times New Roman" w:cs="Times New Roman" w:ascii="Times New Roman" w:hAnsi="Times New Roman"/>
          <w:sz w:val="18"/>
          <w:szCs w:val="18"/>
        </w:rPr>
        <w:t>451.</w:t>
      </w:r>
    </w:p>
  </w:footnote>
  <w:footnote w:id="11">
    <w:p>
      <w:pPr>
        <w:pStyle w:val="Footnote"/>
        <w:rPr/>
      </w:pPr>
      <w:r>
        <w:rPr>
          <w:rStyle w:val="FootnoteCharacters"/>
        </w:rPr>
        <w:footnoteRef/>
      </w:r>
      <w:r>
        <w:rPr>
          <w:rFonts w:eastAsia="Times New Roman" w:cs="Times New Roman" w:ascii="Times New Roman" w:hAnsi="Times New Roman"/>
          <w:sz w:val="18"/>
          <w:szCs w:val="18"/>
          <w:lang w:val="ru-RU"/>
        </w:rPr>
        <w:tab/>
        <w:t xml:space="preserve">«История советской прокуратуры в важнейших документах». М., </w:t>
      </w:r>
      <w:r>
        <w:rPr>
          <w:rFonts w:eastAsia="Times New Roman" w:cs="Times New Roman" w:ascii="Times New Roman" w:hAnsi="Times New Roman"/>
          <w:sz w:val="18"/>
          <w:szCs w:val="18"/>
        </w:rPr>
        <w:t xml:space="preserve">1952, </w:t>
      </w:r>
      <w:r>
        <w:rPr>
          <w:rFonts w:eastAsia="Times New Roman" w:cs="Times New Roman" w:ascii="Times New Roman" w:hAnsi="Times New Roman"/>
          <w:sz w:val="18"/>
          <w:szCs w:val="18"/>
          <w:lang w:val="ru-RU"/>
        </w:rPr>
        <w:t xml:space="preserve">стр. </w:t>
      </w:r>
      <w:r>
        <w:rPr>
          <w:rFonts w:eastAsia="Times New Roman" w:cs="Times New Roman" w:ascii="Times New Roman" w:hAnsi="Times New Roman"/>
          <w:sz w:val="18"/>
          <w:szCs w:val="18"/>
        </w:rPr>
        <w:t>501—502.</w:t>
      </w:r>
    </w:p>
  </w:footnote>
  <w:footnote w:id="12">
    <w:p>
      <w:pPr>
        <w:pStyle w:val="Footnote"/>
        <w:rPr/>
      </w:pPr>
      <w:r>
        <w:rPr>
          <w:rStyle w:val="FootnoteCharacters"/>
        </w:rPr>
        <w:footnoteRef/>
      </w:r>
      <w:r>
        <w:rPr>
          <w:rFonts w:eastAsia="Times New Roman" w:cs="Times New Roman" w:ascii="Times New Roman" w:hAnsi="Times New Roman"/>
          <w:i/>
          <w:iCs/>
          <w:sz w:val="18"/>
          <w:szCs w:val="18"/>
          <w:lang w:val="ru-RU"/>
        </w:rPr>
        <w:tab/>
        <w:t xml:space="preserve">К. Маркс </w:t>
      </w:r>
      <w:r>
        <w:rPr>
          <w:rFonts w:eastAsia="Times New Roman" w:cs="Times New Roman" w:ascii="Times New Roman" w:hAnsi="Times New Roman"/>
          <w:sz w:val="18"/>
          <w:szCs w:val="18"/>
          <w:lang w:val="ru-RU"/>
        </w:rPr>
        <w:t xml:space="preserve">и </w:t>
      </w:r>
      <w:r>
        <w:rPr>
          <w:rFonts w:eastAsia="Times New Roman" w:cs="Times New Roman" w:ascii="Times New Roman" w:hAnsi="Times New Roman"/>
          <w:i/>
          <w:iCs/>
          <w:sz w:val="18"/>
          <w:szCs w:val="18"/>
          <w:lang w:val="ru-RU"/>
        </w:rPr>
        <w:t xml:space="preserve">Ф. Энгельс. </w:t>
      </w:r>
      <w:r>
        <w:rPr>
          <w:rFonts w:eastAsia="Times New Roman" w:cs="Times New Roman" w:ascii="Times New Roman" w:hAnsi="Times New Roman"/>
          <w:sz w:val="18"/>
          <w:szCs w:val="18"/>
          <w:lang w:val="ru-RU"/>
        </w:rPr>
        <w:t xml:space="preserve">Соч. т. </w:t>
      </w:r>
      <w:r>
        <w:rPr>
          <w:rFonts w:eastAsia="Times New Roman" w:cs="Times New Roman" w:ascii="Times New Roman" w:hAnsi="Times New Roman"/>
          <w:sz w:val="18"/>
          <w:szCs w:val="18"/>
        </w:rPr>
        <w:t xml:space="preserve">3. </w:t>
      </w:r>
      <w:r>
        <w:rPr>
          <w:rFonts w:eastAsia="Times New Roman" w:cs="Times New Roman" w:ascii="Times New Roman" w:hAnsi="Times New Roman"/>
          <w:sz w:val="18"/>
          <w:szCs w:val="18"/>
          <w:lang w:val="ru-RU"/>
        </w:rPr>
        <w:t xml:space="preserve">М., </w:t>
      </w:r>
      <w:r>
        <w:rPr>
          <w:rFonts w:eastAsia="Times New Roman" w:cs="Times New Roman" w:ascii="Times New Roman" w:hAnsi="Times New Roman"/>
          <w:sz w:val="18"/>
          <w:szCs w:val="18"/>
        </w:rPr>
        <w:t xml:space="preserve">1955, </w:t>
      </w:r>
      <w:r>
        <w:rPr>
          <w:rFonts w:eastAsia="Times New Roman" w:cs="Times New Roman" w:ascii="Times New Roman" w:hAnsi="Times New Roman"/>
          <w:sz w:val="18"/>
          <w:szCs w:val="18"/>
          <w:lang w:val="ru-RU"/>
        </w:rPr>
        <w:t xml:space="preserve">стр. </w:t>
      </w:r>
      <w:r>
        <w:rPr>
          <w:rFonts w:eastAsia="Times New Roman" w:cs="Times New Roman" w:ascii="Times New Roman" w:hAnsi="Times New Roman"/>
          <w:sz w:val="18"/>
          <w:szCs w:val="18"/>
        </w:rPr>
        <w:t>28.</w:t>
      </w:r>
    </w:p>
  </w:footnote>
  <w:footnote w:id="13">
    <w:p>
      <w:pPr>
        <w:pStyle w:val="Footnote"/>
        <w:rPr/>
      </w:pPr>
      <w:r>
        <w:rPr>
          <w:rStyle w:val="FootnoteCharacters"/>
        </w:rPr>
        <w:footnoteRef/>
      </w:r>
      <w:r>
        <w:rPr>
          <w:rFonts w:eastAsia="Times New Roman" w:cs="Times New Roman" w:ascii="Times New Roman" w:hAnsi="Times New Roman"/>
          <w:i/>
          <w:iCs/>
          <w:sz w:val="18"/>
          <w:szCs w:val="18"/>
          <w:lang w:val="ru-RU"/>
        </w:rPr>
        <w:tab/>
        <w:t xml:space="preserve">В. И. Ленин. </w:t>
      </w:r>
      <w:r>
        <w:rPr>
          <w:rFonts w:eastAsia="Times New Roman" w:cs="Times New Roman" w:ascii="Times New Roman" w:hAnsi="Times New Roman"/>
          <w:sz w:val="18"/>
          <w:szCs w:val="18"/>
          <w:lang w:val="ru-RU"/>
        </w:rPr>
        <w:t>Полн. собр. соч., т. 1</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ru-RU"/>
        </w:rPr>
        <w:t xml:space="preserve">стр. </w:t>
      </w:r>
      <w:r>
        <w:rPr>
          <w:rFonts w:eastAsia="Times New Roman" w:cs="Times New Roman" w:ascii="Times New Roman" w:hAnsi="Times New Roman"/>
          <w:sz w:val="18"/>
          <w:szCs w:val="18"/>
        </w:rPr>
        <w:t>139.</w:t>
      </w:r>
    </w:p>
  </w:footnote>
  <w:footnote w:id="14">
    <w:p>
      <w:pPr>
        <w:pStyle w:val="Footnote"/>
        <w:rPr/>
      </w:pPr>
      <w:r>
        <w:rPr>
          <w:rStyle w:val="FootnoteCharacters"/>
        </w:rPr>
        <w:footnoteRef/>
      </w:r>
      <w:r>
        <w:rPr>
          <w:rFonts w:eastAsia="Times New Roman" w:cs="Times New Roman" w:ascii="Times New Roman" w:hAnsi="Times New Roman"/>
          <w:sz w:val="18"/>
          <w:szCs w:val="18"/>
          <w:lang w:val="ru-RU"/>
        </w:rPr>
        <w:tab/>
        <w:t xml:space="preserve">См.: </w:t>
      </w:r>
      <w:r>
        <w:rPr>
          <w:rFonts w:eastAsia="Times New Roman" w:cs="Times New Roman" w:ascii="Times New Roman" w:hAnsi="Times New Roman"/>
          <w:i/>
          <w:iCs/>
          <w:sz w:val="18"/>
          <w:szCs w:val="18"/>
          <w:lang w:val="ru-RU"/>
        </w:rPr>
        <w:t>А. Я. Кронрод</w:t>
      </w:r>
      <w:r>
        <w:rPr>
          <w:rFonts w:eastAsia="Times New Roman" w:cs="Times New Roman" w:ascii="Times New Roman" w:hAnsi="Times New Roman"/>
          <w:i w:val="false"/>
          <w:iCs w:val="false"/>
          <w:sz w:val="18"/>
          <w:szCs w:val="18"/>
          <w:lang w:val="ru-RU"/>
        </w:rPr>
        <w:t xml:space="preserve">. </w:t>
      </w:r>
      <w:r>
        <w:rPr>
          <w:rFonts w:eastAsia="Times New Roman" w:cs="Times New Roman" w:ascii="Times New Roman" w:hAnsi="Times New Roman"/>
          <w:sz w:val="18"/>
          <w:szCs w:val="18"/>
          <w:lang w:val="ru-RU"/>
        </w:rPr>
        <w:t xml:space="preserve">К вопросу об объективном механизме действия экономических законов социализма. «Вопросы философии», </w:t>
      </w:r>
      <w:r>
        <w:rPr>
          <w:rFonts w:eastAsia="Times New Roman" w:cs="Times New Roman" w:ascii="Times New Roman" w:hAnsi="Times New Roman"/>
          <w:sz w:val="18"/>
          <w:szCs w:val="18"/>
        </w:rPr>
        <w:t xml:space="preserve">1965, № 3, </w:t>
      </w:r>
      <w:r>
        <w:rPr>
          <w:rFonts w:eastAsia="Times New Roman" w:cs="Times New Roman" w:ascii="Times New Roman" w:hAnsi="Times New Roman"/>
          <w:sz w:val="18"/>
          <w:szCs w:val="18"/>
          <w:lang w:val="ru-RU"/>
        </w:rPr>
        <w:t xml:space="preserve">стр. </w:t>
      </w:r>
      <w:r>
        <w:rPr>
          <w:rFonts w:eastAsia="Times New Roman" w:cs="Times New Roman" w:ascii="Times New Roman" w:hAnsi="Times New Roman"/>
          <w:sz w:val="18"/>
          <w:szCs w:val="18"/>
        </w:rPr>
        <w:t>125—126.</w:t>
      </w:r>
    </w:p>
  </w:footnote>
  <w:footnote w:id="15">
    <w:p>
      <w:pPr>
        <w:pStyle w:val="Footnote"/>
        <w:rPr/>
      </w:pPr>
      <w:r>
        <w:rPr>
          <w:rStyle w:val="FootnoteCharacters"/>
        </w:rPr>
        <w:footnoteRef/>
      </w:r>
      <w:r>
        <w:rPr>
          <w:rFonts w:eastAsia="Times New Roman" w:cs="Times New Roman" w:ascii="Times New Roman" w:hAnsi="Times New Roman"/>
          <w:sz w:val="18"/>
          <w:szCs w:val="18"/>
          <w:lang w:val="ru-RU"/>
        </w:rPr>
        <w:tab/>
        <w:t>В действующем законодательстве все эти преступления называются «государственными», что, на наш взгляд, не совсем точно.</w:t>
      </w:r>
    </w:p>
  </w:footnote>
  <w:footnote w:id="16">
    <w:p>
      <w:pPr>
        <w:pStyle w:val="Footnote"/>
        <w:rPr/>
      </w:pPr>
      <w:r>
        <w:rPr>
          <w:rStyle w:val="FootnoteCharacters"/>
        </w:rPr>
        <w:footnoteRef/>
      </w:r>
      <w:r>
        <w:rPr>
          <w:rFonts w:eastAsia="Times New Roman" w:cs="Times New Roman" w:ascii="Times New Roman" w:hAnsi="Times New Roman"/>
          <w:sz w:val="18"/>
          <w:szCs w:val="18"/>
          <w:lang w:val="ru-RU"/>
        </w:rPr>
        <w:tab/>
        <w:t>Так называемое «заранее обещанное укрывательство» приравнивается к соучастию в том же преступлении.</w:t>
      </w:r>
    </w:p>
  </w:footnote>
  <w:footnote w:id="17">
    <w:p>
      <w:pPr>
        <w:pStyle w:val="Footnote"/>
        <w:rPr/>
      </w:pPr>
      <w:r>
        <w:rPr>
          <w:rStyle w:val="FootnoteCharacters"/>
        </w:rPr>
        <w:footnoteRef/>
      </w:r>
      <w:r>
        <w:rPr>
          <w:rFonts w:eastAsia="Times New Roman" w:cs="Times New Roman" w:ascii="Times New Roman" w:hAnsi="Times New Roman"/>
          <w:sz w:val="18"/>
          <w:szCs w:val="18"/>
          <w:lang w:val="ru-RU"/>
        </w:rPr>
        <w:tab/>
        <w:t xml:space="preserve">«Комментарий к УПК РСФСР </w:t>
      </w:r>
      <w:r>
        <w:rPr>
          <w:rFonts w:eastAsia="Times New Roman" w:cs="Times New Roman" w:ascii="Times New Roman" w:hAnsi="Times New Roman"/>
          <w:sz w:val="18"/>
          <w:szCs w:val="18"/>
        </w:rPr>
        <w:t xml:space="preserve">1960 </w:t>
      </w:r>
      <w:r>
        <w:rPr>
          <w:rFonts w:eastAsia="Times New Roman" w:cs="Times New Roman" w:ascii="Times New Roman" w:hAnsi="Times New Roman"/>
          <w:sz w:val="18"/>
          <w:szCs w:val="18"/>
          <w:lang w:val="ru-RU"/>
        </w:rPr>
        <w:t xml:space="preserve">года». М., </w:t>
      </w:r>
      <w:r>
        <w:rPr>
          <w:rFonts w:eastAsia="Times New Roman" w:cs="Times New Roman" w:ascii="Times New Roman" w:hAnsi="Times New Roman"/>
          <w:sz w:val="18"/>
          <w:szCs w:val="18"/>
        </w:rPr>
        <w:t xml:space="preserve">1962, </w:t>
      </w:r>
      <w:r>
        <w:rPr>
          <w:rFonts w:eastAsia="Times New Roman" w:cs="Times New Roman" w:ascii="Times New Roman" w:hAnsi="Times New Roman"/>
          <w:sz w:val="18"/>
          <w:szCs w:val="18"/>
          <w:lang w:val="ru-RU"/>
        </w:rPr>
        <w:t xml:space="preserve">стр. </w:t>
      </w:r>
      <w:r>
        <w:rPr>
          <w:rFonts w:eastAsia="Times New Roman" w:cs="Times New Roman" w:ascii="Times New Roman" w:hAnsi="Times New Roman"/>
          <w:sz w:val="18"/>
          <w:szCs w:val="18"/>
        </w:rPr>
        <w:t>146.</w:t>
      </w:r>
    </w:p>
  </w:footnote>
  <w:footnote w:id="18">
    <w:p>
      <w:pPr>
        <w:pStyle w:val="Footnote"/>
        <w:rPr/>
      </w:pPr>
      <w:r>
        <w:rPr>
          <w:rStyle w:val="FootnoteCharacters"/>
        </w:rPr>
        <w:footnoteRef/>
      </w:r>
      <w:r>
        <w:rPr>
          <w:rFonts w:eastAsia="Times New Roman" w:cs="Times New Roman" w:ascii="Times New Roman" w:hAnsi="Times New Roman"/>
          <w:sz w:val="18"/>
          <w:szCs w:val="18"/>
          <w:lang w:val="ru-RU"/>
        </w:rPr>
        <w:tab/>
        <w:t xml:space="preserve">«Вопросы уголовного процесса в практике Верховного Суда СССР». М., </w:t>
      </w:r>
      <w:r>
        <w:rPr>
          <w:rFonts w:eastAsia="Times New Roman" w:cs="Times New Roman" w:ascii="Times New Roman" w:hAnsi="Times New Roman"/>
          <w:sz w:val="18"/>
          <w:szCs w:val="18"/>
        </w:rPr>
        <w:t xml:space="preserve">1948, </w:t>
      </w:r>
      <w:r>
        <w:rPr>
          <w:rFonts w:eastAsia="Times New Roman" w:cs="Times New Roman" w:ascii="Times New Roman" w:hAnsi="Times New Roman"/>
          <w:sz w:val="18"/>
          <w:szCs w:val="18"/>
          <w:lang w:val="ru-RU"/>
        </w:rPr>
        <w:t xml:space="preserve">стр. </w:t>
      </w:r>
      <w:r>
        <w:rPr>
          <w:rFonts w:eastAsia="Times New Roman" w:cs="Times New Roman" w:ascii="Times New Roman" w:hAnsi="Times New Roman"/>
          <w:sz w:val="18"/>
          <w:szCs w:val="18"/>
        </w:rPr>
        <w:t>191.</w:t>
      </w:r>
    </w:p>
  </w:footnote>
  <w:footnote w:id="19">
    <w:p>
      <w:pPr>
        <w:pStyle w:val="Footnote"/>
        <w:rPr/>
      </w:pPr>
      <w:r>
        <w:rPr>
          <w:rStyle w:val="FootnoteCharacters"/>
        </w:rPr>
        <w:footnoteRef/>
      </w:r>
      <w:r>
        <w:rPr>
          <w:rFonts w:eastAsia="Times New Roman" w:cs="Times New Roman" w:ascii="Times New Roman" w:hAnsi="Times New Roman"/>
          <w:sz w:val="18"/>
          <w:szCs w:val="18"/>
          <w:lang w:val="ru-RU"/>
        </w:rPr>
        <w:tab/>
        <w:t xml:space="preserve">«Теория доказательств в советском уголовном процессе», часть общая. М., </w:t>
      </w:r>
      <w:r>
        <w:rPr>
          <w:rFonts w:eastAsia="Times New Roman" w:cs="Times New Roman" w:ascii="Times New Roman" w:hAnsi="Times New Roman"/>
          <w:sz w:val="18"/>
          <w:szCs w:val="18"/>
        </w:rPr>
        <w:t xml:space="preserve">1966, </w:t>
      </w:r>
      <w:r>
        <w:rPr>
          <w:rFonts w:eastAsia="Times New Roman" w:cs="Times New Roman" w:ascii="Times New Roman" w:hAnsi="Times New Roman"/>
          <w:sz w:val="18"/>
          <w:szCs w:val="18"/>
          <w:lang w:val="ru-RU"/>
        </w:rPr>
        <w:t xml:space="preserve">стр. </w:t>
      </w:r>
      <w:r>
        <w:rPr>
          <w:rFonts w:eastAsia="Times New Roman" w:cs="Times New Roman" w:ascii="Times New Roman" w:hAnsi="Times New Roman"/>
          <w:sz w:val="18"/>
          <w:szCs w:val="18"/>
        </w:rPr>
        <w:t>526.</w:t>
      </w:r>
    </w:p>
  </w:footnote>
  <w:footnote w:id="20">
    <w:p>
      <w:pPr>
        <w:pStyle w:val="Footnote"/>
        <w:rPr/>
      </w:pPr>
      <w:r>
        <w:rPr>
          <w:rStyle w:val="FootnoteCharacters"/>
        </w:rPr>
        <w:footnoteRef/>
      </w:r>
      <w:r>
        <w:rPr>
          <w:rFonts w:eastAsia="Times New Roman" w:cs="Times New Roman" w:ascii="Times New Roman" w:hAnsi="Times New Roman"/>
          <w:sz w:val="18"/>
          <w:szCs w:val="18"/>
          <w:lang w:val="ru-RU"/>
        </w:rPr>
        <w:tab/>
        <w:t xml:space="preserve">«Теория доказательств в советском уголовном процессе», часть общая. М., </w:t>
      </w:r>
      <w:r>
        <w:rPr>
          <w:rFonts w:eastAsia="Times New Roman" w:cs="Times New Roman" w:ascii="Times New Roman" w:hAnsi="Times New Roman"/>
          <w:sz w:val="18"/>
          <w:szCs w:val="18"/>
        </w:rPr>
        <w:t xml:space="preserve">1966, </w:t>
      </w:r>
      <w:r>
        <w:rPr>
          <w:rFonts w:eastAsia="Times New Roman" w:cs="Times New Roman" w:ascii="Times New Roman" w:hAnsi="Times New Roman"/>
          <w:sz w:val="18"/>
          <w:szCs w:val="18"/>
          <w:lang w:val="ru-RU"/>
        </w:rPr>
        <w:t xml:space="preserve">стр. </w:t>
      </w:r>
      <w:r>
        <w:rPr>
          <w:rFonts w:eastAsia="Times New Roman" w:cs="Times New Roman" w:ascii="Times New Roman" w:hAnsi="Times New Roman"/>
          <w:sz w:val="18"/>
          <w:szCs w:val="18"/>
        </w:rPr>
        <w:t>529—530.</w:t>
      </w:r>
    </w:p>
  </w:footnote>
  <w:footnote w:id="21">
    <w:p>
      <w:pPr>
        <w:pStyle w:val="Footnote"/>
        <w:rPr/>
      </w:pPr>
      <w:r>
        <w:rPr>
          <w:rStyle w:val="FootnoteCharacters"/>
        </w:rPr>
        <w:footnoteRef/>
      </w:r>
      <w:r>
        <w:rPr>
          <w:rFonts w:eastAsia="Times New Roman" w:cs="Times New Roman" w:ascii="Times New Roman" w:hAnsi="Times New Roman"/>
          <w:sz w:val="18"/>
          <w:szCs w:val="18"/>
          <w:lang w:val="ru-RU"/>
        </w:rPr>
        <w:tab/>
        <w:t>Необходимо отметить, что вопрос о привлечении экспертов-психологов для определения степени развития подростка, его интеллектуальной и моральной зрелости и на этой основе решение вопроса о возможности ответственности и ее индивидуализации положительно разрешен в законодательстве ряда социалистических стран. Психологическая экспертиза широко применяется в Польской Народной Республике. В Венгерской Народной Республике предусмотрено привлечение в указанных случаях специалистов в области лечебной педагогики (ст. </w:t>
      </w:r>
      <w:r>
        <w:rPr>
          <w:rFonts w:eastAsia="Times New Roman" w:cs="Times New Roman" w:ascii="Times New Roman" w:hAnsi="Times New Roman"/>
          <w:sz w:val="18"/>
          <w:szCs w:val="18"/>
        </w:rPr>
        <w:t xml:space="preserve">334 </w:t>
      </w:r>
      <w:r>
        <w:rPr>
          <w:rFonts w:eastAsia="Times New Roman" w:cs="Times New Roman" w:ascii="Times New Roman" w:hAnsi="Times New Roman"/>
          <w:sz w:val="18"/>
          <w:szCs w:val="18"/>
          <w:lang w:val="ru-RU"/>
        </w:rPr>
        <w:t>УПК). Ст. </w:t>
      </w:r>
      <w:r>
        <w:rPr>
          <w:rFonts w:eastAsia="Times New Roman" w:cs="Times New Roman" w:ascii="Times New Roman" w:hAnsi="Times New Roman"/>
          <w:sz w:val="18"/>
          <w:szCs w:val="18"/>
        </w:rPr>
        <w:t xml:space="preserve">432 </w:t>
      </w:r>
      <w:r>
        <w:rPr>
          <w:rFonts w:eastAsia="Times New Roman" w:cs="Times New Roman" w:ascii="Times New Roman" w:hAnsi="Times New Roman"/>
          <w:sz w:val="18"/>
          <w:szCs w:val="18"/>
          <w:lang w:val="ru-RU"/>
        </w:rPr>
        <w:t xml:space="preserve">Югославии указывает: «В случае необходимости установить состояние здоровья или психологического развития несовершеннолетнего, назначаются обследования педагогов, психологов и других специалистов в медицинском или другом учреждении. В ГДР закон также прямо говорит о назначении психологической экспертизы </w:t>
      </w:r>
      <w:r>
        <w:rPr>
          <w:rFonts w:eastAsia="Times New Roman" w:cs="Times New Roman" w:ascii="Times New Roman" w:hAnsi="Times New Roman"/>
          <w:sz w:val="18"/>
          <w:szCs w:val="18"/>
        </w:rPr>
        <w:t xml:space="preserve">(§ 4 </w:t>
      </w:r>
      <w:r>
        <w:rPr>
          <w:rFonts w:eastAsia="Times New Roman" w:cs="Times New Roman" w:ascii="Times New Roman" w:hAnsi="Times New Roman"/>
          <w:sz w:val="18"/>
          <w:szCs w:val="18"/>
          <w:lang w:val="ru-RU"/>
        </w:rPr>
        <w:t>закона о судах для несовершеннолетних). Кроме того, этот вопрос был предметом специального рассмотрения Пленумом Верховного суда Г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hd w:fill="FFFFFF" w:val="clear"/>
      <w:suppressAutoHyphens w:val="true"/>
      <w:kinsoku w:val="true"/>
      <w:overflowPunct w:val="true"/>
      <w:autoSpaceDE w:val="true"/>
      <w:bidi w:val="0"/>
      <w:ind w:left="0" w:right="0" w:firstLine="432"/>
      <w:jc w:val="both"/>
    </w:pPr>
    <w:rPr>
      <w:rFonts w:ascii="Times New Roman" w:hAnsi="Times New Roman" w:eastAsia="Times New Roman" w:cs="Times New Roman"/>
      <w:color w:val="auto"/>
      <w:kern w:val="2"/>
      <w:sz w:val="18"/>
      <w:szCs w:val="18"/>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32"/>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835" w:right="567" w:hanging="0"/>
      <w:jc w:val="both"/>
    </w:pPr>
    <w:rPr>
      <w:rFonts w:ascii="Cambria" w:hAnsi="Cambria" w:eastAsia="Lucida Sans Unicode" w:cs="Tahoma"/>
      <w:i w:val="false"/>
      <w:color w:val="008000"/>
      <w:kern w:val="2"/>
      <w:sz w:val="24"/>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4320" w:right="0" w:firstLine="432"/>
      <w:jc w:val="both"/>
      <w:textAlignment w:val="auto"/>
    </w:pPr>
    <w:rPr>
      <w:rFonts w:ascii="Arial" w:hAnsi="Arial"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color w:val="0047FF"/>
      <w:kern w:val="2"/>
      <w:sz w:val="24"/>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1701" w:right="1701" w:hanging="0"/>
      <w:jc w:val="both"/>
    </w:pPr>
    <w:rPr>
      <w:rFonts w:ascii="Cambria" w:hAnsi="Cambria" w:eastAsia="Lucida Sans Unicode" w:cs="Tahoma"/>
      <w:color w:val="000080"/>
      <w:kern w:val="2"/>
      <w:sz w:val="24"/>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567" w:right="0" w:hanging="0"/>
    </w:pPr>
    <w:rPr>
      <w:rFonts w:ascii="Cambria" w:hAnsi="Cambria" w:eastAsia="Lucida Sans Unicode" w:cs="Tahoma"/>
      <w:color w:val="0047FF"/>
      <w:kern w:val="2"/>
      <w:sz w:val="36"/>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0" w:right="0" w:firstLine="432"/>
      <w:jc w:val="right"/>
    </w:pPr>
    <w:rPr>
      <w:rFonts w:ascii="Arial" w:hAnsi="Arial" w:eastAsia="Lucida Sans Unicode" w:cs="Tahoma"/>
      <w:color w:val="663300"/>
      <w:kern w:val="2"/>
      <w:sz w:val="16"/>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0-02-01T16:01:35Z</dcterms:modified>
  <cp:revision>124</cp:revision>
  <dc:subject/>
  <dc:title/>
</cp:coreProperties>
</file>